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400"/>
        <w:gridCol w:w="1418"/>
        <w:gridCol w:w="1415"/>
      </w:tblGrid>
      <w:tr>
        <w:trPr>
          <w:trHeight w:val="53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чая программа образовательной  дисциплины БД.04.” Обществознание”</w:t>
            </w:r>
          </w:p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. 4.1, 4.2.3, 4.2.4, 5.5.3, 5.6.2, 7.5, 8.2.3, 8.4, 8.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дакция № 1</w:t>
            </w:r>
          </w:p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ение №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ст 1 из 20</w:t>
            </w:r>
          </w:p>
        </w:tc>
      </w:tr>
      <w:tr>
        <w:trPr>
          <w:trHeight w:val="2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БД.04. «ОБЩЕСТВОЗН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название учебной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43.02.15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код и наименование профессии, специальности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Образовательная программа - программа подготовки специалистов среднего звена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Times New Roman" w:cs="Times New Roman" w:ascii="Times New Roman" w:hAnsi="Times New Roman"/>
          <w:b/>
        </w:rPr>
        <w:t xml:space="preserve">43.02.15 Поварское и кондитерское дело </w:t>
      </w:r>
      <w:r>
        <w:rPr>
          <w:rFonts w:eastAsia="Times New Roman" w:cs="Times New Roman" w:ascii="Times New Roman" w:hAnsi="Times New Roman"/>
        </w:rPr>
        <w:t>(утвержденного приказом Министерства образования и науки Российской Федерации №1565  от</w:t>
      </w:r>
      <w:r>
        <w:rPr>
          <w:rFonts w:eastAsia="Times New Roman" w:cs="Times New Roman" w:ascii="Times New Roman" w:hAnsi="Times New Roman"/>
          <w:shd w:fill="FF9900" w:val="clear"/>
        </w:rPr>
        <w:t xml:space="preserve"> </w:t>
      </w:r>
      <w:r>
        <w:rPr>
          <w:rFonts w:eastAsia="Times New Roman" w:cs="Times New Roman" w:ascii="Times New Roman" w:hAnsi="Times New Roman"/>
        </w:rPr>
        <w:t>09.12.2016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Рабочая программа общеобразовательной дисциплины БД.04 “Обществознание” составлена на основе примерной рабочей программы образовательной программы БД.04 “Обществознание” для профессиональных образовательных организаций разработанной под руковод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ским коллектив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 Чипурных Святослав Игоревич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 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17» ноября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МО СПО по УГПС 44.00.00 «Образование и педагогические науки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/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А.А. Абрамова /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/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_____________ 2024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>Авторы (разработчики)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одаватель</w:t>
      </w:r>
      <w:r>
        <w:rPr>
          <w:rFonts w:eastAsia="Times New Roman" w:cs="Times New Roman" w:ascii="Times New Roman" w:hAnsi="Times New Roman"/>
          <w:color w:val="00B050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цензент: Операционный шеф ресторанов группы компаний Славян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Д.П. Кашин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bookmarkStart w:id="0" w:name="_heading=h.1t3h5sf"/>
      <w:bookmarkEnd w:id="0"/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25104283"/>
      <w:bookmarkEnd w:id="1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ая 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О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2" w:name="__RefHeading___Toc125104284"/>
      <w:bookmarkEnd w:id="2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/нет)**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881"/>
      </w:tblGrid>
      <w:tr>
        <w:trPr>
          <w:trHeight w:val="416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хнический и естественно-научный профили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в информационном обществе. Направления цифровизаци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Роль науки в решении глобаль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оциально-экономический и гуманитарный профили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и гуманитарные аспекты глобальных проблем. Воздействие глобальных проблем на профессиональную деятельность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Направления цифровизаци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16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Межличностное общение и взаимодействие в профессиональном сообществе, его особенност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отдельных специальностей гуманитарного профил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сфере науки,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ля отдельных специальностей гуманитарного профи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бенности профессиональной деятельности в сфере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рофессии/ специа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9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8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социально- экономического профил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экономической и финансовой сферах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егия поведения при поиске работы. Возмож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ая деятельность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Основы менеджмента и маркетинга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хнический и естественно-научный профили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оциально-экономический и гуманитарный профили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ая экономика и её особенност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Основные направления развития региональной экономик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реги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8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на современном этапе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бщественных отношений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1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отдельных специальностей социально – экономического профил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образование, юристы как социально-профессиональн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0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о Российской Федерации о налогах и сборах. Участники отношений, регулируемых законодательством о налогах и сбор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6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процесс. Судебное производство по делам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125104285"/>
      <w:bookmarkEnd w:id="3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воения программы общеобразовательной учебной дисциплины «Обществознание» предусмотрено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ют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4" w:name="__RefHeading___Toc125104286"/>
      <w:bookmarkEnd w:id="4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93"/>
        <w:gridCol w:w="345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казываются ПК, элементы которых формирует прикладной модуль (профессионально-ориентированное содержание) в соответствии с ФГОС реализуемой профессии/специальности СП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55:00Z</dcterms:created>
  <dc:creator>Макеева Галина</dc:creator>
  <dc:description/>
  <cp:keywords/>
  <dc:language>en-US</dc:language>
  <cp:lastModifiedBy>Катюша Катюша</cp:lastModifiedBy>
  <cp:lastPrinted>2023-01-24T10:16:00Z</cp:lastPrinted>
  <dcterms:modified xsi:type="dcterms:W3CDTF">2024-09-11T11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