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879081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85356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030455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