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659"/>
        <w:gridCol w:w="1265"/>
      </w:tblGrid>
      <w:tr>
        <w:trPr>
          <w:trHeight w:val="537" w:hRule="atLeast"/>
          <w:cantSplit w:val="true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Yu Gothic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Yu Gothic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 xml:space="preserve">Наименование документа </w:t>
            </w: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 xml:space="preserve">Рабочая программ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общеобразовательной дисциплины</w:t>
            </w: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ОДБ.04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Yu Gothic UI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pacing w:val="-10"/>
                <w:sz w:val="24"/>
                <w:szCs w:val="24"/>
              </w:rPr>
              <w:t xml:space="preserve">Соответствует ГОСТ Р ИСО 9001-2016, ГОСТ Р 52614.2-201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MS Mincho;Yu Gothic UI" w:cs="Times New Roman" w:ascii="Times New Roman" w:hAnsi="Times New Roman"/>
                <w:b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4.2.3, 4.2.4, 5.5.3, 5.6.2, 8.4, 8.5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/>
            </w:pPr>
            <w:r>
              <w:rPr>
                <w:rFonts w:eastAsia="MS Mincho;Yu Gothic UI" w:cs="Times New Roman" w:ascii="Times New Roman" w:hAnsi="Times New Roman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MS Mincho;Yu Gothic UI" w:cs="Times New Roman" w:ascii="Times New Roman" w:hAnsi="Times New Roman"/>
                <w:i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>
                <w:rFonts w:ascii="Times New Roman" w:hAnsi="Times New Roman" w:eastAsia="MS Mincho;Yu Gothic U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MS Mincho;Yu Gothic UI" w:cs="Times New Roman" w:ascii="Times New Roman" w:hAnsi="Times New Roman"/>
                <w:iCs/>
                <w:sz w:val="24"/>
                <w:szCs w:val="24"/>
              </w:rPr>
              <w:t>№ 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 xml:space="preserve">Лист 1 из </w:t>
            </w:r>
          </w:p>
        </w:tc>
      </w:tr>
      <w:tr>
        <w:trPr>
          <w:trHeight w:val="280" w:hRule="atLeast"/>
          <w:cantSplit w:val="true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Yu Gothic U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Экз. №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образовательной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Б.04 Обществ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01.02 Продавец, контролер-касс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ьянов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Рабочая программа общеобразовательной учебной дисциплины</w:t>
      </w:r>
      <w:r>
        <w:rPr>
          <w:rFonts w:eastAsia="MS Mincho;Yu Gothic UI" w:cs="Times New Roman" w:ascii="Times New Roman" w:hAnsi="Times New Roman"/>
          <w:caps/>
          <w:sz w:val="24"/>
          <w:szCs w:val="24"/>
        </w:rPr>
        <w:t xml:space="preserve"> «О</w:t>
      </w:r>
      <w:r>
        <w:rPr>
          <w:rFonts w:eastAsia="MS Mincho;Yu Gothic UI" w:cs="Times New Roman" w:ascii="Times New Roman" w:hAnsi="Times New Roman"/>
          <w:sz w:val="24"/>
          <w:szCs w:val="24"/>
        </w:rPr>
        <w:t>бществознание</w:t>
      </w:r>
      <w:r>
        <w:rPr>
          <w:rFonts w:eastAsia="MS Mincho;Yu Gothic UI" w:cs="Times New Roman" w:ascii="Times New Roman" w:hAnsi="Times New Roman"/>
          <w:caps/>
          <w:sz w:val="24"/>
          <w:szCs w:val="24"/>
        </w:rPr>
        <w:t xml:space="preserve">» 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на основе примерной рабочей программы общеобразовательной программы «Обществознание» для профессиональных образовательных организаций разработанной под </w:t>
      </w:r>
      <w:r>
        <w:rPr>
          <w:rFonts w:cs="Times New Roman" w:ascii="Times New Roman" w:hAnsi="Times New Roman"/>
          <w:bCs/>
          <w:sz w:val="24"/>
          <w:szCs w:val="24"/>
        </w:rPr>
        <w:t>авторским коллектив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 авторского коллектива:</w:t>
      </w:r>
      <w:r>
        <w:rPr>
          <w:rFonts w:cs="Times New Roman" w:ascii="Times New Roman" w:hAnsi="Times New Roman"/>
          <w:sz w:val="24"/>
          <w:szCs w:val="24"/>
        </w:rPr>
        <w:t xml:space="preserve"> Рутковская Елена Лазарев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нд. пед. нау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Половникова Анастасия Владимировна, канд. пед. наук, до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ский коллектив: </w:t>
      </w:r>
      <w:r>
        <w:rPr>
          <w:rFonts w:cs="Times New Roman" w:ascii="Times New Roman" w:hAnsi="Times New Roman"/>
          <w:sz w:val="24"/>
          <w:szCs w:val="24"/>
        </w:rPr>
        <w:t>Клинова Оксана Васильевн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злова Анна Александровна, канд. ист. наук Рахманова Ольга Борисовна, Судакова Елена Владимировна,Чипурных Святослав Игореви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цензенты:</w:t>
      </w:r>
      <w:r>
        <w:rPr>
          <w:rFonts w:cs="Times New Roman" w:ascii="Times New Roman" w:hAnsi="Times New Roman"/>
          <w:sz w:val="24"/>
          <w:szCs w:val="24"/>
        </w:rPr>
        <w:t xml:space="preserve"> Егорова С.Н. – директор ГБПОУ «Троицкий педагогический колледж»;Иванов О.В.– кандидат педагогических наук, доцент, доцент кафедры методики обучения истории и обществознанию института истории и социальных наук ФГБОУ ВО «Российский государственный педагогический университет им. А.И. Герце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пертные заключения по результатам экспертизы примерной рабочей программы </w:t>
      </w:r>
      <w:r>
        <w:rPr>
          <w:rFonts w:cs="Times New Roman" w:ascii="Times New Roman" w:hAnsi="Times New Roman"/>
          <w:sz w:val="24"/>
          <w:szCs w:val="24"/>
        </w:rPr>
        <w:t>ФУМО СПО по УГПС 23.00.00 «Техника и технологии наземного транспорта»от «17» ноября 2022 г. ФУМО СПО по УГПС 44.00.00 «Образование и педагогические науки» от «15» ноября 2022 г.от «15» ноября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890"/>
      </w:tblGrid>
      <w:tr>
        <w:trPr/>
        <w:tc>
          <w:tcPr>
            <w:tcW w:w="4715" w:type="dxa"/>
            <w:tcBorders/>
          </w:tcPr>
          <w:p>
            <w:pPr>
              <w:pStyle w:val="Normal"/>
              <w:spacing w:before="0" w:after="158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РЕКОМЕНДОВАНА</w:t>
            </w:r>
          </w:p>
          <w:p>
            <w:pPr>
              <w:pStyle w:val="Normal"/>
              <w:spacing w:before="0" w:after="158"/>
              <w:ind w:left="38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 заседании МК УГПС 38.00.00.                  «Экономика и управление»</w:t>
            </w:r>
          </w:p>
          <w:p>
            <w:pPr>
              <w:pStyle w:val="Normal"/>
              <w:spacing w:before="0" w:after="158"/>
              <w:ind w:left="-165" w:firstLine="165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едседатель МК</w:t>
            </w:r>
          </w:p>
          <w:p>
            <w:pPr>
              <w:pStyle w:val="Normal"/>
              <w:spacing w:before="0" w:after="158"/>
              <w:ind w:left="-165" w:firstLine="165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___________________________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Т.Н.Еграшкина</w:t>
            </w:r>
          </w:p>
          <w:p>
            <w:pPr>
              <w:pStyle w:val="Normal"/>
              <w:spacing w:before="0" w:after="158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  <w:t xml:space="preserve">Протокол №1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от 26.08.2024 г.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ТВЕРЖДАЮ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ститель директора по учебной работе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158"/>
              <w:ind w:left="-165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 Ю.Ю. Бесова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26.08.202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Территориальный управляющий АО «Тандер» О.П. Клочкова</w:t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  <w:t>Преподаватель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nsolas" w:cs="Times New Roman"/>
          <w:b/>
          <w:b/>
          <w:sz w:val="24"/>
          <w:szCs w:val="24"/>
        </w:rPr>
      </w:pPr>
      <w:r>
        <w:rPr>
          <w:rFonts w:eastAsia="Consola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Style29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словия реализации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  <w:r>
        <w:br w:type="page"/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25104283"/>
      <w:bookmarkEnd w:id="0"/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щая характеристика рабочей программы общеобразовательной дисципли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Б.04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numPr>
          <w:ilvl w:val="1"/>
          <w:numId w:val="13"/>
        </w:numPr>
        <w:spacing w:lineRule="auto" w:line="24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бразовате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ОДБ.04 «Обществознание» является частью предметной области «Общественные науки», изучается в общеобразовательном цикле учебного плана 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.1,ОК. 2,  ОК.3.,ОК.4, ОК.5.,ОК.6., ОК.7., ОК.,9, ПК 2.5, ПК 2.7,</w:t>
      </w:r>
      <w:r>
        <w:rPr>
          <w:rFonts w:cs="Times New Roman" w:ascii="Times New Roman" w:hAnsi="Times New Roman"/>
          <w:sz w:val="28"/>
          <w:szCs w:val="28"/>
        </w:rPr>
        <w:t xml:space="preserve"> ЦОГВ.1., ЦОГВ.2</w:t>
      </w:r>
      <w:r>
        <w:rPr>
          <w:rFonts w:cs="Times New Roman" w:ascii="Times New Roman" w:hAnsi="Times New Roman"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ЦОГВ.3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4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5.</w:t>
      </w:r>
      <w:r>
        <w:rPr>
          <w:rFonts w:cs="Times New Roman" w:ascii="Times New Roman" w:hAnsi="Times New Roman"/>
          <w:bCs/>
          <w:sz w:val="28"/>
          <w:szCs w:val="28"/>
        </w:rPr>
        <w:t>,   ЦОПВ.1.,  ЦОПВ.2., ЦОДНВ.2,  ЦОДНВ.4 , ЦОДНВ.5., ЦОЭВ.1., ЦОЭВ.2.,  ЦОЭВ.3., ЦОПТВ.1., ЦОПТВ. 2., ЦОПТВ. 3., ЦОПТВ. 4., ЦОПТВ. 5., ЦОЭВ.1., ЦОЦНП.2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6804"/>
      </w:tblGrid>
      <w:tr>
        <w:trPr>
          <w:trHeight w:val="41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1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нормы гражданского законодательства в области регулирования договорных отно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документы, деловые письма, предложения, заказы на поставку товаров, осуществлять безналичные расчеты, в т. ч. с использованием современных техн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и вести информационную базу поставщиков и покупателей с применением технологий больших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кон о защите прав потреб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вила охраны труд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, в том числе при установлении хозяйственных связей с поставщиками и потребителями товаров и услуг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 для специалиста торгового дела</w:t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7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ть спрос покупателе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 покупателей и продажи различных групп продовольственных това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основные положения нормативно-правовых актов в сфере закупочной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овать с закупочными комиссиями и технически обеспечивать деятельность закупочных комисс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ять необходимую документацию для заключения контрактов и осуществлять процедуру подписания контракта с поставщиками (подрядчиками, исполнителя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Закон о защите прав потребителей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а охраны труд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знаниями об 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 для правильного обслуживания потребителей продукции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89"/>
      </w:tblGrid>
      <w:tr>
        <w:trPr>
          <w:trHeight w:val="428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левые ориентир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ДН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уховно-нравственн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стетиче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Т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ЦНП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Fonts w:ascii="Times New Roman" w:hAnsi="Times New Roman" w:eastAsia="Calibri" w:cs="Times New Roman"/>
          <w:sz w:val="24"/>
          <w:szCs w:val="24"/>
        </w:rPr>
      </w:pPr>
      <w:bookmarkStart w:id="1" w:name="__RefHeading___Toc125104284"/>
      <w:bookmarkEnd w:id="1"/>
      <w:r>
        <w:rPr>
          <w:rFonts w:eastAsia="Calibri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ктура и содержани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46"/>
        <w:gridCol w:w="2444"/>
      </w:tblGrid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>
          <w:trHeight w:val="331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056"/>
        <w:gridCol w:w="709"/>
        <w:gridCol w:w="1517"/>
      </w:tblGrid>
      <w:tr>
        <w:trPr>
          <w:trHeight w:val="7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20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 Типы обществ. Постиндустриальное (информационное) общество и его особенности. Роль массовой коммуникации в современном обществе,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в том числе при продаже 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путей и форм общественного развития. Эволюция, социальная революция. Реформа. Общественный прогресс, его критерии. Противоречивый характер прогрес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формационный проект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общество и человек перед лицом угроз и вызовов XXI 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изация и ее противоречивые последств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 на предмет проявления гражданско-патриотической позиции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Мое отношение к последствиям глобализации, как субъекта мирового сообщества.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Направления цифровизации в профессиональной деятельности продавца товар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науки в решении глобальных проб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2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: «Перспективы развития профессиональной деятельност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одавца товаров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в информационном обществ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3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«Социальные и гуманитарные аспекты глобальных проблем. Дефицит продовольственных товаров как одна из глобальных проблем челове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ОПВ.1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икативные качества личности. Мировоззрение, его роль в жизнедеятельности челове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изация личности и ее этапы. Агенты (институты) социализации. Общественное и индивидуальное сознание. Самосознание и социальное повед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Многообразие видов деятельности. Потребности и интересы. Свобода и необходимость в деятельности челове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ировоззрение, его структура и типы мировозз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Роль коммуникативных качеств продавца при изучении спроса покуп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мен мнениями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Выбор профессии. Профессиональное самоопреде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суждение проблемных вопросов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Учет особенностей характера в профессиональной деятельности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продавца при изучении спроса покуп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 Межличностное общение и взаимодействие в профессиональном сообществе. Роль общения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при изучении спроса покуп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1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мира. 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, уровни и методы научного познания. Особенности научного познания в социально-гуманитарных наука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: Роль 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стественных, технических, точных и социально-гуманитарных науки продавца при изучении спроса покуп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color w:val="00B0F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5.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ая деятельность человека. Духовные ценности российского общества. Контркультура. Функции культуры. Материальная и духовная культура. Формы культу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е многообразие современного общест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лог культур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ая, массовая и элитарная культура. Молодежная субкультура. Вклад российской культуры в формирование ценностей современного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. Мораль как общечеловеческая ценность и социальный регулятор. Категории морали. Гражданственность. Па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ультура общения. Культура труда, учебы, поведения в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9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испут по теме «Роль этикета в работе продавца при изучении спроса покупателей и реализации торговой проду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2.</w:t>
            </w:r>
          </w:p>
        </w:tc>
      </w:tr>
      <w:tr>
        <w:trPr>
          <w:trHeight w:val="9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перативная дискуссия,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Непрерывность образования в информационном обществе. Значение самообразования. Цифровые образовательные ресурс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офессиональной деятельности в сфере науки,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3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, её роль в жизни общества и человека. Мировые и национальные религии. Свобода с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ы-таблицы «Мировые религ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2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ряды и правила диктуемые национальными религ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</w:tc>
      </w:tr>
      <w:tr>
        <w:trPr>
          <w:trHeight w:val="5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, его основные функции. Особенности искусства как формы духовной культуры. Достижения современного российского искусст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ое обсуждение, направленное на формирование восприимчивости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4 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Продажа товаров как вид</w:t>
            </w:r>
            <w:r>
              <w:rPr>
                <w:rFonts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 мирового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5 Семинар-исследование, направленное на понимание ценности отечественного и мирового искусства, российского и мирового художественного наследия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Как правильно продать предметы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Экономическая жизнь об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</w:tc>
      </w:tr>
      <w:tr>
        <w:trPr>
          <w:trHeight w:val="7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номический рост и пути его достижения. Факторы долгосрочного экономического роста. Понятие экономического цикла. Причины экономических циклов. </w:t>
            </w:r>
            <w:r>
              <w:rPr>
                <w:rFonts w:cs="Times New Roman" w:ascii="Times New Roman" w:hAnsi="Times New Roman"/>
                <w:bCs/>
                <w:color w:val="00B0F0"/>
                <w:sz w:val="24"/>
                <w:szCs w:val="24"/>
              </w:rPr>
              <w:t>Роль торговли в становлении и развитии экономики страны. Международная продажа товаров. Международные компании, поставляющие товары в Росс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6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-исследование по теме «Особенности разделения труда и специализации в системе торговли и закупки тов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7 Круглый стол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правленный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B0F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Должностные обязанности продавца, контролера-касси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ы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зы экономического цикла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3.</w:t>
            </w:r>
          </w:p>
        </w:tc>
      </w:tr>
      <w:tr>
        <w:trPr>
          <w:trHeight w:val="17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 19 Семинар-исследование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чный спрос. Закон спроса. Эластичность спро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Практическое занятие № 20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-исследование по теме «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Спрос в России на иностранные товары. Исследование валюты, предпочитаемой при выкупе такого вида тов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мен мнениями по теме «Роль ц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ифровых услуг в продаже тов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Практическое занятие № 22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«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Финансовые технологии и финансовая безопасность при продаже и покупке иностранных тов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 Исследование мировой денежной системы «Денежные агрег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</w:tc>
      </w:tr>
      <w:tr>
        <w:trPr>
          <w:trHeight w:val="1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ынок труда. Заработная плата и стимулирование труда. Занятость и безработица. Причины и виды безработицы. Деятельность профсоюзов. Государственная политика Российской Федерации в области занятости Особенности труда молодежи Заработная плата и стимулирование тру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. </w:t>
            </w:r>
            <w:r>
              <w:rPr>
                <w:rFonts w:cs="Times New Roman" w:ascii="Times New Roman" w:hAnsi="Times New Roman"/>
                <w:bCs/>
                <w:iCs/>
                <w:color w:val="00B0F0"/>
                <w:sz w:val="24"/>
                <w:szCs w:val="24"/>
              </w:rPr>
              <w:t>Особенности профессиональной деятельности продавца в экономической и финансовой сферах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B0F0"/>
                <w:sz w:val="24"/>
                <w:szCs w:val="24"/>
              </w:rPr>
              <w:t xml:space="preserve">Изучение спроса на профессию продавец, контролер-кассир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ости для профессиональной пере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ое занятие № 24 Деловая игра, направленная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 благо государства и общества «Стратегия поведения при поиске работы продав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7</w:t>
            </w:r>
          </w:p>
        </w:tc>
      </w:tr>
      <w:tr>
        <w:trPr>
          <w:trHeight w:val="4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алого и среднего предпринимательства в Российской Федерации. Государственная политика импортозамещения в Российской Федерации.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Особенности продажи товаров иностранных государ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 в банковской системе. Основы менеджмента в сфере денежного бизнеса. Основы маркетинга в сфере денежн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1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и государство. Экономические функции государства. Общественные блага. Внешние эффек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. Дефицит и профицит государственного бюджета. Принцип сбалансированности государственного бюджета. Государственный дол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овизация экономики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инар на предмет понимания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«Поддержание позитивного образа и престижа своей профессии в обществ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налогов для ресторанн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ронтационная дисскусия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логовые льготы для работников ба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регулирование внешней торговли. Направления импортозамещения в условиях современной экономической ситуации в сфере ресторанного серви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ственное производство как средство устойчивого развития государства. Региональная экономика и её особенности в сфере ресторанн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22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 Положение индивида в обществе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углый стол, направле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Престиж профессиональной деятельности. Возможности профессионального рос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оциальная мобильность, ее формы и каналы в современном российском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28 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мья и брак. Функции и типы семьи. Семья как важнейший социальный институт. Тенденции развития семьи в современном ми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Практическое занятие № 2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емьи в Российской Федерации. Помощь государства многодетным семь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5</w:t>
            </w:r>
          </w:p>
        </w:tc>
      </w:tr>
      <w:tr>
        <w:trPr>
          <w:trHeight w:val="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ституционные принципы национальной политики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Дискриминация по социальным, национальным, расовым. религиозным признакам, проявление экстремизма, терроризма.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стория этносоциальных конфли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ла мнений по тем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овременные межнациональные конфли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7</w:t>
            </w:r>
          </w:p>
        </w:tc>
      </w:tr>
      <w:tr>
        <w:trPr>
          <w:trHeight w:val="2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 Социальный конфл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хемы-таблицы «Виды социальных конфликтов, их прич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Способы разрешения социальных конфликто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Особенности профессиональной деятельности социолога, социального психоло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34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Решение кейс-заданий</w:t>
            </w:r>
            <w:r>
              <w:rPr>
                <w:rFonts w:eastAsia="Times New Roman" w:cs="Times New Roman" w:ascii="Times New Roman" w:hAnsi="Times New Roman"/>
                <w:i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Конфликты в трудовых коллективах компаний, занимающихся продажей товаров, и пути их преодоления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35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еловая игра «Стратегии поведения в конфликтной ситуации создавшейся при работе с клиентами в торговой компани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власть и субъекты политики в современном обществе. Политические институты. Политическая деятельность. Политическая система общества, ее структура и функ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как основной институт политической системы. Государственный суверенитет. Функции государ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государства: форма правления, форма государственного (территориального) устройства, политический реж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логия форм государст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государственной власти в Российской Федерации. Государственное управление в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литическая система Российской Федерации на современном этап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Государственная политика Российской Федерации по противодействию экстремизму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нформационная 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национальной безопасност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</w:tc>
      </w:tr>
      <w:tr>
        <w:trPr>
          <w:trHeight w:val="8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Политический процесс и участие в нем субъектов политики. Формы участия граждан в политике. Политические партии как субъекты политики, их функции, виды. Типы партийных систе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ые о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итическая элита и политическое лидерство. Типология лидерст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«Интернет в современной политической коммуник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3 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4 Дискуссия, направленная на осознание причастности к многонациональному народу Российской Федерации, Отечеству, общероссийскую идентичность 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общественных отношений в Российской Федерации. Право в системе социальных норм. Источники права. Нормативные правовые акты, их ви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и законодательный процесс в Российской Федерации. Система российского права. Правоотношения, их субъекты. Правонарушение и юридическая ответственность. Функции правоохранительных органо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</w:t>
            </w:r>
            <w:r>
              <w:rPr>
                <w:rFonts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Соблюдение правовых норм в профессиональ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Аукцион знаний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Международная защита прав человека в условиях мирного и военного време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углый стол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итуционные обязанности гражданина Российской Федерации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ведение диспу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ого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условиях мирного и военного врем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2.</w:t>
            </w:r>
          </w:p>
        </w:tc>
      </w:tr>
      <w:tr>
        <w:trPr>
          <w:trHeight w:val="10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и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 Семейное право. Порядок и условия заключения и расторжения брака. Правовое регулирование отношений супру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8 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Права и обязанности родителей 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9 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трудовых правоотношений несовершеннолетних работ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казания платных образовательных услуг. 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</w:rPr>
              <w:t>Образовательные программы УГПС 38.00.00. Описание профессии «Продавец, контролер-касси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рофессиональные образовательные программы. Коллективный договор. Трудовые споры и порядок их раз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50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</w:t>
            </w:r>
            <w:r>
              <w:rPr>
                <w:rFonts w:eastAsia="Times New Roman"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«Особенность регулирования трудовых отношений в сфере деятельности продавца, контролера-касси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</w:tc>
      </w:tr>
      <w:tr>
        <w:trPr>
          <w:trHeight w:val="7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. Экологическое законодательство. Экологические право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налогах и сборах. Права и обязанности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2 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ое судопроизводство. Административный процесс. Судебное производство по делам об административных правонарушения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вный процесс, его принципы. Уголовный процесс, его стадии. Субъекты уголовного процес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риентированная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ражданские споры, порядок их рассмотрен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_RefHeading___Toc125104285"/>
      <w:bookmarkEnd w:id="2"/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словия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удовлетворяет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е  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кабинет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ные мультимедийны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иблиотечный фонд кабинета входят учебники, учебно-методические комплекты (УМК) (в т.ч. и мультимедийные), обеспечивающие освоение учебной дисциплины «Обществозна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П СПО на базе основного общего образования, не старше пяти лет с момента изд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ные печатные издания по реализации общеобразовательной дисциплины представлены в методических рекомендациях по организаци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кабинета дополнен энциклопедиями, справочниками, научной, научно-популярной и другой литературой по вопросам обществоведческого образов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ы учебной дисциплины «Обществознание» обучающиеся имеется возможность доступа к электронным учебным материалам и образовательным ресурсам, имеющимся в свободном доступе в сети Интернет (электронным книгам, документам, хрестоматиям, практикумам, тестам и другим подобным ресурсам)</w:t>
      </w:r>
      <w:r>
        <w:rPr>
          <w:rFonts w:eastAsia="Liberation Sans;Arial" w:cs="Times New Roman" w:ascii="Times New Roman" w:hAnsi="Times New Roman"/>
          <w:sz w:val="24"/>
          <w:szCs w:val="24"/>
        </w:rPr>
        <w:t>.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3"/>
        <w:numPr>
          <w:ilvl w:val="0"/>
          <w:numId w:val="10"/>
        </w:numPr>
        <w:spacing w:lineRule="auto" w:line="240"/>
        <w:ind w:left="0" w:hanging="0"/>
        <w:jc w:val="center"/>
        <w:rPr>
          <w:rStyle w:val="3"/>
          <w:rFonts w:ascii="Times New Roman" w:hAnsi="Times New Roman" w:eastAsia="Arial" w:cs="Times New Roman"/>
          <w:sz w:val="24"/>
          <w:szCs w:val="24"/>
        </w:rPr>
      </w:pPr>
      <w:bookmarkStart w:id="3" w:name="__RefHeading___Toc125104286"/>
      <w:bookmarkEnd w:id="3"/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221"/>
        <w:gridCol w:w="4143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/профессиональная компетенции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ая природа человека и его деятельность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- основа жизнедеятельност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цессуального пра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, ОК 07, ОК 09, ПК 2.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4132"/>
        <w:gridCol w:w="2930"/>
        <w:gridCol w:w="8"/>
      </w:tblGrid>
      <w:tr>
        <w:trPr>
          <w:trHeight w:val="97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, методы формировани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315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. Гражданск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сказываний, суждений о степени выраженности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.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 Политическая система Российской Федерации на современном этапе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ориентирующих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Политическая элита и политическое лидерство. Типология лидерств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, ориентирующих на проявление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Соблюдение правовых норм в профессиональной деятель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ориентации на активн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кцион знаний, 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диспута, направленного на активное гражданское участие в социально-политических процессах на основе уважения закона и правопорядка, прав и свобод сограждан «Профессиональные обязанности гражданина Российской Федерации в организации мероприятий ГО и защиты от ЧС в условиях мирного и военного времен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, ориентированная на активное гражданское участие в социально-политических процессах на основе уважения закона и правопорядка, прав и свобод сограждан «Гражданские споры, порядок их рассмотрения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сознанного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 </w:t>
            </w:r>
          </w:p>
        </w:tc>
      </w:tr>
      <w:tr>
        <w:trPr/>
        <w:tc>
          <w:tcPr>
            <w:tcW w:w="10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ПВ. Патрио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высказываний на предмет осознания своей национальной, этнической принадлежности, демонстрации приверженности к родной культуре, любовь к своему народу. 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осознания причастности к многонациональному народу Российской Федерации, Отечеству, общероссийской идентичности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уссия, направленный на осознание причастности к многонациональному народу Российской Федерации, Отечеству, общероссийскую идентичность «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. Духовно-нравственн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 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 семьи в Российской Федерации. Помощь государства многодетным семьям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 «Права и обязанности родителей и детей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Диалог культур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представлений о ценности языков и литературы народов России</w:t>
            </w:r>
          </w:p>
        </w:tc>
      </w:tr>
      <w:tr>
        <w:trPr>
          <w:trHeight w:val="31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сте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исследование, направленное на понимание ценности отечественного и мирового искусства, российского и мирового художественного наследия «Как правильно продать предметы искусств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ценности отечественного и мирового искусства, российского и мирового художественного наследия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обсуждение, направленное на формирование восприимчивости к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 понимания воздействия на людей российского и мирового искусства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«Продажа товаров как вид мирового искусств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. Профессионально-трудов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предмет понимания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«Поддержание позитивного образа и престижа своей профессии в обществе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 понимания важности профессиональных идеалов и ценностей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Особенности трудовых правоотношений несовершеннолетних работников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 степени у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готовности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, направленный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Должностные обязанности продавца, контролера-кассира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поним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, направленная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тратегия поведения при поиске работы продавц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«Особенность регулирования трудовых отношений в сфере деятельности продавца, контролера-кассир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значимости профессиональной деятельности в удовлетворении своих потребностей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колог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. Ценности научного познания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ЦНП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ивная дискуссия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современной научной картины мира, достижениий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лан внеурочной деятельности по УД, Обществознание</w:t>
      </w:r>
    </w:p>
    <w:tbl>
      <w:tblPr>
        <w:tblW w:w="5300" w:type="pct"/>
        <w:jc w:val="left"/>
        <w:tblInd w:w="-719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18"/>
        <w:gridCol w:w="3584"/>
        <w:gridCol w:w="1102"/>
        <w:gridCol w:w="1103"/>
        <w:gridCol w:w="963"/>
        <w:gridCol w:w="2745"/>
      </w:tblGrid>
      <w:tr>
        <w:trPr>
          <w:trHeight w:val="584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д и наименование инвариантных целевых ориентиров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ма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мероприя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одержание 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орм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Форма деятельности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руппа обучающихся 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редства динамика достижения целевых ориентиров 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атриотическое воспитание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торговли в России от Империи до Федерац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луб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ценностного отношения к историческому и культурному наследию своего и других народов России, их традициям, праздникам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уховно-нравственн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циональные вероисповед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уденческое мед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Полезные советы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понимания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4.</w:t>
            </w:r>
            <w:r>
              <w:rPr>
                <w:rFonts w:cs="Times New Roman" w:ascii="Times New Roman" w:hAnsi="Times New Roman"/>
                <w:szCs w:val="24"/>
              </w:rPr>
              <w:t xml:space="preserve"> 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Семейный бюджет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нис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риверженности к традиционным семейным ценностям, рождению и воспитанию детей и принятие родительской ответственности</w:t>
            </w:r>
          </w:p>
        </w:tc>
      </w:tr>
      <w:tr>
        <w:trPr>
          <w:trHeight w:val="126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стетическое воспитание </w:t>
            </w:r>
          </w:p>
        </w:tc>
      </w:tr>
      <w:tr>
        <w:trPr>
          <w:trHeight w:val="583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Искусство продаж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 отчета об образовательном поход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онимания культуры как средства коммуникации и самовыражения в современном обществе, значение нравственных норм, ценностей, традиций в искусстве</w:t>
            </w:r>
          </w:p>
        </w:tc>
      </w:tr>
      <w:tr>
        <w:trPr>
          <w:trHeight w:val="29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ФВ.5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спех внутри тебя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г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навыков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ов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ТВ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авец-это почет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к-шоу с Профессионало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обладания сформированным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олог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логический патруль «Мы за чистый город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циальная акция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экологически-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</w:tr>
      <w:tr>
        <w:trPr>
          <w:trHeight w:val="75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нности научного позна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3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Правила продаж в  онлайн пространстве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shd w:fill="FFFFFF" w:val="clear"/>
              </w:rPr>
              <w:t>Таск-анализ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Экспертное оценивание развитости критического мышления, определения достоверности научной информации, в том числе в сфере профессиональной деятельности.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продукт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теллектуальная иг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качай свой мозг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07:00Z</dcterms:created>
  <dc:creator>Макеева Галина</dc:creator>
  <dc:description/>
  <cp:keywords/>
  <dc:language>en-US</dc:language>
  <cp:lastModifiedBy>20</cp:lastModifiedBy>
  <cp:lastPrinted>2023-02-08T12:54:00Z</cp:lastPrinted>
  <dcterms:modified xsi:type="dcterms:W3CDTF">2024-10-29T08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