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88"/>
        <w:gridCol w:w="1381"/>
        <w:gridCol w:w="1726"/>
      </w:tblGrid>
      <w:tr>
        <w:trPr>
          <w:trHeight w:val="190" w:hRule="atLeast"/>
        </w:trPr>
        <w:tc>
          <w:tcPr>
            <w:tcW w:w="96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left="0" w:right="0"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595959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18"/>
                <w:szCs w:val="18"/>
                <w:lang w:val="ru-RU" w:eastAsia="ru-RU"/>
              </w:rPr>
              <w:t xml:space="preserve">Областное государственное бюджетное </w:t>
            </w:r>
          </w:p>
          <w:p>
            <w:pPr>
              <w:pStyle w:val="Normal"/>
              <w:spacing w:lineRule="auto" w:line="240"/>
              <w:ind w:left="0" w:right="0" w:firstLine="709"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18"/>
                <w:szCs w:val="18"/>
                <w:lang w:val="ru-RU" w:eastAsia="ru-RU"/>
              </w:rPr>
              <w:t>профессиональное образовательное учреждение</w:t>
            </w:r>
          </w:p>
          <w:p>
            <w:pPr>
              <w:pStyle w:val="Normal"/>
              <w:spacing w:lineRule="auto" w:line="240"/>
              <w:ind w:left="0" w:right="0" w:firstLine="709"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18"/>
                <w:szCs w:val="18"/>
                <w:lang w:val="ru-RU" w:eastAsia="ru-RU"/>
              </w:rPr>
              <w:t>«Ульяновский техникум питания и торговли»</w:t>
            </w:r>
          </w:p>
        </w:tc>
      </w:tr>
      <w:tr>
        <w:trPr>
          <w:trHeight w:val="129" w:hRule="atLeast"/>
        </w:trPr>
        <w:tc>
          <w:tcPr>
            <w:tcW w:w="6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именование докумен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: Рабочая программа общеобразовательной дисциплины ОДБ.12 «Химия» </w:t>
            </w:r>
          </w:p>
          <w:p>
            <w:pPr>
              <w:pStyle w:val="Normal"/>
              <w:keepNext w:val="true"/>
              <w:spacing w:lineRule="auto" w:line="240" w:before="28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ответствует ГОСТ Р ИСО 9001-2015, ГОСТ Р 52614.2-2006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п. 4.1, 4.2.3, 4.2.4, 5.5.3, 5.6.2, 7.5, 8.2.3, 8.4, 8.5)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дакция № 1</w:t>
            </w:r>
          </w:p>
          <w:p>
            <w:pPr>
              <w:pStyle w:val="Normal"/>
              <w:keepNext w:val="true"/>
              <w:spacing w:lineRule="auto" w:line="240" w:before="280" w:after="119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менение № 0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Лист 1 из 44</w:t>
            </w:r>
          </w:p>
        </w:tc>
      </w:tr>
    </w:tbl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Рабочая программа общеобразовательной учебной дисциплины «Химия» составлена на основе примерной рабочей программы общеобразовательной программы «Химия» для профессиональных образовательных организаций, разработанной под руководством: Петровой Юлии Юрьевны, канд. хим. наук, доцент, соруководитель:  Дорофеева Маргарита Юрьевна, канд. тех. наук, авторским коллективом: Безуевская Валерия Александровна, канд. пед. наук, доцент, Шиндяпина Ирина Анатольевна, Матвеева Ольга Сергеевна, канд. пед. наук, Ермолович Евгения Леонидовна, Лысых Майя Александровна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48335</wp:posOffset>
                </wp:positionH>
                <wp:positionV relativeFrom="paragraph">
                  <wp:posOffset>2218690</wp:posOffset>
                </wp:positionV>
                <wp:extent cx="6468110" cy="7711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110" cy="771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 w:eastAsia="en-US"/>
                              </w:rPr>
                            </w:r>
                            <w:bookmarkStart w:id="0" w:name="_Hlk144298421"/>
                            <w:bookmarkStart w:id="1" w:name="_Hlk144298421"/>
                            <w:bookmarkEnd w:id="1"/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 w:eastAsia="en-US"/>
                              </w:rPr>
                              <w:t>ПРОГРАММА ОБЩЕОБРАЗОВАТЕЛЬНОЙ ДИСЦИПЛИНЫ</w:t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 w:eastAsia="en-US"/>
                              </w:rPr>
                              <w:t>ОДБ.12 ХИМИЯ</w:t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  <w:t>38.01.02 Продавец, контролер-кассир</w:t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>Ульяновск 2024</w:t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>Ульяновск   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pt;height:607.2pt;mso-wrap-distance-left:0pt;mso-wrap-distance-right:0pt;mso-wrap-distance-top:0pt;mso-wrap-distance-bottom:0pt;margin-top:174.7pt;mso-position-vertical-relative:text;margin-left: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 w:eastAsia="en-US"/>
                        </w:rPr>
                      </w:r>
                      <w:bookmarkStart w:id="2" w:name="_Hlk144298421"/>
                      <w:bookmarkStart w:id="3" w:name="_Hlk144298421"/>
                      <w:bookmarkEnd w:id="3"/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 w:eastAsia="en-US"/>
                        </w:rPr>
                        <w:t>ПРОГРАММА ОБЩЕОБРАЗОВАТЕЛЬНОЙ ДИСЦИПЛИНЫ</w:t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 w:eastAsia="en-US"/>
                        </w:rPr>
                        <w:t>ОДБ.12 ХИМИЯ</w:t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8"/>
                          <w:szCs w:val="28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 w:eastAsia="en-US"/>
                        </w:rPr>
                        <w:t>38.01.02 Продавец, контролер-кассир</w:t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  <w:t>Ульяновск 2024</w:t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  <w:t>Ульяновск   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Рецензенты: Карлов С.С. – доктор химических наук, профессор, и.о. декана химического факультета МГУ им. М.В. Ломоносова; Керимов Э.Ю. - кандидат химических наук, доцент, доцент кафедры общей химии химического факультета МГУ имени М.В. Ломоносова, старший методист Университетской гимназии МГУ имени М.В. Ломоносова </w:t>
      </w:r>
    </w:p>
    <w:p>
      <w:pPr>
        <w:pStyle w:val="Normal"/>
        <w:spacing w:before="0" w:after="158"/>
        <w:ind w:left="-165" w:right="0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921"/>
      </w:tblGrid>
      <w:tr>
        <w:trPr/>
        <w:tc>
          <w:tcPr>
            <w:tcW w:w="4719" w:type="dxa"/>
            <w:tcBorders/>
          </w:tcPr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РЕКОМЕНДОВАНА</w:t>
            </w:r>
          </w:p>
          <w:p>
            <w:pPr>
              <w:pStyle w:val="Normal"/>
              <w:ind w:left="-104" w:right="0" w:hanging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на заседании МК УГПС </w:t>
            </w:r>
          </w:p>
          <w:p>
            <w:pPr>
              <w:pStyle w:val="Normal"/>
              <w:ind w:left="-104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38.00.00. «Экономика и управление»</w:t>
            </w:r>
          </w:p>
          <w:p>
            <w:pPr>
              <w:pStyle w:val="Normal"/>
              <w:spacing w:before="0" w:after="158"/>
              <w:ind w:left="-104" w:right="0" w:firstLine="142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едседатель МК</w:t>
            </w:r>
          </w:p>
          <w:p>
            <w:pPr>
              <w:pStyle w:val="Normal"/>
              <w:spacing w:before="0" w:after="158"/>
              <w:ind w:left="3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___________________________ </w:t>
            </w:r>
            <w:r>
              <w:rPr>
                <w:rFonts w:cs="Times New Roman" w:ascii="Times New Roman" w:hAnsi="Times New Roman"/>
                <w:i/>
                <w:lang w:val="ru-RU" w:eastAsia="en-US"/>
              </w:rPr>
              <w:t>Т.Н.Еграшкина</w:t>
            </w:r>
          </w:p>
          <w:p>
            <w:pPr>
              <w:pStyle w:val="Normal"/>
              <w:spacing w:before="0" w:after="15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ru-RU" w:eastAsia="en-US"/>
              </w:rPr>
              <w:t xml:space="preserve">Протокол №1 </w:t>
            </w:r>
            <w:r>
              <w:rPr>
                <w:rFonts w:cs="Times New Roman" w:ascii="Times New Roman" w:hAnsi="Times New Roman"/>
                <w:i/>
                <w:lang w:val="ru-RU" w:eastAsia="en-US"/>
              </w:rPr>
              <w:t>от 26.08.2024 г.</w:t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i/>
                <w:i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lang w:val="ru-RU" w:eastAsia="en-US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УТВЕРЖДАЮ</w:t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меститель директора по учебной работе</w:t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_________________________</w:t>
            </w:r>
            <w:r>
              <w:rPr>
                <w:rFonts w:cs="Times New Roman" w:ascii="Times New Roman" w:hAnsi="Times New Roman"/>
                <w:i/>
                <w:lang w:val="ru-RU" w:eastAsia="en-US"/>
              </w:rPr>
              <w:t xml:space="preserve"> Ю.Ю. Бесова</w:t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 w:eastAsia="en-US"/>
              </w:rPr>
              <w:t>26.08.2024 г.</w:t>
            </w:r>
          </w:p>
        </w:tc>
      </w:tr>
    </w:tbl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Рецензент: </w:t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>Территориальный управляющий АО «Тандер» ОП. Клочкова</w:t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>Составитель: Романова Е.Н.</w:t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>Преподаватель: Ганина Е.В.</w:t>
      </w:r>
    </w:p>
    <w:p>
      <w:pPr>
        <w:pStyle w:val="Normal"/>
        <w:widowControl w:val="false"/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1" w:after="0"/>
        <w:ind w:left="820" w:right="1252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1" w:after="0"/>
        <w:ind w:left="820" w:right="1252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1" w:after="0"/>
        <w:ind w:left="820" w:right="1252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1" w:after="0"/>
        <w:ind w:left="820" w:right="1252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before="0" w:after="70"/>
        <w:ind w:left="3781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before="0" w:after="70"/>
        <w:ind w:left="3781" w:righ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before="0" w:after="70"/>
        <w:ind w:left="3781" w:righ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before="0" w:after="70"/>
        <w:ind w:left="3781" w:righ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before="0" w:after="70"/>
        <w:ind w:left="3781" w:righ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en-US"/>
        </w:rPr>
        <w:t>Содержание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before="0" w:after="7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Общая характеристика рабочей программы общеобразовательной дисциплины «Химия»……………………........................................................................………………4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before="0" w:after="7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руктура и содержание общеобразовательной дисциплины «Химия»…..............11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before="0" w:after="7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Условия реализации программы общеобразовательной дисциплины………….…21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before="0" w:after="7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онтроль и оценка результатов освоения общеобразовательной дициплины…....22</w:t>
      </w:r>
    </w:p>
    <w:p>
      <w:pPr>
        <w:pStyle w:val="Normal"/>
        <w:ind w:left="-165" w:righ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0" w:after="169"/>
        <w:ind w:left="-165" w:right="-72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ОБЩАЯ ХАРАКТЕРИСТИКА РАБОЧЕЙ ПРОГРАММЫ ОБЩЕОБРАЗОВАТЕЛЬНОЙ ДИСЦИПЛИНЫ «ХИМИЯ»</w:t>
      </w:r>
    </w:p>
    <w:p>
      <w:pPr>
        <w:pStyle w:val="Normal"/>
        <w:numPr>
          <w:ilvl w:val="1"/>
          <w:numId w:val="15"/>
        </w:numPr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spacing w:lineRule="auto" w:line="252" w:before="0" w:after="4"/>
        <w:ind w:left="-14" w:right="59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бщеобразовательная дисциплина «Химия» изучается на базовом уровне в общеобразовательном цикле учебного плана основной профессиональной образовательной программы укрупненных групп профессий: 38.00.00. </w:t>
      </w:r>
    </w:p>
    <w:p>
      <w:pPr>
        <w:pStyle w:val="Normal"/>
        <w:spacing w:lineRule="auto" w:line="252" w:before="0" w:after="4"/>
        <w:ind w:left="-14" w:right="59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Трудоемкость дисциплины «Химия» на базовом уровне составляет 72 часа, из которых 64 часа – базовый модуль (6 разделов) и 8 часов – прикладной модуль (1 раздел), включающий практико-ориентированное содержание конкретной профессии или специальности. </w:t>
      </w:r>
    </w:p>
    <w:p>
      <w:pPr>
        <w:pStyle w:val="Normal"/>
        <w:spacing w:lineRule="auto" w:line="252" w:before="0" w:after="4"/>
        <w:ind w:left="-14" w:right="59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кладной модуль включает один раздел. Раздел 7 «Химия в быту и производственной деятельности человека» реализуется для всех профессий на материале кейсов, связанных с экологической безопасностью и оценкой последствий бытовой и производственной деятельности, по отраслям будущей профессиональной деятельности обучающихся. </w:t>
      </w:r>
    </w:p>
    <w:p>
      <w:pPr>
        <w:pStyle w:val="Normal"/>
        <w:spacing w:lineRule="auto" w:line="252" w:before="0" w:after="4"/>
        <w:ind w:left="-14" w:right="59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ериод обучения и распределение по семестрам определяет образовательная организация самостоятельно, с учетом логики формирования предметных результатов, общих и профессиональных компетенций, межпредметных связей с другими дисциплинами общеобразовательного и общепрофессионального циклов учебного плана.</w:t>
      </w:r>
    </w:p>
    <w:p>
      <w:pPr>
        <w:pStyle w:val="Normal"/>
        <w:spacing w:lineRule="auto" w:line="252" w:before="0" w:after="4"/>
        <w:ind w:left="-11" w:right="57" w:firstLine="709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1.2. Цели и планируемые результаты освоения дисциплины </w:t>
      </w:r>
    </w:p>
    <w:p>
      <w:pPr>
        <w:pStyle w:val="Normal"/>
        <w:spacing w:lineRule="auto" w:line="252" w:before="0" w:after="4"/>
        <w:ind w:left="-11" w:right="57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ru-RU"/>
        </w:rPr>
        <w:t>1.2.1. Цели и задачи дисциплин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52" w:before="0" w:after="4"/>
        <w:ind w:left="-14" w:right="5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Формирование у студентов химической составляющей естественно-научной картины мира как основы принятия решений в жизненных и производственных ситуациях, ответственного поведения в природной среде. </w:t>
      </w:r>
    </w:p>
    <w:p>
      <w:pPr>
        <w:pStyle w:val="Normal"/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Задачи дисциплины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формировать понимание закономерностей протекания химических процессов и явлений в окружающей среде, целостной научной картины мира, взаимосвязи и взаимозависимости естественных наук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азвить умения проводить расчеты по химическим формулам и уравнениям химических реакций, планировать и интерпретировать результаты химических экспериментов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формировать навыки проведения химических экспериментальных исследований с соблюдением правил безопасного обращения с веществами и лабораторным оборудованием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азвить умения анализировать, оценивать, проверять на достоверность и обобщать информацию химического характера из различных источников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формировать умения прогнозировать последствия своей деятельности и химических природных, бытовых и производственных процессов; 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формировать понимание значимости достижений химической науки и технологий для развития социальной и производственной сфер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720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52" w:before="0" w:after="32"/>
        <w:ind w:left="-4" w:right="59" w:firstLine="709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spacing w:lineRule="auto" w:line="252" w:before="0" w:after="32"/>
        <w:ind w:left="-4" w:right="59" w:firstLine="4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1.2.2.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spacing w:lineRule="auto" w:line="252" w:before="0" w:after="32"/>
        <w:ind w:left="-4" w:right="59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 процессе изучения дисциплины у учащихся формируются следующие компетенции: ОК.01, ОК.02, ОК.04, ОК.07., ПК.1.1., ПК.1.3., ПК.2.3., ПК.2.4., ПК.2.6., </w:t>
      </w:r>
      <w:bookmarkStart w:id="4" w:name="_Hlk159094108"/>
      <w:r>
        <w:rPr>
          <w:rFonts w:cs="Times New Roman" w:ascii="Times New Roman" w:hAnsi="Times New Roman"/>
          <w:sz w:val="28"/>
          <w:lang w:val="ru-RU"/>
        </w:rPr>
        <w:t>ЦОГВ.1., ЦОГВ.2., ЦОПТВ.4., ЦОДНВ.5., ЦОЦНП.4., ЦОЦНП.5., ЦОФВ.1., ЦОФВ.4., ЦОЭВ.2., ЦОЭВ.3.</w:t>
      </w:r>
      <w:bookmarkEnd w:id="4"/>
    </w:p>
    <w:tbl>
      <w:tblPr>
        <w:tblW w:w="5200" w:type="pct"/>
        <w:jc w:val="left"/>
        <w:tblInd w:w="-90" w:type="dxa"/>
        <w:tblLayout w:type="fixed"/>
        <w:tblCellMar>
          <w:top w:w="27" w:type="dxa"/>
          <w:left w:w="87" w:type="dxa"/>
          <w:bottom w:w="0" w:type="dxa"/>
          <w:right w:w="47" w:type="dxa"/>
        </w:tblCellMar>
      </w:tblPr>
      <w:tblGrid>
        <w:gridCol w:w="2343"/>
        <w:gridCol w:w="4467"/>
        <w:gridCol w:w="7706"/>
      </w:tblGrid>
      <w:tr>
        <w:trPr>
          <w:trHeight w:val="322" w:hRule="atLeast"/>
        </w:trPr>
        <w:tc>
          <w:tcPr>
            <w:tcW w:w="23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5" w:name="_Hlk144328025"/>
            <w:bookmarkEnd w:id="5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д и наименование формируемых компетенций </w:t>
            </w:r>
          </w:p>
        </w:tc>
        <w:tc>
          <w:tcPr>
            <w:tcW w:w="12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624" w:hRule="atLeast"/>
        </w:trPr>
        <w:tc>
          <w:tcPr>
            <w:tcW w:w="23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 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циплинарные  </w:t>
            </w:r>
          </w:p>
        </w:tc>
      </w:tr>
      <w:tr>
        <w:trPr>
          <w:trHeight w:val="392" w:hRule="atLeast"/>
        </w:trPr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знавать задачу и/или проблему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м и/или социальном контекст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 задачу и/или проблему и выделять её составные част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этапы решения задач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ть план действи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необходимые ресурсы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ладеть актуальными методами работы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й и смежных сферах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овывать составленный план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источники информации и ресурсы д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я решения задач и проблем в профессиональном и/или социальном контекст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горитмы выполнения работ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й и смежных областях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уктуру плана для решения задач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владеть системой химических знаний, которая включает: основополагающие понятия (химический элемент, атом, электронная оболочка атома, s-, p-, d-электронные орбитали атомов, ион, молекула, валентность, электроотрицательность, степень окисления, химическая связь, моль, молярная масса, молярный объем, углеродный скелет, функциональная группа, радикал, изомерия, изомеры, гомологический ряд, гомологи, углеводороды, кислород- и азотсодержащие соединения, биологически активные вещества (углеводы, жиры, белки), мономер, полимер, структурное звено, высокомолекулярные соединения, генетическая связь между классами органических соединений кристаллическая решетка, типы химических реакций (окислительно-восстановительные, экзо- и эндотермические, реакции ионного обмена), окислительно-восстановительная реакция в пищевой промышленности: раствор, электролиты, неэлектролиты,  электролитическая диссоциация, окислитель, восстановитель, скорость химической реакции, химическое равновесие), теории и законы (теория химического строения органических веществ А.М. Бутлерова, теория электролитической диссоциации, периодический закон Д.И. Менделеева, закон сохранения массы), закономерности, символический язык химии, фактологические сведения о свойствах, составе, получении и безопасном использовании важнейших неорганических и органических веществ в быту и практической деятельности человека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 уметь выявлять характерные признаки и взаимосвязь изученных понятий, применять соответствующие понятия при описании строения и свойств неорганических и органических веществ и их превращений; выявлять взаимосвязь химических знаний с понятиями и представлениями других естественнонаучных предметов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уметь использовать наименования химических соединений международного союза теоретической и прикладной химии и тривиальные названия важнейших веществ (этилен, ацетилен, глицерин, фенол, формальдегид, уксусная кислота, глицин, угарный газ, углекислый газ, аммиак, гашеная известь, негашеная известь, питьевая сода и других), составлять формулы неорганических и органических веществ, уравнения химических реакций, объяснять их смысл; подтверждение характерные химические свойства веществ соответствующими экспериментами и записями уравнений химических реакций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уметь устанавливать принадлежность изученных неорганических и органических веществ к определенным классам и группам соединений, характеристика их состава и важнейших свойств; определение видов химических связей (ковалентная, ионная, металлическая, водородная), типы кристаллических решеток веществ; классифицировать химические реакции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формировать представления о материальном единстве мира, закономерностях и познаваемости явлений природы; о месте и значении химии в системе естественных наук и ее роли в обеспечении устойчивого развития человечества: в решении проблем экологической, энергетической и пищевой безопасности, в развитии медицины, создании новых материалов, новых источников энергии, в обеспечении рационального природопользования, в формировании мировоззрения и общей культуры человека, а также экологически обоснованного отношения к своему здоровью и природной среде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9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ть системой химических знаний, которая включает: основополагающие понятия (дополнительно к системе понятий базового уровня) - изотопы, основное и возбужденное состояние атома, гибридизация атомных орбиталей, химическая связь ("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540" cy="121285"/>
                  <wp:effectExtent l="0" t="0" r="0" b="0"/>
                  <wp:docPr id="2" name="Picture 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2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" и "", кратные связи), молярная концентрация, структурная формула, изомерия (структурная, геометрическая (цис-транс-изомерия), типы химических реакций (гомо- и гетерогенные, обратимые и необратимые), растворы (истинные, дисперсные системы), в том числе растворы и их массовая доля, кристаллогидраты, степень диссоциации, электролиз, крекинг, риформинг); теории и законы, закономерности, мировоззренческие знания, лежащие в основе понимания причинности и системности химических явлений, современные представления о строении вещества на атомном, молекулярном и надмолекулярном уровнях; представления о механизмах химических реакций, термодинамических и кинетических закономерностях их протекания, о химическом равновесии, дисперсных системах, фактологические сведения о свойствах, составе, получении и безопасном использовании важнейших неорганических и органических веществ в быту и практической деятельности человека; общих научных принципах химического производства (на примере производства серной кислоты,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ммиака, метанола, переработки нефти)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уметь проводить расчеты по химическим формулам и уравнениям химических реакций с использованием физических величин (массы, объема газов, количества вещества), характеризующих вещества с количественной стороны: расчеты по нахождению химической формулы вещества; расчеты массы (объема, количества вещества) продукта реакции, если одно из исходных веществ дано в виде раствора с определенной массовой долей растворенного вещества или дано в избытке (имеет примеси), уметь находить процентное содержание микроэлементов в продуктах питания растительного и животного происхождения; расчеты массовой или объемной доли выхода продукта реакции; расчеты теплового эффекта реакций, объемных отношений газов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  <w:tab/>
              <w:t xml:space="preserve">уметь выявлять характерные признаки и взаимосвязь изученных понятий, применять соответствующие понятия при описании строения и свойств неорганических и органических веществ и их превращений; выявлять взаимосвязь химических знаний с понятиями и представлениями других предметов для более осознанного понимания и объяснения сущности материального единства мира. использовать системные химические знания для объяснения и прогнозирования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влений, имеющих естественнонаучную природу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  <w:tab/>
              <w:t xml:space="preserve">уметь использовать наименования химических соединений международного союза теоретической и прикладной химии и тривиальные названия веществ, относящихся к изученным классам органических и неорганических соединений.; использовать химическую символику для составления формул неорганических веществ, молекулярных и структурных (развернутых, сокращенных и скелетных) формул органических веществ; составлять уравнения химических реакций и раскрывать их сущность: окислительно-восстановительных реакций посредством составления электронного баланса этих реакций; реакций ионного обмена путем составления их полных и сокращенных ионных уравнений; реакций гидролиза, реакций комплексообразования (на примере гидроксокомплексов цинка и алюминия); подтверждать характерные химические свойства веществ соответствующими экспериментами и записями уравнений химических реакций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 классифицировать неорганические и органические вещества и химические реакции, самостоятельно выбирать основания и критерии для классификации изучаемых химических объектов, в том числе важнейшие органические соединения.; характеризовать состав и важнейшие свойства веществ, принадлежащих к определенным классам и группам соединений (простые вещества, оксиды, гидроксиды, соли; углеводороды, простые эфиры, спирты, фенолы, альдегиды, кетоны, карбоновые кислоты, сложные эфиры, жиры; амины, аминокислоты, белки; применять знания о составе и свойствах веществ для экспериментальной проверки гипотез относительно закономерностей протекания химических реакций и прогнозирования возможностей их осуществления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подтверждать на конкретных примерах характер зависимости реакционной способности органических соединений от кратности и типа ковалентной связи ("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540" cy="121285"/>
                  <wp:effectExtent l="0" t="0" r="0" b="0"/>
                  <wp:docPr id="3" name="Picture 8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2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" и ""), взаимного влияния атомов и групп атомов в молекулах; а также от особенностей реализации различных механизмов протекания реакций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характеризовать электронное строение атомов (в основном и возбужденном состоянии) и ионов химических элементов 1 - 4 периодов Периодической системы Д.И. Менделеева и их валентные возможности, используя понятия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",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",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электронные" орбитали, энергетические уровни; объяснять закономерности изменения свойств химических элементов и образуемых ими соединений по периодам и группам</w:t>
            </w:r>
          </w:p>
        </w:tc>
      </w:tr>
      <w:tr>
        <w:trPr>
          <w:trHeight w:val="624" w:hRule="atLeast"/>
        </w:trPr>
        <w:tc>
          <w:tcPr>
            <w:tcW w:w="23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задачи для поиска информаци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необходимые источники информаци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анировать процесс поиска; структурировать получаемую информацию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наиболее значимое в перечне информаци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овременное программное обеспечение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ть различные цифровые средства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решения профессиональных задач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емы структурирования информаци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т оформления результатов поиска информации, современные средства и устройства информатизаци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рядок их применения и программное обеспечение в профессиональной деятельности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 с использованием цифровых средств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 анализировать химическую информацию, получаемую из разных источников (средств массовой информации, сеть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 и другие)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ладеть основными методами научного познания веществ и химических явлений (наблюдение, измерение, эксперимент, моделирование)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проводить расчеты по химическим формулам и уравнениям химических реакций с использованием физических величин, характеризующих вещества с количественной стороны: массы, объема (нормальные условия) газов, количества вещества; использовать системные химические знания для принятия решений в конкретных жизненных ситуациях, связанных с веществами и их применением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 самостоятельно планировать и проводить химический эксперимент (получение и изучение свойств неорганических и органических веществ, качественные реакции углеводородов различных классов и кислородсодержащих органических веществ, решение экспериментальных задач по распознаванию неорганических и органических веществ) с соблюдением правил безопасного обращения с веществами и лабораторным оборудованием, формулировать цели исследования, предоставлять в различной форме результаты эксперимента, анализировать и оценивать их достоверность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 осуществлять целенаправленный поиск химической информации в различных источниках (научная и учебнонаучная литература, средства массовой информации, сеть Интернет и другие), критически анализировать химическую информацию, перерабатывать ее и использовать в соответствии с поставленной учебной задачей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ть системой знаний о методах научного познания явлений природы, используемых в естественных науках и умениями применять эти знания при экспериментальном исследовании веществ и для объяснения химических явлений, имеющих место в природе практической деятельности человека и в повседневной жизни;</w:t>
            </w:r>
          </w:p>
        </w:tc>
      </w:tr>
      <w:tr>
        <w:trPr>
          <w:trHeight w:val="959" w:hRule="atLeast"/>
        </w:trPr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4. Эффективно взаимодействовать и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ать в коллективе и команде 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овывать работу коллектива и команды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ические основы деятельности коллектива, психологические особенности личност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проектной деятельности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;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уметь самостоятельно планировать и проводить химический эксперимент (получение и изучение свойств неорганических и органических веществ, качественные реакции углеводородов различных классов и кислородсодержащих органических веществ, решение экспериментальных задач по распознаванию неорганических и органических веществ) с соблюдением правил безопасного обращения с веществами и лабораторным оборудованием, формулировать цели исследования, предоставлять в различной форме результаты эксперимента, анализировать и оценивать их достоверность; </w:t>
            </w:r>
          </w:p>
        </w:tc>
      </w:tr>
      <w:tr>
        <w:trPr>
          <w:trHeight w:val="108" w:hRule="atLeast"/>
        </w:trPr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7. Содействовать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хранению окружающей среды, ресурсосбережению, применять знания об изменении климата,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ципы бережливого производства, эффективно действовать в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ать нормы экологической безопасност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ть направления ресурсосбережения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рамках профессиональной деятельности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специальности, осуществлять работу с соблюдением принципов бережливого производства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овывать профессиональную деятельность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учетом знаний об изменении климатических условий региона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а экологической безопасности при ведении профессиональной деятельности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ресурсы, задействованные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й деятельност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ти обеспечения ресурсосбережения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ципы бережливого производства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направления изменения климатических условий региона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сформировать представления: о химической составляющей естественнонаучной картины мира, роли химии в познании явлений природы, в формировании мышления и культуры личности, ее функциональной грамотности, необходимой для решения практических задач и экологически обоснованного отношения к своему здоровью и природной среде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; учитывать опасность воздействия на живые организмы определенных веществ, понимая смысл показателя предельной допустимой концентрации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 прогнозировать, анализировать и оценивать с позиций экологической безопасности последствия бытовой и производственной деятельности человека, связанной с переработкой веществ; использовать полученные знания для принятия грамотных решений проблем в ситуациях, связанных с химией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осознавать опасность воздействия на живые организмы определенных веществ, понимая смысл показателя предельной допустимой концентрации, и пояснять на примерах способы уменьшения и предотвращения их вредного воздействия на организм человека.</w:t>
            </w:r>
          </w:p>
        </w:tc>
      </w:tr>
      <w:tr>
        <w:trPr>
          <w:trHeight w:val="108" w:hRule="atLeast"/>
        </w:trPr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1.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ять качество,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тность,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енные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продовольственных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.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 показатели качества, дефекты, градации качества, упаковку, маркировку и хранение непродовольственных товаров, назначение,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ценивать качество по органолептическим показателям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онсультировать о свойствах и правилах эксплуатации товаров.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знать процентное содержание неорганических соединений и элементов в непродовольственных товарах; растворы, входящие в понятие «непродовольственные товары»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уметь соотнести процентный состав с физическими и химическими свойствами растворов, входящих в понятие «непродовольственные товары»;   </w:t>
            </w:r>
          </w:p>
        </w:tc>
      </w:tr>
      <w:tr>
        <w:trPr>
          <w:trHeight w:val="108" w:hRule="atLeast"/>
        </w:trPr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3.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луживать покупателей 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ставлять достоверную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ю о качестве,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требительских свойствах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, требованиях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опасности их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луатации.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казатели качества, дефекты, градации качества, упаковку, маркировку и хранение непродовольственных товаров, назначение, классификацию мебели для торговых организаций и требования, предъявляемые к ней; закон о защите прав потребителей.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дентифицировать товары различных товарных групп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ценивать качество по органолептическим показателям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онсультировать о свойствах 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х эксплуатации товаров.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уметь использовать знания по химии для соблюдения термических условий хранения продовольственных и непродовольственных товаров; соблюдать правила пользования непродовольственными товарами, в частности бытовая химия, лаки, красители, минеральные удобрения, ядохимикаты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знать понятия высокомолекулярные соединения, в том числе полиэтилен и его влияние на вкус и качество товаров; получении и безопасном использовании важнейших неорганических и органических веществ в быту и практической деятельности человека, в том числе опасные органические соединения, образующие при неправильном хранении непродовольственных товаров.</w:t>
            </w:r>
          </w:p>
        </w:tc>
      </w:tr>
      <w:tr>
        <w:trPr>
          <w:trHeight w:val="108" w:hRule="atLeast"/>
        </w:trPr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3. Обслуживать покупателей,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ировать их о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щевой ценности, вкусовых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ях и свойствах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дельных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овольственных товаров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ификацию групп, подгрупп и видов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овольственных товаров, в зависимости от содержания в них химических элементов и соединений; особенности пищевой ценности пищевых продуктов, в соответствии с процентным содержанием биологических полимеров; ассортимент и товароведные характеристик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х групп продовольственных товаров в соответствии с их строением, физическими и химическими свойствами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владеть системой химических знаний, которая включает: понятия атом, в том числе изменения, происходящие с атомами при разогревании продуктов питания в микроволновой печи, ион, молекула, биологически активные вещества (углеводы, жиры, белки), высокомолекулярные соединения, в том числе полиэтилен и его влияние на вкус и качество товаров; получении и безопасном использовании важнейших неорганических и органических веществ в быту и практической деятельности человека, в том числе опасные органические соединения, образующие при неправильном хранении продовольственных товаров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уметь использовать наименования химических соединений международного союза теоретической и прикладной химии и тривиальные названия важнейших органических соединений, входящих в понятие «продовольственные товары».</w:t>
            </w:r>
          </w:p>
        </w:tc>
      </w:tr>
      <w:tr>
        <w:trPr>
          <w:trHeight w:val="108" w:hRule="atLeast"/>
        </w:trPr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4. Соблюдать условия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ранения, сроки годности,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оки хранения и срок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ации продаваемых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уктов.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оки годности, сроки хранения и сроки реализации продовольственных товаров, в том числе правила экологичной утилизации для предотвращения выброса опасных химических соединений в окружающую среду.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ладеть системой химических знаний, которая включает: понятия спирты, процентное содержание спиртов, и эфиров в алкогольной продукции, кисломолочных продуктах, а также непродовольственных товарах: духи, синтетические моющие средства, маркеры, антисептиках; 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троение тканей, кожаных, резиновых обуви и верхней одежды, дефекты непродовольственных товаров; растворы и их массовая доля, входящие в понятия «продовольственные товары», «непродовольственные товары», «товары первой необходимости».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 уметь использовать знания по химии для соблюдения термических условий хранения продовольственных и непродовольственных товаров; соблюдать правила пользования непродовольственными товарами, в частности бытовая химия, лаки, красители, минеральные удобрения, ядохимикаты; </w:t>
            </w:r>
          </w:p>
        </w:tc>
      </w:tr>
      <w:tr>
        <w:trPr>
          <w:trHeight w:val="108" w:hRule="atLeast"/>
        </w:trPr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6. Осуществлять контроль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хранности товарно-материальных ценностей.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казатели качества различных групп продовольственных товаров, - создавать оптимальные условия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ранения продовольственных товаров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ссчитывать энергетическую ценность продуктов.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оздавать оптимальные условия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ранения продовольственных товаров, в зависимости от требований к условиям их хранения для замедления химических реакций, приводящим к брожению, гниению или распаду химических соединений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ссчитывать энергетическую ценность продуктов в соответствии с процентным содержанием высокомолекулярных химических соединений: белков, жиров и углеводов..</w:t>
            </w:r>
          </w:p>
        </w:tc>
      </w:tr>
    </w:tbl>
    <w:p>
      <w:pPr>
        <w:pStyle w:val="Normal"/>
        <w:spacing w:before="0" w:after="158"/>
        <w:ind w:left="0" w:right="-792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ind w:left="0" w:right="-592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274" w:footer="720" w:bottom="850"/>
          <w:pgNumType w:fmt="decimal"/>
          <w:formProt w:val="false"/>
          <w:textDirection w:val="lrTb"/>
          <w:docGrid w:type="default" w:linePitch="299" w:charSpace="0"/>
        </w:sectPr>
        <w:pStyle w:val="Normal"/>
        <w:ind w:left="0" w:right="-592" w:hanging="0"/>
        <w:rPr>
          <w:lang w:val="ru-RU"/>
        </w:rPr>
      </w:pPr>
      <w:r>
        <w:rPr>
          <w:lang w:val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8534"/>
      </w:tblGrid>
      <w:tr>
        <w:trPr>
          <w:trHeight w:val="976" w:hRule="atLeast"/>
        </w:trPr>
        <w:tc>
          <w:tcPr>
            <w:tcW w:w="10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bookmarkStart w:id="6" w:name="_Hlk159094418"/>
            <w:bookmarkEnd w:id="6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ЦО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Целевые ориентиры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ЦОГВ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ражданское воспитание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1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2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ЦОДНВ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уховно-нравственное воспитание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ДНВ.5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ЦОЭВ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Экологическое воспитание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ЭВ.2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ЭВ.3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ЦОФВ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1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ЦОПТВ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офессионально-трудовое воспитание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ПТВ.4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ЦОЦНП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Ценности научного познания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ЦНП.4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ЦНП.5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851" w:right="566" w:gutter="0" w:header="0" w:top="1440" w:footer="72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ind w:left="0" w:right="59" w:hanging="14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  <w:t>Структура и содержание общеобразовательной дисциплины «Химия»</w:t>
      </w:r>
    </w:p>
    <w:p>
      <w:pPr>
        <w:pStyle w:val="Normal"/>
        <w:ind w:left="0" w:right="59" w:hanging="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. Объем дисциплины и виды учебной работы</w:t>
      </w:r>
    </w:p>
    <w:p>
      <w:pPr>
        <w:pStyle w:val="Normal"/>
        <w:ind w:left="0" w:right="-592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140" w:type="dxa"/>
        <w:jc w:val="left"/>
        <w:tblInd w:w="-115" w:type="dxa"/>
        <w:tblLayout w:type="fixed"/>
        <w:tblCellMar>
          <w:top w:w="38" w:type="dxa"/>
          <w:left w:w="115" w:type="dxa"/>
          <w:bottom w:w="0" w:type="dxa"/>
          <w:right w:w="115" w:type="dxa"/>
        </w:tblCellMar>
      </w:tblPr>
      <w:tblGrid>
        <w:gridCol w:w="7474"/>
        <w:gridCol w:w="2666"/>
      </w:tblGrid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учебной работы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5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в часах </w:t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образовательной программы дисциплины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</w:t>
            </w:r>
          </w:p>
        </w:tc>
      </w:tr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т.ч.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" w:right="-59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сновное содержание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</w:tr>
      <w:tr>
        <w:trPr>
          <w:trHeight w:val="350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26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т. ч.: </w:t>
            </w:r>
          </w:p>
        </w:tc>
        <w:tc>
          <w:tcPr>
            <w:tcW w:w="26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-59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оретическое обучение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абораторные занятия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638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Профессионально-ориентированное содержание (содержание прикладного модуля)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 ч.: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" w:right="-5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ое обучение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851" w:right="1276" w:gutter="0" w:header="0" w:top="1440" w:footer="72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52" w:before="0" w:after="4"/>
        <w:ind w:left="0" w:right="59" w:hanging="0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2.2. Тематический план и содержание дисциплины</w:t>
      </w:r>
    </w:p>
    <w:p>
      <w:pPr>
        <w:pStyle w:val="Normal"/>
        <w:spacing w:lineRule="auto" w:line="252" w:before="0" w:after="4"/>
        <w:ind w:left="0" w:right="59" w:hanging="0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tbl>
      <w:tblPr>
        <w:tblW w:w="15462" w:type="dxa"/>
        <w:jc w:val="left"/>
        <w:tblInd w:w="-156" w:type="dxa"/>
        <w:tblLayout w:type="fixed"/>
        <w:tblCellMar>
          <w:top w:w="27" w:type="dxa"/>
          <w:left w:w="7" w:type="dxa"/>
          <w:bottom w:w="35" w:type="dxa"/>
          <w:right w:w="0" w:type="dxa"/>
        </w:tblCellMar>
      </w:tblPr>
      <w:tblGrid>
        <w:gridCol w:w="1713"/>
        <w:gridCol w:w="11765"/>
        <w:gridCol w:w="556"/>
        <w:gridCol w:w="1428"/>
      </w:tblGrid>
      <w:tr>
        <w:trPr>
          <w:trHeight w:val="634" w:hRule="atLeast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_Hlk144802036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 (основное и профессионально-ориентированное), лабораторные и практические занятия, прикладной модуль  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 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322" w:hRule="atLeast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1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</w:p>
        </w:tc>
      </w:tr>
      <w:tr>
        <w:trPr>
          <w:trHeight w:val="324" w:hRule="atLeast"/>
        </w:trPr>
        <w:tc>
          <w:tcPr>
            <w:tcW w:w="13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3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Основы строения вещества 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7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ind w:left="0" w:right="5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роение атомов химических элементов и природа химической связи </w:t>
            </w:r>
          </w:p>
          <w:p>
            <w:pPr>
              <w:pStyle w:val="Normal"/>
              <w:ind w:left="0"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65" cy="12065"/>
                      <wp:effectExtent l="0" t="0" r="0" b="0"/>
                      <wp:docPr id="4" name="Группа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40" cy="12240"/>
                                <a:chOff x="0" y="0"/>
                                <a:chExt cx="12240" cy="1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240" cy="12240"/>
                                </a:xfrm>
                                <a:custGeom>
                                  <a:avLst/>
                                  <a:gdLst>
                                    <a:gd name="textAreaLeft" fmla="*/ 0 w 6840"/>
                                    <a:gd name="textAreaRight" fmla="*/ 7200 w 6840"/>
                                    <a:gd name="textAreaTop" fmla="*/ 0 h 6840"/>
                                    <a:gd name="textAreaBottom" fmla="*/ 7200 h 6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192" h="12179">
                                      <a:moveTo>
                                        <a:pt x="0" y="0"/>
                                      </a:moveTo>
                                      <a:lnTo>
                                        <a:pt x="12192" y="0"/>
                                      </a:lnTo>
                                      <a:lnTo>
                                        <a:pt x="12192" y="12179"/>
                                      </a:lnTo>
                                      <a:lnTo>
                                        <a:pt x="0" y="1217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5" style="position:absolute;margin-left:0pt;margin-top:0pt;width:0.95pt;height:0.95pt" coordorigin="0,0" coordsize="19,19">
                      <v:shape id="shape_0" ID="Shape 90259" coordsize="12192,12179" path="m0,0l12192,0l12192,12179l0,12179l0,0e" fillcolor="black" stroked="f" o:allowincell="t" style="position:absolute;left:0;top:0;width:18;height: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1.</w:t>
            </w:r>
          </w:p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ПТВ.4.</w:t>
            </w:r>
          </w:p>
        </w:tc>
      </w:tr>
      <w:tr>
        <w:trPr>
          <w:trHeight w:val="568" w:hRule="atLeast"/>
        </w:trPr>
        <w:tc>
          <w:tcPr>
            <w:tcW w:w="17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ременная модель строения атома. Символический язык химии. Химический элемент. Электронная конфигурация атома. Классификация химических элементов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элементы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Изменения, происходящие с атомами при разогревании продуктов питания в микроволновой печи. </w:t>
            </w:r>
          </w:p>
          <w:p>
            <w:pPr>
              <w:pStyle w:val="Normal"/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lang w:val="ru-RU"/>
              </w:rPr>
              <w:t>Групповое обсужд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на предмет осознания своей российской гражданской принадлежности (идентичности) в поликультурном, многонациональном и многоконфессиональном российском обществе, в мировом сообществе  «Достижения российских ученых в создании символики химических элементов»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13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7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1 </w:t>
            </w:r>
          </w:p>
          <w:p>
            <w:pPr>
              <w:pStyle w:val="Normal"/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заданий на установлени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Периодической систем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>Круглый сто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направленный на осознание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Роль знаний об элементном составе продовольственных товаров для осознания специфики профессионально-трудовой деятельности»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13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17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алентные электроны. Валентность. Электронная природа химической связи. Электроотрицательность. Виды химической связи (ковалентная, ионная, металлическая, водородная) и способы ее образов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лассификация продовольственных и непродовольственных товаров по принципу вида химической связи в их составе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13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17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заданий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(оксидов, сульфидов, гидридов и т.п.) и других неорганических соединений отдельных классов.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7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1.2.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ериодический закон и таблица Д.И. Менделеева 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ДНВ5.</w:t>
            </w:r>
          </w:p>
        </w:tc>
      </w:tr>
      <w:tr>
        <w:trPr>
          <w:trHeight w:val="677" w:hRule="atLeast"/>
        </w:trPr>
        <w:tc>
          <w:tcPr>
            <w:tcW w:w="17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Практическое занятие № 3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зучение Периодической системы химических элементов Д.И. Менделеева. Физический смысл Периодического закона Д.И. Менделеева. Закономерности изменения свойств химических элементов, образуемых ими простых и сложных веществ в соответствии с положением химического элемента в Периодической системе. Мировоззренческое и научное значение Периодического закона Д.И. Менделеева. Прогнозы Д.И. Менделеева. Открытие новых химических элементов.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lang w:val="ru-RU"/>
              </w:rPr>
              <w:t>Обмен мнениям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на выражение сформированности представления о ценности и значении в отечественной и мировой культуре языков и литературы народов России «Ценность и значение Периодического закона Д.И. Менделеева в отечественной и мировой науке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 xml:space="preserve"> Процентное содержание микроэлементов в продуктах питания растительного и животного происхождения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320" w:hRule="atLeast"/>
        </w:trPr>
        <w:tc>
          <w:tcPr>
            <w:tcW w:w="17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4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ко-ориентированных теоретических заданий на характеризацию химических элементов 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 Менделеева»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3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Химические реакции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17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Типы химических реакций </w:t>
            </w:r>
          </w:p>
        </w:tc>
        <w:tc>
          <w:tcPr>
            <w:tcW w:w="117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7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лассификация и типы химических реакций с участием неорганических веществ. Составление уравнений реакций соединения, разложения, замещения, обмена, в т. ч. реакций горения, окисления-восстановления. Уравнения окисления-восстановления. Степень окисления. Окислитель и восстановитель. Способы составления и уравнивания окислительно-восстановительных реакц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Окислительно-восстановительные реакции в природе, производственных процессах и жизнедеятельности организмов. Окислительно-восстановительная реакция в пищевой промышленности: брожение, скисание как химических процесс. Товарное соседство.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04" w:hRule="atLeast"/>
        </w:trPr>
        <w:tc>
          <w:tcPr>
            <w:tcW w:w="17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5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ставление уравнений реакций соединения, разложения, замещения, обмена, в том числе уравнения реакций горения, ионного обмена, окисления-восстановления.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17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1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ичественные отношения в химии. Основные количественные законы в химии и расчеты по уравнениям химических реакций. Моль как единица количества вещества. Молярная масса. Законы сохранения массы и энергии. Закон Авогадро. Молярный объем газов. Относительная плотность газ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Роль процентного содержания белков, жиров, углеводов на калорийность продуктов питания. Роль концентрации неорганических веществ на качество непродовольственных товаров.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7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5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Практическое занятие № 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/>
              <w:ind w:left="0" w:right="5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счет количественных характеристик исходных веществ и продуктов реакции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17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54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Практическое занятие № 7 </w:t>
            </w:r>
          </w:p>
          <w:p>
            <w:pPr>
              <w:pStyle w:val="Normal"/>
              <w:spacing w:lineRule="auto" w:line="254"/>
              <w:ind w:left="0" w:right="5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счет количественных характеристик продукта реакции соединения, если одно из веществ дано в избытке и/или содержит примеси. 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9" w:hRule="atLeast"/>
        </w:trPr>
        <w:tc>
          <w:tcPr>
            <w:tcW w:w="17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5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8</w:t>
            </w:r>
          </w:p>
          <w:p>
            <w:pPr>
              <w:pStyle w:val="Normal"/>
              <w:ind w:left="0" w:right="5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четы по уравнениям химических реакций с использованием массы, объема (нормальные условия) газов, количества веще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2.2. 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Электролитическая  диссоциация и ионный обмен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50608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ория электролитической диссоциации. Ионы. Электролиты и неэлектролит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оль раствора электролита в работе разных видов батарей и аккумуляторов, как видов непродовольственных товаров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50608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бораторное занятие «Типы химических реакций».  Исследование типов (по составу и количеству исходных и образующихся веществ) и признаков химических реакций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бораторное занятие «Типы химических реакций».  Исследование типов (по составу и количеству исходных и образующихся веществ) и признаков химических реакций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акции ионного обмена. Составление реакций ионного обмена путем составления их полных и сокращенных ионных уравнений. Кислотно-основные реак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Роль кислотно-основных реакций в распределении товарного соседства.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ния на составление ионных реакций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2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едение реакций ионного обмена, определение среды водных растворов. 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Раздел 3. 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троение и свойства неорганических веществ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3.1. </w:t>
            </w:r>
          </w:p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Классификация, номенклатура и строение неорганических веществ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4.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4.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мет неорганической химии. Классификация неорганических веществ. Простые и сложные вещества. Номенклатура неорганических веществ: название вещества исходя из их химической формулы или составление химической формулы исходя из названия вещества по международной (ИЮПАК) или тривиальной номенклатуре. Источники химической информации (научная и учебно-научная литература, средства массовой информации, сеть Интернет и другие). </w:t>
            </w:r>
            <w:r>
              <w:rPr>
                <w:rFonts w:cs="Times New Roman" w:ascii="Times New Roman" w:hAnsi="Times New Roman"/>
                <w:i/>
                <w:color w:val="1A1A1A"/>
                <w:sz w:val="24"/>
                <w:szCs w:val="24"/>
                <w:u w:val="single"/>
                <w:shd w:fill="FFFFFF" w:val="clear"/>
                <w:lang w:val="ru-RU"/>
              </w:rPr>
              <w:t>Семинар</w:t>
            </w:r>
            <w:r>
              <w:rPr>
                <w:rFonts w:cs="Times New Roman" w:ascii="Times New Roman" w:hAnsi="Times New Roman"/>
                <w:i/>
                <w:color w:val="1A1A1A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аправленный на осознание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Средства поиска, анализа и интерпретация кейсов о применении химических веществ и технологий с учетом будущей профессиональной деятельности , в том числе поиска информации по названиям (тривиальная и международная номенклатура), идентификаторам, структурным формулам веществ, входящих в состав продовольственных и непродовольственных товаров (10 мин)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/>
              <w:ind w:left="133" w:right="13" w:firstLine="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>Групповое обсужд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направленное на осознание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Способы решения задач профессиональной деятельности применительно к различным контекстам, в частности практических заданий по классификации, номенклатуре и химическим формулам неорганических веществ различных классов (угарный газ, углекислый газ, аммиак, гашеная известь, негашеная известь, питьевая сода и др.): называть и составлять формулы химических веществ, определять принадлежность к классу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13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Практическое занятие № 10</w:t>
            </w:r>
          </w:p>
          <w:p>
            <w:pPr>
              <w:pStyle w:val="Normal"/>
              <w:spacing w:lineRule="auto" w:line="254"/>
              <w:ind w:left="0" w:right="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иск информации по названиям (тривиальная и международная номенклатура), идентификаторам, структурным формулам веществ, входящих в состав продовольственных и непродовольственных товаров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заимосвязь неорганических веществ. Основные классы сложных веществ (оксиды, гидроксиды, кислоты, соли). Классификация товаров, входящие в группы продовольственных и непродовольственных товаров, по качественному и количественному строению. Агрегатные состояния веще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грегатные состояния непродовольственных това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55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исталлические и аморфные вещества. Типы кристаллических решеток (атомная, молекулярная, ионная, металлическая). Зависимость физических свойств вещества от типа кристаллической решетки. Зависимость химической активности веществ от вида химической связи и типа кристаллической решетки. Причины многообразия веществ. 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 xml:space="preserve">Многообразие веществ твердого, жидкого и газообразного состояния в отделах продовольственных и непродовольственных товаров.  </w:t>
            </w:r>
            <w:r>
              <w:rPr>
                <w:rFonts w:cs="Times New Roman" w:ascii="Times New Roman" w:hAnsi="Times New Roman"/>
                <w:i/>
                <w:sz w:val="24"/>
                <w:u w:val="single"/>
                <w:lang w:val="ru-RU"/>
              </w:rPr>
              <w:t>Круглый стол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 xml:space="preserve">ориентированный на оценку 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val="ru-RU"/>
              </w:rPr>
              <w:t>сформированности представлений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«Современная химическая картина мира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1" w:right="-59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Практическое занятие № 1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шение задач на расчет массовой доли (массы) химического элемента в молекуле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Практическое занятие № 12</w:t>
            </w:r>
          </w:p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шение задач на расчет массовой доли (массы) соединения) в смеси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3.2. Физико-химические свойства неорганических веществ  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3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3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4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6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ПТВ.4.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таллы. Общие физические свойства металлов. Способы получ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ажнейшие металлы в составе продовольственных товаров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имические свойства металлов. Значение металлов и неметаллов в природе и жизнедеятельности человека и организмов.</w:t>
            </w:r>
            <w:r>
              <w:rPr>
                <w:rFonts w:eastAsia="OfficinaSansBookC;Calibri" w:cs="OfficinaSansBookC;Calibri" w:ascii="OfficinaSansBookC;Calibri" w:hAnsi="OfficinaSansBookC;Calibri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ррозия металлов: виды коррозии, способы защиты металлов от корроз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оль металлов в свойствах и применении непродовольственных това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металлы. Общие физические свойства неметал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лассификация и номенклатура соединений неметаллов. Качественный количественный состав элементов-неметаллов в непродовольственных товарах, в частности бытовой химии, минеральных удобрениях и ювелирных изделиях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ипичные свойства метал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рупп. Круговороты биогенных элементов в природ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оцентное содержание металлов обозначенных групп на органолептические и физико-химические свойства ювелирных изделий, а также кухонных и столовых приборов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имические свойства основных классов неорганических веществ (оксидов, гидроксидов, кислот, солей и др.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Химические реакции, отражающие способы получения непродовольственных товаров. Важнейшие реакции, отражающие применения продовольственных товаро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13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уравнений химических реакций с участием простых и сложных неорганических веществ: металлов и неметаллов, оксидов металлов, неметаллов и амфотерных элементов; неорганических кислот, оснований и амфотерных гидроксидов, неорганических солей, характеризующих их свой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ономерности в изменении свойств простых веществ, водородных соединений, высших оксидов и гидроксидов. 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Практическое занятие № 14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>Групповое обсужд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направленное на осознание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Способы решения задач профессиональной деятельности применительно к различным контекстам, в частности практико-ориентированных теоретических заданий на свойства, состав, получение и безопасное использование важнейших неорганических веществ в быту и практической деятельности человека, в том числе в специальности «Продавец, контролер-кассир»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3.3.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дентификация неорганических веществ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сновное содержание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2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абораторное занятие № 3 </w:t>
            </w:r>
          </w:p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«Идентификация неорганических веществ». </w:t>
            </w:r>
          </w:p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шение экспериментальных задач по химическим свойствам металлов и неметаллов, по распознаванию и получению соединений металлов и неметаллов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4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дентификация неорганических веществ с использованием их физико-химических свойств, характерных качественных реакций. Проведение качественных реакций, используемых для обнаружения анионов: карбоната, фосфата, сульфата в продуктах растительного происхождения. Описание наблюдаемых явлений и составление химических реакций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абораторное занятие № 5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дентификация неорганических веществ с использованием их физико-химических свойств, характерных качественных реакций. Проведение качественных реакций, используемых для обнаружения анионов: сульфида, нитрата, хлорида в продуктах растительного происхождения. Описание наблюдаемых явлений и составление химических реакций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4. 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троение и свойства органических веществ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3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4.1.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Классификация, строение и номенклатура органических веществ 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1.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явление и развитие органической химии как науки. Предмет органической химии. Место и значение органической химии в системе естественных наук. Химическое строение как порядок соединения атомов в молекуле согласно их валент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Важнейшие органические соединения, входящие в понятия продовольственных, непродовольственных товаров и товаров первой необходимости. </w:t>
            </w:r>
          </w:p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lang w:val="ru-RU"/>
              </w:rPr>
              <w:t>Групповое обсужд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ориентированное на предмет осознания своей российской гражданской принадлежности (идентичности) в поликультурном, многонациональном и многоконфессиональном российском обществе, в мировом сообществе  «Достижения российских ученых в становлении и развитии органической химии, в частности создании теории химического строения органических соединений»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/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положения теории химического строения органических соединений А.М. Бутлерова. Углеродный скелет органической молекулы. Зависимость свойств веществ от химического строения молеку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тражения зависимости свойства и качества товара от его качественного, количественного и структурного строения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нятие о функциональной группе. Радикал. Принципы классификации органических соединений. Международная номенклатура и принципы номенклатуры органических соединений.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омерия и изомеры (структурная, геометрическая (цис-транс-изомерия). Кратность химической связ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нятия об азотосодержащих соединениях, биологически активных веществах (углеводах, жирах, белках и др.), высокомолекулярных соединениях (мономер, полимер, структурное звено)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Номенклатура органических соединений отдельных классов (насыщенные, ненасыщенные и ароматические углеводороды, спирты, фенолы, альдегиды, кетоны, карбоновые кислоты и др.), входящих в понятия «продовольственные товары» и «непродовольственные товары»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полных и сокращенных структурных формул органических веществ отдельных классов, используя их названия по систематической номенклатуре (этилен, ацетилен, глицерин, фенол, формальдегид, уксусная кислота, глицин)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6</w:t>
            </w:r>
          </w:p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четы простейшей формулы органической молекулы, исходя из элементного состава (в %).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before="0" w:after="123"/>
              <w:ind w:left="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2. Свойства органических соединени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2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3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3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4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6.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4.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ЦНП.4.</w:t>
            </w:r>
          </w:p>
        </w:tc>
      </w:tr>
      <w:tr>
        <w:trPr>
          <w:trHeight w:val="248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ко-химические свойства органических соединений отдельных классов (особенности классификации и номенклатуры внутри класса; гомологический ряд и общая формула; изомерия; физические свойства; химические свойства; способы получения): Предельные углеводороды (алканы и циклоалканы). Горение метана как один из основных источников тепла в промышленности и быту. Непредельные (алкены, алкины и алкадиены) и ароматические углеводороды. Свойства органических соединений отдельных классов (тривиальная и международная номенклатура, химические свойства, способы получения): предельные (алканы и циклоалканы), непредельные (алкены, алкины и алкадиены) и ароматические углеводороды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ний на составление уравнений химических реакций с участием органических веществ на основании их состава и строения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ко-химические свойства органических соединений отдельных классов (особенности классификации и номенклатуры внутри класса; гомологический ряд и общая формула; изомерия; физические свойства; химические свойства; способы получения):</w:t>
            </w:r>
            <w:r>
              <w:rPr>
                <w:rFonts w:eastAsia="OfficinaSansBookC;Calibri" w:cs="OfficinaSansBookC;Calibri" w:ascii="OfficinaSansBookC;Calibri" w:hAnsi="OfficinaSansBookC;Calibri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ислородсодержащие соединения (спирты и фенолы, карбоновые кислоты и эфиры, альдегиды и кетоны, жиры, углеводы). Практическое применение этиленгликоля, глицерина, фенола. Применение формальдегида, ацетальдегида, уксусной кислоты. Мыла как соли высших карбоновых кислот. Моющие свойства мы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роцентное содержание спиртов, и эфиров в алкогольной продукции, кисломолочных продуктах, а также непродовольственных товарах: духи, синтетические моющие средства, маркеры, антисептика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lang w:val="ru-RU"/>
              </w:rPr>
              <w:t>Круглый сто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направленный на формирование умения выбирать способы решения задач профессиональной деятельности применительно к различным контекстам «Последствия алкоголя, как результат химического взаимодействия спирта с органическими веществами и водой организма для формирования обоснованного неприятия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абораторное занятие № 6 </w:t>
            </w:r>
          </w:p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Лабораторное занятие «Превращение органических веществ при нагревании» </w:t>
            </w:r>
          </w:p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лучение этилена и изучение его свойств. Моделирование молекул и химических превращений на примере этана, этилена, ацетилена и др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18 </w:t>
            </w:r>
          </w:p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ний на составление уравнений химических реакций с участием органических веществ на основании их состава и строения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изико-химические свойства органических соединений отдельных классов (особенности классификации и номенклатуры внутри класса; гомологический ряд и общая формула; изомерия; физические свойства; химические свойства; способы получения): азотсодержащие соединения (амины и аминокислоты, белки). Высокомолекулярные соединения (синтетические и биологически-активные). Мономер, полимер, структурное звено. Полимеризация этилена как основное направление его использования.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енетическая связь между классами органических соединений. 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 xml:space="preserve">Влияние полиэтилена на вкус, качество и сроки хранения пищевых продуктов. Строение тканей, кожаных, резиновых обуви и верхней одеж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Генетическая связь между классами органических соединений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9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тавление схем реакции (в том числе по предложенным цепочкам превращений), характеризующих химические свойства органических соединений отдельных классов, способы их получения и название органических соединений по тривиальным названиям или международной систематической номенклатуре.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0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рупповое обсужд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направленное на формирование умения 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пособы решения задач профессиональной деятельности применительно к различным контекстам, в частности способы решения практико-ориентированных теоретических заданий на свойства органических соединений отдельных класс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 том числе органических соединений, входящих в состав продовольственных и непродовольственных товаров 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4.3. Идентификация органических веществ, их значение и применение в бытовой и производственной деятельности человека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2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3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3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4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6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4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</w:tc>
      </w:tr>
      <w:tr>
        <w:trPr>
          <w:trHeight w:val="480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8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оорганические соединения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>Защита мини проек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 направленная на формирование понимания и выражения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 «Роль знаний о биоорганические соединения в понимании ценности жизни, здоровья и безопасности, значении личных усилий в сохранении и укреплении своего здоровья и здоровья других людей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кисление углеводов – источник энергии живых организмов. 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Процентное содержание углеводов в полуфабрикатах, кондитерских и хлебобулочных изделиях. Товары, содержащие большое количество углеводов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7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Идентификация органических соединений отдельных классов»</w:t>
            </w:r>
          </w:p>
          <w:p>
            <w:pPr>
              <w:pStyle w:val="Normal"/>
              <w:ind w:left="0" w:right="8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дентификация органических соединений отдельных классов (на примере альдегидов, крахмала, уксусной кислоты, белков и др.) с использованием их физико-химических свойств и характерных качественных реакци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111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8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ласти применения аминокислот. Превращения белков пищи в организ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Условия хранения продовольственных товаров с большим содержанием белка для предотвращения его денатурации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ологические функции белков. Биологические функции жиров. 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Процентное содержание жиров в продовольственных товарах. Товары, содержащие большое количество жиров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8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0" w:right="8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атурация белка при нагревании. Цветные реакции белков. Возникновение аналитического сигнала с точки зрения химических процессов при протекании качественной реакции, позволяющей идентифицировать предложенные органические вещества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8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ль органической химии в решении проблем энергетической безопасности, в развитии медицины, создании новых материалов, новых источников энергии (альтернативные источники энергии), создание новых материалов, новых источников энергии (альтернативные источники энергии)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оль органической химии в совершенствовании эксплуатации транспортного средства, в том числе участвующего в транспортировке продовольственных и непродовольственных товаров 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36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21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вание волокон и пластмасс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spacing w:before="0" w:after="123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47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27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>Групповая дискусс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направленная на оценку степени выражен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val="ru-RU"/>
              </w:rPr>
              <w:t>деятельного неприятия действий, приносящих вред природе, содействующий сохранению и защите окружающей среды</w:t>
            </w: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«Опасность воздействия на живые организмы органических веществ отдельных классов (углеводороды, спирты, фенолы, хлорорганические производные, альдегиды и др.), смысл показателя предельно- допустимой концентрации для разумного, бережливого производства и природопользования, ресурсосбережения в быту, в профессиональной среде, общественном пространстве».  Опасные органические соединения, образующие при неправильном хранении непродовольственных товаров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pacing w:before="0" w:after="123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47" w:hRule="atLeast"/>
        </w:trPr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pacing w:lineRule="auto" w:line="254" w:before="0" w:after="1"/>
              <w:ind w:left="0" w:right="33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Практическое занятие № 22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>Групповое обсуж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риентированное на формирование умения 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пособы решения задач профессиональной деятельности применительно к различным контекстам, в частности способы решени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рактико-ориентированных заданий по составлению химических реакций, отражающих химическую активность органических соединений в различных средах (природных, биологических, техногенных),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 xml:space="preserve"> в том числе соединений, входящих в состав продовольственных и непродовольственных товаров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pacing w:before="0" w:after="123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5.  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Кинетические и термодинамические закономерности протекания химических реакций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5.1.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корость химических реакций. Химическое равновесие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4</w:t>
            </w:r>
          </w:p>
        </w:tc>
      </w:tr>
      <w:tr>
        <w:trPr>
          <w:trHeight w:val="900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корость реакции, ее зависимость от различных факторов: природы реагирующих веществ, концентрации реагирующих веществ, температуры и площади реакционной поверхности. Тепловые эффекты химических реакц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Термические условия хранения продовольственных и непродовольственных товаро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Экзо- и эндотермические реакции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>Групповое обсужд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ориентированное на формирование умения 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«Способы решения задач профессиональной деятельности применительно к различным контекстам, в частности способы решения практико-ориентированных заданий на анализ факторов, влияющих на изменение скорости химической реакции, в т.ч. с позиций экологически целесообразного поведения в быту и трудовой деятельности в целях сохранения своего здоровья и окружающей природной среды»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тимость реакций. Химическое равновесие и его смещение под действием различных факторов (концентрация реагентов или продуктов реакции, давление, температура) для создания оптимальных условий протекания химических процесс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Создание условий для хранения непродовольственных и продовольственных товаров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цип Ле Шателье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4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Групповое обсужд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ориентированное на формирование умения 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«Способы решения задач профессиональной деятельности применительно к различным контекстам, в частности способы решения практико-ориентированных заданий на применения принципа Ле Шателье для нахождения направления смещения равновесия химической реакции и анализ факторов, влияющих на смещение химического равновесия.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6. 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створ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6.1. </w:t>
            </w:r>
          </w:p>
          <w:p>
            <w:pPr>
              <w:pStyle w:val="Normal"/>
              <w:ind w:left="0" w:right="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онятие о растворах 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2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3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3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4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6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ЭВ.2. 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ЭВ.3.  </w:t>
            </w:r>
          </w:p>
        </w:tc>
      </w:tr>
      <w:tr>
        <w:trPr>
          <w:trHeight w:val="855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center" w:pos="482" w:leader="none"/>
                <w:tab w:val="center" w:pos="627" w:leader="none"/>
                <w:tab w:val="center" w:pos="1278" w:leader="none"/>
                <w:tab w:val="center" w:pos="1661" w:leader="none"/>
                <w:tab w:val="center" w:pos="2364" w:leader="none"/>
                <w:tab w:val="center" w:pos="3071" w:leader="none"/>
                <w:tab w:val="center" w:pos="3659" w:leader="none"/>
                <w:tab w:val="center" w:pos="4567" w:leader="none"/>
                <w:tab w:val="center" w:pos="4753" w:leader="none"/>
                <w:tab w:val="center" w:pos="5463" w:leader="none"/>
                <w:tab w:val="center" w:pos="5932" w:leader="none"/>
                <w:tab w:val="center" w:pos="6546" w:leader="none"/>
                <w:tab w:val="center" w:pos="7095" w:leader="none"/>
                <w:tab w:val="center" w:pos="7720" w:leader="none"/>
                <w:tab w:val="center" w:pos="8502" w:leader="none"/>
                <w:tab w:val="center" w:pos="10026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 xml:space="preserve">Растворение </w:t>
              <w:tab/>
              <w:t xml:space="preserve">как </w:t>
              <w:tab/>
              <w:t xml:space="preserve">физико-химический </w:t>
              <w:tab/>
              <w:t xml:space="preserve">процесс. </w:t>
              <w:tab/>
              <w:t xml:space="preserve">Растворы. </w:t>
              <w:tab/>
              <w:t xml:space="preserve">Способы </w:t>
              <w:tab/>
              <w:t xml:space="preserve">приготовления </w:t>
              <w:tab/>
              <w:t xml:space="preserve">раствор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Растворы и их массовая доля, входящие в понятия «продовольственные товары», «непродовольственные товары», «товары первой необходимости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творимость. Массовая доля растворенного вещества.  </w:t>
            </w:r>
          </w:p>
          <w:p>
            <w:pPr>
              <w:pStyle w:val="Normal"/>
              <w:tabs>
                <w:tab w:val="clear" w:pos="720"/>
                <w:tab w:val="center" w:pos="482" w:leader="none"/>
                <w:tab w:val="center" w:pos="627" w:leader="none"/>
                <w:tab w:val="center" w:pos="1278" w:leader="none"/>
                <w:tab w:val="center" w:pos="1661" w:leader="none"/>
                <w:tab w:val="center" w:pos="2364" w:leader="none"/>
                <w:tab w:val="center" w:pos="3071" w:leader="none"/>
                <w:tab w:val="center" w:pos="3659" w:leader="none"/>
                <w:tab w:val="center" w:pos="4567" w:leader="none"/>
                <w:tab w:val="center" w:pos="4753" w:leader="none"/>
                <w:tab w:val="center" w:pos="5463" w:leader="none"/>
                <w:tab w:val="center" w:pos="5932" w:leader="none"/>
                <w:tab w:val="center" w:pos="6546" w:leader="none"/>
                <w:tab w:val="center" w:pos="7095" w:leader="none"/>
                <w:tab w:val="center" w:pos="7720" w:leader="none"/>
                <w:tab w:val="center" w:pos="8502" w:leader="none"/>
                <w:tab w:val="center" w:pos="10026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>Групповая дискусс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направленное на оценку степени выражен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val="ru-RU"/>
              </w:rPr>
              <w:t>деятельного неприятия действий, приносящих вред природе, содействующий сохранению и защите окружающей среды</w:t>
            </w: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«Смысл показателя предельно допустимой концентрации и его использование»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pacing w:before="0" w:after="123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21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Обсуждение проблемных вопросов, направленны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предмет формирования разумного, бережливого производства и природопользования, ресурсосбережения в быту, в профессиональной среде, общественном пространств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«Действия, приносящие вред природе, содействующие сохранению и защите окружающей среды. Правила экологически целесообразного поведения в быту и трудовой деятельности в целях сохранения своего здоровья и окружающей природной среды; опасность воздействия на живые организмы определенных веществ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Правила пользования непродовольственными товарами, в частности бытовая химия, лаки, красители, минеральные удобрения, ядохимикаты. Решение практико-ориентированных расчетных заданий на растворы, используемые в бытовой и производственной деятельности человека, в том числе растворов бытовой хим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pacing w:before="0" w:after="123"/>
              <w:ind w:left="0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6.2. </w:t>
            </w:r>
          </w:p>
          <w:p>
            <w:pPr>
              <w:pStyle w:val="Normal"/>
              <w:ind w:left="0" w:right="1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Исследование свойств растворов 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0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pacing w:before="0" w:after="8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9</w:t>
            </w:r>
          </w:p>
          <w:p>
            <w:pPr>
              <w:pStyle w:val="Normal"/>
              <w:spacing w:before="0" w:after="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Приготовление растворов».  Приготовление </w:t>
              <w:tab/>
              <w:t xml:space="preserve">растворов </w:t>
              <w:tab/>
              <w:t xml:space="preserve">заданной </w:t>
              <w:tab/>
              <w:t xml:space="preserve">(массовой, %) </w:t>
              <w:tab/>
              <w:t>концентрации (с практико-ориентированными вопросами) и определение среды водных растворов. Решение задач на приготовление растворов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47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офессионально-ориентированное содержание (содержание прикладного модуля)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Химия в быту и производственной деятельности человека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2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4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3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3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4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6.</w:t>
            </w:r>
          </w:p>
          <w:p>
            <w:pPr>
              <w:pStyle w:val="Normal"/>
              <w:ind w:left="0" w:right="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ЦНП.5.   </w:t>
            </w:r>
          </w:p>
        </w:tc>
      </w:tr>
      <w:tr>
        <w:trPr>
          <w:trHeight w:val="341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22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Химия в быту и производственной деятельности человека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ind w:left="0"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ейшие достижения химической науки и химической технологии. Роль химии в обеспечении экологической, энергетической и пищевой безопасности, развитии медицины.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ind w:left="0"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поиска и анализа химической информации из различных источников (научная и учебно-научная литература, средства массовой информации, сеть Интернет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117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117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1A1A1A"/>
                <w:sz w:val="24"/>
                <w:szCs w:val="24"/>
                <w:u w:val="single"/>
                <w:shd w:fill="FFFFFF" w:val="clear"/>
                <w:lang w:val="ru-RU"/>
              </w:rPr>
              <w:t>Семинар направленный</w:t>
            </w:r>
            <w:r>
              <w:rPr>
                <w:rFonts w:cs="Times New Roman" w:ascii="Times New Roman" w:hAnsi="Times New Roman"/>
                <w:i/>
                <w:color w:val="1A1A1A"/>
                <w:sz w:val="24"/>
                <w:szCs w:val="24"/>
                <w:shd w:fill="FFFFFF" w:val="clear"/>
                <w:lang w:val="ru-RU"/>
              </w:rPr>
              <w:t xml:space="preserve"> на формирование умений правильного использования современных средств поиска, анализа и интерпретации информации, информационные технологии для выполнения задач профессиональной 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«Средства поиска, анализа и интерпретация кейсов о применении химических веществ и технологий с учетом будущей профессиональной деятельности по темам: важнейшие конструкционные материалы, краски, стекло, керамика, материалы для электроники, наноматериалы.»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117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117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1A1A1A"/>
                <w:sz w:val="24"/>
                <w:szCs w:val="24"/>
                <w:u w:val="single"/>
                <w:shd w:fill="FFFFFF" w:val="clear"/>
                <w:lang w:val="ru-RU"/>
              </w:rPr>
              <w:t>Семинар</w:t>
            </w:r>
            <w:r>
              <w:rPr>
                <w:rFonts w:cs="Times New Roman" w:ascii="Times New Roman" w:hAnsi="Times New Roman"/>
                <w:i/>
                <w:color w:val="1A1A1A"/>
                <w:sz w:val="24"/>
                <w:szCs w:val="24"/>
                <w:shd w:fill="FFFFFF" w:val="clear"/>
                <w:lang w:val="ru-RU"/>
              </w:rPr>
              <w:t xml:space="preserve"> направленный на формирование умений правильного использования современных средств поиска, анализа и интерпретации информации, информационные технологии для выполнения задач профессиональной 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«Средства поиска, анализа и интерпретация кейсов о применении химических веществ и технологий с учетом будущей профессиональной деятельности по темам: текстильные волокна, источники энергии, органические и минеральные удобрения, лекарственные вещества, бытовая химия.»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7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: Представление результатов решения кейсов в форме мини-доклада с презентацией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7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: Представление результатов решения кейсов в форме мини-доклада с презентацией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13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межуточная аттестация по дисциплине (дифференцированный зачет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3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20"/>
        <w:ind w:left="0" w:right="1539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20"/>
        <w:ind w:left="-1440" w:right="15398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566" w:gutter="0" w:header="0" w:top="843" w:footer="889" w:bottom="123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"/>
        <w:ind w:left="-1440" w:right="15398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lineRule="auto" w:line="256" w:before="0" w:after="1"/>
        <w:ind w:left="0" w:right="4" w:hanging="0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  <w:t>Условия реализации программы общеобразовательной дисциплины</w:t>
      </w:r>
    </w:p>
    <w:p>
      <w:pPr>
        <w:pStyle w:val="Normal"/>
        <w:ind w:left="0" w:right="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ind w:left="0" w:right="4"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реализации программы дисциплины предусмотрены следующие специальные помещения: учебный кабинет №43 химии и/или учебной химической лаборатории. 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рудование учебного кабинета (наглядные пособия): наборы шаростержневых моделей молекул, модели кристаллических решеток, коллекции простых и сложных веществ и/или коллекции полимеров; коллекция горных пород и минералов, таблица Менделеева, учебные фильмы, цифровые образовательные ресурсы. 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ические средства обучения: компьютер с устройствами воспроизведения звука, принтер, мультимедиа-проектор с экраном, мультимедийная доска, указка-презентер для презентаций. 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рудование лаборатории и рабочих мест лаборатории: мензурки, пипетки-капельницы, термометры, микроскоп, лупы, предметные и покровные стекла, планшеты для капельных реакций, фильтровальная бумага, промывалки, стеклянные пробирки, резиновые пробки, фонарики, набор реактивов, стеклянные палочки, штативы для пробирок; мерные цилиндры, воронки стеклянные, воронки делительные цилиндрические (50-100 мл), ступки с пестиком, фарфоровые чашки, пинцеты, фильтры бумажные, вата, марля, часовые стекла, электроплитки, лабораторные штативы, спиртовые горелки, спички, прибор для получения газов (или пробирка с газоотводной трубкой), держатели для пробирок, склянки для хранения реактивов, раздаточные лотки; химические стаканы (50, 100 и 200 мл); шпатели; пинцеты; тигельные щипцы; секундомеры (таймеры), мерные пробирки (на 10–20 мл) и мерные колбы (25, 50, 100 и 200 мл), водяная баня (или термостат), стеклянные палочки; конические колбы для титрования (50 и 100 мл); индикаторные полоски для определения рН и стандартная индикаторная шкала; универсальный индикатор; пипетки на 1, 10, 50 мл (или дозаторы на 1, 5 и 10 мл), бюретки для титрования, медицинские шприцы на 100–150 мл, лабораторные и/или аналитические весы, рН-метры, сушильный шкаф, и др. лабораторное оборудование. 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2. Информационное обеспечение реализации программы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 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печатные издания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Анфиногенова, И. В. Химия: учебник и практикум для среднего профессионального образования / И. В. Анфиногенова, А. В. Бабков, В. А. Попков. — 2-е изд., испр. и доп. — Москва: Издательство Юрайт, 2022. — 291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Щеголихина, Н. А. Общая химия: учебник для СПО / Н. А. Щеголихина, Л. В. Минаевская. — Санкт-Петербург: Лань, 2021. — 164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икольский, А. Б. Химия: учебник и практикум для среднего профессионального образования / А. Б. Никольский, А. В. Суворов. — 2-е изд., перераб. и доп. — Москва: Издательство Юрайт, 2022. — 507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Химия: учебник для среднего профессионального образования / Ю. А. Лебедев, Г. Н. Фадеев, А. М. Голубев, В. Н. Шаповал; под общей редакцией Г. Н. Фадеева. — 2-е изд., перераб. и доп. — Москва: Издательство Юрайт, 2022. — 431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е источники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Химия. 10 класс. Углублённый уровень: учебник/ В.В. Еремин, Н.Е. Кузьменко, В.И. Теренин, А.А. Дроздов, В.В. Лунин; под ред. В.В. Лунина. – М.: Просвещение, 2022. – 446, [2] c.: ил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Химия. 11 класс. Углублённый уровень: учебник/ В.В. Еремин, Н.Е. Кузьменко, А.А. Дроздов, В.В. Лунин; под ред. В.В. Лунина. – М.: Просвещение, 2022. – 478, [2] c.: ил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Черникова, Н. Ю. Химия в доступном изложении: учебное пособие для спо / Н. Ю. Черникова. — 2-е изд., стер. — Санкт-Петербург: Лань, 2022. — 316 с. — ISBN 978-5-8114-9500-9. — Текст: электронный // Лань: электронно- библиотечная система. — URL: https://e.lanbook.com/book/195532 (дата обращения: 14.10.2022). — Режим доступа: для авториз. пользователей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Блинов, Л. Н. Химия: учебник для СПО / Л. Н. Блинов, И. Л. Перфилова, Т. В. Соколова. — 2-е изд., стер. — Санкт-Петербург: Лань, 2021. — 260 с. — ISBN 978-5-8114-7904-7. — Текст: электронный // Лань: электронно- библиотечная система. — URL: https://e.lanbook.com/book/167183 (дата обращения: 14.10.2022). — Режим доступа: для авториз. пользователей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Черникова Н. Ю., Мещерякова Е. В. Решаем задачи по химии самостоятельно: учебное пособие / Н. Ю. Черникова, Е. В. Мещерякова — Санкт- Петербург: Лань, 2022. — 328 с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Резников В. А. Сборник упражнений и задач по органической химии: учебное пособие / В.А. Резников — Санкт-Петербург: Лань, 2021. — 226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рнет-ресурсы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hvsh.ru – Журнал «Химия в школе»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https://postnauka.ru/themes/chemistry – лекции по химии на сайте Постнаука. http://gotourl.ru/4780 (http://elementy.ru/) Научно-популярный проект «Элементы большой науки» (физика, химия, математика, астрономия, науки о жизни, науки о Земле). Новости науки, книги, научно-популярные статьи, лекции, энциклопедии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http://gotourl.ru/4783 (http://potential.org.ru/) Сайт научно-популярного журнала «Потенциал». Журнал издаётся с 2005 г., с 2011 г. — раздел «Химия»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  <w:tab/>
        <w:t>http://gotourl.ru/4785 (http://www.hij.ru/) Сайт научно-популярного журнала «Химия и жизнь». Журнал издаётся с 1965 г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  <w:tab/>
        <w:t>http://gotourl.ru/4786 (http://www.chemnet.ru/rus/elibrary/) Открытая электронная библиотека химического портала «Chemnet», содержит учебные и информационные материалы для школьников и учителей. В ней можно найти учебники по общей и неорганической химии, органической химии, мультимедиа материалы, а также задачи химических олимпиад с решениями, задачи вступительных экзаменов для абитуриентов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http://gotourl.ru/4787 (http://www.chem.msu.ru/rus/olimp/) Информационные</w:t>
        <w:tab/>
        <w:tab/>
        <w:t>материалы</w:t>
        <w:tab/>
        <w:t>об</w:t>
        <w:tab/>
        <w:tab/>
        <w:t>олимпиадах: Московской городской, Всероссийской,</w:t>
        <w:tab/>
        <w:t>Менделеевской,</w:t>
        <w:tab/>
        <w:t>Международной.</w:t>
        <w:tab/>
        <w:t>Приведены задачи теоретических и экспериментальных туров, подробные решения, списки и фотографии победителей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http://gotourl.ru/7179 (http://chem.dist.mosolymp.ru/) Система дистанционного обучения, направленная в первую очередь на подготовку к олимпиадам всех уровней — от школьных до Международной. Сайт содержит огромное количество задач, сгруппированных как по темам, так и по олимпиадам. По всем основным разделам химии приведён теоретический материал и разобраны решения типовых задач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  <w:tab/>
        <w:t>http://gotourl.ru/4789 (http://www.nanometer.ru/) Портал по нанотехнологиям. Основная цель — развитие образования в области нанотехнологий и подготовка к интернет-олимпиаде по нанотехнологиям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</w:t>
        <w:tab/>
        <w:t>http://gotourl.ru/4790 (http://webelements.com/) Надёжная справочная информация о химических элементах и их свойствах (на английском языке)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</w:t>
        <w:tab/>
        <w:t>http://gotourl.ru/4792 (http://periodictable.ru/) Русскоязычный сайт о свойствах химических элементов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</w:t>
        <w:tab/>
        <w:t>http://gotourl.ru/7180 (https://www.lektorium.tv) Некоммерческий сайт онлайн-образования,</w:t>
        <w:tab/>
        <w:t>содержит</w:t>
        <w:tab/>
        <w:t>много</w:t>
        <w:tab/>
        <w:t>интересных образовательных курсов и видеолекций для школьников, студентов и учителей. Есть несколько курсов по химии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</w:t>
        <w:tab/>
        <w:t>http://gotourl.ru/4800 (https://www.cas.org/) Сайт</w:t>
        <w:tab/>
        <w:t>Chemical</w:t>
        <w:tab/>
        <w:t>Abstract Service</w:t>
        <w:tab/>
        <w:t>—</w:t>
        <w:tab/>
        <w:t>самый</w:t>
        <w:tab/>
        <w:t>авторитетный</w:t>
        <w:tab/>
        <w:t>в</w:t>
        <w:tab/>
        <w:t>мире</w:t>
        <w:tab/>
        <w:t>химии информационный интернет-ресурс (сайт платный)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</w:t>
        <w:tab/>
        <w:t>http://www.organic-chemistry.org/ Портал по органической химии на английском языке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</w:t>
        <w:tab/>
        <w:t>http://www.xumuk.ru Сайт о химии: классические учебники, справочники, энциклопедии, поиск органических и неорганических реакций, составление уравнений реакций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</w:t>
        <w:tab/>
        <w:t>http://orgchemlab.com/ Сайт, посвящённый практической работе в лаборатории</w:t>
      </w:r>
    </w:p>
    <w:p>
      <w:pPr>
        <w:pStyle w:val="Normal"/>
        <w:ind w:left="-456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Heading1"/>
        <w:tabs>
          <w:tab w:val="clear" w:pos="720"/>
          <w:tab w:val="left" w:pos="284" w:leader="none"/>
        </w:tabs>
        <w:spacing w:lineRule="auto" w:line="240" w:before="0" w:after="0"/>
        <w:ind w:left="-11" w:right="57" w:firstLine="11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Контроль и оценка результатов освоения общеобразовательной дисциплины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и оценка результатов обучения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Результаты обучения определяют, что обучающиеся должны знать, понимать и демонстрировать по завершении изучения дисциплины.  </w:t>
      </w:r>
    </w:p>
    <w:p>
      <w:pPr>
        <w:pStyle w:val="Normal"/>
        <w:spacing w:lineRule="auto" w:line="240"/>
        <w:ind w:left="-14" w:right="0" w:firstLine="56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формирования, контроля и оценки результатов освоения учебной дисциплины используется система оценочных мероприятий, представляющая собой комплекс учебных мероприятий, согласованных с результатами обучения и сформулированных с учетом ФГОС СОО (предметные результаты по дисциплине) и ФГОС СПО. </w:t>
      </w:r>
    </w:p>
    <w:p>
      <w:pPr>
        <w:pStyle w:val="Normal"/>
        <w:ind w:left="9394" w:right="-592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338" w:type="dxa"/>
        <w:jc w:val="left"/>
        <w:tblInd w:w="3" w:type="dxa"/>
        <w:tblLayout w:type="fixed"/>
        <w:tblCellMar>
          <w:top w:w="88" w:type="dxa"/>
          <w:left w:w="38" w:type="dxa"/>
          <w:bottom w:w="87" w:type="dxa"/>
          <w:right w:w="5" w:type="dxa"/>
        </w:tblCellMar>
      </w:tblPr>
      <w:tblGrid>
        <w:gridCol w:w="544"/>
        <w:gridCol w:w="1674"/>
        <w:gridCol w:w="2573"/>
        <w:gridCol w:w="4588"/>
        <w:gridCol w:w="6"/>
        <w:gridCol w:w="953"/>
      </w:tblGrid>
      <w:tr>
        <w:trPr>
          <w:trHeight w:val="522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7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_Hlk146536975"/>
            <w:bookmarkEnd w:id="8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31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одуль / Раздел </w:t>
            </w:r>
          </w:p>
          <w:p>
            <w:pPr>
              <w:pStyle w:val="Normal"/>
              <w:ind w:left="0"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/ 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зультат обу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ценочные меропри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сновной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2" w:hRule="atLeast"/>
        </w:trPr>
        <w:tc>
          <w:tcPr>
            <w:tcW w:w="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троение атомов химических элементов и природа химической связ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оставлять химические формулы соединений в соответствии со степенью окисления химических элементов, исходя из валентности и электроотрицательности </w:t>
            </w:r>
          </w:p>
        </w:tc>
        <w:tc>
          <w:tcPr>
            <w:tcW w:w="4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Тест «Строение атомов химических элементов и природа химической связи». 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Задачи на составление химических формул двухатомных соединений (оксидов, сульфидов, гидридов и т.п.). 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Задания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(оксидов, сульфидов, гидридов и.т.п.) и других неорганических соединений отдельных классов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Таблица «Символический язык химии»</w:t>
            </w:r>
          </w:p>
          <w:p>
            <w:pPr>
              <w:pStyle w:val="Normal"/>
              <w:ind w:left="0" w:righ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 Таблица «Классификация элементов по группа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элементы»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Схема «Электронная природа химической связи разных типов»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Алгоритм составления формул неорганических веществ в виде блок-схем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4" w:type="dxa"/>
            <w:tcBorders>
              <w:top w:val="single" w:sz="16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73" w:type="dxa"/>
            <w:tcBorders>
              <w:top w:val="single" w:sz="1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3" w:type="dxa"/>
            <w:tcBorders>
              <w:top w:val="single" w:sz="1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66" w:hRule="atLeast"/>
        </w:trPr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ериодический закон и таблица Д.И. Менделеева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3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арактеризовать химические элементы в соответствии с их положением в периодической системе химических элементов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.И. Менделеева </w:t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Тест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 Менделеева». 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 Практические задания на установлени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Периодической системе.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 Практико-ориентированные теоретические задания на характеризацию химических элементов: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 Менделеева».</w:t>
            </w:r>
          </w:p>
          <w:p>
            <w:pPr>
              <w:pStyle w:val="Normal"/>
              <w:ind w:left="0" w:right="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формление Периодической таблицы по группам (благородные газы, металлы главной подгруппы, металлы побочной подгруппы, неметаллы)</w:t>
            </w:r>
          </w:p>
          <w:p>
            <w:pPr>
              <w:pStyle w:val="Normal"/>
              <w:ind w:left="0" w:right="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сторическая линия «История открытия Периодической системы и закона Д. И. Менделеевым»</w:t>
            </w:r>
          </w:p>
          <w:p>
            <w:pPr>
              <w:pStyle w:val="Normal"/>
              <w:ind w:left="0" w:righ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Д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клад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овоззренческое и научное значение Периодического закона Д.И. Менделеева»</w:t>
            </w:r>
          </w:p>
          <w:p>
            <w:pPr>
              <w:pStyle w:val="Normal"/>
              <w:ind w:left="0" w:righ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чет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нозы Д.И. Менделеева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Доклад «Открытие новых химических элементов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Химические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а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оставлять уравнения и схемы химических реак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16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ипы 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имических 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акций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оставлять реакции соединения, разложения, обмена,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мещения, окислительно-восстановительные реакции и 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3" w:before="0" w:after="2"/>
              <w:ind w:left="2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чи на составление уравнений реакций:  </w:t>
            </w:r>
          </w:p>
          <w:p>
            <w:pPr>
              <w:pStyle w:val="Normal"/>
              <w:spacing w:lineRule="auto" w:line="273" w:before="0" w:after="2"/>
              <w:ind w:left="2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единения, замещения, разложения, обмена;</w:t>
            </w:r>
          </w:p>
          <w:p>
            <w:pPr>
              <w:pStyle w:val="Normal"/>
              <w:spacing w:lineRule="auto" w:line="273" w:before="0" w:after="2"/>
              <w:ind w:left="2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кислительно- восстановительных реакций с использованием метода электронного баланса; – </w:t>
            </w:r>
          </w:p>
          <w:p>
            <w:pPr>
              <w:pStyle w:val="Normal"/>
              <w:ind w:left="2" w:right="4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Задачи на расчет массы вещества или объема газа по известному количеству вещества, массе или объему одного из участвующих в реакции веществ: расчеты массы (объема, количества вещества) продуктов реакции, если одно из веществ имеет примеси. </w:t>
            </w:r>
          </w:p>
          <w:p>
            <w:pPr>
              <w:pStyle w:val="Normal"/>
              <w:ind w:left="2" w:right="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.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чет по теме «Окислительно-восстановительные реакции в природе и жизнедеятельности организмов»</w:t>
            </w:r>
          </w:p>
          <w:p>
            <w:pPr>
              <w:pStyle w:val="Normal"/>
              <w:ind w:left="2" w:right="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чет на тему «Окислительно-восстановительные реакции в производственных процессах»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лити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ческая 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диссоциация и ионный обмен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ставлять уравнения химических реакции</w:t>
            </w:r>
          </w:p>
          <w:p>
            <w:pPr>
              <w:pStyle w:val="Normal"/>
              <w:ind w:left="2"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онного обмена с участием неорганических веществ 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3" w:before="0" w:after="2"/>
              <w:ind w:left="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Задания на составление молекулярных и ионных реакций с участием оксидов, кислот, оснований и солей, установление изменения кислотности среды.</w:t>
            </w:r>
          </w:p>
          <w:p>
            <w:pPr>
              <w:pStyle w:val="Normal"/>
              <w:spacing w:lineRule="auto" w:line="273" w:before="0" w:after="2"/>
              <w:ind w:left="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Лабораторное занятие «Типы химических реакций». </w:t>
            </w:r>
          </w:p>
          <w:p>
            <w:pPr>
              <w:pStyle w:val="Normal"/>
              <w:spacing w:lineRule="auto" w:line="273" w:before="0" w:after="2"/>
              <w:ind w:left="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 Лабораторное занятие «Проведение реакций ионного обмена, определение среды водных растворов</w:t>
            </w:r>
          </w:p>
          <w:p>
            <w:pPr>
              <w:pStyle w:val="Normal"/>
              <w:spacing w:lineRule="auto" w:line="273" w:before="0" w:after="2"/>
              <w:ind w:left="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. Таблица «Классификация электролитов»</w:t>
            </w:r>
          </w:p>
          <w:p>
            <w:pPr>
              <w:pStyle w:val="Normal"/>
              <w:spacing w:lineRule="auto" w:line="273" w:before="0" w:after="2"/>
              <w:ind w:left="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. 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горитм составления полных и сокращенных ионных уравнений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9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3.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троение и свойства неорганических 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lineRule="auto" w:line="273" w:before="0" w:after="1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Исследовать строение и свойства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неорганических 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2" w:right="2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лассификация, номенклатура и строение неорганических веществ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лассифицировать неорганические вещества в соответствии с их строением 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1" w:leader="none"/>
              </w:tabs>
              <w:spacing w:lineRule="auto" w:line="273"/>
              <w:ind w:left="2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ст «Номенклатура и название неорганических веществ исходя из их химической формулы или составление химической формулы исходя из названия вещества по международной или тривиальной номенклатуре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1" w:leader="none"/>
              </w:tabs>
              <w:spacing w:lineRule="auto" w:line="273"/>
              <w:ind w:left="2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дачи на расчет массовой доли (массы) химического элемента (соединения) в молекуле (смеси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1" w:leader="none"/>
              </w:tabs>
              <w:spacing w:lineRule="auto" w:line="273"/>
              <w:ind w:left="2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ческие задания по классификации, номенклатуре и химическим формулам неорганических веществ различных класс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1" w:leader="none"/>
              </w:tabs>
              <w:ind w:left="2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ческие задания на определение химической активности веществ в зависимости вида химической связи и типа кристаллической решет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1" w:leader="none"/>
              </w:tabs>
              <w:ind w:left="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блица по теме «Кристаллические и аморфные вещества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1" w:leader="none"/>
              </w:tabs>
              <w:ind w:left="2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т на тему «Причины многообразия веществ»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2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изико-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имические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войства неорганическ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еществ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авливать зависимость физико-химических свойств неорганических веществ от строения атомов и молекул, а также типа кристаллической решетки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ест «Особенности химических 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войств оксидов, кислот, оснований, амфотерных гидроксидов и солей»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5" w:leader="none"/>
              </w:tabs>
              <w:spacing w:lineRule="auto" w:line="273" w:before="0" w:after="2"/>
              <w:ind w:left="0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ния на составление уравнений химических реакций с участием простых и сложных неорганических веществ: оксидов металлов, неметаллов и амфотерных элементов; неорганических кислот, оснований и амфотерных гидроксидов, неорганических солей, характеризующих их свойства и способы получения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5" w:leader="none"/>
              </w:tabs>
              <w:spacing w:lineRule="auto" w:line="273" w:before="0" w:after="2"/>
              <w:ind w:left="0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ко-ориентированные теоретические задания на свойства и получение неорганических вещест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5" w:leader="none"/>
              </w:tabs>
              <w:spacing w:lineRule="auto" w:line="273" w:before="0" w:after="2"/>
              <w:ind w:left="0"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т на тему «Значение металлов и неметаллов в природе и жизнедеятельности человека и организмов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5" w:leader="none"/>
              </w:tabs>
              <w:spacing w:lineRule="auto" w:line="273" w:before="0" w:after="2"/>
              <w:ind w:left="0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лок-схема «Коррозия металлов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5" w:leader="none"/>
              </w:tabs>
              <w:spacing w:lineRule="auto" w:line="273" w:before="0" w:after="2"/>
              <w:ind w:left="0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хема «Круговорот биогенных веществ»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3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дентификация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органическ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ществ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сследовать качественные реакции неорганических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еществ 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-4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Практико-ориентированные задания по составлению химических реакций с участием неорганических веществ, используемых для их идентификации 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Лабораторное занятие «Обнаружение неорганических веществ (катион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групп или анионов) с использованием качественных аналитических реакций.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3. Лабораторное занятие «Проведение качественных реакций, используемых для обнаружения анионов: карбоната, фосфата, сульфата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продуктах растительного происхож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»  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0" w:hanging="1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4. Лабораторное занятие «Проведение качественных реакций, используемых для обнаружения анионов: сульфида, нитрата, хлорид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продуктах растительного происхож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» 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6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4.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Строение и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свойства органических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Исследовать строение и свойства органических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snapToGrid w:val="false"/>
              <w:ind w:left="2" w:right="6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952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1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лассификация, строение и номенклатура органических веществ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лассифицировать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рганические вещества в соответствии с их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троением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spacing w:lineRule="auto" w:line="273" w:before="0" w:after="2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ния на составление названий органических соединений по тривиальной или международной систематической номенклатуре. </w:t>
            </w:r>
          </w:p>
          <w:p>
            <w:pPr>
              <w:pStyle w:val="Normal"/>
              <w:spacing w:lineRule="auto" w:line="271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Задания на составление полных и сокращенных структурных формул органических веществ отдельных классов.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 Задачи на определение простейшей формулы органической молекулы, исходя из элементного состава (в %).</w:t>
            </w:r>
          </w:p>
          <w:p>
            <w:pPr>
              <w:pStyle w:val="Normal"/>
              <w:ind w:left="2" w:right="0" w:hanging="1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чет в виде схем «20 важнейших аминокислот в живых системах»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0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11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2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ства органических соединений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Устанавливать зависимость физико-химических свойств органических веществ от строения молекул 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0" w:leader="none"/>
              </w:tabs>
              <w:spacing w:lineRule="auto" w:line="27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ния на составление уравнений химических реакций с участием органических веществ на основании их состава и строения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0" w:leader="none"/>
              </w:tabs>
              <w:spacing w:lineRule="auto" w:line="27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ния на составление уравнений химических реакций, иллюстрирующих химические свойства с учетом механизмов протекания данных реакций и генетической связи органических веществ разных классов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0" w:leader="none"/>
              </w:tabs>
              <w:spacing w:lineRule="auto" w:line="27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асчетные задачи по уравнениям реакций с участием органических веществ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бораторное занятие «Превращение органических веществ при нагревании».</w:t>
            </w:r>
          </w:p>
          <w:p>
            <w:pPr>
              <w:pStyle w:val="Normal"/>
              <w:ind w:left="0" w:right="13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ко-ориентированные задания по составлению химических реакций с участием органических веществ</w:t>
            </w:r>
          </w:p>
          <w:p>
            <w:pPr>
              <w:pStyle w:val="Normal"/>
              <w:ind w:left="0" w:right="13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лок схема «Свойства природных углеводородов, нахождение в природе и применение алканов»</w:t>
            </w:r>
          </w:p>
          <w:p>
            <w:pPr>
              <w:pStyle w:val="Normal"/>
              <w:ind w:left="0" w:right="1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Отчет «Горение ацетилена как источник высокотемпературного пламени для сварки и резки металлов».</w:t>
            </w:r>
          </w:p>
          <w:p>
            <w:pPr>
              <w:pStyle w:val="Normal"/>
              <w:ind w:left="0" w:right="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Отчет «Практическое применение этиленгликоля, глицерина, фенола»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ind w:left="0" w:right="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Отчет «Применение формальдегида, ацетальдегида, уксусной кислоты.»</w:t>
            </w:r>
          </w:p>
          <w:p>
            <w:pPr>
              <w:pStyle w:val="Normal"/>
              <w:ind w:left="0" w:right="1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 Отчет «Полимеризация этилена как основное направление его использования»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11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дентификация 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агнических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ществ и 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чение и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нение в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ытовой и производственной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ятельности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овека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сследовать качественные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акции органических соединений отдельных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ов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бота с наглядным материалом коллекцией волокон и пластмасс. 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 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ораторное занятие «Идентификация органических соединений отдельных классов»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Лабораторное занятие «Денатурация белка при нагревании»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ко-ориентированные задания по составлению химических реакций, отражающих химическую активность органических соединений в различных средах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5. Отче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именение и биологическая роль углеводов»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. Отч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и применения аминокислот. Биологические функции белков.». «Денатурация белка»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Отчет «Биологические функции жиров»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Отчет «Роль органической химии в решении проблем энергетической безопасности, создании новых материалов, новых источников энергии»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16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5.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инетические и термодинами-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ческие закономерности протекания химическ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еак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Характеризовать влияние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зличных факторов  на равновесие и скорость химических реакций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2" w:right="-5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570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корость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имическ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кций.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имическое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вновесие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арактеризовать влияние концентрации реагирующих веществ и температуры на скорость химических </w:t>
            </w:r>
          </w:p>
          <w:p>
            <w:pPr>
              <w:pStyle w:val="Normal"/>
              <w:ind w:left="2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еакций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арактеризовать влияние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мения концентрации веществ,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кции среды и температуры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мещение химического равновесия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7" w:leader="none"/>
              </w:tabs>
              <w:spacing w:lineRule="auto" w:line="273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актико-ориентированное задание на анализ факторов, влияющих </w:t>
            </w:r>
          </w:p>
          <w:p>
            <w:pPr>
              <w:pStyle w:val="Normal"/>
              <w:tabs>
                <w:tab w:val="clear" w:pos="720"/>
                <w:tab w:val="left" w:pos="247" w:leader="none"/>
              </w:tabs>
              <w:spacing w:lineRule="auto" w:line="273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 изменение скорости химической реакции. </w:t>
            </w:r>
          </w:p>
          <w:p>
            <w:pPr>
              <w:pStyle w:val="Normal"/>
              <w:tabs>
                <w:tab w:val="clear" w:pos="720"/>
                <w:tab w:val="left" w:pos="247" w:leader="none"/>
              </w:tabs>
              <w:spacing w:lineRule="auto" w:line="273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Практико-ориентированные задания на применение принципа Ле Шателье для нахождения направления смещения равновесия химической реакции и анализ факторов, влияющих на смещение химического равновесия.  </w:t>
            </w:r>
          </w:p>
          <w:p>
            <w:pPr>
              <w:pStyle w:val="Normal"/>
              <w:tabs>
                <w:tab w:val="clear" w:pos="720"/>
                <w:tab w:val="left" w:pos="247" w:leader="none"/>
              </w:tabs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6.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воры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Исследовать истинные растворы с заданными концентраци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650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1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27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нятие о растворах 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27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личать истинные</w:t>
            </w:r>
          </w:p>
          <w:p>
            <w:pPr>
              <w:pStyle w:val="Normal"/>
              <w:ind w:left="2" w:right="27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астворы, 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left="2" w:right="-59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Отче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мысл показателя предельно допустимой концентрации и его использование в оценке экологической безопасности производства»</w:t>
            </w:r>
          </w:p>
          <w:p>
            <w:pPr>
              <w:pStyle w:val="Normal"/>
              <w:tabs>
                <w:tab w:val="clear" w:pos="720"/>
                <w:tab w:val="left" w:pos="286" w:leader="none"/>
              </w:tabs>
              <w:ind w:left="2" w:right="-5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Доклад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воры, используемые в бытовой и производственной деятельности человека»</w:t>
            </w:r>
          </w:p>
          <w:p>
            <w:pPr>
              <w:pStyle w:val="Normal"/>
              <w:tabs>
                <w:tab w:val="clear" w:pos="720"/>
                <w:tab w:val="left" w:pos="286" w:leader="none"/>
              </w:tabs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Правила экологически целесообразного поведения в быту и трудовой деятельности в целях сохранения своего здоровья и окружающей природной среды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2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ние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ойст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тво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сследовать физико-химические свойства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стинных растворов  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lineRule="auto" w:line="271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Лабораторное занятие</w:t>
            </w:r>
          </w:p>
          <w:p>
            <w:pPr>
              <w:pStyle w:val="Normal"/>
              <w:ind w:left="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«Приготовление растворов» </w:t>
            </w:r>
          </w:p>
          <w:p>
            <w:pPr>
              <w:pStyle w:val="Normal"/>
              <w:ind w:left="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 Видеоотчет «Приготовление растворов, используемых в быту»</w:t>
            </w:r>
          </w:p>
          <w:p>
            <w:pPr>
              <w:pStyle w:val="Normal"/>
              <w:ind w:left="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офессионально-ориентированное содержание (содержание прикладного модуля) </w:t>
            </w:r>
          </w:p>
        </w:tc>
      </w:tr>
      <w:tr>
        <w:trPr>
          <w:trHeight w:val="1965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8. 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Химия в быту и производственн-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ой деятельности человека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Оценивать последствия бытовой и производственной деятельности человека с позиций экологической безопас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Защита кейса (с учетом будущей профессиональной деятельности)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463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17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spacing w:lineRule="auto" w:line="273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имия в быту и производствен-</w:t>
            </w:r>
          </w:p>
          <w:p>
            <w:pPr>
              <w:pStyle w:val="Normal"/>
              <w:spacing w:lineRule="auto" w:line="273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й деятельности человека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ценивать последствия бытовой и производственной деятельности человека с позиций экологической безопасности 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spacing w:lineRule="auto" w:line="271" w:before="0" w:after="2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ейс (с учетом будущей профессиональной деятельности) </w:t>
            </w:r>
          </w:p>
          <w:p>
            <w:pPr>
              <w:pStyle w:val="Normal"/>
              <w:spacing w:lineRule="auto" w:line="271" w:before="0" w:after="2"/>
              <w:ind w:left="2" w:right="36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озможные темы кейсов: </w:t>
            </w:r>
          </w:p>
          <w:p>
            <w:pPr>
              <w:pStyle w:val="Normal"/>
              <w:spacing w:lineRule="auto" w:line="271" w:before="0" w:after="2"/>
              <w:ind w:left="2" w:right="36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Исследование качественного и процентного состава лакокрасочных материалов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5" w:leader="none"/>
              </w:tabs>
              <w:spacing w:lineRule="auto" w:line="271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сследование качественного и процентного состава парфюмерных товаров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5" w:leader="none"/>
              </w:tabs>
              <w:spacing w:lineRule="auto" w:line="273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Факторы, формирующие качество потребительских товаров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5" w:leader="none"/>
              </w:tabs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оцессы, происходящие при нарушении условий хранения.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4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4360"/>
      </w:tblGrid>
      <w:tr>
        <w:trPr/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val="ru-RU" w:eastAsia="ar-SA"/>
              </w:rPr>
              <w:t>Результаты обучения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val="ru-RU" w:eastAsia="ar-SA"/>
              </w:rPr>
              <w:t>Тема работы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val="ru-RU" w:eastAsia="ar-SA"/>
              </w:rPr>
              <w:t>Экспертная оценка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ru-RU" w:eastAsia="ar-SA"/>
              </w:rPr>
              <w:t>ЦОПТВ.1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ru-RU" w:eastAsia="ar-SA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Обсуждение докладов по теме «Русские химики  и их вклад в развитие химической науки».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Экспертное оценивание мнений понимания идеалов и ценностей, результатов  труда, трудовых достижений российского народ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1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суждение докладов по теме «Биография и деятельность М.В. Ломоносова».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 xml:space="preserve">Экспертное оценивание мнений понимания идеалов и ценностей, результатов  труда, трудовых достижений российского народа 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1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суждение презентации  по теме  «Синтез 114-го элемента — триумф российских физиков-ядерщиков»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Экспертное оценивание мнений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онимания  трудовых  и профессиональных достижений российского народа, его  вклада в развитие страны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1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суждение презентаций по теме «Жизнь и работы А.М. Бутлерова».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Экспертное оценивание мнений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оявления ценностного отношения к профессиональным достижениям российского народа  своих земляков их вкладу в развитие своей страны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1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суждение презентаций по теме «Российские химики-органики»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.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Экспертное оценивание мнени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оявления ценностного отношения к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val="ru-RU" w:eastAsia="ar-SA"/>
              </w:rPr>
              <w:t>профессиональным достижениям российского народа , его вкладу в развитие своей страны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1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суждение презентаций по теме «Вклад российских ученых в развитие органической химии»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Экспертное оценивание мнени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онимания идеалов и ценностей, результатов  труда, трудовых достижений российского народа</w:t>
            </w:r>
          </w:p>
        </w:tc>
      </w:tr>
      <w:tr>
        <w:trPr/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54" w:before="0" w:after="160"/>
              <w:ind w:left="0" w:right="0" w:hanging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ЦОПТВ.3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54" w:before="0" w:after="160"/>
              <w:ind w:left="0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суждение презентаций по теме «Многообразие неорганических соединений ».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Экспертное оценивание мнений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осознанной готовности к непрерывному  образованию и самообразованию в выбранной сфере профессиональной деятельности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54" w:before="0" w:after="160"/>
              <w:ind w:left="0" w:right="0" w:hanging="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ЦОЦНП.3.</w:t>
            </w:r>
          </w:p>
          <w:p>
            <w:pPr>
              <w:pStyle w:val="Normal"/>
              <w:spacing w:lineRule="auto" w:line="254" w:before="0" w:after="160"/>
              <w:ind w:left="0" w:right="0" w:hanging="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Батл по теме «Правда и мифы биографии Д.И. Менделеева»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Экспертное оценивание мнений демонстрации навыков критического мышления, значимости определения достоверности научной информац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Дискуссия 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о тем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Растительные белки или животные белки. Что полезнее для организма?».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 xml:space="preserve">Экспертное оценивание мнений важности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пределения 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достоверности научной информ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54" w:before="0" w:after="160"/>
              <w:ind w:left="0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ЦОЭВ.1.</w:t>
              <w:tab/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суждение докладов по теме «Химические вещества, как причина экологических проблем».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Экспертное оценивание мнений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онимания влияния социально-экономических процессов на природу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54" w:before="0" w:after="160"/>
              <w:ind w:left="0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ЦОЭВ.3.</w:t>
              <w:tab/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мен мнениями по теме «Аморфные вещества в природе, технике, быту».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Экспертное оценивание мнений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важности разумного, бережливого производства и природопользования, ресурсосбережения в быту, в профессиональной среде, общественном пространстве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rPr>
                <w:rFonts w:ascii="Times New Roman" w:hAnsi="Times New Roman" w:eastAsia="Times New Roman" w:cs="Times New Roman"/>
                <w:color w:val="FFC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FFC000"/>
                <w:kern w:val="2"/>
                <w:lang w:val="ru-RU" w:eastAsia="ar-SA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углый стол по теме «Влияние химии на экологическую обстановку Ульяновской области».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Экспертное оценивание мнени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имости разумного, бережливого производства и природопользования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План внеурочной деятельности по </w:t>
      </w:r>
    </w:p>
    <w:p>
      <w:pPr>
        <w:pStyle w:val="Normal"/>
        <w:ind w:left="0" w:right="0" w:hanging="0"/>
        <w:jc w:val="center"/>
        <w:rPr/>
      </w:pPr>
      <w:r>
        <w:rPr/>
        <w:t xml:space="preserve">достижению инвариантных целевых ориентиров программы воспитания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4"/>
        <w:gridCol w:w="1872"/>
        <w:gridCol w:w="1530"/>
        <w:gridCol w:w="1134"/>
        <w:gridCol w:w="1951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д и наименование инвариантных целевых ориентир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а событ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(мероприятия)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одерж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Формат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Форма деятельности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Дата проведен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Группа обучающихс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редства динамика достижения целевых ориентиров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ПТВ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инар «Вклад русских химиков во время ВОВ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рупповое обсуждение проблемных вопро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0" w:hanging="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П-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пертная оценка высказываний, суждений о профессиональных достижениях народа и вклад в развитие своей стран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инар «Химики моей страны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уждения по темам семин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4"/>
              <w:ind w:left="11" w:right="0" w:hanging="1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П-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пертная оценка высказываний, суждений о профессиональных достижениях народа и вклад в развитие своей страны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ЦНП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ест-игра  «Минералы Ульяновской области»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мен мнениями по результатам квест-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0" w:hanging="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П-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Экспертная оценка высказываний о важности выраж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знавательных интересы в разных предметных областях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инар «Загадки чая. Неизвестное об известном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овое обсуждение проблемн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4"/>
              <w:ind w:left="11" w:right="0" w:hanging="1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П-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Экспертная оценка высказываний о важности  выраж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ознавательных интересы в разных предметных областях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ЭВ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нлайн-экскурсия по музею Казанской химической школы. Обсужд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по результатам экскур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0" w:hanging="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П-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пертная оценка высказываний  на понимание ценности российского художественного наследия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ОЭВ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инар «Химическое загрязнение и глобальные  проблемы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овое обсуждение проблемн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4"/>
              <w:ind w:left="11" w:right="0" w:hanging="1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П-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4"/>
              <w:ind w:left="11" w:right="0" w:hanging="1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пертная оценка высказываний, суждений понимания влияния социально-экономических процессов на природу, в том числе на глобальном уровне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ЦОЭВ.3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и-проекты по теме  «Загрязнение окружающей среды транспортом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суждение в рамках защиты мини-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0" w:hanging="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П-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пертная оценка высказываний, суждений бережливого производства и природопользования, ресурсосбережения в общественном пространстве.</w:t>
            </w:r>
          </w:p>
        </w:tc>
      </w:tr>
    </w:tbl>
    <w:p>
      <w:pPr>
        <w:pStyle w:val="Normal"/>
        <w:ind w:left="9394" w:right="-592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10"/>
      <w:type w:val="nextPage"/>
      <w:pgSz w:w="11906" w:h="16838"/>
      <w:pgMar w:left="1134" w:right="566" w:gutter="0" w:header="0" w:top="850" w:footer="889" w:bottom="9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BookC">
    <w:altName w:val="Calibri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59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-592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-592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-592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309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 w:val="false"/>
        <w:rFonts w:ascii="Times New Roman" w:hAnsi="Times New Roman" w:eastAsia="Calibri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2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0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7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4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1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3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13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sz w:val="24"/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16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8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8" w:hanging="180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Calibri" w:cs="Times New Roman"/>
        <w:color w:val="00000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left="9394" w:right="-592" w:hanging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2" w:before="0" w:after="4"/>
      <w:ind w:left="11" w:hanging="10"/>
      <w:jc w:val="both"/>
      <w:outlineLvl w:val="0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eastAsia="Times New Roman"/>
      <w:sz w:val="24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Calibri" w:cs="Times New Roman"/>
      <w:b/>
      <w:bCs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FootnotedescriptionChar">
    <w:name w:val="footnote description Char"/>
    <w:qFormat/>
    <w:rPr>
      <w:rFonts w:eastAsia="Calibri" w:cs="Calibri"/>
      <w:color w:val="000000"/>
      <w:szCs w:val="22"/>
      <w:lang w:val="en-US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6"/>
      <w:vertAlign w:val="superscript"/>
    </w:rPr>
  </w:style>
  <w:style w:type="character" w:styleId="Style15">
    <w:name w:val="Верх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1">
    <w:name w:val="Заголовок 1 Знак"/>
    <w:qFormat/>
    <w:rPr>
      <w:rFonts w:eastAsia="Calibri" w:cs="Calibri"/>
      <w:color w:val="000000"/>
      <w:sz w:val="28"/>
      <w:szCs w:val="22"/>
      <w:lang w:val="en-US"/>
    </w:rPr>
  </w:style>
  <w:style w:type="character" w:styleId="Style16">
    <w:name w:val="Текст выноски Знак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Основной текст Знак"/>
    <w:qFormat/>
    <w:rPr>
      <w:kern w:val="2"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ind w:left="0" w:right="0" w:hanging="0"/>
      <w:textAlignment w:val="baseline"/>
    </w:pPr>
    <w:rPr>
      <w:rFonts w:eastAsia="Times New Roman" w:cs="Times New Roman"/>
      <w:color w:val="000000"/>
      <w:kern w:val="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64"/>
    </w:pPr>
    <w:rPr>
      <w:rFonts w:ascii="Calibri" w:hAnsi="Calibri" w:eastAsia="Calibri" w:cs="Calibri"/>
      <w:color w:val="000000"/>
      <w:sz w:val="20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pPr>
      <w:widowControl/>
      <w:bidi w:val="0"/>
      <w:spacing w:lineRule="auto" w:line="252" w:before="0" w:after="4"/>
      <w:ind w:left="26" w:right="80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  <w:ind w:left="11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Style21">
    <w:name w:val="Абзац списка"/>
    <w:basedOn w:val="Normal"/>
    <w:qFormat/>
    <w:pPr>
      <w:spacing w:lineRule="auto" w:line="252" w:before="0" w:after="4"/>
      <w:ind w:left="720" w:right="0" w:hanging="10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46:00Z</dcterms:created>
  <dc:creator>Макеева Галина</dc:creator>
  <dc:description/>
  <cp:keywords/>
  <dc:language>en-US</dc:language>
  <cp:lastModifiedBy>38-3</cp:lastModifiedBy>
  <cp:lastPrinted>2023-09-05T17:48:00Z</cp:lastPrinted>
  <dcterms:modified xsi:type="dcterms:W3CDTF">2024-10-16T08:09:00Z</dcterms:modified>
  <cp:revision>5</cp:revision>
  <dc:subject/>
  <dc:title/>
</cp:coreProperties>
</file>