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1" w:right="0" w:hanging="11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Д.11 ФИЗИКА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8.02.03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онная деятельность в логист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/>
          <w:b/>
          <w:caps/>
          <w:color w:val="000000"/>
          <w:sz w:val="24"/>
          <w:szCs w:val="24"/>
          <w:lang w:val="ru-RU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яновск, 2024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38.00.00 Экономика и управл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Т.Н. Еграшкин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26.08. 2024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4 г.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цензент: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альный управляющий АО «Тандер»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.П. Клочкова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: Андреева Елена Петровна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40" w:before="0" w:after="0"/>
            <w:ind w:left="0" w:right="0" w:hanging="1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1446655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1446655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1446655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0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8.02.03 Операционная деятельность в логистик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изуемой на базе основного общего образования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, учёта особенностей сферы деятельности будущих специалистов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ое значение дисциплина имеет при формировании и развитии ОК 01, ОК 02, ОК 03, ОК 04, ОК 05, ОК 07, ЦОПВ.3, ЦОПВ.2, ЦОПТВ.3, ЦОПТВ.6, ЦОЦНП.1, ЦОЦНП.2, ЦОЦНП,6, ЦОГВ.1, ЦОЭВ.4, ПК 1.2.</w:t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357"/>
        <w:gridCol w:w="5994"/>
      </w:tblGrid>
      <w:tr>
        <w:trPr>
          <w:trHeight w:val="49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различным контекстам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горитмы выполнения работ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овременные средства поиска, анализ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интерпретации информаци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 использованием цифровых сред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личностное развитие, предпринимательскую деятельнос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офессиональной сфере, использовать знания по финансовой грамот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личных жизненных ситуациях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идеи открытия собственного дел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; оформлять бизнес-пла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ывать размеры выплат по процентным ставкам кредит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бизнес-идею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сточники финансир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едпринимательской деятельности основы финансовой грамот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разработки бизнес-пла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выстраивания презент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ные банковские продукт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ффективно взаимо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работать в коллективе и команде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уст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письменную коммуникаци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ультурного контекст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отно излагать свои мысли и оформлять документы по профессиональной темати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йствовать сохранению окружающей среды, ресурсосбережению, применять зн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 изменении климата, принципы бережливого производства, эффективно 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резвычайных ситуациях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. Организовывать процессы складирования и грузопереработки на складе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ние и организация логистических процессов в закупках и складировании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основополагающими физическими понятиями и величинами, характеризующими физические процесс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закономерностями, законами и теориями уверенное использование законов и закономерностей при анализе физических явлений и процесс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158"/>
      </w:tblGrid>
      <w:tr>
        <w:trPr>
          <w:trHeight w:val="512" w:hRule="atLeast"/>
        </w:trPr>
        <w:tc>
          <w:tcPr>
            <w:tcW w:w="1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b/>
          <w:sz w:val="24"/>
          <w:szCs w:val="24"/>
        </w:rPr>
        <w:t>Структура и содержание общеобразовательной дисциплины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. Тематический план и содержание дисциплины «Физика»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765"/>
        <w:gridCol w:w="851"/>
        <w:gridCol w:w="175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ъем час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зика и методы научного позн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физики при освоении профессий СПО 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 Меха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1 Основы кинематик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Относительность механического движения. Система отсч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ешение практико-ориентированных задач, встречающихся при выполнении должностных обязанностей у специалистов логистических компаний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овародвижение в складах и магазинах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 (Малышев Борис Михайлович – наш физик-механик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вномерное движение точки по окружности, угловая скорость. Центростремительное ускорение.Кинематика абсолютно твердого те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2 Основы динамик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ая задача динамики. Сила. Масса. Законы механики Ньютона. Силы в природе. Сила тяжести и сила всемирного тяготения. Закон всемирного тяготения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итогов викторины «Физика в моей профессии»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ая космическая скорость. Движение планет и малых тел Солнечной системы. Вес. Невесомость. Силы упругости. Силы трения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Обсуждение результатов  решения физических на осознание бережливого производства и природопользования, ресурсосбережения в быту, в профессиональной среде по теме «Экология вокруг нас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3 Законы сохранения в механик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ульс тела. Импульс силы. Закон сохранения импульса. Реактивное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Наш земляк - Рынин Николай Алексееви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ульс тела. Импульс силы. Закон сохранения импульса. Реактивное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молекулярно-кинетической теории. Размеры и масса молекул и атомов. Броуновское движ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логистических компаний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рости движения молекул и их измерение. Уравнение состояния идеального газа.  Изопроцессы и их графики. Газовые зак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2 Основы термодинамик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Анализ итогов конкурса творческих работ по теме «Значение физики в моей будущей профессии» на предмет формирования представлений о значении и ценности выбранной проф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ое начало термодинам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иабатный проце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торое начало термодинам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двигатели. КПД теплового двигателя. Охрана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логистических компаний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нципы зонирования склада и размещения товаров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ижний порядок. Поверхностное натяжение. Смачивание. Капиллярные я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3. Электродина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1 Электрическое пол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Электрическое по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одники в электрическом поле. Диэлектрики в электрическом поле. Поляризация диэлектри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ь между напряженностью и разностью потенциалов электрического поля. Электроем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денсаторы. Энергия заряженного конденсатора. Применение конденса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2 Законы постоянного то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и мощность постоянного то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ое действие тока Закон Джоуля—Ленца. Электродвижущая сила источника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 Ома для полной цепи. 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на сознания своей причастности к многонациональному народу Российской Федерации. по теме «Российские ученые физ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й ток в металлах, в электролитах, газах, в вакууме. Электролиз. Закон электролиза Фараде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газовых разрядов. Термоэлектронная эмиссия. Плаз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ический ток в полупроводни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ая и примесная проводимости. Р-n пере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проводниковые приборы. Применение полупровод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4 Магнитное пол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ла Ампера. Применение силы Ампера. Магнитный пот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ла Лоренца. Применение силы Лоренца. Магнитные свойства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логистических компаний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на выражение познавательного интереса в разных предметных областях с учётом своих интересов по теме «Влияние Солнечной активности на здоровье люде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5 Электромагнитная индукц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ДС индукции в движущихся проводниках. Явление самоиндукции. Индуктив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ия магнитного поля тока. Электромагнитн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2 «Электрическое поле. Законы постоянного тока. Магнитное поле. Электромагнитная инду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2 «Электрическое поле. Законы постоянного тока. Магнитное поле. Электромагнитная инду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4. Колебания и вол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1 Механические колебания и волн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ческий маятник. Пружинный маят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нужденные механические колебания. Резонан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бодные электромагнитные колебания. Превращение энергии в колебательном контуре. Период свободных электрических колебаний. Формула Томсона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по теме «Достижение российских физиков»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ухающие электромагнитные колебания. Вынужденные электрические колебания. Переменный ток. Резонанс в электрической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тор переменного тока. Трансформат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етение радио А.С. Поповым. Понятие о радиосвязи. Принцип радиосвязи. Применение электромагнитных волн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Изобретение радио А.С. Поповы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5. Оп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1 Природа све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 Гюйгенса. Солнечные и лунные затмения. Полное отра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з как оптическая система. Оптические приборы. Телеск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2 Волновые свойства свет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ьца Ньютона. Использование интерференции в науке и технике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Физический марафон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по теме «Физика и фак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вские лучи. Их природа и свойства. Шкала электромагнитных излу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 №6. Определение длины световой волны с помощью дифракционной решет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 3 «Колебания и волны. Оп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 3 «Колебания и волны. Опти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ижение со скоростью света. Постулаты теории относительности и следствия из них. Инвариантность модуля скорости света в вакуу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ия покоя. Связь массы и энергии свободной частицы. Элементы релятивистской дина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6. Квантовая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6.1 Квантовая опти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потеза де Бройля о волновых свойствах частиц. Давление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логистических компаний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Презентация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по теме «Опыты П.Н. Лебедева и Н.И. Вави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эффект. Уравнение Эйнштейна для фотоэффекта. Применение фотоэфф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6.2 Физика атома и атомного ядр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нтовые постулаты Бора. Лаз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оактивность. Закон радиоактивного распада. Радиоактивные превращения. Способы наблюдения и регистрации заряженных частиц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яемая цепная реа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дерный реактор. Термоядерный синтез. Энергия звезд. Получение радиоактивных изотопов и их применение. Биологическое действие радиоактивных излучений. Элементарные част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 4 «Квантовая физи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 4 «Квантовая физ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7. Строение Вселен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1 Строение Солнечной систе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2 Эволюция Вселенно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и эволюция Солнца и звёзд. Классификация звёзд. Звёзды и источники их энергии. Галактика. Современные представления о строении и эволюции Всел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межуточная аттестация: 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1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удовлетворяет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-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 популярной литературой естественнонаучного содержания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24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609"/>
        <w:gridCol w:w="2921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Организовывать процессы складирования и грузопереработки на складе.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2.,3.4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В.3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Известные ученые физики родного края», «Известные ученые физики родного края» (Малышев Борис Михайлович – наш физик-механик),«Наш земляк - Рынин Николай Алексеевич», «Изобретение радио А.С. Поповым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В.2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Российские ученые физик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сознания своей причастности к многонациональному народу Российской Федерации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суждение итогов викторины «Физика в моей профессии»,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4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физических задач по теме «Экология вокруг нас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6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творческих работ по теме «Значение физики в моей будущей професси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конкурса творческих работ на предмет формирования представлений о значении и ценности выбранной профессии.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1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Влияние Солнечной активности на здоровье людей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выражение познавательного интереса в разных предметных областях с учётом своих интересов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Достижение российских физиков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6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й марафон по теме «Физика и факты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физического марафона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</w:p>
        </w:tc>
      </w:tr>
      <w:tr>
        <w:trPr>
          <w:trHeight w:val="33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по теме «Опыты П.Н. Лебедева и Н.И. Вавилова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презентаций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 внеурочной деятельности по достижению инвариантных Целевых ориентиров программы воспитания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0"/>
        <w:gridCol w:w="1417"/>
        <w:gridCol w:w="1134"/>
        <w:gridCol w:w="26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о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едства дина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стижения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ЦОП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вестные ученые физики родного края», «Известные ученые физики родного края» (Малышев Борис Михайлович – наш физик-механик),«Наш земляк - Рынин Николай Алексеевич», «Изобретение радио А.С. Попов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оссийские ученые физ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ТВ Профессионально-трудов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ка в мо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начение физики в моей будущ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твор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конкурса творческих работ на предмет формирования представлений о значении и ценности выбранной профессии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ЭВ</w:t>
              <w:tab/>
              <w:t>Экологиче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физически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ЦНП Ценности научного п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лияние Солнечной активности на здоровье люд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выражение познавательного интереса в разных предметных областях с учётом своих интере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стижение российских физ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изика и фак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й мара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физического марафона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jc w:val="center"/>
              <w:rPr>
                <w:b/>
                <w:b/>
              </w:rPr>
            </w:pPr>
            <w:r>
              <w:rPr>
                <w:b/>
              </w:rPr>
              <w:t>ЦОГВ Граждан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ыты П.Н. Лебедева и Н.И. Вави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/>
            </w:pPr>
            <w:r>
              <w:rPr/>
              <w:t>Экспертное наблюдение презентаций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79" w:right="0" w:hanging="164"/>
      <w:jc w:val="left"/>
    </w:pPr>
    <w:rPr>
      <w:rFonts w:ascii="Trebuchet MS" w:hAnsi="Trebuchet MS" w:eastAsia="Trebuchet MS" w:cs="Trebuchet MS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3:00Z</dcterms:created>
  <dc:creator>Пользователь Windows</dc:creator>
  <dc:description/>
  <cp:keywords/>
  <dc:language>en-US</dc:language>
  <cp:lastModifiedBy>38-3</cp:lastModifiedBy>
  <dcterms:modified xsi:type="dcterms:W3CDTF">2024-10-14T07:33:00Z</dcterms:modified>
  <cp:revision>31</cp:revision>
  <dc:subject/>
  <dc:title/>
</cp:coreProperties>
</file>