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«УЛЬЯНОВСКИЙ ТЕХНИКУМ ПИТАНИЯ И ТОРГОВЛ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 Правовое обеспечение профессиональной деятельности</w:t>
      </w:r>
      <w:r>
        <w:rPr/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38.02.05 «ТОВАРОВЕДЕНИЕ И ЭКСПЕРТИЗА КАЧЕСТВА ПОТРЕБИТЕЛЬСКИХ ТОВАР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Ульяновск,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П</w:t>
      </w:r>
      <w:r>
        <w:rPr/>
        <w:t>рограмма учебной дисциплины ОП.06. «Правовое обеспечение профессиональной деятельности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(38.02.05) Товароведение и экспертиза качества потребительских товаров (приказ № 835 от    28.07. 2014г.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ссмотрено                                                                                                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На заседании МК                                                     Заместитель директора по УР ОГБОУ СПО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едседатель МК                                                     по учебной рабо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Т.Н. Еграшкина                                    _____________Ю.Ю. Бе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отокол заседания М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</w:rPr>
        <w:t>№</w:t>
      </w:r>
      <w:r>
        <w:rPr>
          <w:color w:val="000000"/>
        </w:rPr>
        <w:t>____от</w:t>
      </w:r>
      <w:r>
        <w:rPr/>
        <w:t xml:space="preserve"> «____»__________20___г.                         «____»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азработчик: преподаватель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Рецензенты: Директор по управлению персоналом АО «Гулливер» А.В. Сав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1.   ПАСПОРТ ПРОГРАММЫ УЧЕБНОЙ   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 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</w:t>
      </w:r>
      <w:r>
        <w:rPr/>
        <w:t xml:space="preserve"> </w:t>
      </w:r>
      <w:r>
        <w:rPr>
          <w:b/>
        </w:rPr>
        <w:t>Правовое обеспечение профессиональной деятельности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ab/>
        <w:t xml:space="preserve">Программа учебной дисциплины ОП.06 «Правовое обеспечение профессиональной деятельности» является частью основной профессиональной образовательной программы в соответствии с ФГОС по специальности СПО Товароведение и экспертиза качества потребительских товаров. Программа учебной дисциплины может быть использована в профильном обучении, профессиональной подготовке, а также в средних специальных учебных заведениях, колледжах, гимназиях всеми обучающимися, интересующимися проблемами пра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.00.Профессиональный цикл.ОП.06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ыми целями</w:t>
      </w:r>
      <w:r>
        <w:rPr/>
        <w:t xml:space="preserve"> курс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комство обучающихся с основными теоретическими и практическими достижениями и закономерностями развития нормативно-правовой базы, регулирующей вопросы гражданского, трудового, административн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своение обучающимися основных категорий и важнейших методологических подходов (в понимании различных явлений), которые сложились в настоящее время в сфер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ыми задачами</w:t>
      </w:r>
      <w:r>
        <w:rPr/>
        <w:t xml:space="preserve"> курс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умения и навыки работы с нормативно-правовыми документами, регламентирующими профессиональн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донести до обучающихся минимум правовых знаний, важных для их будущей самостоятельной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 использовать необходимые нормативно – прав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ащищать свои права в соответствии с, гражданским и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 анализировать и оценивать результаты и последствия действия (бездействия) с правовой точки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ные положения Конституции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а и свободы человека и гражданина, механизмы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ятие правового регулирования в сфере профессиональной       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рганизационно-правовые формы юрид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овое положение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а и обязанности работников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рядок заключения трудового договора и основания его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роль государственного регулирования в обеспечении занятости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о социальной защиты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ятие дисциплинарной и материаль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виды административных правонарушений и административ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норм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ая учебная нагрузка                                     </w:t>
      </w:r>
      <w:r>
        <w:rPr>
          <w:b/>
        </w:rPr>
        <w:t xml:space="preserve">54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ая аудиторная учебная нагрузка                - 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ая работа                                                 - </w:t>
      </w:r>
      <w:r>
        <w:rPr>
          <w:b/>
        </w:rPr>
        <w:t xml:space="preserve">18 </w:t>
      </w:r>
      <w:r>
        <w:rPr/>
        <w:t xml:space="preserve">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ческие занятия                                                     -</w:t>
      </w:r>
      <w:r>
        <w:rPr>
          <w:b/>
        </w:rPr>
        <w:t xml:space="preserve">10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держание дисциплины направлено на формирование общих и профессиональных компетенций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1.</w:t>
      </w:r>
      <w:r>
        <w:rPr>
          <w:b/>
        </w:rPr>
        <w:t xml:space="preserve"> Понимать сущность и социальную значимость своей будущей профессии,      проявлять к ней  устойчивый интерес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Значимость профессионального образования в подготовке к профессиональной деятельности специалистов. </w:t>
      </w:r>
      <w:r>
        <w:rPr>
          <w:b/>
        </w:rPr>
        <w:t>Раздел 1. Тема: Введение</w:t>
      </w:r>
      <w:r>
        <w:rPr/>
        <w:t>.</w:t>
      </w:r>
    </w:p>
    <w:p>
      <w:pPr>
        <w:pStyle w:val="Normal"/>
        <w:ind w:left="-120" w:hanging="0"/>
        <w:jc w:val="both"/>
        <w:rPr>
          <w:i/>
          <w:i/>
        </w:rPr>
      </w:pPr>
      <w:r>
        <w:rPr>
          <w:b/>
          <w:u w:val="single"/>
        </w:rPr>
        <w:t>ОК 2.</w:t>
      </w:r>
      <w:r>
        <w:rPr>
          <w:b/>
        </w:rPr>
        <w:t xml:space="preserve">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Организация хозяйственной деятельности. Предпринимательская и коммерческая деятельность на предприятии общественного питания. Организационно – правовые формы юридических лиц. Договор в хозяйственных отношениях</w:t>
      </w:r>
      <w:r>
        <w:rPr>
          <w:b/>
        </w:rPr>
        <w:t xml:space="preserve"> Раздел 1.Тема 1.1.2. </w:t>
      </w:r>
      <w:r>
        <w:rPr>
          <w:b/>
          <w:i/>
        </w:rPr>
        <w:t xml:space="preserve"> </w:t>
      </w:r>
      <w:r>
        <w:rPr>
          <w:b/>
        </w:rPr>
        <w:t>Тема 1.3.</w:t>
      </w:r>
      <w:r>
        <w:rPr>
          <w:b/>
          <w:i/>
        </w:rPr>
        <w:t>2.</w:t>
      </w:r>
      <w:r>
        <w:rPr>
          <w:b/>
        </w:rPr>
        <w:t xml:space="preserve"> Тема 1.</w:t>
      </w:r>
      <w:r>
        <w:rPr>
          <w:b/>
          <w:i/>
        </w:rPr>
        <w:t>5.</w:t>
      </w:r>
      <w:r>
        <w:rPr>
          <w:b/>
        </w:rPr>
        <w:t>1</w:t>
      </w:r>
      <w:r>
        <w:rPr>
          <w:b/>
          <w:i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u w:val="single"/>
        </w:rPr>
        <w:t>ОК 3</w:t>
      </w:r>
      <w:r>
        <w:rPr>
          <w:b/>
        </w:rPr>
        <w:t>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тветственность за неисполнение или ненадлежащее исполнение обязательств</w:t>
      </w:r>
      <w:r>
        <w:rPr/>
        <w:t xml:space="preserve"> </w:t>
      </w:r>
      <w:r>
        <w:rPr>
          <w:b/>
        </w:rPr>
        <w:t>Тема 1.</w:t>
      </w:r>
      <w:r>
        <w:rPr>
          <w:b/>
          <w:i/>
        </w:rPr>
        <w:t>5.</w:t>
      </w:r>
      <w:r>
        <w:rPr>
          <w:b/>
        </w:rPr>
        <w:t>2</w:t>
      </w:r>
      <w:r>
        <w:rPr>
          <w:b/>
          <w:i/>
        </w:rPr>
        <w:t>.</w:t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4.</w:t>
      </w:r>
      <w:r>
        <w:rPr>
          <w:b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спользование нормативно-правовых документов при выполнении должностных обязанностей. Раздел.1.  Тема 1.1. 1.2.;1.3.;1.4.; 1.5.;1.6.; 1.7.;1.8.Раздел .2. 2.1.; 2.2.;2.3.;2.4.; 2.5.;2.6.; 2.7.;2.8.Раздел.3 Тема 3.1.; 3.2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спользование нормативно-правовых документов при заключении трудового договора. Раздел.2.  Тема 2.3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5.</w:t>
      </w:r>
      <w:r>
        <w:rPr>
          <w:b/>
        </w:rPr>
        <w:t xml:space="preserve"> Использовать информационно- коммуникационные технологии в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Cs/>
          <w:i/>
        </w:rPr>
        <w:t xml:space="preserve">Использование в профессиональной деятельности информационных систем: «Гарант»: </w:t>
      </w:r>
      <w:r>
        <w:rPr>
          <w:bCs/>
          <w:i/>
          <w:lang w:val="en-US"/>
        </w:rPr>
        <w:t>www</w:t>
      </w:r>
      <w:r>
        <w:rPr>
          <w:bCs/>
          <w:i/>
        </w:rPr>
        <w:t xml:space="preserve">. </w:t>
      </w:r>
      <w:r>
        <w:rPr>
          <w:bCs/>
          <w:i/>
          <w:lang w:val="en-US"/>
        </w:rPr>
        <w:t>garant</w:t>
      </w:r>
      <w:r>
        <w:rPr>
          <w:bCs/>
          <w:i/>
        </w:rPr>
        <w:t>.</w:t>
      </w:r>
      <w:r>
        <w:rPr>
          <w:bCs/>
          <w:i/>
          <w:lang w:val="en-US"/>
        </w:rPr>
        <w:t>ru</w:t>
      </w:r>
      <w:r>
        <w:rPr>
          <w:bCs/>
          <w:i/>
        </w:rPr>
        <w:t xml:space="preserve">.« Консультант Плюс»: </w:t>
      </w:r>
      <w:r>
        <w:rPr>
          <w:bCs/>
          <w:i/>
          <w:lang w:val="en-US"/>
        </w:rPr>
        <w:t>www</w:t>
      </w:r>
      <w:r>
        <w:rPr>
          <w:bCs/>
          <w:i/>
        </w:rPr>
        <w:t>.</w:t>
      </w:r>
      <w:r>
        <w:rPr>
          <w:bCs/>
          <w:i/>
          <w:lang w:val="en-US"/>
        </w:rPr>
        <w:t>consultant</w:t>
      </w:r>
      <w:r>
        <w:rPr>
          <w:bCs/>
          <w:i/>
        </w:rPr>
        <w:t>.</w:t>
      </w:r>
      <w:r>
        <w:rPr>
          <w:bCs/>
          <w:i/>
          <w:lang w:val="en-US"/>
        </w:rPr>
        <w:t>ru</w:t>
      </w:r>
      <w:r>
        <w:rPr>
          <w:bCs/>
          <w:i/>
        </w:rPr>
        <w:t>.</w:t>
      </w:r>
      <w:r>
        <w:rPr>
          <w:i/>
        </w:rPr>
        <w:t xml:space="preserve"> Раздел.1.  Тема 1.1. 1.2.;1.3.;1.4.; 1.5.;1.6.; 1.7.;1.8.Раздел .2. 2.1.; 2.2.;2.3.;2.4.; 2.5.;2.6.; 2.7.;2.8.Раздел.3 Тема 3.1.; 3.2.;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6.</w:t>
      </w:r>
      <w:r>
        <w:rPr>
          <w:b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Основные понятия закона РФ «О защите прав потребителя». Защита прав потребителя при продаже товаров.</w:t>
      </w:r>
      <w:r>
        <w:rPr/>
        <w:t xml:space="preserve"> </w:t>
      </w:r>
      <w:r>
        <w:rPr>
          <w:i/>
        </w:rPr>
        <w:t xml:space="preserve">Трудовые отношения. Социальное партнерство в сфере труда. Коллективный договор. </w:t>
      </w:r>
      <w:r>
        <w:rPr>
          <w:b/>
        </w:rPr>
        <w:t>Раздел 1. Тема 1.8.1 Раздел 2.Тема 2.1.1.</w:t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7</w:t>
      </w:r>
      <w:r>
        <w:rPr>
          <w:b/>
        </w:rPr>
        <w:t>. Брать на себя ответственность за работу членов команды (подчиненных), результат выполнения заданий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Защита трудовых прав работников</w:t>
      </w:r>
      <w:r>
        <w:rPr/>
        <w:t xml:space="preserve">. </w:t>
      </w:r>
      <w:r>
        <w:rPr>
          <w:i/>
        </w:rPr>
        <w:t>Трудовые споры.</w:t>
      </w:r>
      <w:r>
        <w:rPr>
          <w:b/>
        </w:rPr>
        <w:t xml:space="preserve"> </w:t>
      </w:r>
      <w:r>
        <w:rPr>
          <w:b/>
          <w:i/>
        </w:rPr>
        <w:t>Защита чести, достоинства и деловой репутации работника предприятия общественного питания.</w:t>
      </w:r>
      <w:r>
        <w:rPr>
          <w:b/>
        </w:rPr>
        <w:t xml:space="preserve"> Раздел 2. Тема 2.9</w:t>
      </w:r>
      <w:r>
        <w:rPr>
          <w:b/>
          <w:i/>
        </w:rPr>
        <w:t>.</w:t>
      </w:r>
      <w:r>
        <w:rPr>
          <w:b/>
        </w:rPr>
        <w:t>Раздел 1. Тема 1.4.1.</w:t>
      </w:r>
    </w:p>
    <w:p>
      <w:pPr>
        <w:pStyle w:val="Normal"/>
        <w:ind w:left="-1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>
          <w:b/>
          <w:b/>
          <w:i/>
          <w:i/>
        </w:rPr>
      </w:pPr>
      <w:r>
        <w:rPr>
          <w:b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i/>
        </w:rPr>
        <w:t>Правовые знания важные для будущей самостоятельной профессиональной деятельности. Значение знания правовых основ в личностном развитии</w:t>
      </w:r>
      <w:r>
        <w:rPr/>
        <w:t xml:space="preserve">. </w:t>
      </w:r>
      <w:r>
        <w:rPr>
          <w:i/>
        </w:rPr>
        <w:t>Постоянное изучение нормативно-правовой базы, регулирующие вопросы</w:t>
      </w:r>
      <w:r>
        <w:rPr/>
        <w:t xml:space="preserve"> профессиональной деятельности.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 9. Ориентироваться в условиях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стоянное изучение нормативно-правовой базы, регулирующие вопросы</w:t>
      </w:r>
      <w:r>
        <w:rPr/>
        <w:t xml:space="preserve"> профессиональной деятельности.</w:t>
      </w:r>
      <w:r>
        <w:rPr>
          <w:i/>
        </w:rPr>
        <w:t xml:space="preserve"> Раздел.1.  Тема 1.1. 1.2.1.3.1.4. 1.5.1.6. 1.7.1.8.Раздел .2. 2.1. 2.2.2.3.2.4. 2.5.2.6. 2.7.2.8.Раздел.3 Тема 3.1. 3.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>
          <w:b/>
          <w:b/>
        </w:rPr>
      </w:pPr>
      <w:r>
        <w:rPr>
          <w:b/>
        </w:rPr>
        <w:t>ОК 10.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Трудовой договор. Порядок заключения. Гарантии при приеме на работу. Оплата труда. Гарантийные и стимулирующие выплаты</w:t>
      </w:r>
      <w:r>
        <w:rPr/>
        <w:t xml:space="preserve"> Раздел 2. Тема 2.3.1. Тема 2.7.1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1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ие занят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  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</w:tr>
      <w:tr>
        <w:trPr>
          <w:trHeight w:val="135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ообщения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творческие работы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 нормативно-правов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дифференцированного зачета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0"/>
      </w:tblGrid>
      <w:tr>
        <w:trPr>
          <w:trHeight w:val="537" w:hRule="atLeast"/>
        </w:trPr>
        <w:tc>
          <w:tcPr>
            <w:tcW w:w="1572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2.Тематический план и содержание учебной дисциплины ОП.06. «Правовое обеспечение профессиональной деятельности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069"/>
        <w:gridCol w:w="6"/>
        <w:gridCol w:w="990"/>
        <w:gridCol w:w="708"/>
        <w:gridCol w:w="709"/>
        <w:gridCol w:w="1276"/>
      </w:tblGrid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практические занятия, самостоятельная работа.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ложения Конституции РФ. Права и свободы гражданина, механизмы их реализации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едмет, цели и задачи учебной дисциплины, ее значение для профессиональной подготовки специалиста. Значение учебной дисциплины в подготовке к профессиональной деятельности специалис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Конституционные основы правового обеспечения профессиональной деятельности. Экономические права и свободы. Социальные права граждан</w:t>
            </w:r>
            <w:r>
              <w:rPr>
                <w:b/>
                <w:bCs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Основы гражданского пра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хозяйственных отношений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использовать нормативно – правовые доку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гражданское законодательство (принципы и источники), виды и формы хозяйственной деятельности, связь с предпринимательской и коммерческой деятельностью, особенности их правового регулиров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и метод, принципы и источники гражданского права. Хозяйственная деятельнос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мущественные и связанные с ними личные неимущественные отношения, основанные на равенстве. Автономия воли и имущественной самостоятельности их участнико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виды, формы. Связь с предпринимательской и коммерческой деятельностью. Особенности правового регулирования. Отличие добросовестной, конкуренции от недобросовестной. Признаки монополистических действий участников хозяйственных отнош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 1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й по теме: «Антимонопольное законодательство. Назначени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№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нормативно-правовыми документами  (ФЗ «О конкуренции»)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ы предпринимательской деятельности, их правовое положение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делать выводы о реорганизации юридических лиц, ликвидации субъектов предпринимательской деятельности, их     несостоятельности (банкротств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участников хозяйственных отношений – субъектов предпринимательской деятельности, их правовое положение, порядок возникновения и регистрации юридических лиц, индивидуальных предпринимател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е (физические лиц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правового регулирования в сфере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ъекты предпринимательской деятельности: граждане (физические лица) – индивидуальные предприниматели, юридические лица, Российская Федерация, субъекты РФ, муниципальное образование. Граждане – индивидуальные предприниматели, их правоспособность и дееспособ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признаки, общая и специальная правоспособ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единение организаций (союзы, ассоциации). Правовые отношения между юридическими лицами, входящими в состав объ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сударственная регистрация и учредительные документы юридического лица, его органы. Ответственность, реорганизация, ликвидация, несостоятельность (банкротство) юридического лиц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№ 3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дготовка сообщений по теме: «Государственная регистрация и учредительные документы юридического лица. Его органы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лассификация и организационно-правовые формы юридических лиц. 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пределять организационно-правовую форму для торговой или сбытов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рганизационно – правовые формы коммерческих и некоммерческих юридических лиц, их виды и характеристик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. 3.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субъектов предприним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онные признаки и группировки правового статуса организации:</w:t>
            </w:r>
          </w:p>
          <w:p>
            <w:pPr>
              <w:pStyle w:val="Normal"/>
              <w:rPr/>
            </w:pPr>
            <w:r>
              <w:rPr/>
              <w:t>- по формам собственности (частные, государственные, муниципальные),</w:t>
            </w:r>
          </w:p>
          <w:p>
            <w:pPr>
              <w:pStyle w:val="Normal"/>
              <w:rPr/>
            </w:pPr>
            <w:r>
              <w:rPr/>
              <w:t>- по характеру прав учредителей на имущество организации (обязательственные или вещные права, отсутствие имущественных прав),</w:t>
            </w:r>
          </w:p>
          <w:p>
            <w:pPr>
              <w:pStyle w:val="Normal"/>
              <w:rPr/>
            </w:pPr>
            <w:r>
              <w:rPr/>
              <w:t>- по целям деятельности организации (коммерческие и некоммерческие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.2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ые формы юридических лиц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 2, 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. Виды в зависимости от имущественных пра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 хозяйственной деятельности. Предпринимательская и коммерческая деятельностью на предприятии общественного питания</w:t>
            </w:r>
            <w:r>
              <w:rPr>
                <w:b/>
              </w:rPr>
              <w:t xml:space="preserve">. </w:t>
            </w:r>
            <w:r>
              <w:rPr/>
              <w:t>Организационно – правовые формы юридических лиц. Договор в хозяйственных отношен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№ 4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сообщений по теме: «Ликвидация, несостоятельность (банкротство) юридического лица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3.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онно правовые формы юридических лиц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зяйственные товарищества и общества. Акционерные обществ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ерние и зависимые обще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мерческие и некоммерческие организации, их отличительные признаки,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ы, основные положения, права и обязанности участников (вкладчиков), их ответственность, Преобразования и ликвид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ества с ограниченной или дополнительной ответственностью. Основные положения, участники, учредительные документы, управление, реорганизация и ликвид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ложения. Образование, управление, ограничение, реорганизация, ликвидация. Производственные кооперативы, государственные и муниципальные унитарные предприятия, потребительские кооперативы, общественные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4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гражданских прав. 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пределять организационно – правовую сторону объекта гражданск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виды объектов гражданского права, их краткую характеристик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гражданских прав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7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отличительные признаки. Государственная регистрация недвижимости: понятие. Вещи (правовое значение, классификация). Результаты интеллектуальной собственности, деньги, валютные ценности, ценные бумаги, их кратк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материальные блага и их защита. Работы, услуги, информация. Служебная и коммерческая тайна. Защита чести, достоинства и деловой репутац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сообщений по теме: «Организационно – правовые формы торговых и сбытовых организаций различных форм собственности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5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вовое регулирование договорных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пределять содержание разного вида до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понятия, условия и значения договоров в хозяйственных отношениях. Понимать принцип свободы договора, порядок заключения, их содержание, изменение и расторжение. Основные договоры в хозяйственной деятель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5.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в хозяйственных отношениях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сть за неисполнение или ненадлежащее исполнение обязательств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.2, </w:t>
            </w:r>
            <w:r>
              <w:rPr>
                <w:b/>
                <w:bCs/>
              </w:rPr>
              <w:t xml:space="preserve">ОК.3, </w:t>
            </w:r>
            <w:r>
              <w:rPr>
                <w:b/>
              </w:rPr>
              <w:t>ОК.4,</w:t>
            </w:r>
            <w:r>
              <w:rPr>
                <w:b/>
                <w:bCs/>
              </w:rPr>
              <w:t xml:space="preserve"> 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назначение, условие свободы. Порядок заключения договоров, их содержание, изменение, растор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ечень основных договоров, предусмотренных Гражданским Кодексом РФ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. Стороны в обязательстве. Основания возникновения обязательств. Способы исполнения. Прекращение обя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1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№ 6. </w:t>
            </w:r>
            <w:r>
              <w:rPr>
                <w:bCs/>
              </w:rPr>
              <w:t>Подготовка сообщения по  теме: «Прекращение обязательств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№ 7. </w:t>
            </w:r>
            <w:r>
              <w:rPr>
                <w:bCs/>
              </w:rPr>
              <w:t>Подготовка сообщения по теме: «Договор в хозяйственных отношениях. Ответственность за неисполнение или ненадлежащее исполнение обязательств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. </w:t>
            </w:r>
            <w:r>
              <w:rPr>
                <w:bCs/>
              </w:rPr>
              <w:t xml:space="preserve"> Работа с ГК РФ.   Построение схемы - Общество с ограниченной ответственностью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6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ы – купли продажи, их ви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ределять назначение этих договоров, права и обязанности сторон, ответственность за неисполнение и ненадлежащее их испол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виды договоров купли – продажи. Договор розничной купли- продажи, поставки товаров, поставки для государственных нужд, продажи недвижим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</w:p>
        </w:tc>
      </w:tr>
      <w:tr>
        <w:trPr>
          <w:trHeight w:val="30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6.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ы купли- продажи. Договор продажи недвижим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К.4,</w:t>
            </w:r>
            <w:r>
              <w:rPr>
                <w:b/>
                <w:bCs/>
              </w:rPr>
              <w:t xml:space="preserve"> ОК.5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, назначение. Виды и разновидности договоров купли – продажи (договор розничной купли – продажи, поставки товаров, в том числе для государственных нужд, договор контрактации и другие). Назначение, стороны, права и обязанности сторон.                                                                                                                  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Самостоятельная работа № 8</w:t>
            </w:r>
            <w:r>
              <w:rPr/>
              <w:t xml:space="preserve">. </w:t>
            </w:r>
            <w:r>
              <w:rPr>
                <w:bCs/>
              </w:rPr>
              <w:t>Подготовка сообщения по теме: «Судебная защита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организационно – правовых форм и видов коммерческих и некоммерческих организаций. Составление характеристики и схемы. Особенности регулирования их деятельности. Решение практических и ситуационных задач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7. Основные понятия закона РФ «О защите прав потребителя».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написать исковое заявление, претенз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сновные права  потребителей, основные обязанности продавца. Регламентацию прав потребителей при исполнении договора розничной купли-продаж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1.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Основные понятия закона РФ «О защите прав потребител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6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онодательная защита прав потреб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понятия закона РФ «О защите прав потребителя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а потребителей на просвещение в области защиты прав потребителей, на надлежащее качество товаров (работ, услуг, на безопасность товара, на информацию об изготовителе (исполнителе, продавце) и о товара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3. «Прекращение обязательств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8. Защита прав потребите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написать исковое заявление, претенз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сновные права потребителей, основные обязанности продавца. Регламентацию прав потребителей при исполнении договора розничной купли-продаж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1.8.1 Защита прав потребителей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ОК.4, ОК.5, ОК.6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ственность изготовителя (исполнителя, продавца) за нарушение прав потребителе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зучение Закона РФ «О защите прав потребителей». Подготовка  рефератов на темы: «Что нужно знать каждому гражданину о Законе РФ «О защите прав потребителей?»,  «Как определить в товаре недостаток?», «Как написать исковое заявление о расторжении договора купли – продажи, возмещении убытков, взыскании неустойки и компенсации морального вреда?». Подготовка правовых документов: претензии и искового заявлени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8.2 Защита прав потребителей при продаже товаров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ОК.4, ОК.5, ОК.6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удебная защита прав потребителей (претензия, исковое заявление). Государственная и общественная защита прав потребителей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9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ажнейшие виды договоров в хозяйственной деятельности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ять назначение этих договоров, права и обязанности сторон, ответственность за неисполнение и ненадлежащее исполнение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виды договоров хозяйственной деятель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9.1.Договоры хозяйственной деятельност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говоры хозяйственной деятельности. Понятие, назнач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9.2 Виды догово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говоры аренды, подряда, возмездного оказания услуг, перевозки, транспортной экспедиции, займа. Банковские и кредитные договор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ТРУДОВ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1. Правовое регулирование трудовых отношений. Правовое регулирование занятости и трудоустройства.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пределять уровень трудового законодательства (Федерального, субъектов РФ, акты органов местного самоуправления). определять статус безработного, гарантии социальной поддержки безраб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нормы трудовых отношений, трудовое законодательс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ные понятия о занятости закона РФ «О занятости населения в РФ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удовые отношения. Занятость и              трудоустройств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6, ОК.9, ОК.10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, основания возникновения. Нормы трудовых отношений, регулируемые Конституцией РФ, Трудовым Кодексом РФ, федеральными законами, указами Президента РФ, постановлениями Правительства РФ и нормативными правовыми актами федеральных органов исполнительной вла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>
                <w:bCs/>
              </w:rPr>
              <w:t>Социальное партнерство  в сфере труда. Коллективные договоры и  соглашения. Понятие занятости. Правовой статус безработного. Гарантии государства в реализации права граждан на труд. Гарантии социальной поддержки безработны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№9</w:t>
            </w:r>
            <w:r>
              <w:rPr/>
              <w:t xml:space="preserve">. Работа с учебником и конспектом лекции по теме: «трудовые отношения»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№10</w:t>
            </w:r>
            <w:r>
              <w:rPr/>
              <w:t xml:space="preserve">. </w:t>
            </w:r>
            <w:r>
              <w:rPr>
                <w:bCs/>
              </w:rPr>
              <w:t>Подготовка сообщения по теме: «Занятость и              трудоустройство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 xml:space="preserve">«Понятие, основания возникновения трудовых отношений»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2 Социально-правовая роль и основные функции трудового догово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заключать трудовой договор, отличать перевод на другую работу от перемещения, определять правомерность основания прекращения трудового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назначение и содержание трудового договора, порядок его заключения, изменения и прекращени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</w:tr>
      <w:tr>
        <w:trPr>
          <w:trHeight w:val="32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2.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ой договор. Основания прекращения трудового договора. ОК.4, ОК.5, ОК.6,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стороны, содержание, сроки, форма. Порядок заключения. Возрастной ценз, гарантии, необходимые документы, испытательный срок. Виды, гарантии при приеме на работу. Оформление приема на работу. Трудовая книж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>
                <w:bCs/>
              </w:rPr>
              <w:t>Изменения трудового договора (переводы и перемещ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ания прекращения трудового договора. Защита персональных данных работника. Роль выборного профсоюзного органа в рассмотрении вопросов, связанных с расторжением трудового договора по инициативе работодател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бота с учебником, конспектом лекции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о теме «Основания прекращения трудового договора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3. Рабочее время и время отдыха.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применять нормативно – правовые акты по вопросам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 xml:space="preserve">виды рабочего времени и отдыха. Порядок исчисления стажа работы, дающего право на отпуск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3. 1. Рабочее время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отдыха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.4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чее время: понятия, виды. Режим рабочего времени, его особенности на предприятиях торговли (общественного питания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ремя отдыха. Понятия, виды, продолжительность. Отпуск: виды, продолжительнос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 Совместительство. Сверхурочная    работа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тличать совместительство от переме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 xml:space="preserve">виды совместительства, порядок привлечения к сверхурочной работе.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4.1 Совместительство. Сверхурочная   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.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ы совместительства. Отличие совместительства от совмещения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рядок привлечения к сверхурочной рабо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№ 1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дготовка сообщения по теме: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Сверхурочная    работа»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>«Отличие совместительства от совмещения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2. 5. Трудовой    распорядок и дисциплина труда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поощрения и дисциплинарные взыск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онятие дисциплины труда и трудового распорядка. Виды и порядок применения дисциплинарных взыскан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5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исциплина тру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, правовая база, методы обеспечения. Правила внутреннего трудового распорядка. Виды поощрений за труд. Взыскания за нарушения трудовой дисциплины. Привлечение к дисциплинарной ответствен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>Самостоятельная работа № 13.</w:t>
            </w:r>
            <w:r>
              <w:rPr>
                <w:bCs/>
              </w:rPr>
              <w:t xml:space="preserve"> Подготовка сообщения по теме:</w:t>
            </w:r>
            <w:r>
              <w:rPr/>
              <w:t xml:space="preserve"> «Понятие и условия наступления материальной ответственности, виды ответственности работника и работодателя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</w:tr>
      <w:tr>
        <w:trPr>
          <w:trHeight w:val="5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порядком заключения трудового договора, перевода на другую работу, увольнения с работы.</w:t>
            </w:r>
            <w:r>
              <w:rPr/>
              <w:t xml:space="preserve"> «</w:t>
            </w:r>
            <w:r>
              <w:rPr>
                <w:bCs/>
              </w:rPr>
              <w:t xml:space="preserve">Расторжение трудового договора по инициативе работника и по инициативе работодателя. </w:t>
            </w:r>
            <w:r>
              <w:rPr/>
              <w:t>Ответственность   работодателя за нарушение сроков выплаты заработной платы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6. Правовое  регулирование оплаты труда. Дисциплинарная и материальная ответственность сторон трудового договора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различать понятия и формы оплаты труда и заработной платы. определять  вид материальной ответственности работника, размер ущерба, причиненного работодателю и взыскиваемого с работника сумму ущерб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истемы заработной платы, гарантийные и стимулирующие выплаты, ответственность работодателей за нарушение сроков выплаты заработной платы. понятие и условия наступления материальной ответственности, виды ответственности работника и  работодателя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. Материальная ответственность. ОК.4, ОК.5, ОК.7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.9, ОК.10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онятия. Минимальный размер оплаты. Порядок выплаты заработной платы. Ограничение удержаний из заработной платы. Гарантийные и стимулирующие выпл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териальная ответственность работодателя перед работником. Материальная ответственность работника за ущерб, причиненный работодателю. Понятие, условия наступления, в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Случаи полной материальной ответственности. Особенности договоров о материальной ответственности в сбытовых, торговых организациях или предприятиях общественного питания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ащита трудовых прав работник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понимать и разрешать индивидуальные и коллективные трудовые сп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пособы защиты трудовых прав работников,  ответственность за нарушение трудового законода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дебный порядок разрешения спор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7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ы защиты трудовых прав работник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спо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7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9, ОК.10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сударственный надзор за соблюдением трудового законодательства. Защита трудовых прав работников профессиональными союзами. Нормативная основа порядка разрешения индивидуальных и коллективных трудовых споров. Судебный порядок разрешения споров. Понятие, виды, причины возникновения. Исполнение решений по трудовым спо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дивидуальные трудовые спор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ллективный трудовой спор. Право на забастовку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 № 14. </w:t>
            </w:r>
            <w:r>
              <w:rPr>
                <w:bCs/>
              </w:rPr>
              <w:t>Подготовка сообщения по теме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Сверхурочная    рабо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8. </w:t>
            </w:r>
            <w:r>
              <w:rPr>
                <w:bCs/>
              </w:rPr>
              <w:t>Составление сравнительной таблицы.</w:t>
            </w:r>
          </w:p>
          <w:p>
            <w:pPr>
              <w:pStyle w:val="Normal"/>
              <w:rPr>
                <w:bCs/>
              </w:rPr>
            </w:pPr>
            <w:r>
              <w:rPr/>
              <w:t>«Дисциплинарная ответственность, порядок применения,  обжалование взысканий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>Ознакомление с правовыми документами</w:t>
            </w:r>
            <w:r>
              <w:rPr>
                <w:b/>
                <w:bCs/>
              </w:rPr>
              <w:t>.  «</w:t>
            </w:r>
            <w:r>
              <w:rPr>
                <w:bCs/>
              </w:rPr>
              <w:t>Трудовые споры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Тема. Административные правонарушения. Законодательство об административных правонарушениях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виды административных правонарушений и административную ответственность разных субъектов административной ответ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законодательство об административных правонарушениях, его задачи и принцип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1.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дминистративные правонарушения. Административные правонарушения, посягающие на здоровье. Законодательство об административных правонаруш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одательство об административных правонарушениях, его задачи и принципы. Форма Административные правонарушения, посягающие на граждан. Перечень правонарушений. Нарушения законодательства о свободе совести, вероисповедания, о труде и об охране труда. Законодательство по обеспечению санитарно – эпидемиологического благополучия населения, нарушение которого влечет административную ответственность. Федеральный Закон « О санитарно- эпидемиологическом благополучии насе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тивные правонарушения в области предпринимательской деятельности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ны. Возраст, по достижении которого наступает административная ответственнос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рмативно-правовыми документами по теме: Судебный порядок разрешения спор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Самостоятельная работа № 16. </w:t>
            </w:r>
            <w:r>
              <w:rPr/>
              <w:t>Составление схемы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Работа с нормативно-правовыми документами.</w:t>
            </w:r>
            <w:r>
              <w:rPr/>
              <w:t xml:space="preserve"> Возраст, по достижении которого наступает административная ответственность. Решение ситуационных задач</w:t>
            </w:r>
            <w:r>
              <w:rPr>
                <w:b/>
              </w:rPr>
              <w:t xml:space="preserve">. </w:t>
            </w:r>
            <w:r>
              <w:rPr/>
              <w:t>Виды административных нарушений подростк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17</w:t>
            </w:r>
            <w:r>
              <w:rPr/>
              <w:t xml:space="preserve">. Работа с нормативно-правовыми документами (ФЗ « О санитарно – эпидемиологическом благополучии населения»)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0.</w:t>
            </w:r>
            <w:r>
              <w:rPr/>
              <w:t xml:space="preserve"> «Определение вида административного правонарушения и ответственность виновных». Работа с нормативными документам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 Административное наказание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>: различать основные и дополнительные административные наказ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онятия, цели, виды и  краткую характеристику административных наказан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.1. Административное наказ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, цели, виды. Основные и дополнительные. Их краткая характеристика. Назначение административного наказания: общие правила (смягчающие и отягчающие административную ответственность). Давность привлечения к административной ответствен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№. 18.</w:t>
            </w:r>
            <w:r>
              <w:rPr/>
              <w:t xml:space="preserve"> Работа  с нормативно-правовыми  документами по теме:  Административные правонарушения в области предпринимательской деятельности (торговле и общественном питании)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  <w:gridCol w:w="54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сновные показатели оценки результат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8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ть необходимые нормативно-правовые документ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щищать свои права в соответствии с гражданским и трудовым законодательство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зна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ые положения Конституции РФ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овое регулирование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конодательные акты и другие нормативные документы, регулирующие правоотношения в процесс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рганизационно-правовые формы юридических лиц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овое положение субъектов предпринимательск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а и обязанности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рядок заключения трудового договора и основания его прекра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ы обеспечения занятости населения и социальной защиты гражда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веренное использование необходимых нормативно - правовых документов: Конституции РФ, Федеральных законов, Постановлений Министерства, локальных нормативных  акт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страция владения законодательств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гументированное отстаивание 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ормулирование социальных прав граждан. </w:t>
            </w:r>
          </w:p>
          <w:p>
            <w:pPr>
              <w:pStyle w:val="Normal"/>
              <w:rPr/>
            </w:pPr>
            <w:r>
              <w:rPr>
                <w:i/>
              </w:rPr>
              <w:t>Изложение конституционных основ правового обеспечения профессиональ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ние  отличий добросовестной конкуренции от недобросовестной, связь хозяйственной деятельности с предпринимательской и коммерческой деятельностью. Использование законодательства при определении признаков юридического лиц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нимание  правового статуса  индивидуального предпринимателя. Порядка регистрации юридических лиц, индивидуальных предпринимател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монстрация знаний норм трудовых отношений, прав и обязанностей работника и работодателя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ожение назначения и содержания трудового договора. Порядок его заключения, изменения и прекращ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статуса безработного и гарантии государства в реализации права граждан на тру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ние и определение видов административных правонарушений  и административную ответственнос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онимание  порядка разрешения трудовых споров и способов защиты трудовых прав работни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стные и письменные опросы. Практическая  работа с текстами учебников, нормативно-правовых документ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Экспертное оценивание сообщения  (заслушивание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суждение пройденных тем. Контрольное тестировани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амостоятельной работы с нормативно-правовыми документ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нтрольное тестирование, ответы на контрольные вопросы, творческие работы (доклады, сообщения)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ообщения (заслушивание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Самостоятельная работа с текстом учебника, лекций, нормативно-правовыми документами. Заслушивание сообщений и доклад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Экспертное оценивание Самостоятельная работа с нормативно – правовыми документ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ообщения (заслушивание)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с нормативно- правовыми документами. Экспертное заслушивание докладов и выступл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тветы на контрольные вопросы.</w:t>
            </w:r>
          </w:p>
        </w:tc>
      </w:tr>
      <w:tr>
        <w:trPr>
          <w:trHeight w:val="52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</w:t>
            </w:r>
            <w:r>
              <w:rPr>
                <w:b/>
                <w:bCs/>
              </w:rPr>
              <w:t>Результа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</w:t>
            </w:r>
            <w:r>
              <w:rPr>
                <w:b/>
                <w:bCs/>
              </w:rPr>
              <w:t>Освоенные общие компетен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2.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5.Использовать информационно- коммуникатив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6. 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9.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10. Исполнять воинскую обязанность, в том числе с применением полученных зн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оценки результа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ирование основных понятий, целей и задач дисциплины в подготовке к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ение задач собственной деятельности и способы их достиж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нормативно – правовой  литературы для решения стандартных и не стандартных ситуац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ладение способами и методами поиска информ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программ интернета  для подготовки сообщений и доклад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ирование основных понятий и ценностей в сфере об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основание выбора методов и способов выполнения профессиональных задач в сфере коммуникац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ладение методами контроля, оценки и коррекции собствен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воение знаний для профессиональной  и обществен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воение знаний для профессиональной  и общественной деятель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кспертное оценивание ответов при устном опро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ретация результатов наблюдений за деятельностью обучающегося в процессе освоения  образовательной програм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оценивание реш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оценивание  результатов освоения поиска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использованием интерне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кспертное оценивание обоснования выбора нормативной литературы для решения ситуа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ретация  результатов наблюдения за деятельностью обучающегося в процессе обуч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 наблюдение за ходом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ходом освоения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ходом освоения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p>
      <w:pPr>
        <w:pStyle w:val="Normal"/>
        <w:rPr/>
      </w:pPr>
      <w:r>
        <w:rPr/>
        <w:t xml:space="preserve">Ульяновский техникум                     Преподаватель ПОПД                                                 </w:t>
      </w:r>
    </w:p>
    <w:p>
      <w:pPr>
        <w:pStyle w:val="Normal"/>
        <w:rPr/>
      </w:pPr>
      <w:r>
        <w:rPr/>
        <w:t>питания и торговли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(место работы)                                (занимаемая должность)                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</w:t>
      </w:r>
    </w:p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(место работы)                               (занимаемая должность)                                                    (инициалы, фамилия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личный компьютер преподавателя, ТСО, имеющиеся в распоряжении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1.  Конституция Российской Федерации от 12 декабря 1993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 Гражданский Кодекс РФ: части 1,2,3.4. – М.: «Омега-Л»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 Трудовой кодекс Российской Федерации от 30.12.2001 № 197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«Кодекс Российской Федерации об административных правонарушениях» от 30.12.2001 г. № 195 – 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ФЗ « О санитарно – эпидемиологическом благополучии населения» от 17.03.1999 №52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 ФЗ « О несостоятельности (банкротстве)» от 26.10.2002 № 127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7. Закон РФ  «О занятости населения в Российской Федерации» от 19.04.1991 №1032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8. Закон  РФ « О защите прав потребителя» 07.02.1992 № 2300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9. Постановление Правительства РФ «Об утверждении Правил оказания услуг общественного питания» от 15.08.1997 № 103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Основы права. Под редакцией З.Г.Крыловой, В.И.Гуреевой. Учебник      для  ССУЗов. - М.: Высшая школа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Румынина В.В. Основы права. Учеб. Для ССУЗов.- ИНФРА – М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Капустина А.Я. Правовое обеспечение профессиональной деятельности – М.: Гардарики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Сборник типовых договоров. 3-е издание, - М.: Инфра – М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Богатых Е.Гражданское и торговое право. – М.: Контакт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Сорк Д.М., Замаренова Г.Г., Белоусов Е.Н. Правовое регулирование хозяйственной деятельности. – Саратов: Мастерство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формационные систе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 Гарант»: www. garan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 Консультант Плюс»: www.consultan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дексы, акты, законы: www.lex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исковые машины: 1.www.yandex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2. www.rambler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18:00Z</dcterms:created>
  <dc:creator>BLINOV</dc:creator>
  <dc:description/>
  <cp:keywords/>
  <dc:language>en-US</dc:language>
  <cp:lastModifiedBy>Библиотека</cp:lastModifiedBy>
  <cp:lastPrinted>2018-01-04T17:50:00Z</cp:lastPrinted>
  <dcterms:modified xsi:type="dcterms:W3CDTF">2023-10-30T05:30:00Z</dcterms:modified>
  <cp:revision>3</cp:revision>
  <dc:subject/>
  <dc:title>ПРОЕКТ</dc:title>
</cp:coreProperties>
</file>