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551"/>
        <w:gridCol w:w="1443"/>
      </w:tblGrid>
      <w:tr>
        <w:trPr>
          <w:trHeight w:val="560" w:hRule="atLeast"/>
          <w:cantSplit w:val="true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</w:rPr>
              <w:t>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документа: ОГСЭ.01 Основы философ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38.02.05 Товароведение и экспертиза качества потребительских това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ответствует ГОСТ Р ИС 9001-2015, ГОСТ Р 52614.2-2006 (п. 4.1, 4.2.3, 4.2.4, 5.5.3, 5.6.2, 7.5, 8.2.3, 8.4, 8.5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едакция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зменение</w:t>
            </w:r>
            <w:r>
              <w:rPr>
                <w:bCs/>
              </w:rPr>
              <w:t>№ 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ст1из 48</w:t>
            </w:r>
          </w:p>
        </w:tc>
      </w:tr>
      <w:tr>
        <w:trPr>
          <w:trHeight w:val="292" w:hRule="atLeast"/>
          <w:cantSplit w:val="true"/>
        </w:trPr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ГСЭ.01. «Основы философ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специальность  38.02.05 ТОВАРОВЕДЕНИЕ И ЭКСПЕРТИЗА КАЧЕСТВА ПОТРЕБИТЕЛЬСКИХ ТОВАР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ьяновск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</w:t>
      </w:r>
      <w:r>
        <w:rPr>
          <w:bCs/>
          <w:sz w:val="28"/>
          <w:szCs w:val="28"/>
        </w:rPr>
        <w:t xml:space="preserve">в соответствии с ФГОС по специальности  38.02.05 «Товароведение и экспертиза качества потребительских товаров» </w:t>
      </w:r>
      <w:r>
        <w:rPr>
          <w:sz w:val="28"/>
          <w:szCs w:val="28"/>
        </w:rPr>
        <w:t xml:space="preserve">(приказ Министерства образования и науки РФ  №  835  от 28 июля 2014 г.) </w:t>
      </w:r>
    </w:p>
    <w:p>
      <w:pPr>
        <w:pStyle w:val="FR2"/>
        <w:spacing w:before="12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2"/>
        <w:spacing w:before="12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4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445"/>
        <w:gridCol w:w="531"/>
        <w:gridCol w:w="444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 директора  по учебной работе ОГБПОУ  УТП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                                        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59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(подпись И.О.Ф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М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№      </w:t>
            </w:r>
            <w:r>
              <w:rPr>
                <w:i/>
                <w:sz w:val="28"/>
                <w:szCs w:val="28"/>
                <w:u w:val="single"/>
              </w:rPr>
              <w:t>от   «     »               20      г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,  И.О.Ф ,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«       »                                    20           г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80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 (разработчик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амохина Т.Ю. преподаватель истории и философии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, должность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ректор по управлению персонало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О «Гулливер»  А.В. Савина</w:t>
            </w:r>
          </w:p>
        </w:tc>
        <w:tc>
          <w:tcPr>
            <w:tcW w:w="4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  <w:caps/>
        </w:rPr>
        <w:t xml:space="preserve"> </w:t>
      </w:r>
      <w:r>
        <w:rPr>
          <w:b/>
          <w:caps/>
        </w:rPr>
        <w:t>ОГСЭ.01.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8.02.05 Товароведение и экспертиза качества потребительских товаров</w:t>
      </w:r>
      <w:r>
        <w:rPr/>
        <w:t>, утвержденного приказом Министерства образования и науки Российской Федерации 28 июля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фильном обу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ГСЭ.00.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 xml:space="preserve">: основные категории и понятия 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оль философии в жизни человека и об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основы философского учения о бытии, сущность процесса по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основы научной, философской и религиозной картин ми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 условиях формирования личности, свободе и ответственности за сохранение жизни, культуры, окружающей сре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 62 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 50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  12 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Содержание учебной дисциплины  направлено на формирование  общих 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1</w:t>
      </w:r>
      <w:r>
        <w:rPr/>
        <w:t xml:space="preserve">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Философское осмысление своего профессионального выбора, личностного роста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2</w:t>
      </w:r>
      <w:r>
        <w:rPr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оль коллектива, организация его деятельности, умения общаться с коллегами, потребителями  Раздел 3. Тема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3</w:t>
      </w:r>
      <w:r>
        <w:rPr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тветственность личности за сохранение жизни, культуры, окружающей среды. Ответственность личности в коллективе. Раздел 3. Тема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4</w:t>
      </w:r>
      <w:r>
        <w:rPr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5</w:t>
      </w:r>
      <w:r>
        <w:rPr/>
        <w:t xml:space="preserve"> Владеть информационной культурой, анализировать и оценивать информацию с использованием информационно-коммуникационных технолог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ОК 6</w:t>
      </w:r>
      <w:r>
        <w:rPr>
          <w:bCs/>
        </w:rPr>
        <w:t xml:space="preserve"> </w:t>
      </w:r>
      <w:r>
        <w:rPr/>
        <w:t>Работать в коллективе и команде, эффективно общаться с коллегами, руководством, потребителя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</w:rPr>
        <w:t>Роль коллектива, организация его деятельности, умения общаться с коллегами, потребителями. Раздел 3. Тема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7</w:t>
      </w:r>
      <w:r>
        <w:rPr/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тветственность личности за сохранение жизни, культуры, окружающей среды. Ответственность личности в коллективе, ее  умение принимать решения в стандартных и нестандартных ситуациях. Раздел 3. Тема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8</w:t>
      </w:r>
      <w:r>
        <w:rPr/>
        <w:t xml:space="preserve">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Философское осмысление своего профессионального выбора, личностного роста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9</w:t>
      </w:r>
      <w:r>
        <w:rPr/>
        <w:t xml:space="preserve"> Ориентироваться  в условиях  частой  смены  технологий  в профессиональной 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10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оявления бытия, ответственности и обязанностей человека. Раздел 2. Тема 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чности, открытости, экономически активный и участвующий в студенческом и территориаль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управлении, в том числе на условиях добровольчества, продуктивно взаимодействующий и участвующ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деятельности общественных организ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емящийся к формированию в сетевой среде личностно и профессионального конструктивного «циф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ед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уважение к людям старшего поколения и готовность к участию в социальной поддержк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лонтерских движен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личных ситуациях, во всех формах и видах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Программа дисциплины «Основы философии» включает темы, которые могут быть реализованы в том числе с использованием электронного обучения и дистанционных образовательных технол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Тема1.4. Современная филосо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3.1. Человек как главная философская пробл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4.2. Философия и рели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4.3. Философия культур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логическое воспит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 сообщений, презентац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 к зачет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в форме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i/>
                <w:iCs/>
              </w:rPr>
              <w:t>Дифференцированны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i/>
                <w:iCs/>
              </w:rPr>
              <w:t>зачет</w:t>
            </w:r>
            <w:r>
              <w:rPr>
                <w:i/>
                <w:iCs/>
              </w:rPr>
              <w:t xml:space="preserve">           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2. Тематический план и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8795"/>
        <w:gridCol w:w="1080"/>
        <w:gridCol w:w="956"/>
        <w:gridCol w:w="1024"/>
        <w:gridCol w:w="1018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</w:t>
            </w:r>
            <w:r>
              <w:rPr>
                <w:bCs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ых учебных занят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ятельная рабо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, ОК 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философии, основной вопрос философии; основные разделы философии, функции философии. Соотношение философии с религией, наукой, искусством. </w:t>
            </w:r>
            <w:r>
              <w:rPr>
                <w:i/>
                <w:sz w:val="20"/>
                <w:szCs w:val="20"/>
              </w:rPr>
              <w:t>Философское осмысление своего профессионального выбора, личностного ро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оль философии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риентироваться в наиболее общих философских проблемах бы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категории и понятия философии, роль философии в жизни человека и обще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ич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эпохи, основные этапы развития античной философии, её специфические чер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философии Древней Греции и Древнего 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лософия эпохи средневековья. Философия и религ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эпохи, особенности философской мысли эпохи средневековья, библейские идеи философского значения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лософской мысли в России, роль средневековой филосо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нового и новейш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характеристика эпохи; роль физико-математических открытий в развитии философской мысли. Эмпиризм и рационализм как основные направления п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лософской мысли эпохи Просвещения во Франции (Дидро, Гольбах, Ж.-Ж. Руссо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формирования немецкой классической философии; предпосылки марксизма; основные положения марксистской философии, её сильные и слабые стороны, развитие философской мысли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лософской мысли России 19-20 вв. и их содерж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философ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современной философской мыс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философских направлений герменевтика, феноменология, аналитическая философия, постмодерн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категории и понятия философии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философского учения о бы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  <w:br/>
              <w:t xml:space="preserve">Основы философского учения о быт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0, *ЛР 1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бытия. Онтология как философское учение о бы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ие как процесс. Разум и бытие. Проявления бытия, </w:t>
            </w:r>
            <w:r>
              <w:rPr>
                <w:i/>
                <w:sz w:val="20"/>
                <w:szCs w:val="20"/>
              </w:rPr>
              <w:t>ответственности и обязанностей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конспекта по вопросу «Проявления бытия человек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танция как философская категор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танция как философская категория. Проблема двух субстан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монизм, дуализм и плюрал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рии в истории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ко-материалистическое учение о мат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атерии. Атрибуты материи: движение, пространство, время. Материя как субстан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разделу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формирования личности, свобода и ответственность за сохранение жизни, культуры,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философского учения о бытии, сущность процесса познания, основы научной, философской и религиозной картин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ловек как главная философская проблем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ия о человеке; природа и сущность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ие человека и концепции смысла жизн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ь, свобода, ц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, ОК 7, *ЛР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ловек-индивид-личность в философском осмыслении; структура личности, её тип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а, как условие формирования личности. Ценности. Общественные отношения. </w:t>
            </w:r>
            <w:r>
              <w:rPr>
                <w:i/>
                <w:sz w:val="20"/>
                <w:szCs w:val="20"/>
              </w:rPr>
              <w:t>Ответственность личности за сохранение жизни, культуры, окружающей среды. Ответственность личности в коллективе, ее умение принимать решения в стандартных и нестандартных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6, *ЛР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то такое общество? Индивид и обществ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действия и их смысл. </w:t>
            </w:r>
            <w:r>
              <w:rPr>
                <w:bCs/>
                <w:i/>
                <w:sz w:val="20"/>
                <w:szCs w:val="20"/>
              </w:rPr>
              <w:t xml:space="preserve">Роль коллектива, организация его деятельности, умения общаться с коллегами, потребителями. Организация собственной деятельности, выбор типовых методов и способов выполнения профессиональных задач, оценка их эффективности и каче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блема созна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, как философская категория; зачем человеку сознание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нания, три стороны сознания; условия возможности с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5. Сознание и бессознательное.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ельное и бессознательное в жизни человека, их 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с и Фрейд о бессознатель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 Идеальное и материальное. Сознание, мышление, язык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ость, как свойство с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связь сознания, мышления,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конспекта по вопросу: «Сознание, мышление, язы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3.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ущность процесса познания.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как философская категория; эмпирическое и рациональное познания, их проявления; Формы познавательной деятельности; истина, как главная цель п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научной, философской и религиозной картин мира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научной, философской и религиозной картин мира, об условиях формирования личности, свободе и ответственности за сохранение жизни, культуры, окружающей среды,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ЗС Направление экологической политики Ульяновской области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и научные картины мир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как форма познавательной деятельности; уровни научных ис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учного познания; научная картин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и религ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сознание, компенсационная функция рели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, как основа религии; религия и наука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ЗС Религиозные конфессии Ульяновской об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сообщения по теме: «Религиозные конфессии Ульян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Философия культуры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вилизация и культура. Что такое культур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мораль, искусство, религия как формы культурной деятельности. Культура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9, *ЛР 1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тановлении философии техники. Что такое техника? Техника как освоение вещества, энергии,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и этика. </w:t>
            </w:r>
            <w:r>
              <w:rPr>
                <w:i/>
                <w:sz w:val="20"/>
                <w:szCs w:val="20"/>
              </w:rPr>
              <w:t>Информационные технологии, их роль в развитии общества, профессиональной деятельности, социализации л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сообщений по теме: «Последствия совершенствования техники и технологий для развития обще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и этические проблемы, связанные с развитием и использованием достижений науки, техники и технологий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философии. Взаимосвязь философии и исторического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ские концепции исторического развития; проблема конца истор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ское осмысление глобальных проблем современ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к зачету по вопрос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зачет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стовый дифференцированный зачет по итогам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Для реализации учебной дисциплины имеется учебный  кабинет социально-экономических дисципл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осадочные места по количеству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ебель: полки, шкаф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методической документации (учебники и учебные пособия, карточки-задания, тесты) Наглядные пособия:</w:t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ерсональный компьютер (1 ш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/>
      </w:pPr>
      <w:r>
        <w:rPr/>
        <w:t>Электронная дос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нке В.А. Основы философии: учебник.- М.: Логос; Высшая школа,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олкогонова О.Д., Сидорова Н.М. Основы философии: учебник.- М.: ИД «Форум»: ИНФРА-М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рков Б.В. Философия.-СПб.:Питер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знецов В.Г., Кузнецова И.Д. Философия: Учебник.- М.: ИНФРА-М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алашов Л.Е. Философия</w:t>
      </w:r>
      <w:r>
        <w:rPr>
          <w:b/>
        </w:rPr>
        <w:t>:</w:t>
      </w:r>
      <w:r>
        <w:rPr/>
        <w:t xml:space="preserve"> Учебник. 3-е изд., с исправлениями и дополнениями — М.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6">
        <w:r>
          <w:rPr>
            <w:rStyle w:val="InternetLink"/>
            <w:bCs/>
          </w:rPr>
          <w:t>http://www.gumer.info/bogoslov_Buks/Philos/index_philos.ph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7">
        <w:r>
          <w:rPr>
            <w:rStyle w:val="InternetLink"/>
            <w:bCs/>
          </w:rPr>
          <w:t>http://filosofia.ru/76489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8">
        <w:r>
          <w:rPr>
            <w:rStyle w:val="InternetLink"/>
            <w:bCs/>
          </w:rPr>
          <w:t>http://www.gumfak.ru/filosof.s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referat-engels.narod.ru/books/books_phil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rPr>
          <w:rStyle w:val="Blue2"/>
        </w:rPr>
      </w:pPr>
      <w:r>
        <w:rPr>
          <w:rStyle w:val="Blue2"/>
        </w:rPr>
        <w:t>Алексеев П.В. Хрестоматия по философии: учебное пособие- М., 2016</w:t>
      </w:r>
    </w:p>
    <w:p>
      <w:pPr>
        <w:pStyle w:val="Normal"/>
        <w:rPr>
          <w:rStyle w:val="Blue2"/>
        </w:rPr>
      </w:pPr>
      <w:r>
        <w:rPr>
          <w:rStyle w:val="Blue2"/>
        </w:rPr>
        <w:t>Канке В.А. Современная философия: учебник- М., 2016</w:t>
      </w:r>
    </w:p>
    <w:p>
      <w:pPr>
        <w:pStyle w:val="Normal"/>
        <w:rPr>
          <w:rStyle w:val="Blue2"/>
        </w:rPr>
      </w:pPr>
      <w:r>
        <w:rPr/>
      </w:r>
    </w:p>
    <w:p>
      <w:pPr>
        <w:pStyle w:val="Normal"/>
        <w:rPr>
          <w:rStyle w:val="Blue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77"/>
        <w:gridCol w:w="342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 как основе формирования культуры гражданина и будущего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 излагать концентрированно, в логически выдержанной форме, сформированные идеи, взгляды, убеждения, мировоззр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Экспертное наблюдение за умением вести беседу, представлять информацию. Экспертное оценивание реферато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категории и понятия философ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о владеют понятийным аппаратом по основным проблемам философского учения, умелое обоснование ключевых ид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. Экспертное оценивание контрольной работы №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илософии в жизни человека и обще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о излагать концентрированно в логически выдержанной форме свою точку зрения о смысле жизни человека, его предназначении в общест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процессом дебатов, умением вести беседу. Экспертное оценивание контрольной работы №1.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философского учения о бытии, сущность процесса позн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ие своего бытия, роли знаний в процессе становления личности,  аргументированное отстаивание свей точки зрения по проблем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Экспертное оценивание контрольной работы №2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ы научной, философской и религиозной картин мира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проведение сравнительного анализа  о происхождении вселенной, общества с точки зрения научной, философской и религиозной картин ми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ой тестовой работы</w:t>
            </w:r>
          </w:p>
        </w:tc>
      </w:tr>
      <w:tr>
        <w:trPr>
          <w:trHeight w:val="108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ложение своих мыслей по проблеме </w:t>
            </w:r>
            <w:r>
              <w:rPr/>
              <w:t xml:space="preserve">социальной и экологической безопасности, пропаганда здорового образа жизни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ой тестовой работы</w:t>
            </w:r>
          </w:p>
        </w:tc>
      </w:tr>
      <w:tr>
        <w:trPr>
          <w:trHeight w:val="186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 отслеживать в информационно-комуникационных сетях новые технологии в профессиональной сфере, обосновывать необходимость их частой сме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аргументировано отстаивать свою точку зрения. Экспертное оценивание письменной тестов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872"/>
        <w:gridCol w:w="3225"/>
      </w:tblGrid>
      <w:tr>
        <w:trPr>
          <w:trHeight w:val="152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1</w:t>
            </w:r>
            <w:r>
              <w:rPr>
                <w:lang w:eastAsia="en-US"/>
              </w:rPr>
              <w:t>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Философское осмысление и обоснование своего профессионального выбора, </w:t>
            </w:r>
            <w:r>
              <w:rPr>
                <w:color w:val="000000"/>
              </w:rPr>
              <w:t>демонстрация интереса к будущей профессии;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участие в мероприятиях профессиональной направленности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за умением вести беседу, представлять информацию</w:t>
            </w:r>
            <w:r>
              <w:rPr/>
              <w:t xml:space="preserve"> образовательной программы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2.</w:t>
            </w:r>
            <w:r>
              <w:rPr>
                <w:lang w:eastAsia="en-US"/>
              </w:rPr>
              <w:t>Организовывать собственную деятельность, выбирать типов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тоды и способы выполнения профессиональных задач, оценивать и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ффективность и качество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существление оценки эффективности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-осуществление контроля качества деятельности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за умением представлять информацию, самостоятельно оценивать факты и явления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 3</w:t>
            </w:r>
            <w:r>
              <w:rPr>
                <w:lang w:eastAsia="en-US"/>
              </w:rPr>
              <w:t>.Принимать решения в стандартных и нестандартны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итуациях и нести за них ответственность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-проведение контроля, оценки и коррекции собственной деятельности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</w:t>
            </w: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 4</w:t>
            </w:r>
            <w:r>
              <w:rPr>
                <w:lang w:eastAsia="en-US"/>
              </w:rPr>
              <w:t>.Осуществлять поиск и использование информации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обходимой для эффективного выполнения профессиональных задач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фессионального и личностного развития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спользование информации как средства эффективного выполнения профессиональных задач, социализации личности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за умением собирать и представлять информацию, самостоятельно оценивать факты и явления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5</w:t>
            </w:r>
            <w:r>
              <w:rPr>
                <w:lang w:eastAsia="en-US"/>
              </w:rPr>
              <w:t>.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4"/>
            </w:tblGrid>
            <w:tr>
              <w:trPr>
                <w:trHeight w:val="1397" w:hRule="atLeast"/>
              </w:trPr>
              <w:tc>
                <w:tcPr>
                  <w:tcW w:w="3754" w:type="dxa"/>
                  <w:tcBorders/>
                </w:tcPr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</w:rPr>
                    <w:t>-осуществление анализа и оценки информации с использованием информационно-коммуникационных технологи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>
                <w:trHeight w:val="2333" w:hRule="atLeast"/>
              </w:trPr>
              <w:tc>
                <w:tcPr>
                  <w:tcW w:w="305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/>
                    <w:t>Интерпретация результатов наблюдений за деятельностью обучающегося в процессе освоения образовательной програ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6</w:t>
            </w:r>
            <w:r>
              <w:rPr>
                <w:lang w:eastAsia="en-US"/>
              </w:rPr>
              <w:t>.Работать в коллективе и в команде, эффективно общатьс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коллегами, руководством, потребителям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роявление коллектив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-владение технологией эффективного общения в коллективе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>
                <w:trHeight w:val="2244" w:hRule="atLeast"/>
              </w:trPr>
              <w:tc>
                <w:tcPr>
                  <w:tcW w:w="305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7.</w:t>
            </w:r>
            <w:r>
              <w:rPr>
                <w:lang w:eastAsia="en-US"/>
              </w:rPr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результат выполнения заданий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4"/>
            </w:tblGrid>
            <w:tr>
              <w:trPr>
                <w:trHeight w:val="927" w:hRule="atLeast"/>
              </w:trPr>
              <w:tc>
                <w:tcPr>
                  <w:tcW w:w="375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-выполнение функций при организации  коллективной работы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/>
              <w:t>-ответственность личности в коллективе, ее  умение принимать решения в стандартных и нестандартных ситуациях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8</w:t>
            </w:r>
            <w:r>
              <w:rPr>
                <w:lang w:eastAsia="en-US"/>
              </w:rPr>
              <w:t>.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анировать повышение квалификаци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ыявление трудностей при решении профессиональных задач и проблем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определение направлений самообразования;</w:t>
            </w:r>
          </w:p>
          <w:p>
            <w:pPr>
              <w:pStyle w:val="Normal"/>
              <w:snapToGrid w:val="false"/>
              <w:rPr/>
            </w:pPr>
            <w:r>
              <w:rPr/>
              <w:t>-осознанное планирование повышения квалификационного уровня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8"/>
            </w:tblGrid>
            <w:tr>
              <w:trPr>
                <w:trHeight w:val="2051" w:hRule="atLeast"/>
              </w:trPr>
              <w:tc>
                <w:tcPr>
                  <w:tcW w:w="305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самообразования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9.</w:t>
            </w:r>
            <w:r>
              <w:rPr>
                <w:lang w:eastAsia="en-US"/>
              </w:rPr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</w:tblGrid>
            <w:tr>
              <w:trPr>
                <w:trHeight w:val="1118" w:hRule="atLeast"/>
              </w:trPr>
              <w:tc>
                <w:tcPr>
                  <w:tcW w:w="357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-проявление интереса к инновациям в области профессиональной и личностной деятельности;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-оценка эффективности инноваций в сфере профессиональной деятельности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2"/>
            </w:tblGrid>
            <w:tr>
              <w:trPr>
                <w:trHeight w:val="2255" w:hRule="atLeast"/>
              </w:trPr>
              <w:tc>
                <w:tcPr>
                  <w:tcW w:w="31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10.</w:t>
            </w:r>
            <w:r>
              <w:rPr>
                <w:lang w:eastAsia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лученных профессиональных знаний (для юношей)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олученных философских знаний об условиях формирования личности, свободе и ответственности за сохранение жизни, культуры, окружающей среды при исполнении воинской обязанност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владение методами, средствами и способами создания безопасных условий жизнедеятельности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</w:tblGrid>
            <w:tr>
              <w:trPr>
                <w:trHeight w:val="2248" w:hRule="atLeast"/>
              </w:trPr>
              <w:tc>
                <w:tcPr>
                  <w:tcW w:w="31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Экспертное наблюдение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2 </w:t>
            </w:r>
            <w:r>
              <w:rPr/>
              <w:t>Проявляющий активную гражданскую позицию, демонстрирующий приверженность принципам честност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рядочности, открытости, экономически активный и участвующий в студенческом и территориаль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и, в том числе на условиях добровольчества, продуктивно взаимодействующий и участвующ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деятельности общественных организац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4 </w:t>
            </w:r>
            <w:r>
              <w:rPr/>
              <w:t>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емящийся к формированию в сетевой среде личностно и профессионального конструктивного «цифровог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лед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6 </w:t>
            </w:r>
            <w:r>
              <w:rPr/>
              <w:t>Проявляющий уважение к людям старшего поколения и готовность к участию в социальной поддержке 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олонтерских движен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7 </w:t>
            </w:r>
            <w:r>
              <w:rPr/>
              <w:t>Осознающий приоритетную ценность личности человека; уважающий собственную и чужую уникальность 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зличных ситуациях, во всех формах и видах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0 </w:t>
            </w: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6 </w:t>
            </w: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7 </w:t>
            </w: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umer.info/bogoslov_Buks/Philos/index_philos.php" TargetMode="External"/><Relationship Id="rId7" Type="http://schemas.openxmlformats.org/officeDocument/2006/relationships/hyperlink" Target="http://filosofia.ru/76489/" TargetMode="External"/><Relationship Id="rId8" Type="http://schemas.openxmlformats.org/officeDocument/2006/relationships/hyperlink" Target="http://www.gumfak.ru/filosof.shtml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5:00Z</dcterms:created>
  <dc:creator>BLINOV</dc:creator>
  <dc:description/>
  <cp:keywords/>
  <dc:language>en-US</dc:language>
  <cp:lastModifiedBy>Библиотека</cp:lastModifiedBy>
  <cp:lastPrinted>2021-10-10T23:39:00Z</cp:lastPrinted>
  <dcterms:modified xsi:type="dcterms:W3CDTF">2023-10-31T09:37:00Z</dcterms:modified>
  <cp:revision>3</cp:revision>
  <dc:subject/>
  <dc:title>ПРОЕКТ</dc:title>
</cp:coreProperties>
</file>