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tbl>
      <w:tblPr>
        <w:tblW w:w="49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590"/>
        <w:gridCol w:w="2146"/>
        <w:gridCol w:w="1649"/>
      </w:tblGrid>
      <w:tr>
        <w:trPr>
          <w:trHeight w:val="537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9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5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Наименование докумен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  <w:t xml:space="preserve"> Рабочая программа по дисциплине Математика 38.0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1"/>
                <w:szCs w:val="21"/>
                <w:lang w:eastAsia="ru-RU"/>
              </w:rPr>
              <w:t xml:space="preserve">Условное обозначение </w:t>
            </w: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  <w:lang w:eastAsia="ru-RU"/>
              </w:rPr>
              <w:t>ЕН.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0"/>
              <w:rPr>
                <w:rFonts w:ascii="Times New Roman" w:hAnsi="Times New Roman" w:cs="Times New Roman"/>
                <w:b/>
                <w:b/>
                <w:spacing w:val="-1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1"/>
                <w:szCs w:val="21"/>
                <w:lang w:eastAsia="ru-RU"/>
              </w:rPr>
              <w:t xml:space="preserve">Соответствует  ГОСТ Р ИСО 9001-2018, ГОСТ Р 52614.2-2006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  <w:szCs w:val="21"/>
                <w:lang w:eastAsia="ru-RU"/>
              </w:rPr>
              <w:t xml:space="preserve">п.п.  4.1,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  <w:t>4.2.3, 4.2.4, 5.5.3, 5.6.2, 8.4, 8.5)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  <w:lang w:eastAsia="ru-RU"/>
              </w:rPr>
              <w:t xml:space="preserve">Редакция </w:t>
            </w:r>
            <w:r>
              <w:rPr>
                <w:rFonts w:cs="Times New Roman" w:ascii="Times New Roman" w:hAnsi="Times New Roman"/>
                <w:iCs/>
                <w:sz w:val="21"/>
                <w:szCs w:val="21"/>
                <w:lang w:eastAsia="ru-RU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  <w:lang w:eastAsia="ru-RU"/>
              </w:rPr>
              <w:t xml:space="preserve">Изменение </w:t>
            </w:r>
            <w:r>
              <w:rPr>
                <w:rFonts w:cs="Times New Roman" w:ascii="Times New Roman" w:hAnsi="Times New Roman"/>
                <w:iCs/>
                <w:sz w:val="21"/>
                <w:szCs w:val="21"/>
                <w:lang w:eastAsia="ru-RU"/>
              </w:rPr>
              <w:t>№ 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Лист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fldChar w:fldCharType="begin"/>
            </w:r>
            <w:r>
              <w:rPr>
                <w:sz w:val="21"/>
                <w:szCs w:val="21"/>
                <w:rFonts w:cs="Times New Roman" w:ascii="Times New Roman" w:hAnsi="Times New Roman"/>
                <w:lang w:eastAsia="ru-RU"/>
              </w:rPr>
              <w:instrText xml:space="preserve"> PAGE </w:instrText>
            </w:r>
            <w:r>
              <w:rPr>
                <w:sz w:val="21"/>
                <w:szCs w:val="21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1"/>
                <w:szCs w:val="21"/>
                <w:rFonts w:cs="Times New Roman" w:ascii="Times New Roman" w:hAnsi="Times New Roman"/>
                <w:lang w:eastAsia="ru-RU"/>
              </w:rPr>
              <w:t>1</w:t>
            </w:r>
            <w:r>
              <w:rPr>
                <w:sz w:val="21"/>
                <w:szCs w:val="21"/>
                <w:rFonts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из 29</w:t>
            </w:r>
          </w:p>
        </w:tc>
      </w:tr>
      <w:tr>
        <w:trPr>
          <w:trHeight w:val="280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5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US" w:eastAsia="ru-RU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  <w:lang w:eastAsia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Экз. № 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ЕН.01 мате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38.02.05 Товароведение и экспертиза качества потребительски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0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Cs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Cs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Cs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Cs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Cs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льяновск 2023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Cs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Cs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Cs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Cs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учебной дисциплины Математика</w:t>
      </w: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отана на основе Федерального государственного образовательного стандарта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8.02.05 «Товароведение и экспертиза качества потребительских товаров» (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утвержден приказом министерства образования и науки Российской Федерации от 28.07.2018 года №835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рамма учебной дисциплины включает темы, которые могут быть реализованы с использованием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лектронного обучения  и дистанционных образовательных технолог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в т.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2. Обыкновенные дифференциальные уравнения (1 час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 1.3. Ряды (1 ча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1 Множества и отношения. Свойства отношений (1 час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1 Вероятность. Теоремы сложения вероятностей (1 час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1 Основные понятия теории матриц (1 час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5.1 Основные понятия комплексных чисел (1 час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6.1 Численное интегрирование (1 час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6.2 Численное дифференцирование (1 час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Cs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1"/>
          <w:szCs w:val="21"/>
          <w:lang w:eastAsia="ru-RU"/>
        </w:rPr>
      </w:pPr>
      <w:r>
        <w:rPr>
          <w:rFonts w:cs="Times New Roman" w:ascii="Times New Roman" w:hAnsi="Times New Roman"/>
          <w:bCs/>
          <w:i/>
          <w:sz w:val="21"/>
          <w:szCs w:val="21"/>
          <w:lang w:eastAsia="ru-RU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72160</wp:posOffset>
                </wp:positionV>
                <wp:extent cx="6029325" cy="245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4"/>
                              <w:gridCol w:w="4731"/>
                            </w:tblGrid>
                            <w:tr>
                              <w:trPr>
                                <w:trHeight w:val="2696" w:hRule="atLeast"/>
                              </w:trPr>
                              <w:tc>
                                <w:tcPr>
                                  <w:tcW w:w="47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а заседании цикловой методической комиссии (МК) общепрофессионального и общеобразовательного   цикл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едседатель М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_________Т.Н. Еграшки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Протокол заседания МК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  <w:lang w:eastAsia="ru-RU"/>
                                    </w:rPr>
                                    <w:t>__ от «___»___________20___ 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ind w:left="74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ind w:left="74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Заместитель директора по У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ind w:left="74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ind w:left="743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___________Ю.Ю.Бесо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ind w:left="74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  <w:lang w:eastAsia="ru-RU"/>
                                    </w:rPr>
                                    <w:t>«____»_________________20__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193.2pt;mso-wrap-distance-left:9pt;mso-wrap-distance-right:9pt;mso-wrap-distance-top:0pt;mso-wrap-distance-bottom:0pt;margin-top:60.8pt;mso-position-vertical-relative:page;margin-left:1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4"/>
                        <w:gridCol w:w="4731"/>
                      </w:tblGrid>
                      <w:tr>
                        <w:trPr>
                          <w:trHeight w:val="2696" w:hRule="atLeast"/>
                        </w:trPr>
                        <w:tc>
                          <w:tcPr>
                            <w:tcW w:w="476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 заседании цикловой методической комиссии (МК) общепрофессионального и общеобразовательного   цикл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едседатель М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_________Т.Н. Еграшки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  <w:lang w:eastAsia="ru-RU"/>
                              </w:rPr>
                              <w:t xml:space="preserve">Протокол заседания М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  <w:lang w:eastAsia="ru-RU"/>
                              </w:rPr>
                              <w:t>__ от «___»___________20___ 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ind w:left="74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ind w:left="74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Заместитель директора по У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ind w:left="74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ind w:left="743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___________Ю.Ю.Бесо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ind w:left="74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  <w:lang w:eastAsia="ru-RU"/>
                              </w:rPr>
                              <w:t>«____»_________________20__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i/>
          <w:i/>
          <w:sz w:val="21"/>
          <w:szCs w:val="21"/>
          <w:lang w:eastAsia="ru-RU"/>
        </w:rPr>
      </w:pPr>
      <w:r>
        <w:rPr>
          <w:rFonts w:cs="Times New Roman" w:ascii="Times New Roman" w:hAnsi="Times New Roman"/>
          <w:bCs/>
          <w:i/>
          <w:sz w:val="21"/>
          <w:szCs w:val="21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ЦЕНЗЕНТ: Директор по управлению персоналом АО «Гулливер» А.В. Сав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- РАЗРАБОТЧИК: ОГБПОУ «Ульяновский техникум питания и торговл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ЧИК преподаватель ОГБПОУ УТПиТ          Куркина А.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lang w:val="en-US"/>
        </w:rPr>
      </w:pPr>
      <w:r>
        <w:rPr>
          <w:rFonts w:cs="Times New Roman" w:ascii="Times New Roman" w:hAnsi="Times New Roman"/>
          <w:b/>
          <w:sz w:val="21"/>
          <w:szCs w:val="21"/>
          <w:lang w:val="en-US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lang w:val="en-US" w:eastAsia="ru-RU"/>
        </w:rPr>
      </w:pPr>
      <w:r>
        <w:rPr>
          <w:rFonts w:cs="Times New Roman" w:ascii="Times New Roman" w:hAnsi="Times New Roman"/>
          <w:b/>
          <w:sz w:val="21"/>
          <w:szCs w:val="21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tbl>
      <w:tblPr>
        <w:tblW w:w="9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8"/>
        <w:gridCol w:w="1923"/>
      </w:tblGrid>
      <w:tr>
        <w:trPr>
          <w:trHeight w:val="34" w:hRule="atLeast"/>
        </w:trPr>
        <w:tc>
          <w:tcPr>
            <w:tcW w:w="77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cap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  <w:lang w:eastAsia="ru-RU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110" w:hRule="atLeast"/>
        </w:trPr>
        <w:tc>
          <w:tcPr>
            <w:tcW w:w="774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ap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  <w:lang w:eastAsia="ru-RU"/>
              </w:rPr>
              <w:t>ПАСПОРТ рабочей ПРОГРАММЫ УЧЕБНОЙ ДИСЦИПЛИНЫ «математ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  <w:lang w:eastAsia="ru-RU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5</w:t>
            </w:r>
          </w:p>
        </w:tc>
      </w:tr>
      <w:tr>
        <w:trPr>
          <w:trHeight w:val="143" w:hRule="atLeast"/>
        </w:trPr>
        <w:tc>
          <w:tcPr>
            <w:tcW w:w="774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ap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  <w:lang w:eastAsia="ru-RU"/>
              </w:rPr>
              <w:t>СТРУКТУРА и  содержание УЧЕБНОЙ ДИСЦИПЛИНЫ «математик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cap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  <w:lang w:eastAsia="ru-RU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7</w:t>
            </w:r>
          </w:p>
        </w:tc>
      </w:tr>
      <w:tr>
        <w:trPr>
          <w:trHeight w:val="102" w:hRule="atLeast"/>
        </w:trPr>
        <w:tc>
          <w:tcPr>
            <w:tcW w:w="774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ap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  <w:lang w:eastAsia="ru-RU"/>
              </w:rPr>
              <w:t>условия реализации  УЧЕБНОЙ ДИСЦИПЛИНЫ «математик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jc w:val="both"/>
              <w:outlineLvl w:val="0"/>
              <w:rPr>
                <w:rFonts w:ascii="Times New Roman" w:hAnsi="Times New Roman" w:cs="Times New Roman"/>
                <w:cap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cs="Times New Roman"/>
                <w:cap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  <w:lang w:eastAsia="ru-RU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0</w:t>
            </w:r>
          </w:p>
        </w:tc>
      </w:tr>
      <w:tr>
        <w:trPr>
          <w:trHeight w:val="1064" w:hRule="atLeast"/>
        </w:trPr>
        <w:tc>
          <w:tcPr>
            <w:tcW w:w="774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ap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  <w:lang w:eastAsia="ru-RU"/>
              </w:rPr>
              <w:t>Контроль и оценка результатов Освоения УЧЕБНОЙ ДИСЦИПЛИНЫ «математ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  <w:lang w:eastAsia="ru-RU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1"/>
          <w:szCs w:val="21"/>
          <w:lang w:eastAsia="ru-RU"/>
        </w:rPr>
      </w:pPr>
      <w:r>
        <w:rPr>
          <w:rFonts w:cs="Times New Roman" w:ascii="Times New Roman" w:hAnsi="Times New Roman"/>
          <w:bCs/>
          <w:i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i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aps/>
          <w:sz w:val="21"/>
          <w:szCs w:val="21"/>
          <w:lang w:eastAsia="ru-RU"/>
        </w:rPr>
        <w:t xml:space="preserve">1. паспорт рабочей ПРОГРАММЫ </w:t>
      </w:r>
      <w:r>
        <w:rPr>
          <w:rFonts w:cs="Times New Roman" w:ascii="Times New Roman" w:hAnsi="Times New Roman"/>
          <w:b/>
          <w:caps/>
          <w:sz w:val="21"/>
          <w:szCs w:val="21"/>
          <w:lang w:val="en-US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ind w:firstLine="284"/>
        <w:jc w:val="center"/>
        <w:outlineLvl w:val="0"/>
        <w:rPr>
          <w:rFonts w:ascii="Times New Roman" w:hAnsi="Times New Roman" w:cs="Times New Roman"/>
          <w:b/>
          <w:b/>
          <w:caps/>
          <w:sz w:val="21"/>
          <w:szCs w:val="21"/>
        </w:rPr>
      </w:pPr>
      <w:r>
        <w:rPr>
          <w:rFonts w:cs="Times New Roman" w:ascii="Times New Roman" w:hAnsi="Times New Roman"/>
          <w:b/>
          <w:caps/>
          <w:sz w:val="21"/>
          <w:szCs w:val="21"/>
        </w:rPr>
        <w:t xml:space="preserve">ЕН 0.1 </w:t>
      </w:r>
      <w:r>
        <w:rPr>
          <w:rFonts w:cs="Times New Roman" w:ascii="Times New Roman" w:hAnsi="Times New Roman"/>
          <w:b/>
          <w:caps/>
          <w:sz w:val="21"/>
          <w:szCs w:val="21"/>
          <w:lang w:val="en-US"/>
        </w:rPr>
        <w:t>«Математика»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ind w:firstLine="284"/>
        <w:jc w:val="center"/>
        <w:outlineLvl w:val="0"/>
        <w:rPr>
          <w:rFonts w:ascii="Times New Roman" w:hAnsi="Times New Roman" w:cs="Times New Roman"/>
          <w:b/>
          <w:b/>
          <w:caps/>
          <w:sz w:val="21"/>
          <w:szCs w:val="21"/>
        </w:rPr>
      </w:pPr>
      <w:r>
        <w:rPr>
          <w:rFonts w:cs="Times New Roman" w:ascii="Times New Roman" w:hAnsi="Times New Roman"/>
          <w:b/>
          <w:caps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jc w:val="both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  <w:t>1.1. Область применения 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jc w:val="both"/>
        <w:rPr/>
      </w:pPr>
      <w:r>
        <w:rPr>
          <w:rFonts w:cs="Times New Roman" w:ascii="Times New Roman" w:hAnsi="Times New Roman"/>
          <w:sz w:val="21"/>
          <w:szCs w:val="21"/>
          <w:lang w:eastAsia="ru-RU"/>
        </w:rPr>
        <w:tab/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</w:t>
      </w: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 xml:space="preserve">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38.02.05 Товароведение и экспертиза качества потребительских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jc w:val="both"/>
        <w:rPr/>
      </w:pPr>
      <w:r>
        <w:rPr>
          <w:rFonts w:cs="Times New Roman" w:ascii="Times New Roman" w:hAnsi="Times New Roman"/>
          <w:i/>
          <w:sz w:val="21"/>
          <w:szCs w:val="21"/>
          <w:lang w:eastAsia="ru-RU"/>
        </w:rPr>
        <w:t>Рабочая программа учебной дисциплины может быть использована</w:t>
      </w:r>
      <w:r>
        <w:rPr>
          <w:rFonts w:cs="Times New Roman" w:ascii="Times New Roman" w:hAnsi="Times New Roman"/>
          <w:b/>
          <w:i/>
          <w:sz w:val="21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  <w:lang w:eastAsia="ru-RU"/>
        </w:rPr>
        <w:t>в  профильном обуч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jc w:val="both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  <w:t xml:space="preserve">1.2. Место учебной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1"/>
          <w:szCs w:val="21"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sz w:val="21"/>
          <w:szCs w:val="21"/>
          <w:u w:val="single"/>
          <w:lang w:eastAsia="ru-RU"/>
        </w:rPr>
        <w:t>ЕН.00. Математический и общий естественно научный цикл ЕН.01.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i/>
          <w:sz w:val="21"/>
          <w:szCs w:val="21"/>
          <w:lang w:eastAsia="ru-RU"/>
        </w:rPr>
        <w:t>В результате освоения учебной дисциплины обучающийся должен уме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  <w:lang w:val="en-US" w:eastAsia="ar-SA"/>
        </w:rPr>
      </w:pPr>
      <w:r>
        <w:rPr>
          <w:rFonts w:cs="Times New Roman" w:ascii="Times New Roman" w:hAnsi="Times New Roman"/>
          <w:sz w:val="21"/>
          <w:szCs w:val="21"/>
          <w:lang w:eastAsia="ar-SA"/>
        </w:rPr>
        <w:t xml:space="preserve">- </w:t>
      </w:r>
      <w:r>
        <w:rPr>
          <w:rFonts w:cs="Times New Roman" w:ascii="Times New Roman" w:hAnsi="Times New Roman"/>
          <w:sz w:val="21"/>
          <w:szCs w:val="21"/>
          <w:lang w:val="en-US" w:eastAsia="ar-SA"/>
        </w:rPr>
        <w:t>решать прикладные задачи в области профессиональной деятельности</w:t>
      </w:r>
      <w:r>
        <w:rPr>
          <w:rFonts w:cs="Times New Roman" w:ascii="Times New Roman" w:hAnsi="Times New Roman"/>
          <w:sz w:val="21"/>
          <w:szCs w:val="21"/>
          <w:lang w:eastAsia="ar-SA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i/>
          <w:sz w:val="21"/>
          <w:szCs w:val="21"/>
          <w:lang w:eastAsia="ru-RU"/>
        </w:rPr>
        <w:t>В результате освоения учебной дисциплины обучающийся должен знать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  <w:lang w:eastAsia="ru-RU"/>
        </w:rPr>
        <w:t>- значение математики в профессиональной деятельности и при освоении профессиональной образовательной программ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  <w:lang w:eastAsia="ru-RU"/>
        </w:rPr>
        <w:t>- основные понятия и методы математического анализа, дискретной математики, линейной алгебры, теории комплексных чисел, теории вероятностей и математической статисти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- основные математические методы решения прикладных задач в области профессиональн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-   основы интегрального  дифференциального исчисл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1"/>
          <w:szCs w:val="21"/>
          <w:lang w:eastAsia="ar-SA"/>
        </w:rPr>
      </w:pPr>
      <w:r>
        <w:rPr>
          <w:rFonts w:cs="Times New Roman" w:ascii="Times New Roman" w:hAnsi="Times New Roman"/>
          <w:b/>
          <w:i/>
          <w:sz w:val="21"/>
          <w:szCs w:val="21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  <w:t>1.4. Рекомендуемое количество часов на освоение</w:t>
      </w:r>
      <w:r>
        <w:rPr>
          <w:rFonts w:cs="Times New Roman" w:ascii="Times New Roman" w:hAnsi="Times New Roman"/>
          <w:sz w:val="21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eastAsia="ru-RU"/>
        </w:rPr>
        <w:t>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  <w:lang w:eastAsia="ru-RU"/>
        </w:rPr>
        <w:t xml:space="preserve">максимальной учебной нагрузки обучающегося </w:t>
      </w:r>
      <w:r>
        <w:rPr>
          <w:rFonts w:cs="Times New Roman" w:ascii="Times New Roman" w:hAnsi="Times New Roman"/>
          <w:b/>
          <w:sz w:val="21"/>
          <w:szCs w:val="21"/>
          <w:lang w:eastAsia="ru-RU"/>
        </w:rPr>
        <w:t>58</w:t>
      </w:r>
      <w:r>
        <w:rPr>
          <w:rFonts w:cs="Times New Roman" w:ascii="Times New Roman" w:hAnsi="Times New Roman"/>
          <w:sz w:val="21"/>
          <w:szCs w:val="21"/>
          <w:lang w:eastAsia="ru-RU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1"/>
          <w:szCs w:val="21"/>
          <w:lang w:eastAsia="ru-RU"/>
        </w:rPr>
        <w:t xml:space="preserve">обязательной аудиторной учебной нагрузки обучающегося  </w:t>
      </w:r>
      <w:r>
        <w:rPr>
          <w:rFonts w:cs="Times New Roman" w:ascii="Times New Roman" w:hAnsi="Times New Roman"/>
          <w:b/>
          <w:sz w:val="21"/>
          <w:szCs w:val="21"/>
          <w:lang w:eastAsia="ru-RU"/>
        </w:rPr>
        <w:t>42</w:t>
      </w:r>
      <w:r>
        <w:rPr>
          <w:rFonts w:cs="Times New Roman" w:ascii="Times New Roman" w:hAnsi="Times New Roman"/>
          <w:sz w:val="21"/>
          <w:szCs w:val="21"/>
          <w:lang w:eastAsia="ru-RU"/>
        </w:rPr>
        <w:t xml:space="preserve">  часов, из них</w:t>
      </w:r>
      <w:r>
        <w:rPr>
          <w:rFonts w:cs="Times New Roman" w:ascii="Times New Roman" w:hAnsi="Times New Roman"/>
          <w:b/>
          <w:sz w:val="21"/>
          <w:szCs w:val="21"/>
          <w:lang w:eastAsia="ru-RU"/>
        </w:rPr>
        <w:t xml:space="preserve"> 20</w:t>
      </w:r>
      <w:r>
        <w:rPr>
          <w:rFonts w:cs="Times New Roman" w:ascii="Times New Roman" w:hAnsi="Times New Roman"/>
          <w:sz w:val="21"/>
          <w:szCs w:val="21"/>
          <w:lang w:eastAsia="ru-RU"/>
        </w:rPr>
        <w:t xml:space="preserve"> ч практические заня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1"/>
          <w:szCs w:val="21"/>
          <w:lang w:eastAsia="ru-RU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b/>
          <w:sz w:val="21"/>
          <w:szCs w:val="21"/>
          <w:lang w:eastAsia="ru-RU"/>
        </w:rPr>
        <w:t>16</w:t>
      </w:r>
      <w:r>
        <w:rPr>
          <w:rFonts w:cs="Times New Roman" w:ascii="Times New Roman" w:hAnsi="Times New Roman"/>
          <w:sz w:val="21"/>
          <w:szCs w:val="21"/>
          <w:lang w:eastAsia="ru-RU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  <w:t>1.5. Результаты освоения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Содержание учебной дисциплины направлено на формирование общих и профессиональных компетен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210"/>
      </w:tblGrid>
      <w:tr>
        <w:trPr>
          <w:trHeight w:val="100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К1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  <w:lang w:eastAsia="ru-RU"/>
              </w:rPr>
              <w:t>Знать математические методы решения профессиональных задач, уметь создавать математическую модель деятельности торгового предприятия</w:t>
            </w:r>
          </w:p>
        </w:tc>
      </w:tr>
      <w:tr>
        <w:trPr>
          <w:trHeight w:val="84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К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  <w:lang w:eastAsia="ru-RU"/>
              </w:rPr>
              <w:t>Владеть методами решения прикладных  математических задач, выбирать оптимальные решения профессионально-ориентированных задач.</w:t>
            </w:r>
          </w:p>
        </w:tc>
      </w:tr>
      <w:tr>
        <w:trPr>
          <w:trHeight w:val="98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К3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инимать решения в стандартных и нестандартных ситуациях и нести за них ответ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  <w:lang w:eastAsia="ru-RU"/>
              </w:rPr>
              <w:t>Владеть приемами решения нестандартных математических задач, моделирующих профессиональную деятельность.</w:t>
            </w:r>
          </w:p>
        </w:tc>
      </w:tr>
      <w:tr>
        <w:trPr>
          <w:trHeight w:val="100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К4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  <w:lang w:eastAsia="ru-RU"/>
              </w:rPr>
              <w:t>Осуществлять поиск информации для составления математических задач профессионального характера</w:t>
            </w:r>
          </w:p>
        </w:tc>
      </w:tr>
      <w:tr>
        <w:trPr>
          <w:trHeight w:val="126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К5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  <w:lang w:eastAsia="ru-RU"/>
              </w:rPr>
              <w:t xml:space="preserve">Выполнять отбор дополнительной информации по темам дисциплины, использовать электронную таблицу для решения математических задач прикладного характера  и построения графиков, создавать презентации  </w:t>
            </w:r>
          </w:p>
        </w:tc>
      </w:tr>
      <w:tr>
        <w:trPr>
          <w:trHeight w:val="75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К8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  <w:lang w:eastAsia="ru-RU"/>
              </w:rPr>
              <w:t>Выполнять исследовательские, творческие работы прикладного характера.</w:t>
            </w:r>
          </w:p>
        </w:tc>
      </w:tr>
      <w:tr>
        <w:trPr>
          <w:trHeight w:val="73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К9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риентироваться в частой смене технологий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  <w:lang w:eastAsia="ru-RU"/>
              </w:rPr>
              <w:t>Освоить математические методы моделирования наиболее общих экономических процессов</w:t>
            </w:r>
          </w:p>
        </w:tc>
      </w:tr>
      <w:tr>
        <w:trPr>
          <w:trHeight w:val="43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К10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сполнять воинскую повинность, в том числе с применением полученных профессиональных знаний (для юнош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  <w:lang w:eastAsia="ru-RU"/>
              </w:rPr>
              <w:t>Уметь рассчитывать математические характеристики военной техники</w:t>
            </w:r>
          </w:p>
        </w:tc>
      </w:tr>
      <w:tr>
        <w:trPr>
          <w:trHeight w:val="69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ПК 1.1 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являть потребность в товар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  <w:lang w:eastAsia="ru-RU"/>
              </w:rPr>
              <w:t>Исследовать зависимость спроса на товары и создавать математическую модель потребности в товарах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.</w:t>
            </w:r>
          </w:p>
        </w:tc>
      </w:tr>
      <w:tr>
        <w:trPr>
          <w:trHeight w:val="25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К3.1.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частвовать в планировании основных показателей деятельности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  <w:lang w:eastAsia="ru-RU"/>
              </w:rPr>
              <w:t>Создавать математическую модель планирования деятельности торгового предприят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992" w:footer="709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708"/>
      </w:tblGrid>
      <w:tr>
        <w:trPr>
          <w:trHeight w:val="976" w:hRule="atLeast"/>
        </w:trPr>
        <w:tc>
          <w:tcPr>
            <w:tcW w:w="1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Инвариантные целевые ориентиры программы воспитания 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ЦОГВ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Гражданское воспитание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ОГВ.1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ОГВ.2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ОГВ.3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ОГВ.4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ОГВ.5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ОГВ.6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ЦОПВ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атриотическое воспитание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ПВ.1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ПВ.2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ПВ.3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ПВ.4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ЦОДНВ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ДНВ.1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ДНВ.2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ДНВ.3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ДНВ.4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ДНВ.5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Эстетическое воспитание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ЦОФВ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ФВ.1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ФВ.2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ФВ.3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ФВ.4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ФВ.5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ФВ.6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ФВ.7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ПТВ.2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ПТВ.3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ПТВ.4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ПТВ.5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ПТВ.6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ЦНП.3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ЦНП.4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ЦНП.5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361" w:right="992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ru-RU"/>
        </w:rPr>
        <w:t xml:space="preserve">                          </w:t>
      </w:r>
      <w:r>
        <w:rPr>
          <w:rFonts w:cs="Times New Roman" w:ascii="Times New Roman" w:hAnsi="Times New Roman"/>
          <w:b/>
          <w:sz w:val="21"/>
          <w:szCs w:val="21"/>
          <w:lang w:eastAsia="ru-RU"/>
        </w:rPr>
        <w:t>2. СТРУКТУРА И ПРИМЕРНОЕ СОДЕРЖАНИЕ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  <w:t>2.1. Объем учебной дисциплины и виды учеб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  <w:t>Вид учебной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  <w:t>Объем час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  <w:t>Максималь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  <w:t>5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  <w:t>Обязательная аудитор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  <w:t>4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Лабораторные  зан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рактические зан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  <w:t>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Контроль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  <w:t>Самостоятельная работа обучающегося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  <w:t>1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ешение задач и оформление отчетов по практическим работа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Выполнение домашних контрольных работ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абота с учебной литературой, конспектир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Написание рефера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дготовка материала-презент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иск и обзор научных публикаций  и электронных источников информации для выполнения творческих и исследовательских рабо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оставление   задач с профессиональной тематик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ыполнение исследовательской, творческой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  <w:t>Промежуточная аттестация в форме дифференцированного зач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992" w:footer="709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Тематический план и содержание учебной дисциплины</w:t>
      </w:r>
      <w:r>
        <w:rPr>
          <w:rFonts w:cs="Times New Roman" w:ascii="Times New Roman" w:hAnsi="Times New Roman"/>
          <w:b/>
          <w:caps/>
          <w:sz w:val="21"/>
          <w:szCs w:val="21"/>
        </w:rPr>
        <w:t xml:space="preserve"> ЕН 0.1 </w:t>
      </w:r>
      <w:r>
        <w:rPr>
          <w:rFonts w:cs="Times New Roman" w:ascii="Times New Roman" w:hAnsi="Times New Roman"/>
          <w:b/>
          <w:sz w:val="21"/>
          <w:szCs w:val="21"/>
        </w:rPr>
        <w:t>Математика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230"/>
        <w:gridCol w:w="850"/>
        <w:gridCol w:w="1134"/>
        <w:gridCol w:w="851"/>
        <w:gridCol w:w="1086"/>
      </w:tblGrid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разделов и тем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учебная нагрузка (вс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бязательная аудиторная учебная нагрузка (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амостоятельная работа обучающегося (всего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К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начение математики в профессиональной деятельности при освоении специальности товароведение и экспертиза качества потребительских товаров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Обзор математических методов решения профессиональных зада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дел 1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тоды математического анализ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Дифференциальное и интегральное исчисл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К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меть: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числять производные функции при данном значении аргумента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следовать функции с помощью производной и строить графики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грировать простейшие определенные интегралы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числять площади плоских фигур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ходить частные производные различных порядков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создавать математическую модель деятельности торгового предприятия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ладеть методами решения прикладных задач, выбирать оптимальное решение профессионально ориентированных задач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нать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вый и второй замечательные пределы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ределение производной, её геометрический смысл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блицу производных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мулы производных суммы, произведения, частного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ые методы интегрирования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блицу простейших интегралов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мулу Ньютона-Лейбница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ределение частной производной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ойства определённого и неопределённого интегралов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математические методы решения профессиональных задач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 w:val="21"/>
                <w:szCs w:val="21"/>
                <w:lang w:val="ru-RU"/>
              </w:rPr>
            </w:pPr>
            <w:r>
              <w:rPr>
                <w:b w:val="false"/>
                <w:bCs/>
                <w:sz w:val="21"/>
                <w:szCs w:val="21"/>
                <w:lang w:val="ru-RU"/>
              </w:rPr>
              <w:t>.</w:t>
            </w:r>
            <w:r>
              <w:rPr>
                <w:b w:val="false"/>
                <w:sz w:val="21"/>
                <w:szCs w:val="21"/>
                <w:lang w:val="ru-RU"/>
              </w:rPr>
              <w:t xml:space="preserve"> Производная. Основные правила дифференцирования Таблица производных Геометрический и физический смысл производной Нахождение частных производ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916" w:leader="none"/>
              </w:tabs>
              <w:spacing w:lineRule="auto" w:line="240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  <w:lang w:val="ru-RU"/>
              </w:rPr>
              <w:t>Неопределенный интеграл. Определенный интегр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Нахождение частных производ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актически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Практическая работа №1 </w:t>
            </w:r>
            <w:r>
              <w:rPr>
                <w:b w:val="false"/>
                <w:sz w:val="22"/>
                <w:szCs w:val="22"/>
              </w:rPr>
              <w:t xml:space="preserve"> Бесконечная числовая последовательность.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>
                <w:i/>
                <w:sz w:val="22"/>
                <w:szCs w:val="22"/>
                <w:lang w:val="ru-RU" w:eastAsia="ar-SA"/>
              </w:rPr>
              <w:t>Владеть методами решения прикладных задач, выбирать оптимальные решения профессиональ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Практическая работа №2  </w:t>
            </w:r>
            <w:r>
              <w:rPr>
                <w:b w:val="false"/>
                <w:sz w:val="22"/>
                <w:szCs w:val="22"/>
              </w:rPr>
              <w:t xml:space="preserve"> Вычисление предела последова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Практическая работа №3 </w:t>
            </w:r>
            <w:r>
              <w:rPr>
                <w:b w:val="false"/>
                <w:sz w:val="22"/>
                <w:szCs w:val="22"/>
              </w:rPr>
              <w:t xml:space="preserve"> Предел фун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Практическая работа №4 </w:t>
            </w:r>
            <w:r>
              <w:rPr>
                <w:b w:val="false"/>
                <w:sz w:val="22"/>
                <w:szCs w:val="22"/>
              </w:rPr>
              <w:t xml:space="preserve"> Предел фун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5  Решение прикладных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Практическая работа №6 </w:t>
            </w:r>
            <w:r>
              <w:rPr>
                <w:b w:val="false"/>
                <w:sz w:val="22"/>
                <w:szCs w:val="22"/>
              </w:rPr>
              <w:t xml:space="preserve"> Производная функ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Практическая работа №7 </w:t>
            </w:r>
            <w:r>
              <w:rPr>
                <w:b w:val="false"/>
                <w:sz w:val="22"/>
                <w:szCs w:val="22"/>
              </w:rPr>
              <w:t xml:space="preserve"> Исследование функции с помощью производн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Практическая работа №8 </w:t>
            </w:r>
            <w:r>
              <w:rPr>
                <w:b w:val="false"/>
                <w:sz w:val="22"/>
                <w:szCs w:val="22"/>
              </w:rPr>
              <w:t xml:space="preserve"> Вычисление интегра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Практическая работа №9 </w:t>
            </w:r>
            <w:r>
              <w:rPr>
                <w:b w:val="false"/>
                <w:sz w:val="22"/>
                <w:szCs w:val="22"/>
              </w:rPr>
              <w:t xml:space="preserve"> Вычисление площади криволинейной трапе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амостоятельная работа студ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 xml:space="preserve">Реферат «Дифференциальное и интегральное исчисление в товароведени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rFonts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Поиск и отбор информации к выполнению творческой работы «Исследование математических зависимостей между параметрами деятельности торгового предприят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Работа с учебной литературой, конспект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Составление задач с профессиональным содерж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. Обыкновенные дифференциальные урав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К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меть: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 w:val="21"/>
                <w:szCs w:val="21"/>
                <w:lang w:val="ru-RU" w:eastAsia="ar-SA"/>
              </w:rPr>
              <w:t>составлять дифференциальные уравнения на простейших задачах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 w:val="21"/>
                <w:szCs w:val="21"/>
                <w:lang w:val="ru-RU" w:eastAsia="ar-SA"/>
              </w:rPr>
              <w:t>решать дифференциальные уравнения с разделяющими переменными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1"/>
                <w:szCs w:val="21"/>
                <w:lang w:val="ru-RU" w:eastAsia="ar-SA"/>
              </w:rPr>
            </w:pPr>
            <w:r>
              <w:rPr>
                <w:sz w:val="21"/>
                <w:szCs w:val="21"/>
                <w:lang w:val="ru-RU" w:eastAsia="ar-SA"/>
              </w:rPr>
              <w:t>решать однородные дифференциальные уравнения первого порядка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1"/>
                <w:szCs w:val="21"/>
                <w:lang w:val="ru-RU" w:eastAsia="ar-SA"/>
              </w:rPr>
            </w:pPr>
            <w:r>
              <w:rPr>
                <w:sz w:val="21"/>
                <w:szCs w:val="21"/>
                <w:lang w:val="ru-RU" w:eastAsia="ar-SA"/>
              </w:rPr>
              <w:t>решать однородные дифференциальные уравнения второго порядка с постоянными коэффициентами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i/>
                <w:sz w:val="21"/>
                <w:szCs w:val="21"/>
                <w:lang w:val="ru-RU" w:eastAsia="ar-SA"/>
              </w:rPr>
              <w:t>применять методы математического моделирования наиболее общих экономических задач</w:t>
            </w:r>
          </w:p>
          <w:p>
            <w:pPr>
              <w:pStyle w:val="TextBody"/>
              <w:rPr>
                <w:b/>
                <w:b/>
                <w:sz w:val="21"/>
                <w:szCs w:val="21"/>
                <w:lang w:val="ru-RU" w:eastAsia="ar-SA"/>
              </w:rPr>
            </w:pPr>
            <w:r>
              <w:rPr>
                <w:b/>
                <w:sz w:val="21"/>
                <w:szCs w:val="21"/>
                <w:lang w:val="ru-RU" w:eastAsia="ar-SA"/>
              </w:rPr>
              <w:t>знать: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 w:val="21"/>
                <w:szCs w:val="21"/>
                <w:lang w:val="ru-RU" w:eastAsia="ar-SA"/>
              </w:rPr>
              <w:t>типы задач, приводящие к дифференциальным уравнениям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sz w:val="21"/>
                <w:szCs w:val="21"/>
                <w:lang w:val="ru-RU" w:eastAsia="ar-SA"/>
              </w:rPr>
            </w:pPr>
            <w:r>
              <w:rPr>
                <w:sz w:val="21"/>
                <w:szCs w:val="21"/>
                <w:lang w:val="ru-RU" w:eastAsia="ar-SA"/>
              </w:rPr>
              <w:t>определение дифференциального уравнения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 w:val="21"/>
                <w:szCs w:val="21"/>
                <w:lang w:val="ru-RU" w:eastAsia="ar-SA"/>
              </w:rPr>
              <w:t>определение общего и частного решений дифференциальных уравнений, их геометрической интерпретации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sz w:val="21"/>
                <w:szCs w:val="21"/>
                <w:lang w:val="ru-RU" w:eastAsia="ar-SA"/>
              </w:rPr>
            </w:pPr>
            <w:r>
              <w:rPr>
                <w:sz w:val="21"/>
                <w:szCs w:val="21"/>
                <w:lang w:val="ru-RU" w:eastAsia="ar-SA"/>
              </w:rPr>
              <w:t>об интегральных кривых-решениях дифференциального уравнения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 w:val="21"/>
                <w:szCs w:val="21"/>
                <w:lang w:val="ru-RU" w:eastAsia="ar-SA"/>
              </w:rPr>
              <w:t>методы решения обыкновенных дифференциальных уравнений с разделяющимися переменными, дифференциальных уравнений первого порядка, дифференциальных уравнений второго порядка с постоянными коэффициентами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120"/>
              <w:rPr/>
            </w:pPr>
            <w:r>
              <w:rPr>
                <w:i/>
                <w:sz w:val="21"/>
                <w:szCs w:val="21"/>
                <w:lang w:val="ru-RU" w:eastAsia="ar-SA"/>
              </w:rPr>
              <w:t>методы математического моделирования экономически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римеры задач, приводящих к дифференциальным уравнениям. Основные понятия и опре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ифференциальные уравнения перв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рактически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рактическая работа №1 Решение дифференциальных уравнений с разделяющимися перемен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рактическая работа №2 Решение однородных дифференциальных уравнений первого порядка различными способ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Уверенное ориентирование в условиях частой смены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амостоятельная работа студ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3. Ряд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К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К3.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меть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пределять сходимость числовых и функциональных рядов по признаку Даламбера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рименять признак Лейбница для знакопеременных ряд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разлагать элементарные функции в ряд Маклорена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рассчитывать математические характеристики военной техник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создавать математическую модель  деятельности торгового предпри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нать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пределения числовых и функциональных рядо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еобходимый и достаточный признаки сходимости рядов, признак Даламбер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ризнаки знакопеременных рядов, признак Лейбниц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етод представления функций в степенные ряды с помощью ряда Маклорен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основные математические расчеты военной техник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приемы математического моделирования деятельности торгового пред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Числовые ря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еобходимый признак сходимости ряда. Достаточные признаки сходимости рядов с положительными членам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основные математические расчеты военной техник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приемы математического моделирования деятельности торгового пред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рактически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рактическая работа №1 Разложение функциональных рядов в ряд Маклорен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рассчитывать математические характеристики военной техники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создавать математическую модель  деятельности торгового предприя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амостоятельная работа студ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сновы дискретной математи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 Множества и отношения. Свойства отнош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К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меть представлени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 способах задания множест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 диаграмме Эйлер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ределения: множества, отнош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рации и свойства операций над множества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ойства отноше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приемы поиска информации для составления математических задач профессиональ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ножество, отношения, свойства отношений. Операции над множествами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приемы поиска информации для составления математических задач профессиональ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актически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ктическая работа №1 «Операции над множеств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 Основные понятия теории графов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К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меть представление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 связи понятия графов и понятия отнош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нат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ределение графов и его элементов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ы графов и операции над ним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правила выполнения творческих математических работ профессиональной ори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ые понятия теории граф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ые понятия теории граф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ение творческ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дел 3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сновы теории вероятностей и математической статисти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1 Вероятность. Теоремы сложения вероятносте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К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К1.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меть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ходить вероятность в простейших задачах используя классическое определение вероятностей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ать задачи с применением теоремы сложения вероятностей для несовместимых событий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решать нестандартных математических задач, моделирующих профессиональну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деятельность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исследовать зависимость спроса на товары и создавать математическую модель потребления това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нать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нятия: событие, частота и вероятность появления события, совместимые и несовместимые события, полная вероятность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орему сложения вероятностей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орему умножения вероятностей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алгоритм решения математических задач, моделирующих профессиональну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ория вероятностей. Теоремы сложения и умножения вероят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лучайная величина, её функция распредел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мение принимать решения в стандартных и нестандартн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тематическое ожидание и дисперсия случайной величины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алгоритм решения математических задач, моделирующих профессиональну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актически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ктическая работа №1 «сложение и умножения вероятностей»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решать нестандартных математических задач, моделиру-ющих профессиональную деятельность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исследовать зависимость спроса на товары и создавать математическую модель потребления товар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ктическая работа №2 «Случайная величина, её функция распред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ктическая работа №3 «Математическое ожидание и дисперсия случайной величин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амостоятельная работа студ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дел 4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инейная алгеб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1 Основные понятия теории матриц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К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мет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изводить основные операции над матрицами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ходить определитель матрицы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Использование информационных коммуникационных технологий для выполнения операций над матриц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знать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ые понятия теории матриц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ределение определителя матрицы, свойство определителя для треугольной матриц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тричные модел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ило тре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рации над матриц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ределитель матр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актически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ктическая работа №1 «Операции над матрицами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Использование информационных коммуникационных технологий для выполнения операций над матриц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ктическая работа №2 «Вычисление определител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амостояте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ферат «Использование матрицы в экономических расче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ставление профессиональ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дел 5.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ория комплексных чисе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1 Основные понятия комплексных чисел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1"/>
                <w:szCs w:val="21"/>
              </w:rPr>
              <w:t>уметь: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8"/>
                <w:sz w:val="21"/>
                <w:szCs w:val="21"/>
              </w:rPr>
              <w:t>выполнять действия над комплексными числами, заданными в алгебраической форме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8"/>
                <w:sz w:val="21"/>
                <w:szCs w:val="21"/>
              </w:rPr>
              <w:t>изображать комплексные числа в геометрической форме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8"/>
                <w:sz w:val="21"/>
                <w:szCs w:val="21"/>
              </w:rPr>
              <w:t>рассчитывать математические характеристики военной техники – электрические двигател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1"/>
                <w:szCs w:val="21"/>
              </w:rPr>
              <w:t>знать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8"/>
                <w:sz w:val="21"/>
                <w:szCs w:val="21"/>
              </w:rPr>
              <w:t>числовые множества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8"/>
                <w:sz w:val="21"/>
                <w:szCs w:val="21"/>
              </w:rPr>
              <w:t>необходимость расширения понятия числа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8"/>
                <w:sz w:val="21"/>
                <w:szCs w:val="21"/>
              </w:rPr>
              <w:t>понятие модуля  и аргумента комплексного числа</w:t>
            </w:r>
          </w:p>
          <w:p>
            <w:pPr>
              <w:pStyle w:val="Normal"/>
              <w:shd w:fill="FFFFFF" w:val="clear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8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1"/>
                <w:szCs w:val="21"/>
              </w:rPr>
              <w:t>Комплексные числа. Действия над комплексными числами. Геометрическое изображение комплекс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1"/>
                <w:szCs w:val="21"/>
              </w:rPr>
              <w:t>Практически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ктическая работа №1 «</w:t>
            </w:r>
            <w:r>
              <w:rPr>
                <w:rFonts w:cs="Times New Roman" w:ascii="Times New Roman" w:hAnsi="Times New Roman"/>
                <w:spacing w:val="-8"/>
                <w:sz w:val="21"/>
                <w:szCs w:val="21"/>
              </w:rPr>
              <w:t>Действия над комплексными числами, заданными в алгебраической форм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»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8"/>
                <w:sz w:val="21"/>
                <w:szCs w:val="21"/>
              </w:rPr>
              <w:t>уметь рассчитывать математически е характеристики военной техники – электрические двиг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амостояте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Домашняя 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дел 6.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сновы интегрального и дифференциального исчисле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1 Численное интегрировани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меть: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числять интегралы по формулам прямоугольников, трапеций и формуле Симпс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нать: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пособы представления функции в виде прямоугольников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мулу Симпс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исленное интегр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исленное интегр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ыполнение творческой рабо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2 Численное дифференцировани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меть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 табличным данным находить аналитическое выражение производн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поляционные формулы Ньютона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блицу конечных раз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исленное дифференц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исленное дифференц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3 Численное решение обыкновенных дифференциальных уравнен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К 1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К3.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меть: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ходить значение функции, определяемое заданным дифференциальным уравнением и начальными условиями с использованием метода Эйлера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исследовать зависимость спроса на товары  и создавать математическую модель потребности в товар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знать: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тод Эйлера для решения задачи Кош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исленное решение обыкновенных дифференциальных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1"/>
                <w:szCs w:val="21"/>
              </w:rPr>
              <w:t>Практически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ктическая работа №1 «</w:t>
            </w:r>
            <w:r>
              <w:rPr>
                <w:rFonts w:cs="Times New Roman" w:ascii="Times New Roman" w:hAnsi="Times New Roman"/>
                <w:spacing w:val="-8"/>
                <w:sz w:val="21"/>
                <w:szCs w:val="21"/>
              </w:rPr>
              <w:t>Численное решение обыкновенных дифференциальных уравн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1"/>
                <w:szCs w:val="21"/>
              </w:rPr>
              <w:t>исследовать зависимость спроса на товары  и создавать математическую модель потребности в тов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готовка материала-през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ворческая работа (защи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ифференцированный 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36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bCs/>
          <w:i/>
          <w:i/>
          <w:sz w:val="21"/>
          <w:szCs w:val="21"/>
          <w:lang w:val="ru-RU"/>
        </w:rPr>
      </w:pPr>
      <w:r>
        <w:rPr>
          <w:rFonts w:cs="Times New Roman"/>
          <w:b/>
          <w:bCs/>
          <w:i/>
          <w:sz w:val="21"/>
          <w:szCs w:val="21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1"/>
          <w:szCs w:val="21"/>
        </w:rPr>
      </w:pPr>
      <w:r>
        <w:rPr>
          <w:rFonts w:eastAsia="Calibri" w:cs="Times New Roman" w:ascii="Times New Roman" w:hAnsi="Times New Roman"/>
          <w:b/>
          <w:sz w:val="21"/>
          <w:szCs w:val="21"/>
        </w:rPr>
        <w:t xml:space="preserve">3.УСЛОВИЯ РЕАЛИЗАЦИИ УЧЕБНОЙ ДИСЦИПЛИНЫ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1"/>
          <w:szCs w:val="21"/>
        </w:rPr>
      </w:pPr>
      <w:r>
        <w:rPr>
          <w:rFonts w:eastAsia="Calibri" w:cs="Times New Roman" w:ascii="Times New Roman" w:hAnsi="Times New Roman"/>
          <w:b/>
          <w:sz w:val="21"/>
          <w:szCs w:val="21"/>
        </w:rPr>
        <w:t>МАТЕМАТИКА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1"/>
          <w:szCs w:val="21"/>
        </w:rPr>
      </w:pPr>
      <w:r>
        <w:rPr>
          <w:rFonts w:eastAsia="Calibri" w:cs="Times New Roman" w:ascii="Times New Roman" w:hAnsi="Times New Roman"/>
          <w:b/>
          <w:sz w:val="21"/>
          <w:szCs w:val="21"/>
        </w:rPr>
        <w:t>3.1. Требования к минимальному материально-техническому обеспечению</w:t>
      </w:r>
    </w:p>
    <w:p>
      <w:pPr>
        <w:pStyle w:val="Normal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</w:rPr>
        <w:t xml:space="preserve">Реализация учебной дисциплины требует наличия учебного кабинета математики. </w:t>
      </w:r>
    </w:p>
    <w:p>
      <w:pPr>
        <w:pStyle w:val="Normal"/>
        <w:rPr>
          <w:rFonts w:ascii="Times New Roman" w:hAnsi="Times New Roman" w:eastAsia="Calibri" w:cs="Times New Roman"/>
          <w:sz w:val="21"/>
          <w:szCs w:val="21"/>
          <w:u w:val="single"/>
        </w:rPr>
      </w:pPr>
      <w:r>
        <w:rPr>
          <w:rFonts w:eastAsia="Calibri" w:cs="Times New Roman" w:ascii="Times New Roman" w:hAnsi="Times New Roman"/>
          <w:sz w:val="21"/>
          <w:szCs w:val="21"/>
          <w:u w:val="single"/>
        </w:rPr>
        <w:t>Оборудование учебного кабинет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</w:rPr>
        <w:t>Мебель: рабочее место преподавателя (стол, стулья), посадочные места для студентов, шкаф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</w:rPr>
        <w:t>Технические средства обучения: мультимедийный проектор, интерактивная доска, принтер, персональный компьютер, ноутбук.</w:t>
      </w:r>
    </w:p>
    <w:p>
      <w:pPr>
        <w:pStyle w:val="Normal"/>
        <w:rPr>
          <w:rFonts w:ascii="Times New Roman" w:hAnsi="Times New Roman" w:eastAsia="Calibri" w:cs="Times New Roman"/>
          <w:sz w:val="21"/>
          <w:szCs w:val="21"/>
          <w:u w:val="single"/>
        </w:rPr>
      </w:pPr>
      <w:r>
        <w:rPr>
          <w:rFonts w:eastAsia="Calibri" w:cs="Times New Roman" w:ascii="Times New Roman" w:hAnsi="Times New Roman"/>
          <w:sz w:val="21"/>
          <w:szCs w:val="21"/>
          <w:u w:val="single"/>
        </w:rPr>
        <w:t>Методическое обеспечение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</w:rPr>
        <w:t xml:space="preserve">дидактический материалом,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</w:rPr>
        <w:t xml:space="preserve">методические рекомендации,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</w:rPr>
        <w:t>учебники и учебные пособи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eastAsia="Calibri" w:cs="Times New Roman"/>
          <w:b/>
          <w:b/>
          <w:sz w:val="21"/>
          <w:szCs w:val="21"/>
          <w:lang w:val="ru-RU"/>
        </w:rPr>
      </w:pPr>
      <w:r>
        <w:rPr>
          <w:rFonts w:eastAsia="Calibri" w:cs="Times New Roman"/>
          <w:b/>
          <w:sz w:val="21"/>
          <w:szCs w:val="21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Перечень рекомендуемых учебных изданий, Интернет-ресурсов, дополнительной литературы</w:t>
      </w:r>
    </w:p>
    <w:p>
      <w:pPr>
        <w:pStyle w:val="TextBody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ля обучающихся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арашков А.С. Математика. Серия «Высшее образование». –М., «Эксмо», 2018</w:t>
      </w:r>
    </w:p>
    <w:p>
      <w:pPr>
        <w:pStyle w:val="TextBody"/>
        <w:numPr>
          <w:ilvl w:val="0"/>
          <w:numId w:val="20"/>
        </w:numPr>
        <w:spacing w:before="0" w:after="0"/>
        <w:ind w:left="0" w:hanging="0"/>
        <w:rPr/>
      </w:pPr>
      <w:r>
        <w:rPr>
          <w:sz w:val="21"/>
          <w:szCs w:val="21"/>
        </w:rPr>
        <w:t>Богомолов Н.В. Практические занятия по математике. –М., «Высшая школа», 2017Выгодский М.Я. Справочник по высшей математике.М.: ОООИздательство «Астрель». – 2018.</w:t>
      </w:r>
    </w:p>
    <w:p>
      <w:pPr>
        <w:pStyle w:val="TextBody"/>
        <w:numPr>
          <w:ilvl w:val="0"/>
          <w:numId w:val="20"/>
        </w:numPr>
        <w:spacing w:before="0" w:after="0"/>
        <w:ind w:left="0" w:hanging="0"/>
        <w:rPr/>
      </w:pPr>
      <w:r>
        <w:rPr>
          <w:sz w:val="21"/>
          <w:szCs w:val="21"/>
        </w:rPr>
        <w:t>Пехлецкий И.Д. Математика (Для средних профессиональных учебных заведений), -М., «ACADEMIA», 2018.</w:t>
      </w:r>
    </w:p>
    <w:p>
      <w:pPr>
        <w:pStyle w:val="TextBody"/>
        <w:numPr>
          <w:ilvl w:val="0"/>
          <w:numId w:val="20"/>
        </w:numPr>
        <w:spacing w:before="0" w:after="0"/>
        <w:ind w:left="0" w:hanging="0"/>
        <w:rPr/>
      </w:pPr>
      <w:r>
        <w:rPr>
          <w:sz w:val="21"/>
          <w:szCs w:val="21"/>
        </w:rPr>
        <w:t>Филимонова Е.В.. Математика (Для средних специальных учебных заведений) Учебное пособие, - Ростов-на-Дону, «Феникс», 2018.</w:t>
      </w:r>
    </w:p>
    <w:p>
      <w:pPr>
        <w:pStyle w:val="TextBody"/>
        <w:numPr>
          <w:ilvl w:val="0"/>
          <w:numId w:val="20"/>
        </w:numPr>
        <w:spacing w:before="0" w:after="0"/>
        <w:ind w:left="0" w:hanging="0"/>
        <w:rPr/>
      </w:pPr>
      <w:r>
        <w:rPr>
          <w:sz w:val="21"/>
          <w:szCs w:val="21"/>
        </w:rPr>
        <w:t>Филимонова Е.В., Тер-Симонян Н.А. Математика и информатика. –М.: Издательско-книготрговый центр маркетинг», 2018.</w:t>
      </w:r>
    </w:p>
    <w:p>
      <w:pPr>
        <w:pStyle w:val="Style23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ля преподавателей:</w:t>
      </w:r>
    </w:p>
    <w:p>
      <w:pPr>
        <w:pStyle w:val="Style2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Александров А.Д., Вернер А.Л., Рыжик В.И. Геометрия (базовый и профильный уровни). 10—11 кл. 2017</w:t>
      </w:r>
    </w:p>
    <w:p>
      <w:pPr>
        <w:pStyle w:val="Style23"/>
        <w:spacing w:before="0" w:after="0"/>
        <w:rPr/>
      </w:pPr>
      <w:r>
        <w:rPr>
          <w:color w:val="000000"/>
          <w:sz w:val="22"/>
          <w:szCs w:val="22"/>
        </w:rPr>
        <w:t>2. Атанасян Л.С., Бутузов В.Ф., Кадомцев С.Б. и др. Геометрия (базовый и профильный уровни). 10-11. – М.,  2018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3. Колягин Ю.М., Ткачева М.В, Федерова Н.Е. и др. под ред. Жижченко А.Б. Алгебра и начала математического анализа (базовый и профильный уровни). 10 кл. – М., 2018.</w:t>
      </w:r>
    </w:p>
    <w:p>
      <w:pPr>
        <w:pStyle w:val="Style23"/>
        <w:spacing w:before="0" w:after="0"/>
        <w:rPr/>
      </w:pPr>
      <w:r>
        <w:rPr>
          <w:color w:val="000000"/>
          <w:sz w:val="22"/>
          <w:szCs w:val="22"/>
        </w:rPr>
        <w:t>4. Никольский С.М., Потапов М.К., Решетников Н.Н. и др. Алгебра и начала математического анализа (базовый и профильный уровни). 11 кл. – М., 2018.</w:t>
      </w:r>
    </w:p>
    <w:p>
      <w:pPr>
        <w:pStyle w:val="Style2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Никольский С.М., Потапов М.К., Решетников Н.Н. и др. Алгебра и начала математического анализа (базовый и профильный уровни). 10 кл. – М., 2017.</w:t>
      </w:r>
      <w:r>
        <w:rPr>
          <w:sz w:val="22"/>
          <w:szCs w:val="22"/>
        </w:rPr>
        <w:t>Шарыгин И.Ф. Геометрия (базовый уровень) 10—11 кл. – 2018.</w:t>
      </w:r>
    </w:p>
    <w:p>
      <w:pPr>
        <w:pStyle w:val="TextBody"/>
        <w:spacing w:before="0" w:after="0"/>
        <w:rPr/>
      </w:pPr>
      <w:r>
        <w:rPr>
          <w:sz w:val="21"/>
          <w:szCs w:val="21"/>
        </w:rPr>
        <w:t>6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Григорьев В.П. Элементы высшей математики: учеб. для учреждений сред. Проф. Образования. – М,: Изхдательский центр «Академия».- 320 с.</w:t>
      </w:r>
    </w:p>
    <w:p>
      <w:pPr>
        <w:pStyle w:val="Subtitle"/>
        <w:spacing w:lineRule="auto" w:line="240"/>
        <w:jc w:val="both"/>
        <w:rPr/>
      </w:pPr>
      <w:r>
        <w:rPr>
          <w:b w:val="false"/>
          <w:sz w:val="21"/>
          <w:szCs w:val="21"/>
          <w:lang w:val="ru-RU"/>
        </w:rPr>
        <w:t xml:space="preserve">7. </w:t>
      </w:r>
      <w:r>
        <w:rPr>
          <w:b w:val="false"/>
          <w:sz w:val="21"/>
          <w:szCs w:val="21"/>
        </w:rPr>
        <w:t>Данко</w:t>
      </w:r>
      <w:r>
        <w:rPr>
          <w:b w:val="false"/>
          <w:sz w:val="21"/>
          <w:szCs w:val="21"/>
          <w:lang w:val="ru-RU"/>
        </w:rPr>
        <w:t xml:space="preserve"> П.Е</w:t>
      </w:r>
      <w:r>
        <w:rPr>
          <w:b w:val="false"/>
          <w:sz w:val="21"/>
          <w:szCs w:val="21"/>
        </w:rPr>
        <w:t>;. Попов</w:t>
      </w:r>
      <w:r>
        <w:rPr>
          <w:b w:val="false"/>
          <w:sz w:val="21"/>
          <w:szCs w:val="21"/>
          <w:lang w:val="ru-RU"/>
        </w:rPr>
        <w:t xml:space="preserve"> А.Г</w:t>
      </w:r>
      <w:r>
        <w:rPr>
          <w:b w:val="false"/>
          <w:sz w:val="21"/>
          <w:szCs w:val="21"/>
        </w:rPr>
        <w:t>. Кожевникова</w:t>
      </w:r>
      <w:r>
        <w:rPr>
          <w:b w:val="false"/>
          <w:sz w:val="21"/>
          <w:szCs w:val="21"/>
          <w:lang w:val="ru-RU"/>
        </w:rPr>
        <w:t xml:space="preserve">  Т.Я</w:t>
      </w:r>
      <w:r>
        <w:rPr>
          <w:b w:val="false"/>
          <w:sz w:val="21"/>
          <w:szCs w:val="21"/>
        </w:rPr>
        <w:t>. Высшая математика в упражнениях и задачах. Часть 1. - М., «Оникс 21 век», 2018.</w:t>
      </w:r>
    </w:p>
    <w:p>
      <w:pPr>
        <w:pStyle w:val="TextBody"/>
        <w:spacing w:before="0" w:after="0"/>
        <w:rPr/>
      </w:pPr>
      <w:r>
        <w:rPr>
          <w:sz w:val="21"/>
          <w:szCs w:val="21"/>
        </w:rPr>
        <w:t>8. Данко П.Е.;. Попов А.Г. Кожевникова Т.Я.. Высшая математика в упражнениях и задачах. Часть 2- М., «Оникс 21 век», 2018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г.</w:t>
      </w:r>
    </w:p>
    <w:p>
      <w:pPr>
        <w:pStyle w:val="TextBody"/>
        <w:spacing w:before="0" w:after="0"/>
        <w:rPr>
          <w:sz w:val="21"/>
          <w:szCs w:val="21"/>
        </w:rPr>
      </w:pPr>
      <w:r>
        <w:rPr>
          <w:sz w:val="21"/>
          <w:szCs w:val="21"/>
        </w:rPr>
        <w:t>9. Кремер Н.Ш. Математика для поступающих в экономические вузы. –М., «Юнити», 201</w:t>
      </w:r>
      <w:r>
        <w:rPr>
          <w:sz w:val="21"/>
          <w:szCs w:val="21"/>
          <w:lang w:val="ru-RU"/>
        </w:rPr>
        <w:t>7</w:t>
      </w:r>
      <w:r>
        <w:rPr>
          <w:sz w:val="22"/>
          <w:szCs w:val="22"/>
        </w:rPr>
        <w:t xml:space="preserve"> </w:t>
      </w:r>
    </w:p>
    <w:p>
      <w:pPr>
        <w:pStyle w:val="Style2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ЭБС</w:t>
      </w:r>
    </w:p>
    <w:p>
      <w:pPr>
        <w:pStyle w:val="Style23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)Филимонова Е.В. Математика: Учебное пособие для средних специальных учебных заведений. – Изд. 2-е, доп. И перераб.- Ростов-на-Дону: Феникс, 2017.-416 с. ( Серия «Среднее профессиональное образование») </w:t>
      </w:r>
    </w:p>
    <w:p>
      <w:pPr>
        <w:pStyle w:val="Normal"/>
        <w:rPr/>
      </w:pPr>
      <w:r>
        <w:rPr>
          <w:rFonts w:cs="Times New Roman" w:ascii="Times New Roman" w:hAnsi="Times New Roman"/>
        </w:rPr>
        <w:t>2) Богомолов Н.В. Практические занятия по математике: Учеб. пособие для средних специальных учебных заведений. / стер. - М., Высшая школа, 2018.-495 с.</w:t>
      </w:r>
    </w:p>
    <w:p>
      <w:pPr>
        <w:pStyle w:val="Normal"/>
        <w:ind w:firstLine="72"/>
        <w:rPr/>
      </w:pPr>
      <w:r>
        <w:rPr>
          <w:rFonts w:cs="Times New Roman" w:ascii="Times New Roman" w:hAnsi="Times New Roman"/>
        </w:rPr>
        <w:t>3)Пехлецкий И.Д. Математика:  Учеб. для студ. Учреждений сред. Проф. Образования. - М., Академия, 2018.-304 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Григорьев В.П. «Элементарная высшая математика, М., Академия, 201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5) Барашков А.С.Математика. Высшее образование / Барашков А.С. – М.: Филол. о-во СЛОВО, Изд-во Эксмо, 2018.-480 с </w:t>
      </w:r>
    </w:p>
    <w:p>
      <w:pPr>
        <w:pStyle w:val="Normal"/>
        <w:spacing w:lineRule="atLeast" w:line="300"/>
        <w:rPr/>
      </w:pPr>
      <w:r>
        <w:rPr>
          <w:rFonts w:cs="Times New Roman" w:ascii="Times New Roman" w:hAnsi="Times New Roman"/>
        </w:rPr>
        <w:t>6)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znanium.com/catalog.php?item=booksearch&amp;code=математика" \l "none%23none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Малыхин В. И.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Высшая математика: Учебное пособие / В.И. Малыхин. - 2-e изд., перераб. и доп. - М.: ИНФРА-М, 2018. - 365 с.: 60x90 1/16. - (Высшее образование)</w:t>
      </w:r>
      <w:r>
        <w:rPr>
          <w:rFonts w:cs="Times New Roman" w:ascii="Times New Roman" w:hAnsi="Times New Roman"/>
          <w:color w:val="555555"/>
        </w:rPr>
        <w:t xml:space="preserve">. 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znanium.com/catalog.php?item=booksearch&amp;code=математика&amp;page=2" \l "none%23none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Балдин К. В.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Высшая математика: Учебник / К.В. Балдин, В.Н. Башлыков, А.В. Рукосуев; Российская академия образования (РАО). - М.: Флинта: МПСИ, 2017</w:t>
      </w:r>
    </w:p>
    <w:p>
      <w:pPr>
        <w:pStyle w:val="Normal"/>
        <w:spacing w:lineRule="atLeast" w:line="300"/>
        <w:rPr/>
      </w:pPr>
      <w:r>
        <w:rPr>
          <w:rFonts w:cs="Times New Roman" w:ascii="Times New Roman" w:hAnsi="Times New Roman"/>
        </w:rPr>
        <w:t>8)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znanium.com/catalog.php?item=booksearch&amp;code=математика&amp;page=2" \l "none%23none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Дадаян А. А.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Математика.: Учебник / А.А. Дадаян. - 3-e изд. - М.: Форум, 2017. - 544 с. - (Профессиональное образование). 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znanium.com/catalog.php?item=booksearch&amp;code=математика&amp;page=4" \l "none%23none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Юрьева Е. В.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Исаева, С. И. Математика [Электронный ресурс] : Учеб. пособие / С. И. Исаева, Л. В. Кнауб, Е. В. Юрьева. – Красноярск: Сиб. федер. ун-т, 2017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ЭБС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znanium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m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spacing w:before="0" w:after="0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/>
          <w:color w:val="000000"/>
          <w:sz w:val="22"/>
          <w:szCs w:val="22"/>
          <w:lang w:eastAsia="ru-RU"/>
        </w:rPr>
      </w:r>
    </w:p>
    <w:p>
      <w:pPr>
        <w:pStyle w:val="Style2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tabs>
          <w:tab w:val="clear" w:pos="708"/>
          <w:tab w:val="left" w:pos="3825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Style23"/>
        <w:tabs>
          <w:tab w:val="clear" w:pos="708"/>
          <w:tab w:val="left" w:pos="7522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Style23"/>
        <w:tabs>
          <w:tab w:val="clear" w:pos="708"/>
          <w:tab w:val="left" w:pos="7522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tabs>
          <w:tab w:val="clear" w:pos="708"/>
          <w:tab w:val="left" w:pos="7522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tabs>
          <w:tab w:val="clear" w:pos="708"/>
          <w:tab w:val="left" w:pos="7522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tabs>
          <w:tab w:val="clear" w:pos="708"/>
          <w:tab w:val="left" w:pos="7522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tabs>
          <w:tab w:val="clear" w:pos="708"/>
          <w:tab w:val="left" w:pos="7522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tabs>
          <w:tab w:val="clear" w:pos="708"/>
          <w:tab w:val="left" w:pos="7522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tabs>
          <w:tab w:val="clear" w:pos="708"/>
          <w:tab w:val="left" w:pos="7522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tabs>
          <w:tab w:val="clear" w:pos="708"/>
          <w:tab w:val="left" w:pos="7522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tabs>
          <w:tab w:val="clear" w:pos="708"/>
          <w:tab w:val="left" w:pos="7522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23"/>
        <w:numPr>
          <w:ilvl w:val="0"/>
          <w:numId w:val="8"/>
        </w:numPr>
        <w:spacing w:before="0" w:after="0"/>
        <w:rPr>
          <w:b/>
          <w:b/>
          <w:sz w:val="21"/>
          <w:szCs w:val="21"/>
        </w:rPr>
      </w:pPr>
      <w:r>
        <w:rPr>
          <w:b/>
          <w:caps/>
          <w:sz w:val="21"/>
          <w:szCs w:val="21"/>
        </w:rPr>
        <w:t>Контроль и оценка результатов освоения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widowControl w:val="false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sz w:val="21"/>
          <w:szCs w:val="21"/>
        </w:rPr>
      </w:pPr>
      <w:r>
        <w:rPr>
          <w:sz w:val="21"/>
          <w:szCs w:val="21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157"/>
        <w:gridCol w:w="3155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зультаты обуч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(освоенные умения, усвоенные зна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сновные показатели оценки результат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Формы и методы кон-троля и оценки результатов            обучения</w:t>
            </w:r>
          </w:p>
        </w:tc>
      </w:tr>
      <w:tr>
        <w:trPr>
          <w:trHeight w:val="7952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меть: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числять производные функции при данном значении аргумента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следовать функции с помощью производной и строить графики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грировать простейшие определенные и интегралы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числять площади плоских фигур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ходить частные производные различных порядков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создавать математическую модель деятельности торгового предприятия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владеть методами решения прикладных задач, выбирать оптимальное решение профессионально ориентированных задач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ерное решение прикладных задач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использованием производной функ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исследование функ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рименение интеграл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вычисление площади криволинейной трапе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нахождение частных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роизводных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созданная математическая модель деятельности торгового предприятия в творческой работ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ерное решение прикладных профессионально-ориентированных задач на применение дифференкифльного и интеграшьного исчисле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цен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выполнения практической работ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выполнения самостоятельной рабо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Оценк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представленной творческой работы по созданию математической модели деятельности торгового предприят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Оценка   решения прикладных задач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ar-SA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Составлять дифференциальные уравнения на простейших задача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решать дифференциальные уравнения с разделяющими переменным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решать однородные дифференциальные уравнения первого поряд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решать однородные дифференциальные уравнения второго порядка с постоянными коэффициентам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  <w:lang w:eastAsia="ar-SA"/>
              </w:rPr>
              <w:t>применять методы математического моделирования наиболее общих экономических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  <w:lang w:eastAsia="ar-S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рно составленное дифференциальное уравнение по заданной ситу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рное  реш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стандартных обыкновенных дифференциальных уравнений первого и второго порядк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прикладных задач с использованием решения дифференциальных уравн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Демонстрация умения составлять  простейшие математические модели наиболее общих экономических задач с использованием дифференциальных уравн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ценка выполн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ктических работ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стоятельной рабо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меть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пределять сходимость числовых и функциональных рядов по признаку Даламбера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рименять признак Лейбница для знакопеременных ряд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разлагать элементарные функции в ряд Маклорена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рассчитывать математические характеристики военной техник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создавать математическую модель  деятельности торгового предприят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рное определение сходимости числового ряда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 признаку Даламбера, Лейбница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рное разложение функции в ряд Маклорена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рный расчет некоторых характеристик военной техники (разложение в ряд Маклорена функцию зависимости дальности полета снаряд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ерное разложение в ряд Маклорена функции коэффициента абсолютных структурных сдвигов товарооборот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ценка выполн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выполнения практических работ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стоятельной рабо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стир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меть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ходить вероятность в простейших задачах используя классическое определение вероятностей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ать задачи с применением теоремы сложения вероятностей для несовместимых событий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решать нестандартных математических задач, моделирующих профессиональну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деятельность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исследовать зависимость спроса на товары и создавать математическую модель потребления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ерное решение задач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по теории вероятност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на сложение и умножение вероятностей;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-на определение вероятностных характеристик деятельности торгового предприятия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практических работ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самостоятельной рабо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устного обоснования вероятностных характеристик деятельности торгового предприятия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представленного миниисследования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мет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изводить основные операции над матрицами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ходить определитель матрицы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полнить отбор дополнительной информации по теории матриц, использовать электронную таблицу для  расчета математических задач прикладного характе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рное решение задач на применение действий над матрицами: сложение, вычит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Аргументированный отбор профессиональной информации для составления матриц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Демонстрация умения работать с электронной таблицей для расчета матриц прикладного характе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к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практических работ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выполнения тес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устного и письменного изложения выполненной самостоятельной раб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1"/>
                <w:szCs w:val="21"/>
              </w:rPr>
              <w:t>уметь: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1"/>
                <w:szCs w:val="21"/>
              </w:rPr>
              <w:t>выполнять действия над комплексными числами, заданными в алгебраической форме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1"/>
                <w:szCs w:val="21"/>
              </w:rPr>
              <w:t>изображать комплексные числа в геометрической форме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8"/>
                <w:sz w:val="21"/>
                <w:szCs w:val="21"/>
              </w:rPr>
              <w:t>уметь рассчитывать математически е характеристики военной техники – электрические двигатели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1"/>
                <w:szCs w:val="21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ерное изображение комплексных чисел в геометрической форм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рное решение задач на сложение, вычитание, умножение и деление комплексных чисел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Решение задач на использование комплексных чисел для расчета характеристик электродвигател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тного ответа у дос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ктической работы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стоятельной работы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меть: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числять интегралы по формулам прямоугольников, трапеций и формуле Симпс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рное решение задач на применение численного интегрирования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практических работ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устного ответа у доск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самостоятельной работы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меть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 табличным данным находить аналитическое выражение производ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рное решение задач на использование методов численного дифференцирова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устного ответа у доски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практических работ</w:t>
              <w:br/>
              <w:t xml:space="preserve"> -самостоятельной работы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ходить значение функции, определяемое заданным дифференциальным уравнением и начальными условиями с использованием метода Эйлера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исследовать зависимость спроса на товары  и создавать математическую модель потребности в товар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рное решение дифференциальных уравнением с использованием начальных условий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ерное построение математической модели в виде дифференциального уравнения для решения профессиональной задач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устного ответа у дос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практических работ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самостоятельной работы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ab/>
              <w:t>первый и второй замечательные предел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•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ab/>
              <w:t>определение производной, её геометрический смысл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•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ab/>
              <w:t>таблицу производны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•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ab/>
              <w:t>формулы производных суммы, произведения, частн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•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ab/>
              <w:t>основные методы интегр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•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ab/>
              <w:t>таблицу простейших интегра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•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ab/>
              <w:t>формулу Ньютона-Лейб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•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ab/>
              <w:t>определение частной производн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•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ab/>
              <w:t>свойства определённого и неопределённого интеграл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•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ab/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математические методы решения профессиональных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задач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очное воспроизведение основных элементов зна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замечательные пределы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производн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объяснение геометрического смысла производной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производные основных функц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правила дифференцирования сложной функ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определение интеграл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правила нахождения интеграл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интегралы основных функц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формулировка свойств интеграл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определение частной производной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точное воспроизведение примеров, иллюстрирующих математические методы решения профессиональных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устный ответ у дос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письмен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стный ответ; письменный опрос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нать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ипы задач, приводящие к дифференциальным уравнениям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ределение дифференциального уравнения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ределение общего и частного решений дифференциальных уравнений, их геометрической интерпретаци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 интегральных кривых-решениях дифференциального уравнения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тоды решения обыкновенных дифференциальных уравнений с разделяющимися переменными, дифференциальных уравнений первого порядка, дифференциальных уравнений второго порядка с постоянными коэффициент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методы математического моделирования экономических задач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очное воспроизведение элементов знани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дифференциальные уравн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частное и общее решение дифференциального урав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интегральные кривы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ешения дифференциальных уравн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алгоритмы решения уравнений с разделяющимися переменным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лгоритм решения уравнений по част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оспроизведение примеров экономический задач, приводящих к решения дифференциальных уравнений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устного ответа у доски,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исьменный опрос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стный опрос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Оценка самостоятельной работы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знать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пределения числовых и функциональных рядов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еобходимый и достаточный признаки сходимости рядов, признак Даламбер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ризнаки знакопеременных рядов, признак Лейбниц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етод представления функций в степенные ряды с помощью ряда Маклорен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основные математические расчеты военной тех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приемы математического моделирования деятельности торгового предприят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очное воспроизведе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основных понятий ряд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методов определения сходимости ряда,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обоснование использования рядов для расчета некоторых характеристик полета снаряд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-приведение примеров использования числового ряда для решения профессиональных задач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устного ответа у доск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стоятельной работы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пределения: множества, отноше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перации и свойства операций над множествам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войства отнош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приемы поиска дополнительной информации по теме, алгоритм работы с электронной таблице и другими информационными технологиям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очное воспроизведение определения множества, свойства множеств; свойства отношений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ка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устный ответ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  <w:t>знать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сновные понятия теории матриц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пределение определителя матрицы, свойство определителя для треугольной матриц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атричные мод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равило треугольни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очное воспроизведение понятия матрицы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тодов расчета определителя, алгоритма действий над матрицам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тный опрос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ронтальный опро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ка письменной работы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  <w:t>знат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пределение графов и его элементов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виды графов и операции над ними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правила выполнения  математических работ профессиональной ориентаци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очное определение понятия графа, видов графа, алгоритм операций над матрицам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Точное воспроизведение графического изображения структуры торгового предприят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тный опрос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ка письменной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стный опрос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нать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нятия: событие, частость и вероятность появления события, совместимые и несовместимые события, полная вероятность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орему сложения вероятностей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орему умножения вероятнос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алгоритм решения математических задач, моделирующих профессиональную деятельность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очное определение понятий: событие, частость вероят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ерное воспроизведение алгоритма решения математических задач, моделирующих профессиональну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еятельность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тный опрос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ка письменной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тный опрос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нать: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пособы представления функции в виде прямоугольников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мулу Симпсон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ное описание способов представления функции методом численного интегрирова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ка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тного ответа у дос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поляционные формулы Ньюто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блицу конечных разносте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ное описание метода численного дифференцирования для приближенного описания функци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ка устного ответа у дос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знать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1"/>
                <w:szCs w:val="21"/>
              </w:rPr>
              <w:t>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тод Эйлера для решения задачи Кош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очное воспроизведение алгоритма применения метода Эйлер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ронтальный опрос, оценка письменной работ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1"/>
          <w:szCs w:val="21"/>
        </w:rPr>
      </w:pPr>
      <w:r>
        <w:rPr>
          <w:rFonts w:cs="Times New Roman" w:ascii="Times New Roman" w:hAnsi="Times New Roman"/>
          <w:b/>
          <w:color w:val="FF0000"/>
          <w:sz w:val="21"/>
          <w:szCs w:val="21"/>
        </w:rPr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278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(освоенные общ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петенц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сновные показатели оценки результат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Формы и мет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нтроля и оцен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зультатов обучения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нимание сущности и социальной значимости математики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фессион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Верное решение прикладных математических профессионально ориентированных задач; составление прикладных задач профессиональной направленност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роверка письменного отчета о выполнении самостоятельной работы по решению и составлению прикладных, математических профессионально ориентированных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К 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работ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бор типовых методов и способ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фессиональных задач, оценка их эффективности и кач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рное составление математических моделей профессиональных задач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рка письменного отчета по практическим работам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ка устного отве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К 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нятие решений в стандартных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тандартных  ситуациях, несение за них ответстве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рное решение нестандартных математических задач профессиональной направленност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стный ответ по обоснованию выбранного решения нестандартной математической задачи профессиональной направленност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К 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уществление поиска и исполь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формаци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обходимой д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мение осуществлять поиск информации для выполнения реферативной и творческой работы, представление списков источников по заданной тематике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ка письменного отчета о выполнении теоретической части творческой работ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ка представленного реферата по заданной теме.</w:t>
            </w:r>
          </w:p>
        </w:tc>
      </w:tr>
      <w:tr>
        <w:trPr>
          <w:trHeight w:val="6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К 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формационно-коммуникацио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ологий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фессион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мение делать сообщение, доклад перед аудиторией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основывать и представлять доказательства правомерности своей творческой работы; использовать при выполнении практических работ информационные технологии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ценка выступления (доклад, сообщение, реферат, творческая работа) с использованием  информационных технологий.</w:t>
            </w:r>
          </w:p>
        </w:tc>
      </w:tr>
      <w:tr>
        <w:trPr>
          <w:trHeight w:val="14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Самостоятельное определение задач профессионального и личностного развития, занятие самообразованием, осознанное планирование повышения квал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мение определить область профессиональных интересов, стремление выполнить творческую работу; составлять прикладные математические профессионально ориентированные задачи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ие в научных студенческих конференциях, публикации научных статей в сборниках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ценка выполнения творческой работы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исьменного отчета о составленных прикладных задачах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ных статей и докладов к научным студенческим конференци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иентирование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ловиях частой смены технологий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фессион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товность к смене видов деятельности, освоению новых технологий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ка решения разнообразных прикладных математических задач.</w:t>
            </w:r>
          </w:p>
        </w:tc>
      </w:tr>
      <w:tr>
        <w:trPr>
          <w:trHeight w:val="17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нение воинской обязанности 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именением полученных знаний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менение полученных профессиональных знаний юношами по расчету некоторых характеристик военной техники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ка решения задач на расчет характеристик военной техники (график зависимости дальности полета от других характеристик и др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К 1.1 Выявлять потребность в товар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рное составление математической модели  зависимости потребности в товарах от экономических параметров и ее графическая интерпретац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ценк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ставленной математической модели зависимости потребности в товарах от экономических параметров.</w:t>
            </w:r>
          </w:p>
        </w:tc>
      </w:tr>
      <w:tr>
        <w:trPr>
          <w:trHeight w:val="9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К3.1.Участвовать в планировании основных показателей деятельности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рное решение прикладных математических задач по расчету некоторых показателей деятельности организаци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ка письменного отчета по решению прикладных задач по расчету некоторых показателей деятельности организац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20">
    <w:name w:val="Подзаголовок Знак"/>
    <w:qFormat/>
    <w:rPr>
      <w:b/>
      <w:sz w:val="24"/>
      <w:lang w:val="en-US"/>
    </w:rPr>
  </w:style>
  <w:style w:type="character" w:styleId="Style21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lang w:val="en-US"/>
    </w:rPr>
  </w:style>
  <w:style w:type="paragraph" w:styleId="11">
    <w:name w:val="1Стиль1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DejaVu Sans;Arial" w:cs="DejaVu Sans;Arial"/>
      <w:kern w:val="2"/>
      <w:sz w:val="16"/>
      <w:szCs w:val="16"/>
      <w:lang w:bidi="hi-IN"/>
    </w:rPr>
  </w:style>
  <w:style w:type="paragraph" w:styleId="Style2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DejaVu Sans;Arial" w:cs="DejaVu Sans;Arial"/>
      <w:kern w:val="2"/>
      <w:sz w:val="28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4:34:00Z</dcterms:created>
  <dc:creator>User</dc:creator>
  <dc:description/>
  <cp:keywords/>
  <dc:language>en-US</dc:language>
  <cp:lastModifiedBy>Библиотека</cp:lastModifiedBy>
  <cp:lastPrinted>2020-12-25T09:49:00Z</cp:lastPrinted>
  <dcterms:modified xsi:type="dcterms:W3CDTF">2023-10-30T04:56:00Z</dcterms:modified>
  <cp:revision>58</cp:revision>
  <dc:subject/>
  <dc:title>Областное государственное бюджетное образовательное учреждение</dc:title>
</cp:coreProperties>
</file>