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13"/>
      </w:tblGrid>
      <w:tr>
        <w:trPr>
          <w:trHeight w:val="560" w:hRule="atLeast"/>
          <w:cantSplit w:val="true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,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 Рабочая программа общеобразовательной дисциплины БД.11 «Физ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ru-RU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.2.3, 4.2.4, 5.5.3, 5.6.2, 7.5, 8.2.3, 8.4, 8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7" w:before="0" w:after="14"/>
              <w:ind w:left="10" w:right="3" w:hanging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28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aps/>
          <w:szCs w:val="28"/>
          <w:lang w:val="ru-RU"/>
        </w:rPr>
        <w:t>Рабочая ПРОГРАММа общеобразовательной ДИСЦИПЛИН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БД.11 </w:t>
      </w:r>
      <w:r>
        <w:rPr>
          <w:rFonts w:cs="Times New Roman" w:ascii="Times New Roman" w:hAnsi="Times New Roman"/>
          <w:b/>
          <w:sz w:val="32"/>
          <w:lang w:val="ru-RU"/>
        </w:rPr>
        <w:t>ФИЗ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38.02.05 </w:t>
      </w:r>
      <w:r>
        <w:rPr>
          <w:rFonts w:cs="Times New Roman" w:ascii="Times New Roman" w:hAnsi="Times New Roman"/>
          <w:szCs w:val="28"/>
          <w:lang w:val="ru-RU"/>
        </w:rPr>
        <w:t>Товароведение и экспертиза качества потребительских тов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Cs w:val="28"/>
          <w:lang w:val="ru-RU"/>
        </w:rPr>
      </w:pPr>
      <w:r>
        <w:rPr>
          <w:rFonts w:cs="Times New Roman"/>
          <w:b/>
          <w:caps/>
          <w:color w:val="000000"/>
          <w:szCs w:val="28"/>
          <w:lang w:val="ru-RU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/>
      </w:pPr>
      <w:r>
        <w:rPr>
          <w:color w:val="000000"/>
        </w:rPr>
        <w:t>Ульяновск, 2023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общеобразовательной учебной дисциплины «Физика» составлена на основе примерной рабочей программы общеобразовательной программы «Физика» для профессиональных образовательных организаций разработанной под руководством: Чистякова Л.В. 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юндин А.В. - кандидат педагогических наук, доцент, заведующий кафедрой физики и технических дисциплин ФГБОУ ВО «Смоленский государственный университет»;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н А.В. - директор ГБПОУ ВО «Воронежский авиационный техникум имени В.П. Чкалова»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КОМЕНДОВ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заседании МК УГПС 38.00.00 Экономика и управл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седатель М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Т.Н. Еграшкина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токол № 1 от 30.08. 2023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Ю.Ю. Бесова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_____________ 2023 г.</w:t>
            </w:r>
          </w:p>
        </w:tc>
      </w:tr>
    </w:tbl>
    <w:p>
      <w:pPr>
        <w:pStyle w:val="Normal"/>
        <w:ind w:left="10" w:right="3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0"/>
        <w:ind w:left="11" w:right="3" w:hanging="11"/>
        <w:rPr/>
      </w:pPr>
      <w:r>
        <w:rPr>
          <w:rFonts w:cs="Times New Roman" w:ascii="Times New Roman" w:hAnsi="Times New Roman"/>
          <w:lang w:val="ru-RU"/>
        </w:rPr>
        <w:t>Рецензент: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по управлению персоналом АО «Гулливер» 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В. Савина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 Андреева Елена Петровна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56" w:leader="dot"/>
            </w:tabs>
            <w:spacing w:lineRule="auto" w:line="256" w:before="0" w:after="362"/>
            <w:ind w:left="0" w:right="0" w:hanging="10"/>
            <w:jc w:val="center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instrText xml:space="preserve"> TOC \o "1-3" \h \z \u </w:instrText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fldChar w:fldCharType="separate"/>
          </w:r>
          <w:r>
            <w:rPr>
              <w:rFonts w:eastAsia="Times New Roman" w:cs="Times New Roman"/>
              <w:color w:val="000000"/>
              <w:sz w:val="22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щая характеристика рабочей программы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6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чебно-методическое и материально-техническое обеспечение рабочей программы учебной дисциплины «Физика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7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lang w:val="ru-RU" w:eastAsia="en-US"/>
        </w:rPr>
      </w:pPr>
      <w:r>
        <w:rPr>
          <w:rFonts w:eastAsia="Times New Roman" w:cs="Times New Roman"/>
          <w:b/>
          <w:bCs/>
          <w:color w:val="000000"/>
          <w:sz w:val="22"/>
          <w:lang w:val="ru-RU" w:eastAsia="en-US"/>
        </w:rPr>
      </w:r>
    </w:p>
    <w:p>
      <w:pPr>
        <w:pStyle w:val="Normal"/>
        <w:spacing w:lineRule="auto" w:line="256" w:before="0" w:after="28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dot"/>
        </w:tabs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15" w:right="618" w:gutter="0" w:header="0" w:top="112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144665524"/>
      <w:r>
        <w:rPr>
          <w:rFonts w:cs="Times New Roman" w:ascii="Times New Roman" w:hAnsi="Times New Roman"/>
          <w:sz w:val="24"/>
          <w:szCs w:val="24"/>
        </w:rPr>
        <w:t>Общая характеристика рабочей программы общеобразовательной дисциплины</w:t>
      </w: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ая </w:t>
        <w:tab/>
        <w:t xml:space="preserve">характеристика рабочей </w:t>
        <w:tab/>
        <w:t xml:space="preserve">программы общеобразовательной дисциплины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8.02.05 Товароведение и экспертиза качества потребительских 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ализуемой на базе основного общего образования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Программа разработана на основании требований ФГОС среднего общего образования. На изучение дисциплины «Физика» на базовом уровне отводятся три зачетные единицы.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В зависимости от профессиональной направленности получаемой профессии/специальности среднего профессионального образования преподаватель самостоятельно определяет последовательность изучения и объем часов, отводимый на изучение отдельных тем, а так же </w:t>
      </w:r>
      <w:r>
        <w:rPr>
          <w:rFonts w:cs="Times New Roman" w:ascii="Times New Roman" w:hAnsi="Times New Roman"/>
          <w:color w:val="010202"/>
          <w:sz w:val="24"/>
          <w:szCs w:val="24"/>
          <w:lang w:val="ru-RU"/>
        </w:rPr>
        <w:t>может проводить лабораторные работы по своему усмотрению с учётом имеющегося оборуд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планируемые результаты освоения дисциплины: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задачи дисциплины: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общеобразовательной дисциплины Физика направлено на достижение следующих целей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грамот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</w:t>
        <w:tab/>
        <w:t xml:space="preserve">специфической </w:t>
        <w:tab/>
        <w:t xml:space="preserve">системой </w:t>
        <w:tab/>
        <w:t xml:space="preserve">физических понятий, терминологией и символико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основных физических теорий, законов, закономерносте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я решать физические задачи разных уровней слож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 формулировать и обосновывать собственную позицию по отношению к физической информации, получаемой из разных источнико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чувства гордости за российскую физическую науку. </w:t>
      </w:r>
    </w:p>
    <w:p>
      <w:pPr>
        <w:pStyle w:val="Normal"/>
        <w:spacing w:lineRule="auto" w:line="276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курса ОД «Физика» предполагает решение следующих задач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 о фундаментальных физических законах, лежащих в основе современной физической картины мира, принципов действия технических устройств и производственных процессов, о наиболее важных открытиях в области физики, оказавших определяющее влияние на развитие техники и технолог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сущности явлений, проявляющихс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пособов использования физических знаний дл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х и профессиональных задач, объяснения явлений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природ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х и технологических процессов, принципов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их приборов и устройств, обеспечения безопасности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и охраны природы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решать учебно-практические задачи физического содержания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опыта познания и самопознания; умений ставить задачи и решать проблемы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искать, анализировать и обрабатывать физическую информацию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обучающихся к успешному освоению дисциплин и модулей профессионального цикла: формирование у них умений и опыта деятельности, характерных для профессий / должностей служащих или специальностей, получаемых в профессиональных образовательных организациях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к формированию общих компетенций будущего специалиста: самообразования, коммуникации, проявления гражданско- патриотической позиции, сотрудничества, принятия решений в стандартной и нестандартной ситуациях, проектирования, проведения физических измерений, эффективного и безопасного использования различных технических устройств, соблюдения правил охраны труда при работе с физическими приборами и оборудованием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, учёта особенностей сферы деятельности будущих специалистов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 российских и зарубежных ученых, оказавших наибольшее влияние на развитие физики;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наблюдения, планировать и выполнять эксперименты,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гипотезы и строить модели,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</w:t>
        <w:tab/>
        <w:t xml:space="preserve">полученные </w:t>
        <w:tab/>
        <w:t xml:space="preserve">знания </w:t>
        <w:tab/>
        <w:t xml:space="preserve">по </w:t>
        <w:tab/>
        <w:t xml:space="preserve">физике для объяснения разнообразных физических явлений и свойств вещест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использовать физические зна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достоверность естественно-научной информац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ывать и объяснять физические явления и свойства тел: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личать гипотезы от научных теор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ь выводы на основе экспериментальных данных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олученные знания для решения физических задач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 физического процесса по графику, таблице, формуле*; измерять ряд физических величин, представляя результаты измерений с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том их погрешностей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уемые результаты освоения общеобразовательной дисциплины в соответствии с ФГОС СПО и на основе ФГОС С00 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578" w:right="806" w:gutter="0" w:header="0" w:top="1123" w:footer="33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К 01, ОК 02, ОК 03, ОК 04, ОК 05, ОК 07, ЦОПТВ 3, ЦОПТВ 6, ЦОЦНП 2, ЦОПТВ 5, ЦОГВ 3, ЦОЭВ 3, ПК.1.1. </w:t>
      </w:r>
    </w:p>
    <w:p>
      <w:pPr>
        <w:pStyle w:val="Normal"/>
        <w:spacing w:lineRule="auto" w:line="276" w:before="0" w:after="0"/>
        <w:ind w:left="0" w:right="0" w:hanging="1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469"/>
        <w:gridCol w:w="2410"/>
        <w:gridCol w:w="6123"/>
      </w:tblGrid>
      <w:tr>
        <w:trPr>
          <w:trHeight w:val="4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освоения дисциплины</w:t>
            </w:r>
          </w:p>
        </w:tc>
      </w:tr>
      <w:tr>
        <w:trPr>
          <w:trHeight w:val="4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1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1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евые ориентир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1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дактическ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асти трудового воспита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товность к труду, осознание ценности мастерства, трудолюбие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19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ые логические действ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3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ределять цели деятельности, задавать параметры и критерии их достиж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являть закономерности и противоречия в рассматриваемых явлениях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ые исследовательские действ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ть навыками учебно-исследовательской и проектной деятельности, навыками разрешения проблем; выявлять причинно-следственные связи и актуализировать задачу, выдвигать гипотезу ее решения,</w:t>
            </w:r>
          </w:p>
          <w:p>
            <w:pPr>
              <w:pStyle w:val="Normal"/>
              <w:spacing w:lineRule="auto" w:line="220" w:before="0" w:after="2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ть интегрировать знания из разных предметных областей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0" w:before="0" w:after="0"/>
              <w:ind w:left="29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20" w:before="0" w:after="2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формировать представления о роли и месте физики и астрономии в современной научной картине м-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 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OK 02. Использовать современные средства поиска, анализа и интерпретации информации, и информационные технологии для выполнения задач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фессиональной деятельност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области ценности научного позна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20" w:before="0" w:after="0"/>
              <w:ind w:left="2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2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23" w:before="0" w:after="0"/>
              <w:ind w:left="2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знание ценности научной деятельности, готовность осуществлять проектную и исследовательскую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ятельность индивидуально и в групп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20" w:before="0" w:after="0"/>
              <w:ind w:left="2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 xml:space="preserve">в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формацией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20" w:before="0" w:after="2"/>
              <w:ind w:left="2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  <w:r>
              <w:rPr>
                <w:rFonts w:eastAsia="Tahoma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здавать тексты в различных форматах с учетом назначения информации и целевой аудитории, выбирая оптимальную форму представления и визуализации; </w:t>
            </w:r>
            <w:r>
              <w:rPr>
                <w:rFonts w:eastAsia="Tahoma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ценивать достоверность, легитимность информации, ее соответствие правовым и морально-этическим нормам; </w:t>
            </w:r>
            <w:r>
              <w:rPr>
                <w:rFonts w:eastAsia="Tahoma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ОПТВ.6.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формированность </w:t>
              <w:tab/>
              <w:t xml:space="preserve">нравственного </w:t>
              <w:tab/>
              <w:t xml:space="preserve">сознания, этического поведения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пособность оценивать ситуацию и принимать осознанные решения, ориентируясь н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рально-нравственные нормы и ценност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знание личного вклада в построение устойчивого будущего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владение универсальными регулятивными действиями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  <w:lang w:val="ru-RU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организац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5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о </w:t>
              <w:tab/>
              <w:t xml:space="preserve">осуществлять </w:t>
              <w:tab/>
              <w:t xml:space="preserve">познавательную деятельность, </w:t>
              <w:tab/>
              <w:t xml:space="preserve">выявлять </w:t>
              <w:tab/>
              <w:t xml:space="preserve">проблемы, </w:t>
              <w:tab/>
              <w:t xml:space="preserve">ставить </w:t>
              <w:tab/>
              <w:t xml:space="preserve">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авать оценку новым ситуациям; способствовать формированию и проявлению широкой эрудиции в разных областях знаний, постоянно повышать свой образовательный и культурный уровень; 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lang w:val="ru-RU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контроль: 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пользовать приемы рефлексии для оценки ситуации, выбора верного решения; </w:t>
            </w:r>
          </w:p>
          <w:p>
            <w:pPr>
              <w:pStyle w:val="Normal"/>
              <w:spacing w:lineRule="auto" w:line="220" w:before="0" w:after="12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уметь оценивать риски и своевременно принимать решения по их снижению; 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  <w:lang w:val="ru-RU"/>
              </w:rPr>
              <w:t xml:space="preserve">в) 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моциональный </w:t>
              <w:tab/>
              <w:t xml:space="preserve">интеллект, </w:t>
              <w:tab/>
              <w:t xml:space="preserve">предполагающий сформированность: </w:t>
            </w:r>
          </w:p>
          <w:p>
            <w:pPr>
              <w:pStyle w:val="Normal"/>
              <w:spacing w:lineRule="auto" w:line="220" w:before="0" w:after="19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мпатии, </w:t>
              <w:tab/>
              <w:t xml:space="preserve">включающей </w:t>
              <w:tab/>
              <w:t xml:space="preserve">способность </w:t>
              <w:tab/>
              <w:t xml:space="preserve">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циальных навыков, включающих способность выстраивать отношения с другими людьми, заботиться, проявлять интерес и разрешать конфлик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 - овладеть (сформировать представления) правилами записи физических формул рельефно-точечной системы обозначений Л. Брайля (для слепых и слабовидящих обучающихся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4. Эффективно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аимодействовать и работать в коллективе и команде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товность и способность к образованию и саморазвитию, самостоятельности и самоопределению; 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  <w:lang w:val="ru-RU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вместная деятельность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нимать и использовать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нимать </w:t>
              <w:tab/>
              <w:t xml:space="preserve">цели </w:t>
              <w:tab/>
              <w:t xml:space="preserve">совместной </w:t>
              <w:tab/>
              <w:t xml:space="preserve">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20" w:before="0" w:after="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уществлять позитивное стратегическое поведение в различных ситуациях, проявлять творчество и воображение, быть инициативным </w:t>
            </w:r>
          </w:p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владение универсальными регулятивными действиями: 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lang w:val="ru-RU"/>
              </w:rPr>
              <w:t xml:space="preserve">г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нятие себя и других людей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знавать свое право и право других людей на ошибки; развивать способность понимать мир с позиции другого человека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ОПТВ.5. 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5. Осуществлять устную и письменную коммуникацию на государственном языке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ой Федерации с учетом особенностей социального и культурного контекст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области эстетического воспитания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стетическое отношение к миру, включая эстетику научного творчества, присущего физической наук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бежденность в значимости для личности и общества отечественного </w:t>
              <w:tab/>
              <w:t xml:space="preserve">и </w:t>
              <w:tab/>
              <w:t xml:space="preserve">мирового </w:t>
              <w:tab/>
              <w:t xml:space="preserve">искусства, </w:t>
              <w:tab/>
              <w:t xml:space="preserve">этнических культурных традиций и народного творчества; 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товность к самовыражению в разных видах искусства, стремление проявлять качества творческой личности; 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а) обще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уществлять коммуникации во всех сферах жизни; 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развернуто и логично излагать свою точку зрения с использованием языковых сред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ОГВ.3. 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области экологического воспита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ширение </w:t>
              <w:tab/>
              <w:t xml:space="preserve">опыта </w:t>
              <w:tab/>
              <w:t xml:space="preserve">деятельности </w:t>
              <w:tab/>
              <w:t>экологической направленности на основе знаний по физ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. Выявлять потребность в товарах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ие ассортиментом товаров.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результате изучения профессионального модуля обучающийся должен иметь практический опыт: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я условий и сроков транспортировки и хранения товаров;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я товародвижения в складах и магазинах;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итывать факторы, влияющие на ассортимент и качество при организации товародвижения;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людать условия и сроки хранения товаров;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овать меры по ускорению оборачиваемости товаров, сокращению товарных потерь;</w:t>
            </w:r>
          </w:p>
          <w:p>
            <w:pPr>
              <w:pStyle w:val="Normal"/>
              <w:spacing w:lineRule="auto" w:line="220" w:before="0" w:after="11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ия и сроки транспортирования и хранения товаров однородных груп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формировать представления о роли и месте физики техники и современных технологий,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ладеть основополагающими физическими понятиями и величинами, характеризующими физические процессы; владение основополагающими астрономическими понятиям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коны Ньютона, закон сохранения механической энергии, закон сохранения импульса, закон Ома для участка цепи, закон Ома для полной электрической цепи, закон прямолинейного распространения света, закон отражения света, закон преломления света; закон сохранения энергии, закон сохранения импульса), уверенное использование законов и закономерностей при анализе физических явлений и процесс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003" w:right="892" w:gutter="0" w:header="0" w:top="878" w:footer="161" w:bottom="9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0" w:right="0" w:firstLine="70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sz w:val="24"/>
        </w:rPr>
      </w:pPr>
      <w:bookmarkStart w:id="1" w:name="__RefHeading___Toc144665525"/>
      <w:bookmarkEnd w:id="1"/>
      <w:r>
        <w:rPr>
          <w:rFonts w:cs="Times New Roman" w:ascii="Times New Roman" w:hAnsi="Times New Roman"/>
          <w:sz w:val="24"/>
        </w:rPr>
        <w:t>Структура и содержание общеобразовательной дисциплины</w:t>
      </w:r>
    </w:p>
    <w:p>
      <w:pPr>
        <w:pStyle w:val="Normal"/>
        <w:ind w:left="0" w:right="0" w:hanging="1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1 Объем дисциплины и виды учебной работ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705" w:type="dxa"/>
        <w:jc w:val="left"/>
        <w:tblInd w:w="-4" w:type="dxa"/>
        <w:tblLayout w:type="fixed"/>
        <w:tblCellMar>
          <w:top w:w="44" w:type="dxa"/>
          <w:left w:w="7" w:type="dxa"/>
          <w:bottom w:w="0" w:type="dxa"/>
          <w:right w:w="115" w:type="dxa"/>
        </w:tblCellMar>
      </w:tblPr>
      <w:tblGrid>
        <w:gridCol w:w="7876"/>
        <w:gridCol w:w="1829"/>
      </w:tblGrid>
      <w:tr>
        <w:trPr>
          <w:trHeight w:val="75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ид учебной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в часах </w:t>
            </w:r>
          </w:p>
        </w:tc>
      </w:tr>
      <w:tr>
        <w:trPr>
          <w:trHeight w:val="47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образовательной программы дисциплин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64 </w:t>
            </w:r>
          </w:p>
        </w:tc>
      </w:tr>
      <w:tr>
        <w:trPr>
          <w:trHeight w:val="21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64 </w:t>
            </w:r>
          </w:p>
        </w:tc>
      </w:tr>
      <w:tr>
        <w:trPr>
          <w:trHeight w:val="27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т. ч.: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оретическое обуче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4 </w:t>
            </w:r>
          </w:p>
        </w:tc>
      </w:tr>
      <w:tr>
        <w:trPr>
          <w:trHeight w:val="27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бораторные занятия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8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самостоятельные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>56</w:t>
            </w:r>
          </w:p>
        </w:tc>
      </w:tr>
      <w:tr>
        <w:trPr>
          <w:trHeight w:val="38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657" w:right="53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707" w:leader="none"/>
          <w:tab w:val="left" w:pos="10005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  <w:t xml:space="preserve"> </w:t>
      </w:r>
    </w:p>
    <w:p>
      <w:pPr>
        <w:pStyle w:val="Normal"/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2. Тематический план и содержание дисциплины «Физика» </w:t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0348"/>
        <w:gridCol w:w="992"/>
        <w:gridCol w:w="231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Объем ча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Введение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изика и методы научного позн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,ОК 05, ЦОЦНП.2,ЦОПТВ.3.</w:t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оль эксперимента и теории в процессе познания природы. Физическая величина. Физические законы. Границы применимости физических законов и теорий. Принцип соответствия. Понятие о физической картине мира. Погрешности измерений физических величин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начение физики при освоении профессий СП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сообщение «Значение физики при освоении вашей профе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1. 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2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1 Основы кинемат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ое движение и его виды. Материальная точка. Скалярные и векторные физические величины. </w:t>
            </w:r>
            <w:r>
              <w:rPr>
                <w:rFonts w:cs="Times New Roman" w:ascii="Times New Roman" w:hAnsi="Times New Roman"/>
                <w:sz w:val="22"/>
              </w:rPr>
              <w:t xml:space="preserve">Относительность механического движения. Система отсч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относительности Галилея. Траектория. Путь. Перемещение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color w:val="5B9BD5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Товародвижение в складах и магази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вномерное прямолинейное движение. Скорость. Уравнение движения. Мгновенная и   средняя скорости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скорение. Прямолинейное движение с постоянным ускорением. Движение с постоянным ускорением свободного падения. Равномерное движение точки по окружности, угловая скорость. Центростремительное ускорение. Кинематика абсолютно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20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Основы кинемат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20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сообщение по теме «Кинематика абсолютно твердого те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20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Уравнения дви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20" w:before="0" w:after="14"/>
              <w:rPr/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решенной задаче, встречающее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2 Основы динам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сновная задача динамики. Сила. Масса. Законы механики Ньютона. Силы в природе. </w:t>
            </w:r>
            <w:r>
              <w:rPr>
                <w:rFonts w:cs="Times New Roman" w:ascii="Times New Roman" w:hAnsi="Times New Roman"/>
                <w:sz w:val="22"/>
              </w:rPr>
              <w:t>Сила тяжести и сила всемирного тяготения. Закон всемирного тяго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ервая космическая скорость. Движение планет и малых тел Солнечной системы. </w:t>
            </w:r>
            <w:r>
              <w:rPr>
                <w:rFonts w:cs="Times New Roman" w:ascii="Times New Roman" w:hAnsi="Times New Roman"/>
                <w:sz w:val="22"/>
              </w:rPr>
              <w:t xml:space="preserve">Вес. Невесомость. Силы упругости. Силы т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Основы динам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сообщение по теме «Движение планет и малых тел Солнеч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3 Законы сохранения в механик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2"/>
              </w:rPr>
              <w:t>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овароведения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силы тяжести и силы упругости. Применение законов сохранения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ользование законов механики для объяснения движения небесных тел и для развития космических исследований, границы применимости классической механ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решенной задаче, встречающее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Основные законы сохранения в механи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Законы сохранения импульса и энерг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Границы применимости классической механ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2. Молекулярная физика и терм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1 Основы молекулярно-кинетической теор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сновные положения молекулярно-кинетической теории. Размеры и масса молекул и атомов. </w:t>
            </w:r>
            <w:r>
              <w:rPr>
                <w:rFonts w:cs="Times New Roman" w:ascii="Times New Roman" w:hAnsi="Times New Roman"/>
                <w:sz w:val="22"/>
              </w:rPr>
              <w:t xml:space="preserve">Броуновск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троение газообразных, жидких и твердых тел. Идеальный газ. Давление газа. Основное уравнение молекулярно-кинетической теории газ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мпература и ее измерение. Абсолютный нуль температуры. Термодинамическая шкала температуры. Температура звезд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товароведения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овароведения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Условия и сроки транспортировки и хранения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корости движения молекул и их измерение. Уравнение состояния идеального газа.  Изопроцессы и их графики. </w:t>
            </w:r>
            <w:r>
              <w:rPr>
                <w:rFonts w:cs="Times New Roman" w:ascii="Times New Roman" w:hAnsi="Times New Roman"/>
                <w:sz w:val="22"/>
              </w:rPr>
              <w:t>Газовые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решенной задаче, встречающее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Основы молекулярно-кинетической теор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Газовые зако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Виды изопроцесс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Тема 2.2 Основы термодинамики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нутренняя энергия. Работа и теплопере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оличество теплоты. Уравнение теплового балан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в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иабатный процес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тор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пловые двигатели. КПД теплового двигателя. </w:t>
            </w:r>
            <w:r>
              <w:rPr>
                <w:rFonts w:cs="Times New Roman" w:ascii="Times New Roman" w:hAnsi="Times New Roman"/>
                <w:sz w:val="22"/>
              </w:rPr>
              <w:t>Охрана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решенной задаче, встречающее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Основы термодинам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сообщение по теме «Охрана природ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3 Агрегатные состояния вещества и фазовые переход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арение и конденсация. Насыщенный пар и его свойства. Относительная влажность воздуха. Приборы для определения влажности воздуха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товароведения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овароведения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Условия и сроки транспортировки и хранения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пение. Зависимость температуры кипения от давления. Характеристика жидкого состояния веществ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Условия и сроки транспортировки и хранения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Ближний порядок. Поверхностное натяжение. Смачивание. </w:t>
            </w:r>
            <w:r>
              <w:rPr>
                <w:rFonts w:cs="Times New Roman" w:ascii="Times New Roman" w:hAnsi="Times New Roman"/>
                <w:sz w:val="22"/>
              </w:rPr>
              <w:t>Капиллярные 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арактеристика твердого состояния вещества. Кристаллические и аморфные т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Условия и сроки транспортировки и хранения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Агрегатные состояния вещества и фазовые переход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Испарение и влажнос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20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решенной задаче, встречающее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2"/>
              </w:rPr>
              <w:t>Электр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7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1 Электрическ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е заряды. Элементарный электрический заряд. </w:t>
            </w:r>
            <w:r>
              <w:rPr>
                <w:rFonts w:cs="Times New Roman" w:ascii="Times New Roman" w:hAnsi="Times New Roman"/>
                <w:sz w:val="22"/>
              </w:rPr>
              <w:t xml:space="preserve">Закон сохранения заря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он Кулона. Электрическое п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пряженность электрического поля. Принцип суперпозиции по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оводники в электрическом поле. Диэлектрики в электрическом поле. </w:t>
            </w:r>
            <w:r>
              <w:rPr>
                <w:rFonts w:cs="Times New Roman" w:ascii="Times New Roman" w:hAnsi="Times New Roman"/>
                <w:sz w:val="22"/>
              </w:rPr>
              <w:t xml:space="preserve">Поляризация диэлектр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тенциал. Разность потенциалов. Эквипотенциальные поверх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вязь между напряженностью и разностью потенциалов электрического поля. </w:t>
            </w:r>
            <w:r>
              <w:rPr>
                <w:rFonts w:cs="Times New Roman" w:ascii="Times New Roman" w:hAnsi="Times New Roman"/>
                <w:sz w:val="22"/>
              </w:rPr>
              <w:t>Электроемк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денсаторы. Энергия заряженного конденсатора. Применение конденса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Электрическое пол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2 Законы постоянного то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ловия, необходимые для возникновения и поддержания электрического тока. Сила то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ое сопротивление. Закон Ома для участка цеп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араллельное и последовательное соединение проводников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и мощность постоянного то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пловое действие тока Закон Джоуля—Ленца. Электродвижущая сила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20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Применение конденсатор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Законы постоянного 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Закон Ома для участка цепи и для полной цеп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решенной задаче, встречающее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решенной задаче, встречающее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решенной задаче, встречающее при выполнении должностных обязанностей у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учение законов последовательного и параллельного соединений прово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мерение ЭДС и внутреннего сопротивления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3 Электрический ток в различных средах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й ток в металлах, в электролитах, газах, в вакууме. Электролиз. Закон электролиза Фараде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иды газовых разрядов. Термоэлектронная эмиссия. Плазма. Электрический ток в полупроводник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бственная и примесная проводимости. Р-</w:t>
            </w:r>
            <w:r>
              <w:rPr>
                <w:rFonts w:cs="Times New Roman" w:ascii="Times New Roman" w:hAnsi="Times New Roman"/>
                <w:sz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пере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упроводниковые приборы. Применение полупрово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Электрический ток в различных сред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Электрический ток в различных сред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Электрический ток в различных сред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4 Магнитн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ектор индукции магнитного поля. Взаимодействие то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Ампера. Применение силы Ампера. Магнитный поток. Действие магнитного поля на движущийся заря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Лоренца. Применение силы Лоренца. </w:t>
            </w:r>
            <w:r>
              <w:rPr>
                <w:rFonts w:cs="Times New Roman" w:ascii="Times New Roman" w:hAnsi="Times New Roman"/>
                <w:sz w:val="22"/>
              </w:rPr>
              <w:t>Магнитные свойства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лнечная активность и её влияние на Землю. Магнитные бури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това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Магнитное пол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Магнитные бур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Электромагнитная индук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Правило Ленц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5 Электромагнитная индукц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вление электромагнитной индукции. Закон электромагнитной инду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авило Ленца. Вихревое электрическое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ДС индукции в движущихся проводниках. </w:t>
            </w:r>
            <w:r>
              <w:rPr>
                <w:rFonts w:cs="Times New Roman" w:ascii="Times New Roman" w:hAnsi="Times New Roman"/>
                <w:sz w:val="22"/>
              </w:rPr>
              <w:t>Явление самоиндукции. Индукти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нергия магнитного поля тока. Электромагнитное п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Электромагнитное пол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Явление самоиндук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Явление самоиндук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2"/>
              </w:rPr>
              <w:t>Колебания и во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7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1 Механически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армонические колебания. Свободные механические колебания. Превращение энергии при колебательном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3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тематический маятник. Пружинный маят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3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нужденные механические колебания. Резон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3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еречные и продольные волны. Характеристики волны. Звуковые волны. Ультразвук и его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3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35" w:before="0" w:after="3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Механические колебания и вол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3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35" w:before="0" w:after="3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Механический маятн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3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35" w:before="0" w:after="3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Виды вол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3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35"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Электромагнитные колебания и вол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2 Электромагнитны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вободные электромагнитные колебания. Превращение энергии в колебательном контуре. </w:t>
            </w:r>
            <w:r>
              <w:rPr>
                <w:rFonts w:cs="Times New Roman" w:ascii="Times New Roman" w:hAnsi="Times New Roman"/>
                <w:sz w:val="22"/>
              </w:rPr>
              <w:t>Период свободных электрических колебаний. Формула Томс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атухающие электромагнитные колебания. Вынужденные электрические колеб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менный ток. Резонанс в электрической це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нератор переменного тока. Трансформ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лучение, передача и распределение электроэнергии.  </w:t>
            </w:r>
          </w:p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омагнитные волны. Свойства электромагнитных вол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ткрытый колебательный контур. Опыты Г.Гер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зобретение радио А.С. Поповым. Понятие о радиосвязи. Принцип радиосвязи. </w:t>
            </w:r>
            <w:r>
              <w:rPr>
                <w:rFonts w:cs="Times New Roman" w:ascii="Times New Roman" w:hAnsi="Times New Roman"/>
                <w:sz w:val="22"/>
              </w:rPr>
              <w:t>Применение электромагнитных во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35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Переменный т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35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сообщение по теме «Применение электромагнитных вол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z w:val="22"/>
              </w:rPr>
              <w:t>О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3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1 Природ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чечный источник света. Скорость распространения света. Законы отражения и преломлен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Гюйгенса. Солнечные и лунные затмения. </w:t>
            </w:r>
            <w:r>
              <w:rPr>
                <w:rFonts w:cs="Times New Roman" w:ascii="Times New Roman" w:hAnsi="Times New Roman"/>
                <w:sz w:val="22"/>
              </w:rPr>
              <w:t>Полное отра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нзы. Построение изображения в линзах. Формула тонкой линзы. Увеличение лин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лаз как оптическая система. Оптические приборы. </w:t>
            </w:r>
            <w:r>
              <w:rPr>
                <w:rFonts w:cs="Times New Roman" w:ascii="Times New Roman" w:hAnsi="Times New Roman"/>
                <w:sz w:val="22"/>
              </w:rPr>
              <w:t>Телеск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Природа св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Оптические прибо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Волновые свойства св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Интерференция, дифракция и поляризация св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5 Определение показателя преломления ст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5 Определение показателя преломления стек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2 Волновые свойств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нтерференция света. Когерентность световых лучей. </w:t>
            </w:r>
            <w:r>
              <w:rPr>
                <w:rFonts w:cs="Times New Roman" w:ascii="Times New Roman" w:hAnsi="Times New Roman"/>
                <w:sz w:val="22"/>
              </w:rPr>
              <w:t>Интерференция в тонких плен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ьца Ньютона. Использование интерференции в науке и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ифракция света. Дифракция на щели в параллельных лучах. </w:t>
            </w:r>
            <w:r>
              <w:rPr>
                <w:rFonts w:cs="Times New Roman" w:ascii="Times New Roman" w:hAnsi="Times New Roman"/>
                <w:sz w:val="22"/>
              </w:rPr>
              <w:t xml:space="preserve">Дифракционная решет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ляризация поперечных волн. Поляризация света. </w:t>
            </w:r>
            <w:r>
              <w:rPr>
                <w:rFonts w:cs="Times New Roman" w:ascii="Times New Roman" w:hAnsi="Times New Roman"/>
                <w:sz w:val="22"/>
              </w:rPr>
              <w:t>Поляроиды. Дисперс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ды излучений. Виды спектров. Спектры испускания. Спектры поглощения. Спектральный анализ. Спектральные классы звез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льтрафиолетовое излучение. Инфракрасное излучение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нтгеновские лучи. Их природа и свойства. Шкала электромагнитных излуч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</w:t>
            </w:r>
            <w:r>
              <w:rPr>
                <w:rFonts w:cs="Times New Roman" w:ascii="Times New Roman" w:hAnsi="Times New Roman"/>
                <w:b/>
                <w:color w:val="171717"/>
                <w:sz w:val="22"/>
                <w:lang w:val="ru-RU"/>
              </w:rPr>
              <w:t xml:space="preserve"> Определение длины световой волны с помощью дифракционной решетки.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 Определение длины световой волны с помощью дифракционной реш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>Оп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Оп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3 Специальная теория относительност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вижение со скоростью света. Постулаты теории относительности и следствия из них. </w:t>
            </w:r>
            <w:r>
              <w:rPr>
                <w:rFonts w:cs="Times New Roman" w:ascii="Times New Roman" w:hAnsi="Times New Roman"/>
                <w:sz w:val="22"/>
              </w:rPr>
              <w:t xml:space="preserve">Инвариантность модуля скорости света в вакуу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нергия покоя. Связь массы и энергии свободной частицы. </w:t>
            </w:r>
            <w:r>
              <w:rPr>
                <w:rFonts w:cs="Times New Roman" w:ascii="Times New Roman" w:hAnsi="Times New Roman"/>
                <w:sz w:val="22"/>
              </w:rPr>
              <w:t>Элементы релятивистск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Специальная теория относительн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sz w:val="22"/>
              </w:rPr>
              <w:t>Квантов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5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1 Квантовая опти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вантовая гипотеза Планка. Тепловое излучение. </w:t>
            </w:r>
            <w:r>
              <w:rPr>
                <w:rFonts w:cs="Times New Roman" w:ascii="Times New Roman" w:hAnsi="Times New Roman"/>
                <w:sz w:val="22"/>
              </w:rPr>
              <w:t xml:space="preserve">Корпускулярно-волновой дуализм. Фото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ипотеза де Бройля о волновых свойствах частиц. </w:t>
            </w:r>
            <w:r>
              <w:rPr>
                <w:rFonts w:cs="Times New Roman" w:ascii="Times New Roman" w:hAnsi="Times New Roman"/>
                <w:sz w:val="22"/>
              </w:rPr>
              <w:t>Давление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имическое действие света. Опыты П.Н. Лебедева и Н.И. Вавилов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товароведения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Условия и сроки транспортировки и хранения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отоэффект. Уравнение Эйнштейна для фотоэффекта. </w:t>
            </w:r>
            <w:r>
              <w:rPr>
                <w:rFonts w:cs="Times New Roman" w:ascii="Times New Roman" w:hAnsi="Times New Roman"/>
                <w:sz w:val="22"/>
              </w:rPr>
              <w:t>Применение фотоэф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Квантовая опт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Применение фотоэффек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Тема 6.2 Физика атома и атомного ядра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витие </w:t>
              <w:tab/>
              <w:t xml:space="preserve">взглядов на </w:t>
              <w:tab/>
              <w:t xml:space="preserve">строение </w:t>
              <w:tab/>
              <w:t xml:space="preserve">вещества. Модели строения атомного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ра. Ядерная модель атома. Опыты Э.Резерфорда. Модель атома водорода по Н.Бору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нтовые постулаты Бора. Лаз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диоактивность. Закон радиоактивного распада. Радиоактивные превращения.Способы наблюдения и регистрации заряженных части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троение атомного ядра. Дефект массы, энергия связи и устойчивость атомных ядер. </w:t>
            </w:r>
            <w:r>
              <w:rPr>
                <w:rFonts w:cs="Times New Roman" w:ascii="Times New Roman" w:hAnsi="Times New Roman"/>
                <w:sz w:val="22"/>
              </w:rPr>
              <w:t xml:space="preserve">Ядерные реакции. Ядерная энергетика. Энергетический выход ядерных реак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кусственная радиоактивность. Деление тяжелых ядер. Цепная ядерная реакция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емая цепная реа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й реактор. Термоядерный синтез. Энергия звезд. Получение радиоактивных изотопов и  их применение. </w:t>
            </w:r>
            <w:r>
              <w:rPr>
                <w:rFonts w:cs="Times New Roman" w:ascii="Times New Roman" w:hAnsi="Times New Roman"/>
                <w:sz w:val="22"/>
              </w:rPr>
              <w:t>Биологическое действие радиоактивных излучений. Элементарные част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Физика атома и атомного ядра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 xml:space="preserve">Подготовить презентацию по теме «Биологическое действие радиоактивных излучений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трольная работа № 4 «Квантов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трольная работа № 4 «Квантов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Строение Вселен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1 Строение Солнечной систем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олнечная система: планеты и малые тела, система Земля—Лу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 w:before="0" w:after="29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9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7: Изучение карты звездного неба.</w:t>
            </w:r>
          </w:p>
          <w:p>
            <w:pPr>
              <w:pStyle w:val="Normal"/>
              <w:spacing w:lineRule="auto" w:line="242" w:before="0" w:after="29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9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2 Эволюция Вселенно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9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троение и эволюция Солнца и звёзд. Классификация звёзд. Звёзды и источники их энергии. </w:t>
            </w:r>
            <w:r>
              <w:rPr>
                <w:rFonts w:cs="Times New Roman" w:ascii="Times New Roman" w:hAnsi="Times New Roman"/>
                <w:sz w:val="22"/>
              </w:rPr>
              <w:t>Галактика. Современные представления о строении и эволюции Всел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108" w:right="3" w:hanging="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7: Изучение карты звездного не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Солнечная система: планета и малые т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опорный конспект по теме «Эволюция Вселенн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5B9BD5"/>
                <w:sz w:val="20"/>
                <w:szCs w:val="20"/>
                <w:lang w:val="ru-RU"/>
              </w:rPr>
            </w:pPr>
            <w:r>
              <w:rPr>
                <w:i/>
                <w:color w:val="5B9BD5"/>
                <w:sz w:val="20"/>
                <w:szCs w:val="2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6" w:before="0" w:after="14"/>
              <w:rPr>
                <w:i/>
                <w:i/>
                <w:color w:val="00B050"/>
                <w:sz w:val="20"/>
                <w:szCs w:val="20"/>
                <w:lang w:val="ru-RU"/>
              </w:rPr>
            </w:pPr>
            <w:r>
              <w:rPr>
                <w:i/>
                <w:color w:val="00B050"/>
                <w:sz w:val="20"/>
                <w:szCs w:val="20"/>
                <w:lang w:val="ru-RU"/>
              </w:rPr>
              <w:t>Подготовить презентацию по теме «Эволюция звёзд и Вселен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омежуточная аттестация: 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межуточная аттестация: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6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</w:tbl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916" w:right="849" w:gutter="0" w:header="0" w:top="1332" w:footer="161" w:bottom="7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144665526"/>
      <w:bookmarkEnd w:id="2"/>
      <w:r>
        <w:rPr>
          <w:rFonts w:cs="Times New Roman" w:ascii="Times New Roman" w:hAnsi="Times New Roman"/>
          <w:sz w:val="24"/>
          <w:szCs w:val="24"/>
        </w:rPr>
        <w:t>Учебно-методическое и материально-техническое обеспечение рабочей программы учебной дисциплины «Физика»</w:t>
      </w:r>
    </w:p>
    <w:p>
      <w:pPr>
        <w:pStyle w:val="Normal"/>
        <w:spacing w:lineRule="auto" w:line="228" w:before="1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своения 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spacing w:lineRule="auto" w:line="228" w:before="3" w:after="14"/>
        <w:ind w:left="212" w:right="40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кабинета физики входит лаборатория с лаборантской комнатой. Помещение кабинета физики  удовлетворяет  требованиям Санитарно</w:t>
        <w:softHyphen/>
        <w:t>эпидемиологических правил и нормативов (СанПиН 2.4.2 № 178</w:t>
        <w:softHyphen/>
        <w:t>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</w:t>
      </w:r>
    </w:p>
    <w:p>
      <w:pPr>
        <w:pStyle w:val="Normal"/>
        <w:spacing w:lineRule="exact" w:line="230"/>
        <w:ind w:left="212" w:right="3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уровню подготовки обучающихся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28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бинете имеется  мультимедийное оборудование, посредством которого участники образовательного процесса могут просматривать визуальную информацию по физике, создавать презентации, видеоматериалы и т.п.</w:t>
      </w:r>
    </w:p>
    <w:p>
      <w:pPr>
        <w:pStyle w:val="Normal"/>
        <w:spacing w:lineRule="auto" w:line="228" w:before="8" w:after="14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учебно</w:t>
        <w:softHyphen/>
        <w:t>методического и материально</w:t>
        <w:softHyphen/>
        <w:t>технического обеспечения программы учебной дисциплины «Физика», входя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72" w:leader="none"/>
        </w:tabs>
        <w:autoSpaceDE w:val="false"/>
        <w:spacing w:lineRule="exact" w:line="274" w:before="105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auto" w:line="228" w:before="7" w:after="0"/>
        <w:ind w:left="1004" w:right="411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</w:t>
        <w:softHyphen/>
        <w:t xml:space="preserve"> физиков и астроном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58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экранно</w:t>
        <w:softHyphen/>
        <w:t>звуков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ческие, динамические, демонстрационные и раздаточные моде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помог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auto" w:line="228" w:before="3" w:after="0"/>
        <w:ind w:left="1004" w:right="412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.</w:t>
      </w:r>
    </w:p>
    <w:p>
      <w:pPr>
        <w:pStyle w:val="Normal"/>
        <w:spacing w:lineRule="auto" w:line="228" w:before="114" w:after="14"/>
        <w:ind w:left="212" w:right="40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иблиотечный фонд входят учебники, учебно</w:t>
        <w:softHyphen/>
        <w:t>методические комплекты (УМК), обеспечивающие освоение учебной дисциплины «Физ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28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чный фонд дополнен физическими энциклопедиями, атласами, словарями и хрестоматией по физике, справочниками по физике и технике, научной и научно</w:t>
        <w:softHyphen/>
        <w:t>популярной литературой естественнонаучного содержания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освоения программы учебной дисциплины «Физика» студенты имеют возможность доступа к электронным учебным материалам по физ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spacing w:lineRule="auto" w:line="36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УЧЕБНЫХ ИЗДАНИЙ, ИНТЕРНЕТ</w:t>
        <w:softHyphen/>
        <w:t>РЕСУРС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студентов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учебник для студентов профессиональных образовательны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, осваивающих профессии и 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Сборник задач: учеб. пособие для студентов профессиональны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 организаций, осваивающих профессии и специальност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Контрольные материалы: учеб. пособие для студент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Лабораторный практикум: учеб. пособие для студент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0 класс.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1 класс. 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Сборник задач: учеб. пособие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20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Решения задач: учеб. пособие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Сборник задач. — М., 2020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Решения задач. 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. Справочник. 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Т. И. Трофимовой. — М., 2020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Для преподавател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образовании в Российской Федерации: федер. закон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12. 2012 № 273-ФЗ (в ред. Федеральных законов от 07.05.2013 № 99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7.06.2013 № 120-ФЗ, от 02.07.2013 № 170-ФЗ, от 23.07.2013 № 203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11.2013 № 317-ФЗ, от 03.02.2014 № 11-ФЗ, от 03.02.2014 № 15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5.2014 № 84-ФЗ, от 27.05.2014 № 135-ФЗ, от 04.06.2014 № 148-ФЗ, с изм.,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сенными Федеральным законом от 04.06.2014 № 145-ФЗ, в ред.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3.07.2016, с изм. от 19.12.2016.)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я Российской Федерации (принята всенародным голосованием 12.12.1993)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учетом поправок, внесенных федеральными конституционными законами РФ о поправка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ституции РФ от 30.12.2008 № 6-ФКЗ, от 30.12.2008 № 7-ФКЗ) // СЗ РФ. — 2009. —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 — Ст. 445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Ф от 31 декабря 2015 г.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78 "О внесении изменений в федеральный государственны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й стандарт среднего общего образования, утвержденны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оссийской Федерации от 17 мая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13"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партамента государственной политики в сфере подготовки рабочих кадров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реднего профессионального образования»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среднего обще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, одобренная решением федерального учебно-метод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динения по общему образованию (протокол от 28 июня 2016 г. № 2/16-з)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0.01.2002 № 7-ФЗ «Об охране окружающей среды» (в ред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5.06.2012, с изм. от 05.03.2013) // СЗ РФ. — 2002. — № 2. — Ст. 133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митриев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сильев 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методические рекомендации: метод. пособие. — М., 2010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 ресурсы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wwww. dic. academic. ru (Академик.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ри и энциклопедии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oksg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ок</w:t>
      </w:r>
      <w:r>
        <w:rPr>
          <w:rFonts w:cs="Times New Roman" w:ascii="Times New Roman" w:hAnsi="Times New Roman"/>
          <w:sz w:val="24"/>
          <w:szCs w:val="24"/>
        </w:rPr>
        <w:t>sGid</w:t>
      </w:r>
      <w:r>
        <w:rPr>
          <w:rFonts w:cs="Times New Roman" w:ascii="Times New Roman" w:hAnsi="Times New Roman"/>
          <w:sz w:val="24"/>
          <w:szCs w:val="24"/>
          <w:lang w:val="ru-RU"/>
        </w:rPr>
        <w:t>. Электронная библиотек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obalte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Глобалтека. Глобальная библиотека науч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учшая учебная литератур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оссийский образовательный портал. Доступность, качество, эффек-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вность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библиотечная систем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lle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бразовательные ресурсы Интернета — Физик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sz w:val="24"/>
          <w:szCs w:val="24"/>
        </w:rPr>
        <w:t>fiz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>septe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о-методическая газета «Физика»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обелевские лауреаты по физике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ucl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in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Ядерная физика в Интернете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zi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готовка к ЕГЭ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va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cc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аучно-популярный физико-математический журнал «Квант»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atur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стественно-научный журнал для молодежи «Путь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уку»).</w:t>
      </w: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44665527"/>
      <w:bookmarkEnd w:id="3"/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lineRule="auto" w:line="36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ь и оценка раскрываются через усвоенные знания и приобретенные обучающимися умения, направленные на формирование общих и профессиональных компетенций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99" w:type="dxa"/>
        <w:jc w:val="left"/>
        <w:tblInd w:w="-85" w:type="dxa"/>
        <w:tblLayout w:type="fixed"/>
        <w:tblCellMar>
          <w:top w:w="36" w:type="dxa"/>
          <w:left w:w="107" w:type="dxa"/>
          <w:bottom w:w="0" w:type="dxa"/>
          <w:right w:w="0" w:type="dxa"/>
        </w:tblCellMar>
      </w:tblPr>
      <w:tblGrid>
        <w:gridCol w:w="3155"/>
        <w:gridCol w:w="3530"/>
        <w:gridCol w:w="3114"/>
      </w:tblGrid>
      <w:tr>
        <w:trPr>
          <w:trHeight w:val="58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35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дел/Тема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ип оценочных мероприятий </w:t>
            </w:r>
          </w:p>
        </w:tc>
      </w:tr>
      <w:tr>
        <w:trPr>
          <w:trHeight w:val="2204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К 01. Выбирать способы решения задач профессиональн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ятельности применительно к различным контекстам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2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2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дел 7. Темы 7.1., 7.2. </w:t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ифференцированный зачет. </w:t>
            </w:r>
          </w:p>
        </w:tc>
      </w:tr>
      <w:tr>
        <w:trPr>
          <w:trHeight w:val="23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.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2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2"/>
              </w:rPr>
              <w:t xml:space="preserve">Темы 6.1., 6.2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1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2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0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. 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2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2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9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циального и культурного контекста.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ЦОГВ.3. 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2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дел 6. Темы 6.1., 6.2. 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1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2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6. 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2"/>
              </w:rPr>
              <w:t xml:space="preserve">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1.1. Выявлять потребность в товарах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здел 1. Темы 1.1.,1.3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2. Темы 2.1.,2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дел 3. Темы 3.2.,3.4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здел 6. Темы 6.1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стный оп</w:t>
            </w:r>
            <w:r>
              <w:rPr>
                <w:rFonts w:cs="Times New Roman" w:ascii="Times New Roman" w:hAnsi="Times New Roman"/>
                <w:sz w:val="22"/>
              </w:rPr>
              <w:t xml:space="preserve">рос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фференцированный зачет.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even" r:id="rId15"/>
      <w:footerReference w:type="default" r:id="rId16"/>
      <w:type w:val="nextPage"/>
      <w:pgSz w:w="11906" w:h="16838"/>
      <w:pgMar w:left="1332" w:right="710" w:gutter="0" w:header="0" w:top="701" w:footer="273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6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4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72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72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72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72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2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9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29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3" w:hanging="10"/>
      <w:jc w:val="both"/>
      <w:outlineLvl w:val="0"/>
    </w:pPr>
    <w:rPr>
      <w:rFonts w:ascii="Calibri" w:hAnsi="Calibri" w:eastAsia="Calibri" w:cs="Times New Roman"/>
      <w:color w:val="000000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1"/>
      <w:lang w:bidi="ar-SA"/>
    </w:rPr>
  </w:style>
  <w:style w:type="character" w:styleId="1">
    <w:name w:val="Заголовок 1 Знак"/>
    <w:qFormat/>
    <w:rPr>
      <w:rFonts w:eastAsia="Calibri"/>
      <w:color w:val="000000"/>
      <w:sz w:val="28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Style14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 w:cs="Calibri"/>
      <w:color w:val="000000"/>
      <w:lang w:val="en-US"/>
    </w:rPr>
  </w:style>
  <w:style w:type="character" w:styleId="Style17">
    <w:name w:val="Тема примечания Знак"/>
    <w:qFormat/>
    <w:rPr>
      <w:rFonts w:eastAsia="Calibri" w:cs="Calibri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Arial" w:hAnsi="Arial" w:eastAsia="Arial" w:cs="Arial"/>
      <w:color w:val="000000"/>
      <w:sz w:val="21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47" w:before="0" w:after="48"/>
      <w:ind w:left="25" w:right="2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80" w:right="3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16:00Z</dcterms:created>
  <dc:creator>Пользователь Windows</dc:creator>
  <dc:description/>
  <cp:keywords/>
  <dc:language>en-US</dc:language>
  <cp:lastModifiedBy>Elena Andreeva</cp:lastModifiedBy>
  <dcterms:modified xsi:type="dcterms:W3CDTF">2023-12-18T17:04:00Z</dcterms:modified>
  <cp:revision>5</cp:revision>
  <dc:subject/>
  <dc:title/>
</cp:coreProperties>
</file>