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2"/>
        <w:gridCol w:w="1418"/>
        <w:gridCol w:w="1417"/>
      </w:tblGrid>
      <w:tr>
        <w:trPr>
          <w:trHeight w:val="53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е государственное бюджетное профессиональное образовательное учреждение 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Программа учебной дисциплины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Условное обозначение: </w:t>
            </w:r>
            <w:r>
              <w:rPr>
                <w:b/>
                <w:spacing w:val="-10"/>
              </w:rPr>
              <w:t>ЕН. 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13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15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  <w:u w:val="single"/>
        </w:rPr>
        <w:t>Ен.02. «ЭКОЛОГИЧЕСКИЕ ОСНОВЫ ПРИРОДОПОЛЬЗАНИЯ»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caps/>
        </w:rPr>
        <w:t>38.02.05 Товароведение и экспертиза качества потребительски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 г.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Рабочая </w:t>
      </w:r>
      <w:r>
        <w:rPr>
          <w:b/>
        </w:rPr>
        <w:t>программа учебной дисциплины</w:t>
      </w:r>
      <w:r>
        <w:rPr>
          <w:b/>
          <w:caps/>
        </w:rPr>
        <w:t xml:space="preserve"> </w:t>
      </w:r>
      <w:r>
        <w:rPr>
          <w:b/>
        </w:rPr>
        <w:t>разработана</w:t>
      </w:r>
      <w:r>
        <w:rPr/>
        <w:t xml:space="preserve"> на основе Федерального государственного образовательного стандарта по профессиям среднего профессионального образования 38.02.05 «Товароведение и экспертиза качества потребительских товаров». (приказ Министерства образования и науки РФ  № 835  от 28 июля 2014 г.) </w:t>
      </w:r>
    </w:p>
    <w:p>
      <w:pPr>
        <w:pStyle w:val="Normal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6"/>
      </w:tblGrid>
      <w:tr>
        <w:trPr/>
        <w:tc>
          <w:tcPr>
            <w:tcW w:w="9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К</w:t>
            </w:r>
          </w:p>
          <w:p>
            <w:pPr>
              <w:pStyle w:val="Normal"/>
              <w:rPr/>
            </w:pPr>
            <w:r>
              <w:rPr/>
              <w:t>общепрофессионального цикла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  <w:t>______________Т. Н. Еграшкина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 по учебной работе ОГБПОУ  УТПиТ </w:t>
            </w:r>
          </w:p>
          <w:p>
            <w:pPr>
              <w:pStyle w:val="Normal"/>
              <w:rPr/>
            </w:pPr>
            <w:r>
              <w:rPr/>
              <w:t xml:space="preserve">____________________Ю. Ю. Бесова </w:t>
            </w:r>
          </w:p>
        </w:tc>
      </w:tr>
      <w:tr>
        <w:trPr>
          <w:trHeight w:val="11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токол заседания М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№ </w:t>
            </w:r>
            <w:r>
              <w:rPr>
                <w:i/>
                <w:u w:val="single"/>
              </w:rPr>
              <w:t>1  от   « 30  »  августа  2023 г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пись,  И.О.Ф ,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«       »                                    20    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ЦЕНЗЕНТ: Директор по управлению персоналом АО «Гулливер» А.В. Савина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111" w:hanging="4111"/>
        <w:jc w:val="both"/>
        <w:rPr>
          <w:b/>
          <w:b/>
          <w:bCs/>
        </w:rPr>
      </w:pPr>
      <w:r>
        <w:rPr/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РАБОТЧИК преподаватель ОГБПОУ УТПиТ          Романова Е. Н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839751">
            <w:r>
              <w:rPr>
                <w:rStyle w:val="IndexLink"/>
                <w:b/>
                <w:lang w:val="en-US" w:eastAsia="en-US"/>
              </w:rPr>
              <w:t>1. Паспорт рабочей программы учебной дисциплины «Экологические основы природопользования»</w:t>
              <w:tab/>
              <w:t>4</w:t>
            </w:r>
          </w:hyperlink>
        </w:p>
        <w:p>
          <w:pPr>
            <w:pStyle w:val="Contents1"/>
            <w:rPr/>
          </w:pPr>
          <w:r>
            <w:rPr>
              <w:b/>
              <w:color w:val="000000"/>
              <w:u w:val="none"/>
              <w:lang w:val="en-US" w:eastAsia="en-US"/>
            </w:rPr>
            <w:t>1</w:t>
          </w:r>
          <w:r>
            <w:rPr>
              <w:b/>
              <w:color w:val="000000"/>
              <w:u w:val="none"/>
            </w:rPr>
            <w:t>.1 Область применения рабочей программы………………………………………………... 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>1.2 Место учебной дисциплины в структуре основной профессиональной образовательной программы…………………………………………………………………… 4</w:t>
          </w:r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 xml:space="preserve">1.3 </w:t>
          </w:r>
          <w:r>
            <w:rPr>
              <w:b/>
            </w:rPr>
            <w:t>Цели и задачи учебной дисциплины – требования к результатам освоения учебной дисциплины……………………………………………………………………………………….. 4</w:t>
          </w:r>
        </w:p>
        <w:p>
          <w:pPr>
            <w:pStyle w:val="Contents1"/>
            <w:rPr/>
          </w:pPr>
          <w:r>
            <w:rPr>
              <w:b/>
              <w:color w:val="000000"/>
              <w:u w:val="none"/>
            </w:rPr>
            <w:t xml:space="preserve">1.4 </w:t>
          </w:r>
          <w:r>
            <w:rPr>
              <w:b/>
            </w:rPr>
            <w:t>Рекомендуемое количество часов на освоение рабочей программы учебной дисциплины……………………………………………………………………………………….. 4</w:t>
          </w:r>
        </w:p>
        <w:p>
          <w:pPr>
            <w:pStyle w:val="Normal"/>
            <w:tabs>
              <w:tab w:val="clear" w:pos="708"/>
              <w:tab w:val="left" w:pos="5245" w:leader="none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>1.5 Результаты освоения учебной дисциплины………………………………………………. 5</w:t>
          </w:r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0839752">
            <w:r>
              <w:rPr>
                <w:rStyle w:val="IndexLink"/>
                <w:b/>
              </w:rPr>
              <w:t>2. Структура и содержание учебной дисциплины</w:t>
              <w:tab/>
            </w:r>
          </w:hyperlink>
          <w:r>
            <w:rPr>
              <w:b/>
              <w:color w:val="000000"/>
              <w:u w:val="none"/>
            </w:rPr>
            <w:t>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>2.1 Объем учебной дисциплины и виды учебной работы…………………………………… 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 xml:space="preserve">2.2 </w:t>
          </w:r>
          <w:r>
            <w:rPr>
              <w:b/>
              <w:bCs/>
            </w:rPr>
            <w:t>Тематический план и содержание учебной дисциплины ЕН.02. «Экологические основы природопользования» для 38.02.05 Товароведение и экспертиза качества потребительских товаров..……………………………………………………………………..…7</w:t>
          </w:r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20839753">
            <w:r>
              <w:rPr>
                <w:rStyle w:val="IndexLink"/>
                <w:b/>
                <w:bCs/>
              </w:rPr>
              <w:t>3. Условия реализации учебной дисциплины</w:t>
            </w:r>
            <w:r>
              <w:rPr>
                <w:rStyle w:val="IndexLink"/>
                <w:b/>
              </w:rPr>
              <w:tab/>
            </w:r>
          </w:hyperlink>
          <w:r>
            <w:rPr>
              <w:b/>
              <w:color w:val="000000"/>
              <w:u w:val="none"/>
            </w:rPr>
            <w:t>13</w:t>
          </w:r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20839754">
            <w:r>
              <w:rPr>
                <w:rStyle w:val="IndexLink"/>
                <w:b/>
              </w:rPr>
              <w:t>4. Контроль и оценка знаний учебной дисциплины</w:t>
              <w:tab/>
            </w:r>
          </w:hyperlink>
          <w:r>
            <w:rPr>
              <w:b/>
              <w:color w:val="000000"/>
              <w:u w:val="none"/>
            </w:rPr>
            <w:t>14</w:t>
          </w:r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20839755">
            <w:r>
              <w:rPr>
                <w:rStyle w:val="IndexLink"/>
                <w:b/>
                <w:bCs/>
              </w:rPr>
              <w:t>5. Перечень рекомендуемых учебных изданий, Интернет-ресурсов, дополнительной литературы</w:t>
            </w:r>
            <w:r>
              <w:rPr>
                <w:rStyle w:val="IndexLink"/>
                <w:b/>
              </w:rPr>
              <w:tab/>
            </w:r>
          </w:hyperlink>
          <w:r>
            <w:rPr>
              <w:b/>
              <w:color w:val="000000"/>
              <w:u w:val="none"/>
            </w:rPr>
            <w:t>15</w:t>
          </w:r>
          <w:r>
            <w:rPr>
              <w:u w:val="none"/>
              <w:b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8" w:leader="dot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0" w:name="__RefHeading___Toc20839751"/>
      <w:bookmarkEnd w:id="0"/>
      <w:r>
        <w:rPr>
          <w:caps/>
        </w:rPr>
        <w:t xml:space="preserve"> </w:t>
      </w:r>
      <w:r>
        <w:rPr>
          <w:b/>
        </w:rPr>
        <w:t>1. Паспорт рабочей программы учебной дисциплины «Экологические основы природопользования»</w:t>
      </w:r>
    </w:p>
    <w:p>
      <w:pPr>
        <w:pStyle w:val="Normal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38.02.05 Товароведение и экспертиза качества потребительских товаров.</w:t>
      </w:r>
    </w:p>
    <w:p>
      <w:pPr>
        <w:pStyle w:val="Normal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фильном обуч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rPr/>
      </w:pPr>
      <w:r>
        <w:rPr/>
        <w:t>ЕН .00. Естественнонаучный  цик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rPr/>
      </w:pPr>
      <w:r>
        <w:rPr/>
        <w:t>- Возможные причины возникновения экологического кризиса;</w:t>
      </w:r>
    </w:p>
    <w:p>
      <w:pPr>
        <w:pStyle w:val="Normal"/>
        <w:rPr/>
      </w:pPr>
      <w:r>
        <w:rPr/>
        <w:t>- принципы и методы рационального природопользования;</w:t>
      </w:r>
    </w:p>
    <w:p>
      <w:pPr>
        <w:pStyle w:val="Normal"/>
        <w:rPr/>
      </w:pPr>
      <w:r>
        <w:rPr/>
        <w:t>- методы экологического регулирования;</w:t>
      </w:r>
    </w:p>
    <w:p>
      <w:pPr>
        <w:pStyle w:val="Normal"/>
        <w:rPr/>
      </w:pPr>
      <w:r>
        <w:rPr/>
        <w:t>- основные источники техногенного воздействия на окружающую среду;</w:t>
      </w:r>
    </w:p>
    <w:p>
      <w:pPr>
        <w:pStyle w:val="Normal"/>
        <w:rPr/>
      </w:pPr>
      <w:r>
        <w:rPr/>
        <w:t>- принципы размещения производств различного типа;</w:t>
      </w:r>
    </w:p>
    <w:p>
      <w:pPr>
        <w:pStyle w:val="Normal"/>
        <w:rPr/>
      </w:pPr>
      <w:r>
        <w:rPr/>
        <w:t>- основные группы отходов, их источники и масштабы образования;</w:t>
      </w:r>
    </w:p>
    <w:p>
      <w:pPr>
        <w:pStyle w:val="Normal"/>
        <w:rPr/>
      </w:pPr>
      <w:r>
        <w:rPr/>
        <w:t>- понятие и принципы мониторинга окружающей среды;</w:t>
      </w:r>
    </w:p>
    <w:p>
      <w:pPr>
        <w:pStyle w:val="Normal"/>
        <w:rPr/>
      </w:pPr>
      <w:r>
        <w:rPr/>
        <w:t>- правовые и социальные вопросы природопользования и экологической     безопасности;</w:t>
      </w:r>
    </w:p>
    <w:p>
      <w:pPr>
        <w:pStyle w:val="Normal"/>
        <w:rPr/>
      </w:pPr>
      <w:r>
        <w:rPr/>
        <w:t>-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rPr/>
      </w:pPr>
      <w:r>
        <w:rPr/>
        <w:t>- природоресурсный потенциал Российской Федерации;</w:t>
      </w:r>
    </w:p>
    <w:p>
      <w:pPr>
        <w:pStyle w:val="Normal"/>
        <w:rPr/>
      </w:pPr>
      <w:r>
        <w:rPr/>
        <w:t>- охраняемые природные территори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езультате освоения учебной дисциплины обучающийся должен уметь:</w:t>
      </w:r>
    </w:p>
    <w:p>
      <w:pPr>
        <w:pStyle w:val="Normal"/>
        <w:rPr/>
      </w:pPr>
      <w:r>
        <w:rPr/>
        <w:t>- Оценивать современную экологическую обстановку;</w:t>
      </w:r>
    </w:p>
    <w:p>
      <w:pPr>
        <w:pStyle w:val="Normal"/>
        <w:rPr/>
      </w:pPr>
      <w:r>
        <w:rPr/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rPr/>
      </w:pPr>
      <w:r>
        <w:rPr/>
        <w:t>- использовать в профессиональной деятельности представления о взаимосвязи организмов и среды обитания;</w:t>
      </w:r>
    </w:p>
    <w:p>
      <w:pPr>
        <w:pStyle w:val="Normal"/>
        <w:rPr/>
      </w:pPr>
      <w:r>
        <w:rPr/>
        <w:t>- соблюдать в профессиональной деятельности регламенты экологической безопасности;</w:t>
      </w:r>
    </w:p>
    <w:p>
      <w:pPr>
        <w:pStyle w:val="Normal"/>
        <w:rPr/>
      </w:pPr>
      <w:r>
        <w:rPr/>
        <w:t>- применять свои знания по защите окружающей среды в практике современного быта и в свое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Рекомендуемое количество часов на освоение</w:t>
      </w:r>
      <w:r>
        <w:rPr/>
        <w:t xml:space="preserve"> </w:t>
      </w:r>
      <w:r>
        <w:rPr>
          <w:b/>
        </w:rPr>
        <w:t>рабочей программы учебной дисциплины:</w:t>
      </w:r>
    </w:p>
    <w:p>
      <w:pPr>
        <w:pStyle w:val="Normal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54 </w:t>
      </w:r>
      <w:r>
        <w:rPr/>
        <w:t>часов, в том числе:</w:t>
      </w:r>
    </w:p>
    <w:p>
      <w:pPr>
        <w:pStyle w:val="Normal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36 </w:t>
      </w:r>
      <w:r>
        <w:rPr/>
        <w:t xml:space="preserve"> часов;</w:t>
      </w:r>
    </w:p>
    <w:p>
      <w:pPr>
        <w:pStyle w:val="Normal"/>
        <w:rPr/>
      </w:pPr>
      <w:r>
        <w:rPr/>
        <w:t xml:space="preserve">самостоятельной работы обучающегося </w:t>
      </w:r>
      <w:r>
        <w:rPr>
          <w:u w:val="single"/>
        </w:rPr>
        <w:t xml:space="preserve">18 </w:t>
      </w:r>
      <w:r>
        <w:rPr/>
        <w:t>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мках учебной дисциплины формируются общие компетен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1. </w:t>
      </w:r>
      <w:r>
        <w:rPr>
          <w:bCs/>
        </w:rPr>
        <w:t>Понимать сущность и социальную значимость своей будущей профессии, проявлять к ней устойчивый</w:t>
      </w:r>
      <w:r>
        <w:rPr>
          <w:b/>
          <w:bCs/>
        </w:rPr>
        <w:t xml:space="preserve"> </w:t>
      </w:r>
      <w:r>
        <w:rPr>
          <w:bCs/>
        </w:rPr>
        <w:t>интере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2. </w:t>
      </w:r>
      <w:r>
        <w:rPr>
          <w:bCs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3. </w:t>
      </w:r>
      <w:r>
        <w:rPr>
          <w:bCs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4. </w:t>
      </w:r>
      <w:r>
        <w:rPr>
          <w:bCs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5. </w:t>
      </w:r>
      <w:r>
        <w:rPr>
          <w:bCs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6. </w:t>
      </w:r>
      <w:r>
        <w:rPr>
          <w:bCs/>
        </w:rPr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7. </w:t>
      </w:r>
      <w:r>
        <w:rPr>
          <w:bCs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8. </w:t>
      </w:r>
      <w:r>
        <w:rPr>
          <w:bCs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9. </w:t>
      </w:r>
      <w:r>
        <w:rPr>
          <w:bCs/>
        </w:rPr>
        <w:t>Ориентироваться в условиях частой смены технологий в профессиональной деятельности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</w:t>
      </w:r>
      <w:r>
        <w:rPr>
          <w:b/>
          <w:bCs/>
        </w:rPr>
        <w:t>ПК 1.1. – 1.4.</w:t>
      </w:r>
      <w:r>
        <w:rPr>
          <w:bCs/>
          <w:i/>
        </w:rPr>
        <w:t xml:space="preserve"> </w:t>
      </w:r>
      <w:r>
        <w:rPr>
          <w:bCs/>
        </w:rPr>
        <w:t>Управление ассортиментом товаров.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</w:t>
      </w:r>
      <w:r>
        <w:rPr>
          <w:b/>
          <w:bCs/>
        </w:rPr>
        <w:t>ПК 2.1. – 2.3.</w:t>
      </w:r>
      <w:r>
        <w:rPr>
          <w:bCs/>
        </w:rPr>
        <w:t xml:space="preserve"> Проведение экспертизы и оценки качества товаров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ПК 3.1. – 3. 5.</w:t>
      </w:r>
      <w:r>
        <w:rPr>
          <w:bCs/>
        </w:rPr>
        <w:t xml:space="preserve"> Организация работ в подразделении организ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rPr/>
      </w:pPr>
      <w:r>
        <w:rPr/>
        <w:t>Результатом  освоения  учебной  дисциплины  является  овладение  обучающимися  видом  профессиональной  деятельности профессиональными (ПК)  и общими (ОК) компетенциями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ущность  и социальную  значимость  своей  будущей  профессии, проявлять  к ней  устойчивый 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 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решения  в стандартных и нестандартных  ситуациях  и нести  за них 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информационно – коммуникационные технологии  в профессиональной 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 в  коллективе и команде,  эффективно  общаться  с коллегами,  руководством, потреб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 на себя  ответственность  за работу членов команды (подчиненных), результат  выполнения  зад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 частой  смены  технологий  в профессиональной 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требность в товар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товарными запасами и поток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документацию на поставку и реализацию това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товары по ассортиментной принадлеж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оценку качества това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эксперта более высокой квалификации при проведении товароведной экспертиз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ланировании основных показателей деятельности организ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учетно-отчетную документацию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ind w:hanging="0"/>
        <w:rPr>
          <w:b/>
          <w:b/>
        </w:rPr>
      </w:pPr>
      <w:bookmarkStart w:id="1" w:name="__RefHeading___Toc20839752"/>
      <w:r>
        <w:rPr>
          <w:b/>
        </w:rPr>
        <w:t xml:space="preserve">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 Структура и содержание учебной дисциплины</w:t>
      </w:r>
      <w:bookmarkEnd w:id="1"/>
    </w:p>
    <w:p>
      <w:pPr>
        <w:pStyle w:val="Normal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290" cy="32391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  <w:gridCol w:w="378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38.02.05.Товароведение и экспертиза качества потребительских товаров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язательная аудиторная учебная нагрузка (всего)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лабораторные  работы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урсовая работа (проект) (</w:t>
                                  </w:r>
                                  <w:r>
                                    <w:rPr>
                                      <w:i/>
                                    </w:rPr>
                                    <w:t>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готовка презентаци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готовка видеороликов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Фотовыставк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одготовка докладов и сообщени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формление проекта и исследовательской работ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55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  <w:gridCol w:w="378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38.02.05.Товароведение и экспертиза качества потребительских товаров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язательная аудиторная учебная нагрузка (всего)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лабораторные  работы</w:t>
                              <w:tab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курсовая работа (проект) (</w:t>
                            </w:r>
                            <w:r>
                              <w:rPr>
                                <w:i/>
                              </w:rPr>
                              <w:t>если предусмотрено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дготовка презентаций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дготовка видеороликов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отовыставк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Подготовка докладов и сообщений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формление проекта и исследовательской работы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rPr/>
      </w:pPr>
      <w:r>
        <w:rPr/>
        <w:t>1.1.9 Признаки экологического кризиса. Глобальные проблемы экологии: разрушение озонового слоя, «парниковый эффект», истощение энергетических ресурсов, кислотные дожди, смог. Пути их решения. – 1 ч.</w:t>
      </w:r>
    </w:p>
    <w:p>
      <w:pPr>
        <w:pStyle w:val="Normal"/>
        <w:rPr/>
      </w:pPr>
      <w:r>
        <w:rPr/>
        <w:t>1.2.1 История освоения природных ресурсов. Проблема энергетических ресурсов. – 1 ч.</w:t>
      </w:r>
    </w:p>
    <w:p>
      <w:pPr>
        <w:pStyle w:val="Normal"/>
        <w:rPr/>
      </w:pPr>
      <w:r>
        <w:rPr/>
        <w:t>1.2.2. Проблемы питания и производства сельскохозяйственной продукции. – 1 ч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1.3.4 Значение и экологическая роль применения удобрений и пестицидов. Способы ликвидаций последствий заражения токсичными и радиоактивными веществами окружающей среды. Понятие экологического риска. – 1 ч.</w:t>
      </w:r>
    </w:p>
    <w:p>
      <w:pPr>
        <w:pStyle w:val="Normal"/>
        <w:rPr>
          <w:bCs/>
          <w:i/>
          <w:i/>
        </w:rPr>
      </w:pPr>
      <w:r>
        <w:rPr>
          <w:b/>
        </w:rPr>
        <w:t>2.2.</w:t>
      </w:r>
      <w:r>
        <w:rPr>
          <w:b/>
          <w:bCs/>
        </w:rPr>
        <w:t xml:space="preserve"> Тематический план и содержание учебной дисциплины ЕН.02. «Экологические основы природопользования» для 38.02.05 Товароведение и экспертиза качества потребительских товаров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55"/>
        <w:gridCol w:w="741"/>
        <w:gridCol w:w="611"/>
        <w:gridCol w:w="499"/>
        <w:gridCol w:w="118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час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/р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 «Особенности взаимодействия природы и общества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«Природоохранный потенциал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следовать экологическую обстановку района прожи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 современном состоянии среды России и плане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оздействии негативных экологических факторов на человека, их прогнозировании и предотвращ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глобальных проблемах эколог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«Природоохранный потенци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родоохранный потенциал: природа и общество, общие и специфические черты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2 Организация собственной деятельности в соответствии с экологическими нормами общества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роизводственных сил общества; увеличение массы веществ и материалов, вовлекаемых в хозяйственный оборот, преднамеренные и непреднамеренные воздействия человека на условия существова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</w:t>
            </w:r>
            <w:r>
              <w:rPr>
                <w:bCs/>
              </w:rPr>
              <w:t xml:space="preserve"> Составление схем, таблиц на тем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История взаимоотношений человека и природы»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ирода и обще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храна биосферы от загрязнения от загрязнения выбросами хозяйственной деятельности человека. Влияние урбанизации на биосферу. Экология города. </w:t>
            </w:r>
            <w:r>
              <w:rPr>
                <w:bCs/>
                <w:i/>
              </w:rPr>
              <w:t xml:space="preserve">Ок 9 Новые технологии, связанные с ликвидацией последствий загрязнения окружающей среды. ОК 10 Использование человеческих ресурсов- военнообязанных, при ликвидации последствий загрязнения окружающей среды.   </w:t>
            </w:r>
            <w:r>
              <w:rPr>
                <w:bCs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загрязнений: физическое, химическое, биологическо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лияние урбанизации на биосфер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ь человеческого фактора в решении проблем экологии.  Научно – технический прогресс и природа в современную эпох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блема отходо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генное и естественное загрязнение. Основные пути миграции и накопления в биосфере токсичных веществ. </w:t>
            </w:r>
            <w:r>
              <w:rPr>
                <w:bCs/>
              </w:rPr>
              <w:t xml:space="preserve"> ПК 3.1. – 3.5.</w:t>
            </w:r>
            <w:r>
              <w:rPr>
                <w:bCs/>
                <w:i/>
              </w:rPr>
              <w:t>Утилизация бытовых и промышленных отходов. Проблемы отходов. Перспективы и принципы создания неразрушающих природу производств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Рациональное размещение промышленных предприятий, в том числе и на территории Ульяновской области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ОК 3. Ответственность за несанкционированное размещение промышленных предприятий.</w:t>
            </w:r>
            <w:r>
              <w:rPr>
                <w:bCs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2:</w:t>
            </w:r>
            <w:r>
              <w:rPr>
                <w:bCs/>
              </w:rPr>
              <w:t xml:space="preserve"> Проведение исследования на тему «Оценка экологической обстановки района проживания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Самостоятельная работа: ОК 5,6 </w:t>
            </w:r>
            <w:r>
              <w:rPr>
                <w:bCs/>
              </w:rPr>
              <w:t>Видеоотчёт проделанного исследован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Глобальные» экологические проблемы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и экологического кризиса. Глобальные проблемы экологии: разрушение озонового слоя, «парниковый эффект», истощение энергетических ресурсов, кислотные дожди, смог. Пути их реше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: ОК 4 </w:t>
            </w:r>
            <w:r>
              <w:rPr>
                <w:bCs/>
              </w:rPr>
              <w:t>Подготовка презентации на тему: «Глобальные проблемы экологи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«Природные ресурсы и рациональное природопользование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ресурсы, их классификац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использования и воспроизводства природных ресурсов, их взаимосвязь с размещением произво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щевые ресурсы человече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питания и производства сельскохозяйственной проду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ресурсы и их классифик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родные ресурсы, их классификац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использования и воспроизводства природных ресурсов, их взаимосвязь с размещением производст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освоения природных ресурсов. Проблема энергетических ресурс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ые ресурсы человечеств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К 8. Пищевые ресурсы человечества. Экологическое самообразование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К 1.1 – 1.4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Влияние экологии на здоровье населения через продукты питания.</w:t>
            </w:r>
            <w:r>
              <w:rPr>
                <w:bCs/>
              </w:rPr>
              <w:t xml:space="preserve"> Проблемы питания и производства сельскохозяйственной продукци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хозяйственное загрязнение. Проблемы сохранения человеческих ресурс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3:</w:t>
            </w:r>
            <w:r>
              <w:rPr>
                <w:bCs/>
              </w:rPr>
              <w:t xml:space="preserve"> «Сельскохозяйственное загрязнение и здоровье человека» Составление отчет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Cs/>
                <w:i/>
              </w:rPr>
              <w:t>ОК 4 Подготовка доклада «Сельскохозяйственное загрязнение и здоровье человека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«Загрязнение окружающей среды радиоактивными и токсичными веществ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сновных источниках загрязнения окружающей сре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лассификации загрязнителей и путях их воздействия на здоровье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рязнение биосфе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тропогенное и естественное загрязнение. Виды воздействия человека на природу. Основные загрязнители и их классификация. </w:t>
            </w:r>
            <w:r>
              <w:rPr>
                <w:bCs/>
                <w:i/>
              </w:rPr>
              <w:t>ПК 2.1 – 2.3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ути миграции и накопления в биосфере токсичных и радиоактивных веществ.</w:t>
            </w:r>
            <w:r>
              <w:rPr>
                <w:bCs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задачи мониторинга окружающей среды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 4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ОК 7 Подготовка проекта на тему «Восстановление экосистемы парка Дружбы народов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Оформление проекта «Восстановление экосистемы парка Дружбы народов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Зелёная» революция и её последстви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чение и экологическая роль применения удобрений и пестицидов. Способы ликвидации последствий заражения токсичными и радиоактивными веществами окружающей среды. Понятие экологического риска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сохранения генофонда планет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Задачи сохранения генофонда планеты. Изменение видового и популяционного составов. Поддержание экологического равновес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ситуация в г. Ульяновск и Ульянов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ситуация в Ульяновской области. Основные предприятия, загрязняющие природу. Экологическая обстановка памятников природы Ульяновской области. Растения и животные Ульяновской области, занесённые в Красную книгу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ения и животные Ульяновской области, занесённые в Красную книгу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 5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ОК 5 Подготовка  фоторепортажа на тему: «Экологическая обстановка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Ульяновск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Фотоотчёт на тему:  «Экологическая обстановка Ульяновс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Раздел 2. «Правовые и социальные вопросы природопользования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ю российского природоохранного законодатель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цели природоохранных органов управления и надзор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1. «Государственные и общественные мероприятия по предотвращению разрушающих воздействий на природу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е и общественные мероприятия по предотвращению разрушающего воздействия на природу. Мероприятия, по предотвращению разрушающего воздействия на природу, проводимые на территории Ульяновской обла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оссийского природоохранного законодатель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рия российского природоохранного законодательства. Нормативные акты по рациональному природопользованию окружающей среды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ведное дело в России. Красные книги, в том числе Ульяновской обла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работа:</w:t>
            </w:r>
            <w:r>
              <w:rPr>
                <w:bCs/>
              </w:rPr>
              <w:t xml:space="preserve"> подготовка доклада на тему:  «Заповедники и заказники Росси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России в деятельности международных природоохра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ие России в деятельности международных природоохранных организаций: международные соглашения, конвенции, договоры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езависимой международной комиссии по охране окружающей среды. Новые эколого-экономические подходы к природоохранной деятельно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охранное просвещ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ы управления и надзора по охране природы. Их цели и задач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оохранное просвещение, в том числе на территории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работа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ОК 4 Подготовка сообщение на тему: Природоохранное просвещение на территории Ульяновской обла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«Юридическая и экономическая ответственность предприятий, загрязняющих окружающую среду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соблюдать в профессиональной деятельности регламенты экологической безопас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ую и экономическую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ружающую среду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и экономическая ответственность предприятий, загрязняющих окружающую сред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и экономическая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ружающую среду, в том числе на территории Ульяновской обла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и экономическая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ужающую среду, в том числе на территории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и экономическая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ужающую среду, в том числе на территории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оценка производств и предприяти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е об экологической оценке предприятий и производств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оценка предприятий и производств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6:</w:t>
            </w:r>
            <w:r>
              <w:rPr>
                <w:bCs/>
              </w:rPr>
              <w:t xml:space="preserve"> Проведение мониторинга на тему: «Экологическая оценка предприятий и производств Ульяновской област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№ 6: оформление исследовательской работы «Экологическая оценка предприятий и производств Ульяновской област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ind w:firstLine="284"/>
        <w:rPr>
          <w:b/>
          <w:b/>
          <w:bCs/>
        </w:rPr>
      </w:pPr>
      <w:bookmarkStart w:id="2" w:name="__RefHeading___Toc20839753"/>
      <w:bookmarkEnd w:id="2"/>
      <w:r>
        <w:rPr>
          <w:b/>
          <w:bCs/>
        </w:rPr>
        <w:t>3. Условия реализации учебной дисциплины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  <w:u w:val="single"/>
        </w:rPr>
        <w:t>Учебный кабинет:</w:t>
      </w:r>
      <w:r>
        <w:rPr>
          <w:bCs/>
        </w:rPr>
        <w:t xml:space="preserve"> кабинет «Экологические основы природопользования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Оборудование учебного кабинета:</w:t>
      </w:r>
      <w:r>
        <w:rPr>
          <w:bCs/>
        </w:rPr>
        <w:t xml:space="preserve"> доска, Законодательные акты по экологи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  <w:u w:val="single"/>
        </w:rPr>
        <w:t>Технические средства:</w:t>
      </w:r>
      <w:r>
        <w:rPr>
          <w:bCs/>
        </w:rPr>
        <w:t xml:space="preserve"> ноутбук, проекто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Аудиовизуальные:</w:t>
      </w:r>
      <w:r>
        <w:rPr>
          <w:bCs/>
        </w:rPr>
        <w:t xml:space="preserve"> Презентация: «Глобальные проблемы экологии»; «Заповедники и заказники Ульяновской области», «Животные и растения, занесённые в Красную книгу», Диафильмы «Биосфера. Охрана природы», Видеофильмы «Многоликая среда обитания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Blue2"/>
          <w:bCs/>
        </w:rPr>
      </w:pPr>
      <w:r>
        <w:rPr>
          <w:bCs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20839754"/>
      <w:bookmarkEnd w:id="3"/>
      <w:r>
        <w:rPr>
          <w:rStyle w:val="Blue2"/>
        </w:rPr>
        <w:t xml:space="preserve">4. </w:t>
      </w:r>
      <w:r>
        <w:rPr>
          <w:rStyle w:val="Blue2"/>
          <w:b/>
        </w:rPr>
        <w:t>Контроль и оценка знаний учебной дисциплины</w:t>
      </w:r>
    </w:p>
    <w:p>
      <w:pPr>
        <w:pStyle w:val="Normal"/>
        <w:rPr>
          <w:rStyle w:val="Blue2"/>
          <w:b/>
          <w:b/>
          <w:cap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1"/>
        <w:gridCol w:w="34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наиболее общих экологических проблемах, формирование экологической культуры гражданина и будущего специалис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излагать концентрированно, в логически выдержанной форме, сформированные идеи, взгляды, убеждения, мировоззр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ое наблюдение за умением вести беседу, представлять информацию. Экспертное оценивание рефера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причины возникновения экологического кризис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о владеют понятийным аппаратом по основным проблемам экологии, умелое обоснование ключевых иде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. Экспертное оценивание реферат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чники техногенного воздействия на окружающую сред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бодно излагать концентрированно в логически выдержанной форме свою точку зрения о влиянии человека на природ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процессом дебатов, умением вести беседу. Экспертное оценивание письменных тестовых работ</w:t>
            </w:r>
          </w:p>
        </w:tc>
      </w:tr>
      <w:tr>
        <w:trPr>
          <w:trHeight w:val="4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вовые и социальные вопросы природопользования и экологической    безопас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ознание ответственности за нарушение экологической безопасности, аргументированное отстаивание свей точки зрения по проблем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Экспертное оценивание проектных работ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ресурсный потенциал Российской Федер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мотное проведение сравнительного анализа  ресурсного потенциала стран ми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ых тестовых работ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прогнозировать экологические последствия различных видов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ложение своих мыслей по проблеме </w:t>
            </w:r>
            <w:r>
              <w:rPr/>
              <w:t xml:space="preserve">социальной и экологической безопасности, пропаганда здорового образа жизни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видеоотчётов.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овременную экологическую обстановк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 отслеживать в информационно-комуникационных сетях новые технологии в профессиональной сфере, обосновывать необходимость их частой смен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умения аргументировано отстаивать свою точку зрения. Экспертное оценивание письменных тестовых работ</w:t>
            </w:r>
          </w:p>
        </w:tc>
      </w:tr>
    </w:tbl>
    <w:p>
      <w:pPr>
        <w:pStyle w:val="Heading1"/>
        <w:ind w:firstLine="284"/>
        <w:rPr>
          <w:b/>
          <w:b/>
          <w:bCs/>
        </w:rPr>
      </w:pPr>
      <w:bookmarkStart w:id="4" w:name="__RefHeading___Toc20839755"/>
      <w:bookmarkEnd w:id="4"/>
      <w:r>
        <w:rPr>
          <w:b/>
          <w:bCs/>
        </w:rPr>
        <w:t>5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Гальперин, М. В. «Экологические основы природопользования»: учебник / М. В. Гальперин. – 2-е изд., испр.- Москва: ИД «ФОРУМ», 2018 г. – 256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Константинов В. М. «Экологические основы природопользования» : учебник для учреждений среднего профессионального образования / В. М. Константинов, Ю. Б. Челидзе. – 12-е изд., стер. – Москва : Издательский центр «Академия», 2017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нько, О. М. Экологические основы природопользования : учебник / О. М. Манько, А. В. Мешалкин, С. И. Кривов ; под редакцией А. А. Медведков. - Москва : Академия, 2017 - 192 с. - (Среднее профессиональное образов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 xml:space="preserve">Новиков, В. К. Общая экология: учебник и практикум для учреждений среднего профессионального образования / В. К. Новиков. – Москва: Юрайт, 2017 г. – 191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Саенко, О. Е. «Экологические основы природопользования» : учебник / О. Е. Саенко, Т. П. Трушина. – Москва : КНОРУС, 2017 – 214 с. – (Среднее про</w:t>
      </w:r>
      <w:r>
        <w:rPr>
          <w:bCs/>
        </w:rPr>
        <w:t>фессиональное</w:t>
      </w:r>
      <w:r>
        <w:rPr>
          <w:bCs/>
        </w:rPr>
        <w:t xml:space="preserve">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ухачёв А. А. «Экологические основы природопользования»: учебник / А. А. Сухачёв. — Москва : КНОРУС, 2017 — 392 с. —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Хандогина, Е. К., Н. А. Герасимова «Экологические основы природопользования»: учебное пособие / Е. К. Хандогина, н. А. Герасимова, под общей редакцией доктора биологических наук Е. К. Хандогиной. – Москва: ФОРУМ: ИНФРА, 2020. – 160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>
          <w:bCs/>
        </w:rPr>
        <w:t>Законодательные акты по эк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рнет – ресурсы:</w:t>
      </w:r>
    </w:p>
    <w:p>
      <w:pPr>
        <w:pStyle w:val="Normal"/>
        <w:rPr>
          <w:bCs/>
        </w:rPr>
      </w:pPr>
      <w:r>
        <w:rPr>
          <w:bCs/>
        </w:rPr>
        <w:t>http://referat-engels.narod.ru/books/books_ес</w:t>
      </w:r>
      <w:r>
        <w:rPr>
          <w:bCs/>
          <w:lang w:val="en-US"/>
        </w:rPr>
        <w:t>olog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Родионов, А. И. Охрана окружающей среды: процессы и аппараты защиты гидросферы : учебник для учреждений </w:t>
      </w:r>
      <w:r>
        <w:rPr>
          <w:bCs/>
        </w:rPr>
        <w:t>среднего профессионального образова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/ А. И. Родионов, В. Н. Клушин, В. Г. Систер. </w:t>
      </w:r>
      <w:r>
        <w:rPr>
          <w:rFonts w:cs="Times New Roman"/>
          <w:color w:val="000000"/>
          <w:sz w:val="23"/>
          <w:szCs w:val="23"/>
        </w:rPr>
        <w:t>–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5-е издание, испр. и доп. — Москва : Издательство Юрайт, 2018 </w:t>
      </w:r>
      <w:r>
        <w:rPr>
          <w:rFonts w:cs="Times New Roman"/>
          <w:color w:val="000000"/>
          <w:sz w:val="23"/>
          <w:szCs w:val="23"/>
        </w:rPr>
        <w:t>–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283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Егоренков, Л. И. Экологический каркас территории : учебное пособие. / Л. И. Егоренков - Москва : ООО "Научно-издательский центр ИНФРА-М, 2017 - 73 с. </w:t>
      </w:r>
      <w:r>
        <w:rPr>
          <w:rFonts w:cs="Times New Roman"/>
          <w:color w:val="000000"/>
          <w:sz w:val="23"/>
          <w:szCs w:val="23"/>
        </w:rPr>
        <w:t>–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URL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: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http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://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znanium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com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/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go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php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?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id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=89857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расная книга Ульяновской области / Правительство Ульяновской области, Департамент природных ресурсов и экологии ; [под научной редакцией: Е. А. Артемьевой, А. В. Масленникова, М. В. Корепова]. - Москва : Издательство "Буки Веди", 2015. -550 с.</w:t>
      </w:r>
    </w:p>
    <w:p>
      <w:pPr>
        <w:pStyle w:val="Heading1"/>
        <w:ind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Heading1"/>
        <w:ind w:hanging="0"/>
        <w:rPr/>
      </w:pPr>
      <w:r>
        <w:rPr>
          <w:bCs/>
        </w:rPr>
        <w:t>Литература актуализирована на заседании метод комиссии протокол №1 от 27.08.2020 г.</w:t>
      </w:r>
    </w:p>
    <w:p>
      <w:pPr>
        <w:pStyle w:val="Normal"/>
        <w:rPr/>
      </w:pPr>
      <w:r>
        <w:rPr/>
        <w:t xml:space="preserve">Преподаватель Романова Е. Н. 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9:00Z</dcterms:created>
  <dc:creator>BLINOV</dc:creator>
  <dc:description/>
  <cp:keywords/>
  <dc:language>en-US</dc:language>
  <cp:lastModifiedBy>Библиотека</cp:lastModifiedBy>
  <cp:lastPrinted>2021-02-09T22:43:00Z</cp:lastPrinted>
  <dcterms:modified xsi:type="dcterms:W3CDTF">2023-10-30T04:38:00Z</dcterms:modified>
  <cp:revision>28</cp:revision>
  <dc:subject/>
  <dc:title>ПРОЕКТ</dc:title>
</cp:coreProperties>
</file>