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43"/>
        <w:gridCol w:w="1466"/>
        <w:gridCol w:w="1556"/>
      </w:tblGrid>
      <w:tr>
        <w:trPr>
          <w:trHeight w:val="53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Наименование документа: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Рабочая программа</w:t>
            </w:r>
          </w:p>
          <w:p>
            <w:pPr>
              <w:pStyle w:val="Heading1"/>
              <w:ind w:hanging="0"/>
              <w:rPr>
                <w:spacing w:val="-10"/>
                <w:sz w:val="20"/>
                <w:szCs w:val="20"/>
                <w:lang w:val="ru-RU" w:eastAsia="ru-RU"/>
              </w:rPr>
            </w:pPr>
            <w:r>
              <w:rPr>
                <w:spacing w:val="-10"/>
                <w:sz w:val="20"/>
                <w:szCs w:val="20"/>
                <w:lang w:val="ru-RU" w:eastAsia="ru-RU"/>
              </w:rPr>
              <w:t>Условное обозначение ОП-04</w:t>
            </w:r>
          </w:p>
          <w:p>
            <w:pPr>
              <w:pStyle w:val="Heading1"/>
              <w:ind w:hanging="0"/>
              <w:rPr>
                <w:b/>
                <w:b/>
                <w:spacing w:val="-10"/>
                <w:sz w:val="20"/>
                <w:szCs w:val="20"/>
                <w:lang w:val="ru-RU" w:eastAsia="ru-RU"/>
              </w:rPr>
            </w:pPr>
            <w:r>
              <w:rPr>
                <w:spacing w:val="-10"/>
                <w:sz w:val="20"/>
                <w:szCs w:val="20"/>
              </w:rPr>
              <w:t xml:space="preserve">Соответствует  ГОСТ </w:t>
            </w:r>
            <w:r>
              <w:rPr>
                <w:spacing w:val="-10"/>
                <w:sz w:val="20"/>
                <w:szCs w:val="20"/>
                <w:lang w:val="en-US"/>
              </w:rPr>
              <w:t>ISO</w:t>
            </w:r>
            <w:r>
              <w:rPr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9001-2015, ГОСТ Р 52614.2-2006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п. 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Редакци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ru-RU" w:eastAsia="ru-RU"/>
              </w:rPr>
              <w:t>№ 1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Изменени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ru-RU" w:eastAsia="ru-RU"/>
              </w:rPr>
              <w:t>№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 xml:space="preserve">Лист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PAGE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1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из 23</w:t>
            </w:r>
          </w:p>
        </w:tc>
      </w:tr>
      <w:tr>
        <w:trPr>
          <w:trHeight w:val="28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0"/>
                <w:szCs w:val="20"/>
                <w:lang w:val="en-US" w:eastAsia="en-US"/>
              </w:rPr>
            </w:pPr>
            <w:r>
              <w:rPr>
                <w:b/>
                <w:spacing w:val="-10"/>
                <w:sz w:val="20"/>
                <w:szCs w:val="20"/>
                <w:lang w:val="en-US" w:eastAsia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pacing w:val="-10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1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П.04. Информационные технолог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38.02.05</w:t>
      </w:r>
      <w:r>
        <w:rPr>
          <w:b/>
          <w:bCs/>
          <w:sz w:val="28"/>
          <w:szCs w:val="28"/>
        </w:rPr>
        <w:t xml:space="preserve"> Товароведение и эксперти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Ульяновск</w:t>
      </w:r>
    </w:p>
    <w:p>
      <w:pPr>
        <w:pStyle w:val="Normal"/>
        <w:jc w:val="both"/>
        <w:rPr/>
      </w:pPr>
      <w:r>
        <w:rPr/>
        <w:tab/>
        <w:t>Рабочая программа учебной дисциплины ПССЗ «Информационные технологии в профессиональной деятельности» разработана на основе Федерального государственного образовательного стандарта по специальности среднего профессионального образования 38.02.05 Товароведение и экспертиза качества потребительских товаров (приказ Министерства образования и науки Российской Федерации от 17.03.2015 №06-25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889"/>
        <w:gridCol w:w="4319"/>
      </w:tblGrid>
      <w:tr>
        <w:trPr/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 МК</w:t>
            </w:r>
          </w:p>
          <w:p>
            <w:pPr>
              <w:pStyle w:val="Normal"/>
              <w:rPr/>
            </w:pPr>
            <w:r>
              <w:rPr/>
              <w:t>Общепрофессионального цик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>Председатель М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Т.Н. Егра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ОГБПОУ УТПиТ по учебной работе </w:t>
            </w:r>
          </w:p>
          <w:p>
            <w:pPr>
              <w:pStyle w:val="Normal"/>
              <w:rPr/>
            </w:pPr>
            <w:r>
              <w:rPr/>
              <w:t>_________________Ю.Ю. Бесова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>Протокол заседания МК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« 30 »__августа     2023 г.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20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аботчик: преподаватель ОГБПОУ УТПиТ </w:t>
      </w:r>
    </w:p>
    <w:p>
      <w:pPr>
        <w:pStyle w:val="Normal"/>
        <w:rPr/>
      </w:pPr>
      <w:r>
        <w:rPr/>
        <w:t xml:space="preserve">Рецензент: Директор по управлению персоналом АО «Гулливер» А.В. Савина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ПАСПОРТ рабочей ПРОГРАММЫ УЧЕБНОЙ ДИСЦИПЛИНЫ «Информационные технологии в профессиональной деятельности»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СТРУКТУРА и  содержание УЧЕБНОЙ ДИСЦИПЛИНЫ «Информационные технологии в профессиональной деятельности»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условия реализации  УЧЕБНОЙ ДИСЦИПЛИНЫ «Информационные технологии в профессиональной деятельности»</w:t>
            </w:r>
          </w:p>
          <w:p>
            <w:pPr>
              <w:pStyle w:val="Heading1"/>
              <w:ind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 «Информационные технологии в профессиональной деятельности»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</w:t>
      </w:r>
    </w:p>
    <w:p>
      <w:pPr>
        <w:pStyle w:val="Heading1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ind w:firstLine="284"/>
        <w:jc w:val="center"/>
        <w:rPr/>
      </w:pPr>
      <w:r>
        <w:rPr>
          <w:rStyle w:val="Applestylespan"/>
          <w:b/>
          <w:sz w:val="28"/>
          <w:szCs w:val="28"/>
        </w:rPr>
        <w:t>ОП.04</w:t>
      </w:r>
      <w:r>
        <w:rPr>
          <w:rStyle w:val="Applestylespan"/>
          <w:sz w:val="20"/>
          <w:szCs w:val="20"/>
        </w:rPr>
        <w:t xml:space="preserve"> </w:t>
      </w:r>
      <w:r>
        <w:rPr>
          <w:b/>
          <w:caps/>
          <w:sz w:val="28"/>
          <w:szCs w:val="28"/>
        </w:rPr>
        <w:t xml:space="preserve"> «Информационные технологии в профессиональной деятель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 рабочей программ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8.02.05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 профессиональной подготовке, в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.00.Профессиональный цикл. ОП.04.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8"/>
        </w:numPr>
        <w:rPr/>
      </w:pPr>
      <w:r>
        <w:rPr/>
        <w:t>использовать информационные ресурсы для поиска и хранения информации;</w:t>
      </w:r>
    </w:p>
    <w:p>
      <w:pPr>
        <w:pStyle w:val="Normal"/>
        <w:numPr>
          <w:ilvl w:val="0"/>
          <w:numId w:val="8"/>
        </w:numPr>
        <w:rPr/>
      </w:pPr>
      <w:r>
        <w:rPr/>
        <w:t>обрабатывать текстовую и табличную информацию;</w:t>
      </w:r>
    </w:p>
    <w:p>
      <w:pPr>
        <w:pStyle w:val="Normal"/>
        <w:numPr>
          <w:ilvl w:val="0"/>
          <w:numId w:val="8"/>
        </w:numPr>
        <w:rPr/>
      </w:pPr>
      <w:r>
        <w:rPr/>
        <w:t>использовать деловую графику и мультимедиа-информацию;</w:t>
      </w:r>
    </w:p>
    <w:p>
      <w:pPr>
        <w:pStyle w:val="Normal"/>
        <w:numPr>
          <w:ilvl w:val="0"/>
          <w:numId w:val="8"/>
        </w:numPr>
        <w:rPr/>
      </w:pPr>
      <w:r>
        <w:rPr/>
        <w:t>создавать презентации;</w:t>
      </w:r>
    </w:p>
    <w:p>
      <w:pPr>
        <w:pStyle w:val="Normal"/>
        <w:numPr>
          <w:ilvl w:val="0"/>
          <w:numId w:val="8"/>
        </w:numPr>
        <w:rPr/>
      </w:pPr>
      <w:r>
        <w:rPr/>
        <w:t>применять антивирусные средства защиты информации;</w:t>
      </w:r>
    </w:p>
    <w:p>
      <w:pPr>
        <w:pStyle w:val="Normal"/>
        <w:numPr>
          <w:ilvl w:val="0"/>
          <w:numId w:val="8"/>
        </w:numPr>
        <w:rPr/>
      </w:pPr>
      <w:r>
        <w:rPr/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rPr/>
      </w:pPr>
      <w:r>
        <w:rPr/>
        <w:t>применять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</w:r>
    </w:p>
    <w:p>
      <w:pPr>
        <w:pStyle w:val="Normal"/>
        <w:numPr>
          <w:ilvl w:val="0"/>
          <w:numId w:val="8"/>
        </w:numPr>
        <w:rPr/>
      </w:pPr>
      <w:r>
        <w:rPr/>
        <w:t>пользоваться автоматизированными системами делопроизводства;</w:t>
      </w:r>
    </w:p>
    <w:p>
      <w:pPr>
        <w:pStyle w:val="Normal"/>
        <w:numPr>
          <w:ilvl w:val="0"/>
          <w:numId w:val="8"/>
        </w:numPr>
        <w:rPr/>
      </w:pPr>
      <w:r>
        <w:rPr/>
        <w:t>применять методы и средства защиты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методы и средства обработки, хранения, передачи и накопления информации;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, состав, основные характеристики компьютера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нципы использования системного и прикладного программного обеспечения;</w:t>
      </w:r>
    </w:p>
    <w:p>
      <w:pPr>
        <w:pStyle w:val="Normal"/>
        <w:numPr>
          <w:ilvl w:val="0"/>
          <w:numId w:val="6"/>
        </w:numPr>
        <w:rPr/>
      </w:pPr>
      <w:r>
        <w:rPr/>
        <w:t>технологию поиска информации в Интернет;</w:t>
      </w:r>
    </w:p>
    <w:p>
      <w:pPr>
        <w:pStyle w:val="Normal"/>
        <w:numPr>
          <w:ilvl w:val="0"/>
          <w:numId w:val="6"/>
        </w:numPr>
        <w:rPr/>
      </w:pPr>
      <w:r>
        <w:rPr/>
        <w:t>принципы защиты информации от несанкционированного доступа;</w:t>
      </w:r>
    </w:p>
    <w:p>
      <w:pPr>
        <w:pStyle w:val="Normal"/>
        <w:numPr>
          <w:ilvl w:val="0"/>
          <w:numId w:val="6"/>
        </w:numPr>
        <w:rPr/>
      </w:pPr>
      <w:r>
        <w:rPr/>
        <w:t>правовые аспекты использования информационных технологий и программного обеспечения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понятия автоматизированной обработки информации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угрозы и методы обеспечения информационной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4. Рекомендуемое количество часов на освоение</w:t>
      </w:r>
      <w:r>
        <w:rPr/>
        <w:t xml:space="preserve"> </w:t>
      </w:r>
      <w:r>
        <w:rPr>
          <w:b/>
        </w:rPr>
        <w:t>рабочей программы учебной дисциплины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максимальной учебной нагрузки обучающегося 56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38 часов, в том числе 12часов теоретических занятий и 26 часов практических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18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 </w:t>
      </w:r>
      <w:r>
        <w:rPr>
          <w:b/>
        </w:rPr>
        <w:t>1.5. РЕЗУЛЬТАТЫ  ОСВОЕНИЯ  УЧЕБНОЙ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75" w:after="75"/>
        <w:ind w:firstLine="225"/>
        <w:jc w:val="both"/>
        <w:rPr>
          <w:sz w:val="18"/>
          <w:szCs w:val="18"/>
        </w:rPr>
      </w:pPr>
      <w:r>
        <w:rPr/>
        <w:t>Результатом  освоения  учебной  дисциплины  является  овладение  обучающимися  видом  профессиональной  деятельности профессиональными (ПК)  и общими (ОК) компетенциями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 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 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57" w:hanging="0"/>
              <w:jc w:val="both"/>
              <w:rPr/>
            </w:pPr>
            <w:r>
              <w:rPr/>
              <w:t xml:space="preserve">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ОК 4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иентироваться  в условиях  частой  смены  технологий  в профессиональной 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отребность в товарах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вязи с поставщиками и потребителями продук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товарными запасами и потока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формлять документацию на поставку и реализацию товар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ть товары по ассортиментной принадлеж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проводить оценку качества това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эксперта более высокой квалификации при проведении товароведной экспертиз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планировании основных показателей деятельности организ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выполнение работ исполн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трудового коллектив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ход и оценивать результаты выполнения работ исполн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формлять учетно-отчетную документацию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воспитание</w:t>
            </w:r>
            <w:r>
              <w:rPr/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</w:rPr>
        <w:t>1.6. Содержание учебной дисциплины направлено на формирование общих и профессиональных компетенц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50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 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>
                <w:i/>
                <w:i/>
              </w:rPr>
            </w:pPr>
            <w:r>
              <w:rPr>
                <w:i/>
              </w:rPr>
              <w:t>Выбор информационных технологий для выполнения профессиональных задач товароведа. Тема 1.1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иск информации для профессионального и личностного развития: курсы повышения квалификации, семинары, тренинги и т.д. Тема 2.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 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>
                <w:i/>
                <w:i/>
              </w:rPr>
            </w:pPr>
            <w:r>
              <w:rPr>
                <w:i/>
              </w:rPr>
              <w:t>Организация эффективной деятельности товароведа с использованием технических средств Тема 1.3.2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>
                <w:i/>
              </w:rPr>
              <w:t>Выбор программного обеспечения для  профессиональной деятельности товароведа в условиях частой смены  технологий. Тема 1.4.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>
                <w:i/>
              </w:rPr>
              <w:t>Организация эффективной деятельности товароведа с использованием автоматизированного рабочего места. Тема1.5.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>
                <w:i/>
              </w:rPr>
              <w:t xml:space="preserve">Планирование персональной деятельности с помощью </w:t>
            </w:r>
            <w:r>
              <w:rPr>
                <w:i/>
                <w:lang w:val="en-US"/>
              </w:rPr>
              <w:t>Microsof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utlook</w:t>
            </w:r>
            <w:r>
              <w:rPr>
                <w:i/>
              </w:rPr>
              <w:t xml:space="preserve"> Тема 2.1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57" w:hanging="0"/>
              <w:jc w:val="both"/>
              <w:rPr/>
            </w:pPr>
            <w:r>
              <w:rPr/>
              <w:t xml:space="preserve">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14"/>
              <w:spacing w:before="0" w:after="0"/>
              <w:ind w:right="57" w:hanging="0"/>
              <w:jc w:val="both"/>
              <w:rPr/>
            </w:pPr>
            <w:r>
              <w:rPr>
                <w:i/>
              </w:rPr>
              <w:t>Выбор программного обеспечения для  профессиональной деятельности товароведа в условиях частой смены  технологий. Тема1.4.</w:t>
            </w:r>
          </w:p>
          <w:p>
            <w:pPr>
              <w:pStyle w:val="Style14"/>
              <w:spacing w:before="0" w:after="0"/>
              <w:ind w:right="57" w:hanging="0"/>
              <w:jc w:val="both"/>
              <w:rPr/>
            </w:pPr>
            <w:r>
              <w:rPr>
                <w:bCs/>
                <w:i/>
              </w:rPr>
              <w:t>Составление плана защиты информации, используя  административные меры</w:t>
            </w:r>
            <w:r>
              <w:rPr>
                <w:i/>
              </w:rPr>
              <w:t xml:space="preserve"> Тема 3.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ОК 4 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>
                <w:i/>
              </w:rPr>
              <w:t>Подготовка отчета</w:t>
            </w:r>
            <w:r>
              <w:rPr/>
              <w:t xml:space="preserve"> «</w:t>
            </w:r>
            <w:r>
              <w:rPr>
                <w:i/>
              </w:rPr>
              <w:t>Составные части автоматизированного рабочего места товароведа». Тема 1.5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Поиск</w:t>
            </w:r>
            <w:r>
              <w:rPr>
                <w:i/>
              </w:rPr>
              <w:t xml:space="preserve"> материала с профессиональной направленностью для создания презентации Тема 2.2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>
                <w:i/>
                <w:i/>
              </w:rPr>
            </w:pPr>
            <w:r>
              <w:rPr>
                <w:i/>
              </w:rPr>
              <w:t>Поиск правовой информации для организации работы структурного подразделения. Тема 2.3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>
                <w:i/>
              </w:rPr>
              <w:t>Поиск информации с профессиональной направленностью. Поиск информации для профессионального и личностного развития: курсы повышения квалификации, семинары, тренинги и т.д. Тема 2.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>
                <w:i/>
              </w:rPr>
              <w:t>Выбор программного обеспечения для  профессиональной деятельности товароведа в условиях частой смены  технологий. Тема 1.4.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>
                <w:i/>
              </w:rPr>
              <w:t>Использование    возможностей    текстового редактора при оформлении документации на поставку и реализацию товаров, учетно - отчетной –  документации, договоров. Тема 2.1.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ланирование персональной деятельности с помощью </w:t>
            </w:r>
            <w:r>
              <w:rPr>
                <w:i/>
                <w:sz w:val="22"/>
                <w:szCs w:val="22"/>
                <w:lang w:val="en-US"/>
              </w:rPr>
              <w:t>Microsof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utlook</w:t>
            </w:r>
            <w:r>
              <w:rPr>
                <w:i/>
                <w:sz w:val="22"/>
                <w:szCs w:val="22"/>
              </w:rPr>
              <w:t>. Тема 2.1.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>
                <w:i/>
              </w:rPr>
              <w:t>Расчет уценки продукции, оформление результатов инвентаризации, расчет розничной цены с помощью электронных таблиц. Тема 2.1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>
                <w:i/>
                <w:i/>
              </w:rPr>
            </w:pPr>
            <w:r>
              <w:rPr>
                <w:i/>
              </w:rPr>
              <w:t>Создание презентации по профессиональной деятельности. Создание рекламы предприятия Тема 2.2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>
                <w:i/>
                <w:i/>
              </w:rPr>
            </w:pPr>
            <w:r>
              <w:rPr>
                <w:i/>
              </w:rPr>
              <w:t>Поиск правовой информации для организации работы структурного подразделения. Тема 2.3</w:t>
            </w:r>
          </w:p>
          <w:p>
            <w:pPr>
              <w:pStyle w:val="Style14"/>
              <w:spacing w:before="0" w:after="0"/>
              <w:ind w:left="57" w:right="57" w:hanging="0"/>
              <w:jc w:val="both"/>
              <w:rPr/>
            </w:pPr>
            <w:r>
              <w:rPr>
                <w:i/>
              </w:rPr>
              <w:t>Поиск информации с профессиональной направленностью. Поиск информации для профессионального и личностного развития: курсы повышения квалификации, семинары, тренинги и т.д. Тема 2.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both"/>
              <w:rPr>
                <w:lang w:val="en-US"/>
              </w:rPr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14"/>
              <w:spacing w:before="0" w:after="0"/>
              <w:ind w:left="57" w:right="57" w:hanging="0"/>
              <w:rPr/>
            </w:pPr>
            <w:r>
              <w:rPr>
                <w:i/>
              </w:rPr>
              <w:t>Р</w:t>
            </w:r>
            <w:r>
              <w:rPr/>
              <w:t>а</w:t>
            </w:r>
            <w:r>
              <w:rPr>
                <w:i/>
              </w:rPr>
              <w:t xml:space="preserve">бота в группах при </w:t>
            </w:r>
            <w:r>
              <w:rPr>
                <w:bCs/>
                <w:i/>
              </w:rPr>
              <w:t>п</w:t>
            </w:r>
            <w:r>
              <w:rPr>
                <w:i/>
              </w:rPr>
              <w:t>одготовке к семинару "Организационно - технические средства в современном офисе" Тема 1.3.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7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  <w:r>
              <w:rPr>
                <w:bCs/>
              </w:rPr>
              <w:t xml:space="preserve"> </w:t>
            </w:r>
            <w:r>
              <w:rPr/>
              <w:br/>
            </w:r>
            <w:r>
              <w:rPr>
                <w:i/>
              </w:rPr>
              <w:t xml:space="preserve">Коллективная ответственность при </w:t>
            </w:r>
            <w:r>
              <w:rPr>
                <w:bCs/>
                <w:i/>
              </w:rPr>
              <w:t>п</w:t>
            </w:r>
            <w:r>
              <w:rPr>
                <w:i/>
              </w:rPr>
              <w:t>одготовке к семинару "Организационно - технические средства в современном офисе" Тема 1.3.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8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i/>
              </w:rPr>
              <w:t>Поиск информации для профессионального и личностного развития: курсы повышения квалификации, семинары, тренинги и т.д. Тема 2.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К 9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иентироваться  в условиях  частой  смены  технологий  в профессиональной  деятельност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i/>
              </w:rPr>
              <w:t>Выбор информационных технологий для выполнения профессиональных задач товароведа. Тема 1.1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i/>
              </w:rPr>
              <w:t>Выбор программного обеспечения для  профессиональной деятельности товароведа в условиях частой смены  технологий. Тема 1.4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отребность в товарах.</w:t>
            </w:r>
          </w:p>
          <w:p>
            <w:pPr>
              <w:pStyle w:val="Normal"/>
              <w:rPr/>
            </w:pPr>
            <w:r>
              <w:rPr>
                <w:i/>
              </w:rPr>
              <w:t>Выявление потребности в товарах при работе с базой данных «Товародвижение» и программой «1С: Торговля и склад»  . Тема 2.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2.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вязи с поставщиками и потребителями продукции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ние    возможностей    текстового редактора при оформлении документации на поставку и реализацию товаров, учетно - отчетной –  документации, договоров. Тема 2.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ие таблицы «Поставщики» при работе с базой данных</w:t>
            </w:r>
            <w:r>
              <w:rPr/>
              <w:t xml:space="preserve"> </w:t>
            </w:r>
            <w:r>
              <w:rPr>
                <w:i/>
              </w:rPr>
              <w:t>«Товародвижение» Тема 2.3</w:t>
            </w:r>
          </w:p>
          <w:p>
            <w:pPr>
              <w:pStyle w:val="Normal"/>
              <w:rPr/>
            </w:pPr>
            <w:r>
              <w:rPr>
                <w:i/>
              </w:rPr>
              <w:t>Заполнение справочников о поставщиках и потребителях  при работе с программой «1С: Торговля и склад» Тема 2.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товарными запасами и потоками.</w:t>
            </w:r>
          </w:p>
          <w:p>
            <w:pPr>
              <w:pStyle w:val="Normal"/>
              <w:rPr/>
            </w:pPr>
            <w:r>
              <w:rPr>
                <w:i/>
              </w:rPr>
              <w:t>Управление товарными запасами и потоками посредством создания базы данных «Товародвижение» Тема 2.3 и работе  с программой «1С: Торговля и склад» Тема 2.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формлять документацию на поставку и реализацию товаров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i/>
              </w:rPr>
              <w:t>Использование    возможностей    текстового редактора при оформлении документации на поставку и реализацию товаров. Тема 2.1.</w:t>
            </w:r>
          </w:p>
          <w:p>
            <w:pPr>
              <w:pStyle w:val="Style14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формление прихода ТМЦ и  реализации ТМЦ  в</w:t>
            </w:r>
            <w:r>
              <w:rPr>
                <w:i/>
              </w:rPr>
              <w:t xml:space="preserve"> программе «1С: Торговля и склад» Тема 2.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ть товары по ассортиментной принадлеж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полнение справочника «Номенклатура»  при работе с программой «1С: Торговля и склад» Тема 2.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проводить оценку качества товаров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ние    возможностей    текстового редактора при оформлении е результатов оценки качества товаров. Тема 2.1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ние    возможностей    электронной таблицы для определения процентного содержания дефектной продукции. Тема 2.1.3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эксперта более высокой квалификации при проведении товароведной экспертизы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ние    возможностей    текстового редактора при оформлении документации при проведении товароведной экспертизы. Тема2.1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планировании основных показателей деятельности организаци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дготовка отчетов</w:t>
            </w:r>
            <w:r>
              <w:rPr>
                <w:i/>
              </w:rPr>
              <w:t xml:space="preserve"> для планирования основных показателей деятельности организаци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 xml:space="preserve">при работе с программой </w:t>
            </w:r>
            <w:r>
              <w:rPr/>
              <w:t>«1С: Торговля и склад»</w:t>
            </w:r>
            <w:r>
              <w:rPr>
                <w:iCs/>
              </w:rPr>
              <w:t>.</w:t>
            </w:r>
            <w:r>
              <w:rPr>
                <w:i/>
              </w:rPr>
              <w:t xml:space="preserve"> Тема 2.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выполнение работ исполнител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оговоров с исполнителями. Тема 2.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трудового коллектива.</w:t>
            </w:r>
          </w:p>
          <w:p>
            <w:pPr>
              <w:pStyle w:val="Normal"/>
              <w:rPr/>
            </w:pPr>
            <w:r>
              <w:rPr>
                <w:i/>
              </w:rPr>
              <w:t>Поиск правовой информации для организации работы структурного подразделения. Тема 2.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ход и оценивать результаты выполнения работ исполнителями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ние    возможностей    текстового редактора при оформлении документации анализа результатов выполнения работ исполнителями. Тема 2.1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5.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формлять учетно-отчетную документацию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i/>
              </w:rPr>
              <w:t>Оформление результатов инвентаризации с помощью электронных таблиц Тема 2.1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i/>
              </w:rPr>
              <w:t>Автоматизация ведения учетно – отчетной документации в базе данных «Товародвижение»  и программе «1С: Торговля и склад» Тема 2.3,2.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ые понятия автоматизированной обработки информации. Представление об автоматических и автоматизированных системах управления. АСУ различного назначения, примеры их использования. (2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ые понятия автоматизированной обработки информации. Представление об автоматических и автоматизированных системах управления. АСУ различного назначения, примеры их использования. (3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ические средства информационных технологий(3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став и структура персональных ЭВМ и вычислительных систем. Телекоммуникации. Средства хранения и переноса информации. Комплектации компьютерного рабочего места в соответствии с целями его использования для различных направлений деятельности на предприятии общественного питания. Оргтехника. (3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нформационные системы(2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ые понятия,  классификация и структура автоматизированных информационных систем.  Виды профессиональных автоматизированных систем. Классификация информационных систем (3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ые понятия,  классификация и структура автоматизированных информационных систем.  Виды профессиональных автоматизированных систем. Классификация информационных систем(2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бота с издательскими возможностями редактора(3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ология обработки графической информации(3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аты графических файлов. Способы получения графических изображений – рисование, оптический (сканирование). Растровые и векторные графические редакторы. Прикладные программы для обработки графической информации(1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ы работы с объектами средствами Microsoft Paint. (3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бота в программе Power Point (3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ологии обработки числовой информации в профессиональной деятельности (3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Электронные таблицы, базы и банки данных, их назначение, использование в информационных системах профессионального назначения. Расчетные операции, статистические и математические функции. Решение задач линейной и разветвляющейся структуры в ЭТ. Связь листов таблицы (3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Электронные таблицы, базы и банки данных, их назначение, использование в информационных системах профессионального назначения. Расчетные операции, статистические и математические функции. Решение задач линейной и разветвляющейся структуры в ЭТ. Связь листов таблицы (3 ч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здание базы данных в  ACCESS. Создание таблицы, запроса. Создание формы, отчета(4 ч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еминарскому занят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а и форматирование тек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кономических расч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для компьютерной презентации, создание през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зы данны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аботка конспекта 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межуточная аттестация в форме дифференцированного зачета 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ind w:firstLine="284"/>
        <w:jc w:val="center"/>
        <w:rPr/>
      </w:pPr>
      <w:r>
        <w:rPr>
          <w:rStyle w:val="Applestylespan"/>
          <w:b/>
          <w:caps/>
          <w:sz w:val="28"/>
          <w:szCs w:val="28"/>
        </w:rPr>
        <w:t xml:space="preserve">ОП.04 </w:t>
      </w:r>
      <w:r>
        <w:rPr>
          <w:b/>
          <w:caps/>
          <w:sz w:val="28"/>
          <w:szCs w:val="28"/>
        </w:rPr>
        <w:t xml:space="preserve"> </w:t>
      </w:r>
      <w:r>
        <w:rPr/>
        <w:t>«Информационные технологии в профессиональной деятельности»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1"/>
        <w:gridCol w:w="120"/>
        <w:gridCol w:w="6540"/>
        <w:gridCol w:w="900"/>
        <w:gridCol w:w="1080"/>
        <w:gridCol w:w="900"/>
        <w:gridCol w:w="1260"/>
      </w:tblGrid>
      <w:tr>
        <w:trPr>
          <w:trHeight w:val="7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учебная нагрузка (все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(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 (все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Раздел 1. Информационные технологии в условиях современного развития экономики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едмет, цели и задачи дисциплины, межпредметные связи; определение   «информационные технологии»; принципы, методы и свойства, этапы развития информационных технологий, их значения в организационной работе предприятия. Назначение, состав, основные характеристики компьютера; назначение и принципы использования системного и прикладного программного обеспе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1.1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став, ф</w:t>
            </w:r>
            <w:r>
              <w:rPr>
                <w:sz w:val="22"/>
                <w:szCs w:val="22"/>
              </w:rPr>
              <w:t>ункции и возможности использования информационных технологий в профессиональ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ОК1, ОК9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  технологии:   понятие,  функции, состав, значение   в организационно-управленческой  деятельности предприятия; этапы и перспективы развития. Классификация информационных технологий. </w:t>
            </w:r>
            <w:r>
              <w:rPr>
                <w:i/>
                <w:sz w:val="22"/>
                <w:szCs w:val="22"/>
              </w:rPr>
              <w:t>Ориентироваться  в условиях  частой  смены  технологий  в профессиональной  деятельности. Выбор информационных технологий для выполнения профессиональных задач товаровед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1.2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понятия автоматизированной обработки информации.</w:t>
            </w:r>
            <w:r>
              <w:rPr/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54" w:leader="none"/>
              </w:tabs>
              <w:jc w:val="both"/>
              <w:rPr>
                <w:rFonts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Основные информационные процессы; обработка информации, кодирование; общество информационных технологий; назначение персонального компьютера; технологии обработки текста, графики, числовой информации; система управления базами данных; компьютерные се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1.3.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, состав, основные характеристики компьютера 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о – модульный принцип построения компьютера. Внутренняя архитектура компьютера; процессор, память. Устройства ввода-вывода информации (принтеры, сканеры, звуковые устройства, модемы): назначение, типы, принципы и особенности их работы. Мультимедийная среда и особенности работы с не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1.3.</w:t>
            </w:r>
            <w:r>
              <w:rPr>
                <w:b/>
                <w:bCs/>
                <w:sz w:val="22"/>
                <w:szCs w:val="22"/>
              </w:rPr>
              <w:t xml:space="preserve"> 2. </w:t>
            </w:r>
            <w:r>
              <w:rPr>
                <w:sz w:val="22"/>
                <w:szCs w:val="22"/>
              </w:rPr>
              <w:t>Семинар «Организационно - технические средства в современном офисе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2 ОК6 ОК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ные возможности в информационных технологиях: вычислительная, телекоммуникационная, оргтехни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эффективной деятельности товароведа с использованием технически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Архитектура компьютера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: </w:t>
            </w: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дготовка к семинару "Организационно - технические средства в современном офисе</w:t>
            </w:r>
            <w:r>
              <w:rPr>
                <w:i/>
                <w:sz w:val="22"/>
                <w:szCs w:val="22"/>
              </w:rPr>
              <w:t>".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</w:rPr>
              <w:t>бота в группах. Коллективная ответствен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1.4 </w:t>
            </w:r>
            <w:r>
              <w:rPr>
                <w:sz w:val="22"/>
                <w:szCs w:val="22"/>
              </w:rPr>
              <w:t xml:space="preserve">Назначение и принципы использования системного и прикладного программного обеспечения в области профессиональной деятельности </w:t>
            </w:r>
            <w:r>
              <w:rPr>
                <w:b/>
                <w:i/>
                <w:sz w:val="22"/>
                <w:szCs w:val="22"/>
              </w:rPr>
              <w:t>ОК2 ОК3 ОК5 ОК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Системное и прикладное программное обеспечение. </w:t>
            </w:r>
            <w:r>
              <w:rPr>
                <w:bCs/>
                <w:sz w:val="22"/>
                <w:szCs w:val="22"/>
              </w:rPr>
              <w:t xml:space="preserve">Проблемно - ориентированные пакеты прикладных программ. Интегрированные пакеты прикладных программ. </w:t>
            </w:r>
            <w:r>
              <w:rPr>
                <w:i/>
                <w:sz w:val="22"/>
                <w:szCs w:val="22"/>
              </w:rPr>
              <w:t>Выбор программного обеспечения для  профессиональной деятельности товароведа в условиях частой смены  технологи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«Программное обеспечение профессиональной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5. </w:t>
            </w:r>
            <w:r>
              <w:rPr>
                <w:bCs/>
                <w:sz w:val="22"/>
                <w:szCs w:val="22"/>
              </w:rPr>
              <w:t>Автоматизированные рабочие мест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2  ОК4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нятие, назначение, функциональные возможности, виды АРМ. Составные части АРМ.</w:t>
            </w:r>
            <w:r>
              <w:rPr>
                <w:b/>
                <w:bCs/>
                <w:sz w:val="22"/>
                <w:szCs w:val="22"/>
                <w:u w:val="single"/>
                <w:lang w:val="ru-RU" w:eastAsia="ru-RU"/>
              </w:rPr>
              <w:t>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i/>
                <w:sz w:val="22"/>
                <w:szCs w:val="22"/>
                <w:lang w:val="ru-RU" w:eastAsia="ru-RU"/>
              </w:rPr>
              <w:t>Организация эффективной деятельности товароведа с использованием автоматизированного рабочего мест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оработка конспекта лекции </w:t>
            </w:r>
            <w:r>
              <w:rPr>
                <w:sz w:val="22"/>
                <w:szCs w:val="22"/>
              </w:rPr>
              <w:t>«Составные части АРМ товаров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дел 2. </w:t>
            </w:r>
            <w:r>
              <w:rPr>
                <w:b/>
                <w:bCs/>
                <w:sz w:val="22"/>
                <w:szCs w:val="22"/>
              </w:rPr>
              <w:t>Программное обеспечение профессиональной деятельности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в профессиональной деятельности различные виды программного обеспечения; обрабатывать текстовую и табличную информацию; использовать деловую графику и мультимедиа-информацию; создавать презентации; использовать информационные ресурсы для поиска и хранения информации; читать (интерпретировать) интерфейс специализированного программного обеспечения, находить контекстную помощь, работать с документацией; применять специализированное программное обеспечение для сбора, хранения и обработки информации в соответствии с изучаемыми профессиональными модулями; пользоваться автоматизированными системами делопроизводства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назначение, возможности и порядок работы с текстовым редактором, табличным процессором;  базами данных,  программой создания презентаций; назначение информационно – поисковых систем; возможности сети  Интернет, использование   в   профессиональ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2.1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новные методы и средства обработки и хранения  текстовой и  табличной информ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К5 ОК2 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Использование    возможностей    текстового редактора    </w:t>
            </w:r>
            <w:r>
              <w:rPr>
                <w:i/>
                <w:sz w:val="22"/>
                <w:szCs w:val="22"/>
                <w:lang w:val="en-US"/>
              </w:rPr>
              <w:t>Word</w:t>
            </w:r>
            <w:r>
              <w:rPr>
                <w:i/>
                <w:sz w:val="22"/>
                <w:szCs w:val="22"/>
              </w:rPr>
              <w:t xml:space="preserve">   в профессиональной деятельности товаровед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ьзование    возможностей    электронных таблиц   в деятельности товаровед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2.2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льтимедиа.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>: назначение, функциональные возможности, объекты и инструменты, области использования приложения, этапы создания презент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2.1.1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отка</w:t>
            </w:r>
            <w:r>
              <w:rPr>
                <w:bCs/>
                <w:sz w:val="22"/>
                <w:szCs w:val="22"/>
              </w:rPr>
              <w:t xml:space="preserve"> текстовой информации в 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ОК5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1.2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К 1.4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3.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3.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2.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ПК 2.3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кумента: ввод текста, сохранение, проверка лексики и орфографии. Форматирование текста. Работа с таблиц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 №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спользование    возможностей    текстового редактора при оформлени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</w:rPr>
              <w:t xml:space="preserve">документации на поставку и реализацию товаров,  </w:t>
            </w:r>
            <w:r>
              <w:rPr>
                <w:i/>
                <w:sz w:val="22"/>
                <w:szCs w:val="22"/>
              </w:rPr>
              <w:t>договоров</w:t>
            </w:r>
            <w:r>
              <w:rPr>
                <w:i/>
              </w:rPr>
              <w:t>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</w:rPr>
              <w:t>Оформление результатов оценки качества товаров, проведения товароведной эксперти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: </w:t>
            </w:r>
            <w:r>
              <w:rPr>
                <w:bCs/>
                <w:sz w:val="22"/>
                <w:szCs w:val="22"/>
              </w:rPr>
              <w:t>Оформить документы с профессиональной направленностью</w:t>
            </w:r>
            <w:r>
              <w:rPr/>
              <w:t xml:space="preserve"> (</w:t>
            </w:r>
            <w:r>
              <w:rPr>
                <w:i/>
                <w:sz w:val="22"/>
                <w:szCs w:val="22"/>
              </w:rPr>
              <w:t>Оформление графиков выполнения работ исполнителями.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2.1.2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Современные    информационные    технологии в документационном </w:t>
            </w:r>
            <w:r>
              <w:rPr>
                <w:iCs/>
                <w:sz w:val="22"/>
                <w:szCs w:val="22"/>
              </w:rPr>
              <w:t xml:space="preserve">обеспечении </w:t>
            </w:r>
            <w:r>
              <w:rPr>
                <w:bCs/>
                <w:iCs/>
                <w:sz w:val="22"/>
                <w:szCs w:val="22"/>
              </w:rPr>
              <w:t xml:space="preserve">управления. </w:t>
            </w:r>
            <w:r>
              <w:rPr>
                <w:b/>
                <w:bCs/>
                <w:i/>
                <w:sz w:val="22"/>
                <w:szCs w:val="22"/>
              </w:rPr>
              <w:t>ОК2 ОК5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3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ограммы Microsoft WORD  как автоматизированной системы делопроизводства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Оформление деловых писем, приказов с помощью</w:t>
            </w:r>
            <w:r>
              <w:rPr>
                <w:bCs/>
                <w:sz w:val="22"/>
                <w:szCs w:val="22"/>
              </w:rPr>
              <w:t>. Использование шабл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Практическое занятие №4 </w:t>
            </w:r>
            <w:r>
              <w:rPr>
                <w:b/>
                <w:i/>
                <w:iCs/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 xml:space="preserve">Планирование персональной деятельности с помощью </w:t>
            </w:r>
            <w:r>
              <w:rPr>
                <w:i/>
                <w:sz w:val="22"/>
                <w:szCs w:val="22"/>
                <w:lang w:val="en-US"/>
              </w:rPr>
              <w:t>Microsof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utlook</w:t>
            </w:r>
            <w:r>
              <w:rPr>
                <w:i/>
                <w:sz w:val="22"/>
                <w:szCs w:val="22"/>
              </w:rPr>
              <w:t>»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писков контактов. Работа с почтовыми сообщениями. Работа с перечнем задач. Планирование времени с помощью Календаря. Работа с дневником, создание заме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2.1.3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бработка табличной информации в электронной таблице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bCs/>
                <w:sz w:val="22"/>
                <w:szCs w:val="22"/>
              </w:rPr>
              <w:t xml:space="preserve"> ЕХСЕ</w:t>
            </w:r>
            <w:r>
              <w:rPr>
                <w:bCs/>
                <w:sz w:val="22"/>
                <w:szCs w:val="22"/>
                <w:lang w:val="en-US"/>
              </w:rPr>
              <w:t>L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К5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ПК 2.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</w:rPr>
              <w:t>ПК 3.5.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таблицы; ввод и редактирование данных, выполнение вычислений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розничной цены.</w:t>
            </w:r>
            <w:r>
              <w:rPr>
                <w:i/>
              </w:rPr>
              <w:t xml:space="preserve"> Определение процентного содержания дефект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ка данных, форматирование таблиц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формление результатов инвентар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табличных вычислений с использованием формул и функций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уценки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Практическое занятие №8 «Деловая графика в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Microsoft</w:t>
            </w:r>
            <w:r>
              <w:rPr>
                <w:b/>
                <w:bCs/>
                <w:sz w:val="22"/>
                <w:szCs w:val="22"/>
              </w:rPr>
              <w:t xml:space="preserve"> ЕХСЕ</w:t>
            </w:r>
            <w:r>
              <w:rPr>
                <w:b/>
                <w:bCs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иа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2"/>
                <w:szCs w:val="22"/>
              </w:rPr>
              <w:t xml:space="preserve"> Выполнение экономических расч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4.   </w:t>
            </w:r>
            <w:r>
              <w:rPr>
                <w:sz w:val="22"/>
                <w:szCs w:val="22"/>
              </w:rPr>
              <w:t xml:space="preserve">Создание мультимедийной презентации в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К 4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К5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Создание мультимедийной презент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оздание рекламы пред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оздание презентации по профессиона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12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здание презентации по профессиона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  <w:lang w:val="en-US" w:eastAsia="en-US"/>
              </w:rPr>
              <w:t>Поиск</w:t>
            </w:r>
            <w:r>
              <w:rPr>
                <w:i/>
                <w:sz w:val="22"/>
                <w:szCs w:val="22"/>
              </w:rPr>
              <w:t xml:space="preserve"> материала с профессиональной направленностью для презентации</w:t>
            </w:r>
            <w:r>
              <w:rPr>
                <w:sz w:val="22"/>
                <w:szCs w:val="22"/>
              </w:rPr>
              <w:t xml:space="preserve"> (теорию, графические изображения), подготовить блок – схему презентации, создать презен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2.3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новные методы и средства хранения и поиска информации</w:t>
            </w:r>
            <w:r>
              <w:rPr>
                <w:sz w:val="22"/>
                <w:szCs w:val="22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8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2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зы данных: понятие, назначение, виды. Система управления базами данных. Структура. Основные понятия базы: поле, запись, файл.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Методика работы с программой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Использование    возможностей    СУБД   в профессиональной деятельности товароведа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автоматизированного поиска и отбора информации. Информационно – поисковые системы. Виды поиска данных: ключевой, хронологический, тематический и комбинированный. Правовые справочные систе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иск профессионально значим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Лаборатор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sz w:val="22"/>
                <w:szCs w:val="22"/>
              </w:rPr>
              <w:t xml:space="preserve"> 2.3.1</w:t>
            </w:r>
            <w:r>
              <w:rPr>
                <w:sz w:val="22"/>
                <w:szCs w:val="22"/>
              </w:rPr>
              <w:t xml:space="preserve"> Работа с СУБД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ОК5</w:t>
            </w:r>
            <w:r>
              <w:rPr>
                <w:b/>
                <w:i/>
                <w:sz w:val="22"/>
                <w:szCs w:val="22"/>
              </w:rPr>
              <w:t xml:space="preserve"> ОК4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К 1.1 ПК 1.2. ПК 1.3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5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13</w:t>
            </w:r>
          </w:p>
          <w:p>
            <w:pPr>
              <w:pStyle w:val="Normal"/>
              <w:rPr/>
            </w:pPr>
            <w:r>
              <w:rPr/>
              <w:t>Использование информационных ресурсов для  хранения информации.</w:t>
            </w:r>
            <w:r>
              <w:rPr>
                <w:sz w:val="22"/>
                <w:szCs w:val="22"/>
              </w:rPr>
              <w:t xml:space="preserve"> Создание базы данных. Редактирование базы данных.</w:t>
            </w:r>
          </w:p>
          <w:p>
            <w:pPr>
              <w:pStyle w:val="Normal"/>
              <w:rPr/>
            </w:pPr>
            <w:r>
              <w:rPr>
                <w:i/>
              </w:rPr>
              <w:t>Управление товарными запасами и потоками посредством создания базы данных «Товародвижение»,</w:t>
            </w:r>
            <w:r>
              <w:rPr/>
              <w:t xml:space="preserve"> </w:t>
            </w:r>
            <w:r>
              <w:rPr>
                <w:i/>
              </w:rPr>
              <w:t xml:space="preserve">осуществление связи с поставщиками продук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1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Практическое занятие №15</w:t>
            </w:r>
            <w:r>
              <w:rPr>
                <w:i/>
                <w:iCs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/>
              <w:t>Использование информационных ресурсов для поиска информации</w:t>
            </w:r>
            <w:r>
              <w:rPr>
                <w:sz w:val="22"/>
                <w:szCs w:val="22"/>
              </w:rPr>
              <w:t xml:space="preserve"> Поиск информации в базе данных. Создание форм  и запросо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Автоматизация ведения учетно – отчетной документации в базе данных «Товародвижение», выявление потребности в това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1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Создание отчетов.</w:t>
            </w:r>
            <w:r>
              <w:rPr>
                <w:i/>
                <w:sz w:val="22"/>
                <w:szCs w:val="22"/>
              </w:rPr>
              <w:t xml:space="preserve"> Автоматизация ведения учетно – отчетной документации в базе данных «Товародвиж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: </w:t>
            </w:r>
            <w:r>
              <w:rPr>
                <w:bCs/>
                <w:sz w:val="22"/>
                <w:szCs w:val="22"/>
              </w:rPr>
              <w:t>Создать базу данных «Сотрудники фирмы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sz w:val="22"/>
                <w:szCs w:val="22"/>
              </w:rPr>
              <w:t xml:space="preserve"> 2.3.2. </w:t>
            </w:r>
            <w:r>
              <w:rPr>
                <w:sz w:val="22"/>
                <w:szCs w:val="22"/>
              </w:rPr>
              <w:t>Работа с поисковой системой Гаран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1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ПК3.3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17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справочной правовой системе Гарант по ключевым словам, дате, номеру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иск правовой информации для организации работы структурного подразделения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иск информации о воинской обяза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фрагментов нормативных актов в текстовой редакт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sz w:val="22"/>
                <w:szCs w:val="22"/>
              </w:rPr>
              <w:t xml:space="preserve"> 2.4. </w:t>
            </w:r>
            <w:r>
              <w:rPr>
                <w:sz w:val="22"/>
                <w:szCs w:val="22"/>
              </w:rPr>
              <w:t>Работа 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ой «1С: Торговля и склад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К 5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ПК 1.1 ПК 1.2. ПК 1.3 ПК 1.4 ПК 2.1 ПК 3.1 ПК 3.5.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специализированного программного обеспечения для сбора, хранения и обработки информации в соответствии с изучаемыми профессиональными модулями. Интерфейс специализированного программного обеспечения, контекстная помощ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полнение справ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21</w:t>
            </w:r>
          </w:p>
          <w:p>
            <w:pPr>
              <w:pStyle w:val="Normal"/>
              <w:rPr/>
            </w:pPr>
            <w:r>
              <w:rPr/>
              <w:t>Работа с документацией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формление поступления ТМЦ.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ческое занятие №22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формление реализации ТМЦ. Складской учет. Отч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 5. </w:t>
            </w:r>
            <w:r>
              <w:rPr>
                <w:bCs/>
              </w:rPr>
              <w:t>Основные компоненты компьютерных сетей, организация межсетевого взаимодейств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1 ОК4 ОК5 ОК8 ОК10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Практическое занятие №23 </w:t>
            </w:r>
            <w:r>
              <w:rPr>
                <w:sz w:val="22"/>
                <w:szCs w:val="22"/>
              </w:rPr>
              <w:t>Виды компьютерных сетей. Основные компоненты компьютерных сетей. Организация межсетевого взаимодействия. Электронные коммуникации в профессиональ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инципы пакетной передачи данных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2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Коммутация пакетов. Процесс передачи данных в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рактическое занятие№25</w:t>
            </w:r>
            <w:r>
              <w:rPr/>
              <w:t xml:space="preserve">«Технология поиска информации в сети Интернет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информационных ресурсов для поиска информации. Работа с поисковыми системами. </w:t>
            </w:r>
            <w:r>
              <w:rPr>
                <w:i/>
                <w:sz w:val="22"/>
                <w:szCs w:val="22"/>
              </w:rPr>
              <w:t xml:space="preserve">Поиск информации с профессиональной направленностью. </w:t>
            </w:r>
            <w:r>
              <w:rPr>
                <w:i/>
              </w:rPr>
              <w:t xml:space="preserve">Поиск информации для профессионального и личностного развития: </w:t>
            </w:r>
            <w:r>
              <w:rPr>
                <w:i/>
                <w:sz w:val="22"/>
                <w:szCs w:val="22"/>
              </w:rPr>
              <w:t>курсы повышения квалификации, семинары, тренинги и т.д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иск информации о воинской обяза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Практическое занятие №26 «</w:t>
            </w:r>
            <w:r>
              <w:rPr>
                <w:sz w:val="22"/>
                <w:szCs w:val="22"/>
              </w:rPr>
              <w:t>Электронная почта»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/>
              <w:t>Регистрация почтового ящика электронной почты</w:t>
            </w:r>
            <w:r>
              <w:rPr>
                <w:sz w:val="22"/>
                <w:szCs w:val="22"/>
              </w:rPr>
              <w:t xml:space="preserve"> Создание почтовых сообщений. Создание почтовых сообщений с вложениями. Отправка поч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«Компьютерные се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  <w:r>
              <w:rPr>
                <w:bCs/>
                <w:sz w:val="22"/>
                <w:szCs w:val="22"/>
              </w:rPr>
              <w:t xml:space="preserve"> доработать конспект лекции по вопросу</w:t>
            </w:r>
            <w:r>
              <w:rPr>
                <w:sz w:val="22"/>
                <w:szCs w:val="22"/>
              </w:rPr>
              <w:t xml:space="preserve"> «Сравнительная характеристика современных браузе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учебной дисциплины имеется  лаборатория информационных технологий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Оборудование:</w:t>
      </w:r>
      <w:r>
        <w:rPr>
          <w:bCs/>
          <w:sz w:val="28"/>
          <w:szCs w:val="28"/>
        </w:rPr>
        <w:t xml:space="preserve"> комплект мебели: столы для учащихся – 8 шт., компьютерные столы – 8 шт., шкаф – 1 шт, стол для преподавателя – 1 шт., стулья – 30 шт.; доска, стенды «Общее устройство компьютера», «Сохрани свое здоровь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хнические средства:</w:t>
      </w:r>
      <w:r>
        <w:rPr>
          <w:bCs/>
          <w:sz w:val="28"/>
          <w:szCs w:val="28"/>
        </w:rPr>
        <w:t xml:space="preserve"> проектор – 1 шт., ноутбук – 1 шт., компьютеры – 8 шт., колонки – 1шт, локальная компьютерная с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/>
      </w:pPr>
      <w:r>
        <w:rPr>
          <w:b/>
          <w:bCs/>
        </w:rPr>
        <w:t>(литература актуализирована на заседании МК протокол №1 от 27.08.202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ришин В.Н., Панфилова Е.Е. Информационные технологии в профессиональной деятельности: учебник.- .- М.: ИД ФОРУМ: ИНФРА – М, 201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мельянова Н.З. и др. Информационные системы в экономике: учеб.пособие.- М.: ФОРУМ: ИНФРА – М,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9"/>
        <w:numPr>
          <w:ilvl w:val="0"/>
          <w:numId w:val="4"/>
        </w:numPr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Жаров М. В. Основы информатики: учебное пособие / М. В. Жаров, А. Р. Палтиевич. - 2-е изд., испр. и доп. - М : ФОРУМ, 2019. - 288 с.</w:t>
      </w:r>
    </w:p>
    <w:p>
      <w:pPr>
        <w:pStyle w:val="Style19"/>
        <w:numPr>
          <w:ilvl w:val="0"/>
          <w:numId w:val="4"/>
        </w:numPr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ихеева Е. В. Информатика: учебник для учреждений сред. проф. образования / Е. В. Михеева. - 8-е изд., стер. - М : Издательский центр "Академия", 2020. - 346 с.</w:t>
      </w:r>
    </w:p>
    <w:p>
      <w:pPr>
        <w:pStyle w:val="Style19"/>
        <w:numPr>
          <w:ilvl w:val="0"/>
          <w:numId w:val="4"/>
        </w:numPr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</w:rPr>
        <w:t>Михеева Е. В. Практикум по информатике: учебное пособие для студ. СПО / Е. В. Михеева. - 10-е изд., испр. - М : Издательский центр "Академия", 2020. - 192 с.</w:t>
      </w:r>
    </w:p>
    <w:p>
      <w:pPr>
        <w:pStyle w:val="Style19"/>
        <w:numPr>
          <w:ilvl w:val="0"/>
          <w:numId w:val="4"/>
        </w:numPr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</w:rPr>
        <w:t xml:space="preserve">Немцова Т.И., Назарова Ю.В. Практикум по информатике: учеб.пособие/ Под ред. Л.Г. Гагариной.- М.: ИД ФОРУМ: ИНФРА – М, 2019 </w:t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Контроль и оценка результатов 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25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 оценки  результата (ОПОР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1 - использовать информационные ресурсы для поиска и хранения информ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удент уверенно  осуществляет поиск информации в сети Интернет; создает базы данных, выполняет поиск записей; записывает информацию на различные носители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оценивание результатов выполнения практических заданий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2 - обрабатывать текстовую и табличную информ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оформляет профессиональную документацию с помощью текстового редактора, строит таблицы расчетов с помощью электронных таблиц</w:t>
            </w:r>
            <w:r>
              <w:rPr>
                <w:b/>
              </w:rPr>
              <w:t xml:space="preserve">. </w:t>
            </w:r>
            <w:r>
              <w:rPr/>
              <w:t>Создает запросы и отчеты в базах данных.</w:t>
            </w:r>
            <w:r>
              <w:rPr>
                <w:b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зультатов выполнения практических за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3- использовать деловую графику и мультимедиа-информ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 создает диаграммы в электронных таблицах. Использует мультимедиа в презентациях</w:t>
            </w:r>
            <w:r>
              <w:rPr>
                <w:b/>
              </w:rPr>
              <w:t>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зультатов выполнения практических за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4 - создавать презен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ренно создает тематические презентации, в том числе с профессиональной направленностью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зультатов выполнения практических за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5 - применять антивирусные средства защиты информ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ло проверяет носители информации на наличие виру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зультатов выполнения практических за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6 - читать (интерпретировать) интерфейс специализированного программного обеспечения, находить контекстную помощь, работать с документаци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ренно переносит навыки работы с программным обеспечением  одного типа на другой. Использует контекстную помощь при самостоятельном изучении програм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зультатов выполнения практических заданий</w:t>
            </w:r>
          </w:p>
        </w:tc>
      </w:tr>
      <w:tr>
        <w:trPr>
          <w:trHeight w:val="35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7 – применять специализированное программное обеспечение для сбора, хранения и обработки информации в соответствии с изучаемыми профессиональными модул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ренно з</w:t>
            </w:r>
            <w:r>
              <w:rPr>
                <w:iCs/>
              </w:rPr>
              <w:t>аполняет  справочники в программе «1С: Торговля и склад», оформляет приход ТМЦ, дополнительные расходы, возврат поставщику, реализацию ТМЦ, возврат от покупателя; составляет отчеты.</w:t>
            </w:r>
          </w:p>
          <w:p>
            <w:pPr>
              <w:pStyle w:val="Normal"/>
              <w:jc w:val="both"/>
              <w:rPr/>
            </w:pPr>
            <w:r>
              <w:rPr/>
              <w:t>Умело осуществляет поиск правовой информации с помощью информационно – правовой системы «Гарант» для организации работы структурного подразде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результатов выполнения практических зад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результатов выполнения практических задан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8 - пользоваться автоматизированными системами делопроизвод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оформляет деловые письма, приказы с помощью программы </w:t>
            </w:r>
            <w:r>
              <w:rPr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  <w:r>
              <w:rPr>
                <w:i/>
              </w:rPr>
              <w:t xml:space="preserve"> </w:t>
            </w:r>
            <w:r>
              <w:rPr/>
              <w:t xml:space="preserve">Планирует  персональную деятельность с помощью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utloo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результатов выполнения практических за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9 - применять методы и средства защиты информ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ло использует антивирусные программ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результатов выполнения практических за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З1 - основные методы и средства обработки, хранения, передачи и накопления информ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ло использует основные методы и средства обработки, хранения и накопления информаци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практических заданий</w:t>
            </w:r>
          </w:p>
        </w:tc>
      </w:tr>
      <w:tr>
        <w:trPr>
          <w:trHeight w:val="1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2 - назначение, состав, основные характеристики компьюте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полной мере сформировано понимание назначений основных устройств компьютера, их характеристик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контрольной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3 -  основные компоненты компьютерных сетей, принципы пакетной передачи данных, организацию межсетевого взаимодей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вильно указывает и характеризует компоненты компьютерных сетей,  раскрывает принципы пакетной передачи данных,  объясняет организацию межсетевого взаимодейств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контрольной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4 - назначение и принципы использования системного и прикладного программного обесп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рно указывает назначение и принципы использования системного и прикладного программного обеспечения, проводит классификацию программного обеспе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контрольной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5 - технологию поиска информации в Интер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ло использует алгоритм поиска информации в сети Интерн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практической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6 - принципы защиты информации от несанкционированного досту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полной мере раскрывает  принципы защиты информации от несанкционированного доступа, указывает меры защиты информации, описывает действия, необходимые для защиты информац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письменного тестирован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 -  правовые аспекты использования информационных технологий и программного обесп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олной мере раскрывает правовые аспекты использования информационных технологий и программного обеспе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 письменного тестирова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8 -  основные понятия автоматизированной обработки информ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54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еет четкое представление об основных информационных процессах; об обработке информации, кодировании; об обществе информационных технологий; о назначении персонального компьютера; о технологиях обработки текста, графики, числовой информации; о системах управления базами данных; о компьютерных сетях;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письменного тестир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9-  основные угрозы и методы обеспечения информационной безопас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полной мере раскрывает основные угрозы информации,  перечисляет методы обеспечения информационной безопаснос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письменного тестирования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443"/>
        <w:gridCol w:w="3158"/>
      </w:tblGrid>
      <w:tr>
        <w:trPr>
          <w:trHeight w:val="46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(освоенные общие компетенции)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показатели оценки результат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и методы контроля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интереса к будущей профессии в учебной и практической деятельност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 оценка в процессе выполнения практических и самостоятельных работ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ние выбора </w:t>
            </w:r>
          </w:p>
          <w:p>
            <w:pPr>
              <w:pStyle w:val="Normal"/>
              <w:rPr/>
            </w:pPr>
            <w:r>
              <w:rPr/>
              <w:t xml:space="preserve">и применения </w:t>
            </w:r>
          </w:p>
          <w:p>
            <w:pPr>
              <w:pStyle w:val="Normal"/>
              <w:rPr/>
            </w:pPr>
            <w:r>
              <w:rPr/>
              <w:t xml:space="preserve">методов и способов </w:t>
            </w:r>
          </w:p>
          <w:p>
            <w:pPr>
              <w:pStyle w:val="Normal"/>
              <w:rPr/>
            </w:pPr>
            <w:r>
              <w:rPr/>
              <w:t xml:space="preserve">решения </w:t>
            </w:r>
          </w:p>
          <w:p>
            <w:pPr>
              <w:pStyle w:val="Normal"/>
              <w:rPr/>
            </w:pPr>
            <w:r>
              <w:rPr/>
              <w:t xml:space="preserve">профессиональных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Составлять план работы и выполнять работу в соответствии с составленным планом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 оценка в процессе выполнения практических и самостоятельных работ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сть принятия решений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 оценка в процессе выполнения практических и самостоятельных работ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пертное наблюдение и  оценка в процессе выполнения практических и самостоятельных работ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умений по использованию технических устройств, программного обеспечения в профессиональной деятельност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выполнения практических и самостоятельных работ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ренное, этичное поведение в различных ситуациях. Взаимодействие с коллегами, руководством, потребителями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наблюдения за действиями обучающихся в учебной и практической деятельности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ать работу коллектива, брать на себя ответственность за результаты выполнения задан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о время наблюдения за деятельностью студентов в  учебной и практической деятельности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8. 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студент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я личностного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лификационного уровня,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ессионально ориентирован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тематики творчески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ых 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действий обучающихся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нноваций в области </w:t>
            </w:r>
          </w:p>
          <w:p>
            <w:pPr>
              <w:pStyle w:val="Normal"/>
              <w:rPr/>
            </w:pPr>
            <w:r>
              <w:rPr/>
              <w:t>товароведе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оценивание результатов выполнения заданий в практической деятельности.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403"/>
        <w:gridCol w:w="3194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.1.1. Выявлять потребность в товарах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ьзует потребности в товарах при работе с базой данных «Товародвижение» и программой «1С: Торговля и склад» 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1.2. Осуществлять связи с поставщиками и потребителями продукци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ет таблицу «Поставщики» при работе с базой данных «Товародвижение» </w:t>
            </w:r>
          </w:p>
          <w:p>
            <w:pPr>
              <w:pStyle w:val="Normal"/>
              <w:rPr/>
            </w:pPr>
            <w:r>
              <w:rPr/>
              <w:t xml:space="preserve">Заполняет справочники о поставщиках и потребителях  в программе «1С: Торговля и склад»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.1.3. Управлять товарными запасами и потокам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 создает базу данных «Товародвижение», работает с ней.</w:t>
            </w:r>
          </w:p>
          <w:p>
            <w:pPr>
              <w:pStyle w:val="Normal"/>
              <w:rPr/>
            </w:pPr>
            <w:r>
              <w:rPr/>
              <w:t>Выполняет основные операции по оформлению прихода и реализации ТМЦ в  программе «1С: Торговля и склад»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.1.4. Оформлять документацию на поставку и реализацию товаров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Использует различные программные средства при </w:t>
            </w:r>
          </w:p>
          <w:p>
            <w:pPr>
              <w:pStyle w:val="Normal"/>
              <w:rPr/>
            </w:pPr>
            <w:r>
              <w:rPr>
                <w:iCs/>
              </w:rPr>
              <w:t>оформлении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документов на</w:t>
            </w:r>
            <w:r>
              <w:rPr>
                <w:i/>
                <w:iCs/>
              </w:rPr>
              <w:t xml:space="preserve"> </w:t>
            </w:r>
            <w:r>
              <w:rPr/>
              <w:t>поставку и реализацию товаров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2.1. Идентифицировать товары по ассортиментной принадлежност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но описывает объекты торгового учета при заполнении справочника «Номенклатура»  в программе «1С: Торговля и склад»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2.2. Организовывать и проводить оценку качества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    возможности   текстового редактора при оформлении е результатов оценки качества товаров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2.3. Выполнять задания эксперта более высокой квалификации при проведении товароведной экспертизы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   возможности    текстового редактора при оформлении документации при проведении товароведной экспертизы.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1. Участвовать в планировании основных показателей деятельности организаци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программные средства при планировании основных показателей деятельности организаци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2. Планировать выполнение работ исполнител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программные средства при планировании выполнения работ исполнителям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3. Организовывать работу трудового коллекти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ывать работу персонала, анализировать результаты работы.</w:t>
            </w:r>
          </w:p>
          <w:p>
            <w:pPr>
              <w:pStyle w:val="Normal"/>
              <w:rPr/>
            </w:pPr>
            <w:r>
              <w:rPr/>
              <w:t>Осуществляет поиск правовой информации для организации работы структурного подразделения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4. Контролировать ход и оценивать результаты выполнения работ исполнител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программные средства при оценке результатов выполнения работ исполнителям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К.3.5. Оформлять учетно-отчетную документа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ет возможности    прикладных программ при оформл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ессиональной учетно – отчетной документации. </w:t>
            </w:r>
          </w:p>
          <w:p>
            <w:pPr>
              <w:pStyle w:val="Normal"/>
              <w:rPr/>
            </w:pPr>
            <w:r>
              <w:rPr/>
              <w:t>Автоматизация ведения учетно – отчетной документац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Разработчики: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ГБПОУ УТПиТ</w:t>
      </w:r>
      <w:r>
        <w:rPr/>
        <w:t xml:space="preserve">                              </w:t>
      </w:r>
      <w:r>
        <w:rPr>
          <w:u w:val="single"/>
        </w:rPr>
        <w:t>Преподаватель</w:t>
      </w:r>
      <w:r>
        <w:rPr/>
        <w:t xml:space="preserve">                               </w:t>
      </w:r>
      <w:r>
        <w:rPr>
          <w:u w:val="single"/>
        </w:rPr>
        <w:t xml:space="preserve">Э.Г. Гочиева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AG Rounded Th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decimal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decimal"/>
      <w:lvlText w:val="%3."/>
      <w:lvlJc w:val="left"/>
      <w:pPr>
        <w:tabs>
          <w:tab w:val="num" w:pos="1420"/>
        </w:tabs>
        <w:ind w:left="1420" w:hanging="360"/>
      </w:pPr>
    </w:lvl>
    <w:lvl w:ilvl="3">
      <w:start w:val="1"/>
      <w:numFmt w:val="decimal"/>
      <w:lvlText w:val="%4."/>
      <w:lvlJc w:val="left"/>
      <w:pPr>
        <w:tabs>
          <w:tab w:val="num" w:pos="1780"/>
        </w:tabs>
        <w:ind w:left="1780" w:hanging="360"/>
      </w:pPr>
    </w:lvl>
    <w:lvl w:ilvl="4">
      <w:start w:val="1"/>
      <w:numFmt w:val="decimal"/>
      <w:lvlText w:val="%5."/>
      <w:lvlJc w:val="left"/>
      <w:pPr>
        <w:tabs>
          <w:tab w:val="num" w:pos="2140"/>
        </w:tabs>
        <w:ind w:left="2140" w:hanging="360"/>
      </w:pPr>
    </w:lvl>
    <w:lvl w:ilvl="5">
      <w:start w:val="1"/>
      <w:numFmt w:val="decimal"/>
      <w:lvlText w:val="%6."/>
      <w:lvlJc w:val="left"/>
      <w:pPr>
        <w:tabs>
          <w:tab w:val="num" w:pos="250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2860"/>
        </w:tabs>
        <w:ind w:left="2860" w:hanging="360"/>
      </w:pPr>
    </w:lvl>
    <w:lvl w:ilvl="7">
      <w:start w:val="1"/>
      <w:numFmt w:val="decimal"/>
      <w:lvlText w:val="%8."/>
      <w:lvlJc w:val="left"/>
      <w:pPr>
        <w:tabs>
          <w:tab w:val="num" w:pos="3220"/>
        </w:tabs>
        <w:ind w:left="3220" w:hanging="360"/>
      </w:pPr>
    </w:lvl>
    <w:lvl w:ilvl="8">
      <w:start w:val="1"/>
      <w:numFmt w:val="decimal"/>
      <w:lvlText w:val="%9."/>
      <w:lvlJc w:val="left"/>
      <w:pPr>
        <w:tabs>
          <w:tab w:val="num" w:pos="3580"/>
        </w:tabs>
        <w:ind w:left="35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VAG Rounded Th;Arial" w:hAnsi="VAG Rounded Th;Arial" w:cs="VAG Rounded Th;Arial"/>
      <w:effect w:val="blinkBackgrou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списка"/>
    <w:basedOn w:val="Normal"/>
    <w:qFormat/>
    <w:pPr>
      <w:widowControl w:val="false"/>
      <w:suppressAutoHyphens w:val="true"/>
      <w:ind w:left="567" w:hanging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16:00Z</dcterms:created>
  <dc:creator>BLINOV</dc:creator>
  <dc:description/>
  <cp:keywords/>
  <dc:language>en-US</dc:language>
  <cp:lastModifiedBy>Библиотека</cp:lastModifiedBy>
  <cp:lastPrinted>2018-05-03T15:00:00Z</cp:lastPrinted>
  <dcterms:modified xsi:type="dcterms:W3CDTF">2023-10-30T05:25:00Z</dcterms:modified>
  <cp:revision>14</cp:revision>
  <dc:subject/>
  <dc:title>ПРОЕКТ</dc:title>
</cp:coreProperties>
</file>