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ОБЛАСТНОЕ ГОСУДАРСТВЕННОЕ  БЮДЖЕТ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Е ОБРАЗОВАТЕЛЬНОЕ УЧРЕЖДЕНИЕ</w:t>
        <w:br/>
        <w:t>«УЛЬЯНОВСКИЙ ТЕХНИКУМ ПИТАНИЯ И ТОРГОВЛ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0п.02 </w:t>
      </w:r>
      <w:r>
        <w:rPr>
          <w:b/>
          <w:sz w:val="28"/>
          <w:szCs w:val="28"/>
          <w:u w:val="single"/>
        </w:rPr>
        <w:t>Теоретические основы товаровед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sz w:val="28"/>
          <w:szCs w:val="28"/>
          <w:u w:val="single"/>
        </w:rPr>
        <w:t>38.02.05 «Товароведение и экспертиза  качества потребительских товар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 202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а учебной дисциплины «Теоретические основы товароведения»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программе подготовки специалистов среднего звена (ППССЗ) специальности </w:t>
      </w:r>
      <w:r>
        <w:rPr>
          <w:bCs/>
          <w:sz w:val="28"/>
          <w:szCs w:val="28"/>
        </w:rPr>
        <w:t>38.02.05 Товароведение и экспертиза качества потребительских товаров (приказ № 835 от 28 июля 2014 г.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autoSpaceDE w:val="false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autoSpaceDE w:val="false"/>
        <w:rPr>
          <w:caps/>
        </w:rPr>
      </w:pPr>
      <w:r>
        <w:rPr>
          <w:caps/>
        </w:rPr>
      </w:r>
    </w:p>
    <w:tbl>
      <w:tblPr>
        <w:tblW w:w="1010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5053"/>
      </w:tblGrid>
      <w:tr>
        <w:trPr/>
        <w:tc>
          <w:tcPr>
            <w:tcW w:w="50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КОМЕНДОВА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 заседании МК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седатель М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 xml:space="preserve">_________________ </w:t>
            </w:r>
            <w:r>
              <w:rPr>
                <w:i/>
                <w:lang w:eastAsia="en-US"/>
              </w:rPr>
              <w:t>Т.Н. Еграшкина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        </w:t>
            </w:r>
            <w:r>
              <w:rPr>
                <w:i/>
                <w:lang w:eastAsia="en-US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Протокол  №1 «30» августа 2023 г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меститель директора по учебной работ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________________</w:t>
            </w:r>
            <w:r>
              <w:rPr>
                <w:i/>
                <w:lang w:eastAsia="en-US"/>
              </w:rPr>
              <w:t xml:space="preserve"> Ю.Ю. Бес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        </w:t>
            </w:r>
            <w:r>
              <w:rPr>
                <w:i/>
                <w:lang w:eastAsia="en-US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«30» августа 2023 г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426" w:hanging="0"/>
        <w:rPr>
          <w:rFonts w:eastAsia="MS Mincho;Yu Gothic UI"/>
          <w:b/>
          <w:b/>
          <w:color w:val="000000"/>
        </w:rPr>
      </w:pPr>
      <w:r>
        <w:rPr>
          <w:rFonts w:eastAsia="MS Mincho;Yu Gothic UI"/>
          <w:b/>
          <w:color w:val="000000"/>
        </w:rPr>
        <w:t xml:space="preserve">Рецензент: Директор по управлению персоналом АО «Гулливер» А.В. Савина </w:t>
      </w:r>
    </w:p>
    <w:p>
      <w:pPr>
        <w:pStyle w:val="Normal"/>
        <w:ind w:left="714" w:hanging="357"/>
        <w:rPr>
          <w:rFonts w:eastAsia="MS Mincho;Yu Gothic UI"/>
          <w:b/>
          <w:b/>
          <w:color w:val="000000"/>
        </w:rPr>
      </w:pPr>
      <w:r>
        <w:rPr>
          <w:rFonts w:eastAsia="MS Mincho;Yu Gothic UI"/>
          <w:b/>
          <w:color w:val="000000"/>
        </w:rPr>
      </w:r>
    </w:p>
    <w:p>
      <w:pPr>
        <w:pStyle w:val="Normal"/>
        <w:ind w:left="426" w:hanging="0"/>
        <w:rPr>
          <w:rFonts w:eastAsia="MS Mincho;Yu Gothic UI"/>
          <w:b/>
          <w:b/>
          <w:color w:val="000000"/>
        </w:rPr>
      </w:pPr>
      <w:r>
        <w:rPr>
          <w:rFonts w:eastAsia="MS Mincho;Yu Gothic UI"/>
          <w:b/>
          <w:color w:val="000000"/>
        </w:rPr>
        <w:t xml:space="preserve">Преподаватель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MS Mincho;Yu Gothic UI"/>
          <w:b/>
          <w:b/>
          <w:caps/>
          <w:color w:val="000000"/>
          <w:sz w:val="28"/>
          <w:szCs w:val="28"/>
        </w:rPr>
      </w:pPr>
      <w:r>
        <w:rPr>
          <w:rFonts w:eastAsia="MS Mincho;Yu Gothic UI"/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примерной программы учебной дисциплины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b/>
          <w:caps/>
          <w:sz w:val="28"/>
          <w:szCs w:val="28"/>
        </w:rPr>
        <w:t>1. паспорт 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0П.02.Теоретические основы товаровед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имер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 основной профессиональной образовательной программы в соответствии с ФГОС по специальности  </w:t>
      </w:r>
      <w:r>
        <w:rPr>
          <w:b/>
          <w:sz w:val="28"/>
          <w:szCs w:val="28"/>
        </w:rPr>
        <w:t>38.02.05 Товароведение и экспертиза качества потребительски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в профессиональной  подготовке и  профильном обуч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П.00 Общепрофессиональные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включает темы , которые могут быть реализованы, в том числе с использованием электронного обучения и дистанционных образовательных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 xml:space="preserve">Тема 1.2 </w:t>
      </w:r>
      <w:r>
        <w:rPr>
          <w:rFonts w:eastAsia="Calibri"/>
          <w:bCs/>
          <w:sz w:val="28"/>
          <w:szCs w:val="28"/>
        </w:rPr>
        <w:t xml:space="preserve">Ассортимент, потребительские свойства и оценка качества  товаров </w:t>
      </w:r>
      <w:r>
        <w:rPr>
          <w:rFonts w:eastAsia="Calibri"/>
          <w:b/>
          <w:bCs/>
          <w:sz w:val="28"/>
          <w:szCs w:val="28"/>
        </w:rPr>
        <w:t>-10 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Fonts w:eastAsia="Calibri"/>
          <w:bCs/>
          <w:sz w:val="28"/>
          <w:szCs w:val="28"/>
        </w:rPr>
        <w:t>Тема 1.3 Факторы, обеспечивающие формирование и сохранение товароведных характеристик-</w:t>
      </w:r>
      <w:r>
        <w:rPr>
          <w:rFonts w:eastAsia="Calibri"/>
          <w:b/>
          <w:bCs/>
          <w:sz w:val="28"/>
          <w:szCs w:val="28"/>
        </w:rPr>
        <w:t>10 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</w:t>
      </w:r>
      <w:r>
        <w:rPr>
          <w:b/>
          <w:sz w:val="28"/>
          <w:szCs w:val="28"/>
        </w:rPr>
        <w:t>должен 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знавать классификационные группы това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ировать стадии и этапы технологического цикла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освоения учебной дисциплины обучающийся </w:t>
      </w:r>
      <w:r>
        <w:rPr>
          <w:b/>
          <w:sz w:val="28"/>
          <w:szCs w:val="28"/>
        </w:rPr>
        <w:t>должен 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онятия товарове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ы, субъекты и методы товарове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ую классификацию потребительских товаров и продукции производственного назначения, классификацию продовольственных и непродовольственных товаров по однородным группа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, свойства, показатели ассортиме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ополагающие характеристики това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вароведные характеристики товаров однородных групп (групп продовольственных и непродовольственных товаров): классификацию ассортимента, оценку кач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енные характеристики това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оры, обеспечивающие формирование и сохранение товароведных характеристи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потерь, причины возникновения, порядок спис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ихся </w:t>
      </w:r>
      <w:r>
        <w:rPr>
          <w:b/>
          <w:sz w:val="28"/>
          <w:szCs w:val="28"/>
          <w:u w:val="single"/>
        </w:rPr>
        <w:t>102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ихся  </w:t>
      </w:r>
      <w:r>
        <w:rPr>
          <w:b/>
          <w:sz w:val="28"/>
          <w:szCs w:val="28"/>
          <w:u w:val="single"/>
        </w:rPr>
        <w:t xml:space="preserve">68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ов, в том числе</w:t>
      </w:r>
      <w:r>
        <w:rPr>
          <w:b/>
          <w:sz w:val="28"/>
          <w:szCs w:val="28"/>
        </w:rPr>
        <w:t xml:space="preserve"> 34 </w:t>
      </w:r>
      <w:r>
        <w:rPr>
          <w:sz w:val="28"/>
          <w:szCs w:val="28"/>
        </w:rPr>
        <w:t>ча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ктических заня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самостоятельной работы обучающихся  </w:t>
      </w:r>
      <w:r>
        <w:rPr>
          <w:b/>
          <w:sz w:val="28"/>
          <w:szCs w:val="28"/>
          <w:u w:val="single"/>
        </w:rPr>
        <w:t>34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 учебной дисциплины формируются общие и профессиональные компет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/>
          <w:sz w:val="28"/>
          <w:szCs w:val="28"/>
        </w:rPr>
        <w:t>ОК 1.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оль товароведа в насыщении потребительского рынка продовольственными и непродовольственными товарами. Тема 1.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ность и социальная значимость  специальности  товароведа-эксперта. Тема 1.1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сущности и социальной значимости выбранной  профессии, проявление интереса к ней. Тема 1.1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Социальная значимость и востребованность профессии товароведа  в  обществе. Тема 1.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  2.Организовать собственную деятельность, выбирать типовые методы и способы выполнения профессиональных задач, оценить их эффективность  и качеств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Применение знаний дисциплины  в коммерческой деятельности, понимание сущности и социальной значимости своей будущей профессии. Тема 1.1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Организация собственной деятельности, выбор типовых методов, способов выполнения профессиональных задач, оценка их эффективности и качества. Тема 1.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бор  эффективных методов и способов хранения товаров при организации собственной деятельности. Тема 1.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бор метода классификации для эффективного выполнения профессиональных задач. Тема 1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/>
          <w:sz w:val="28"/>
          <w:szCs w:val="28"/>
        </w:rPr>
        <w:t>ОК  3.Принимать решения в стандартных и не стандартных ситуациях и нести за них ответственнос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ринятие решения по расчету показателей ассортимента потребительских товаров и развитие чувства ответственности  за них. Тема 1.2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ринятие решения  в стандартных и нестандартных ситуациях и развитие  чувства ответственности за продажу потенциально-опасных и опасных товаров. Тема 1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 4.Осуществлять поиск и использование информации, необходимой для эффективного выполнения профессиональных задач, профессионального и личного развития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ладение методами поиска и использования  информации  для эффективного выполнения профессиональных задач по классификации продовольственных и непродовольственных товаров. Тема 1.1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существление поиска и использование информации  для эффективного выполнения профессиональных задания по изучению методов  кодирования. Тема 1.1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существление поиска   информации по показателям качества для эффективного выполнения  задания. Тема 1.2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Анализ производства непродовольственных товаров региона для различных групп населения. Тема 1.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/>
          <w:sz w:val="28"/>
          <w:szCs w:val="28"/>
        </w:rPr>
        <w:t>ОК  5.Владеть информацией культурой, анализировать и оценивать информацию с использованием информационно – коммуникационных технологи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ладение информационной культурой, анализировать и оценивать информацию по широте и полноте ассортимента товаров с использованием информационных технологий. Тема 1.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 6.Работать в коллективе и команд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аботы с коллегами, руководством, потребителями  с целью сохранения качества товаров Тема 1.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Эффективное общение с коллегами, руководством и потребителями при исследовании  структуры торгового ассортимента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/>
          <w:sz w:val="28"/>
          <w:szCs w:val="28"/>
        </w:rPr>
        <w:t>ОК 7.Брать на себя ответственность за работу членов команды (подчиненных), результат выполнения задани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коллектива торговой организации за продажу товаров ненадлежащего качества. Тема 1.3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 подчиненных за объективную и субъективную  пересортицу товаров.  Тема 1.3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  (личная и подчиненных) за качество профилактических и текущих мероприятий по созданию и поддержанию санитарно-гигиенического режима хранения товаров. Тема 1.3.</w:t>
      </w:r>
    </w:p>
    <w:p>
      <w:pPr>
        <w:pStyle w:val="Normal"/>
        <w:numPr>
          <w:ilvl w:val="0"/>
          <w:numId w:val="15"/>
        </w:numPr>
        <w:spacing w:before="0" w:after="280"/>
        <w:jc w:val="both"/>
        <w:rPr/>
      </w:pPr>
      <w:r>
        <w:rPr>
          <w:sz w:val="28"/>
          <w:szCs w:val="28"/>
        </w:rPr>
        <w:t>Контроль товароведа за  соблюдением условий и сроков хранения потребительских товаров, знание нормативной  базы. Тема 1.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/>
          <w:sz w:val="28"/>
          <w:szCs w:val="28"/>
        </w:rPr>
        <w:t>ОК 8.Самостоятельно определять задачи профессионального и личного развития, заниматься самообразованием, осознанно планировать повышение квалификаций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Значение самообразования и осознанного планирования повышения квалификации  для успешной профессиональной деятельности. Тема 1.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/>
          <w:sz w:val="28"/>
          <w:szCs w:val="28"/>
        </w:rPr>
        <w:t>ОК 9.Ориентироваться в условиях частой смены технологий в профессиональной деятельно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иентирование товароведа в  современных  методах  определения качеством  товаров  для эффективной профессиональной деятельности. Тема 1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фессиональны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К 1.1. Выявлять потребность в товарах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потребности в продовольственных  и непродовольственных товар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ль товароведа в выявлении потребности в товарах и  насыщении потребительского рынка  потребительскими  товарами. Тема 1.1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ияние изменений жизненного цикла товаров  на   выявление оптимальных потребностей в  товарах . Тема 1.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иска и использование информации при изучении спроса на товары. Тема 1.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явление потребности и формирование торгового ассортимента потребительских товаров. Тема 1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 1.2. Осуществлять связи с поставщиками и потребителями продук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связи с поставщиками и потребителями продукции при нарушении договоров  поставки  по вопросам качества. Тема 1.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уществление связи с поставщиками и потребителями продукции при формировании товарных запасов. Тема 1.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связи с поставщиками и потребителями продукции при решении вопросов о соответствии качественных характеристик товаров. Тема 1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 1.3. Управлять товарными запасами и потока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лияние физических свойств потребительских товаров на технологию товародвижения от товаропроизводителя до потребителя и упра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варными запасами и потоками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 1.4. Оформить документацию на поставку и реализацию товар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формление документации на поставку и реализацию товаров; претензиционных писем, актов  разногласий, актов на бой, брак, порчу товаров. Тема 1.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 2.1. Идентифицировать товары по ассортиментной принадлеж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потребительских товаров по групповой и ассортиментной принадлежности. Тема 1.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ение  кодирования товаров  как средства   идентификация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/>
          <w:sz w:val="28"/>
          <w:szCs w:val="28"/>
        </w:rPr>
        <w:t>ПК 2.2. Организовать и проводить оценку качества товар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проведения оценки качества продовольственных товаров. Тема 1.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 экспертной оценки качества продовольственных и непродовольственных товаров в составе экспертной группы. Тема 1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/>
          <w:sz w:val="28"/>
          <w:szCs w:val="28"/>
        </w:rPr>
        <w:t>ПК 2.3. Выполнять задания эксперта более высокой квалификации при проведение товарной экспертиз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й эксперта  при проведении  количественной товароведной экспертизы. Тема 1.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е заданий главного эксперта  при проведении товароведной экспертизы. Тема 1.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К 3.1. Участвовать в планирование основных показател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Участие в планировании основных показателей финансовой деятельности торговой  организациям, выполнении работ исполнителями по снижению товарных потерь. Тема 1.3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К 3.2. Планировать выполнение работ исполнения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мероприятий по снижению потерь при хранении товаров. Тема 1.4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ение, назначение, расчет показателей ассортимента, влияние отдельных показателей на результаты коммерческой деятельности. Тема 1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К 3.3. Организовать работу трудового коллектив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рганизация работы коллектива, на поиск путей сохранения качества товаров и снижение товарных потерь. Тема 1.4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 коллектива  по контролю  качества товарной партии от предприятия-изготовителя до потребителя. Тема 1.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К 3.4. Контролировать ход и оценивать результаты выполнения работ исполнителя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выполнения  работ по продвижению товарных партий от предприятий-изготовителей до потребителя. Тема1.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 соблюдения  последовательности и взаимосвязи стадий и этапов технологического цикла товародвижения. Тема 1.4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Контроль соблюдения   правил отбора проб и выборок  при поступлении товарных партий в розничную сеть Тема 1.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и проведение профилактических  мер по предупреждению и снижению потерь товароведом. Тема 1.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К 3.5. Оформлять учетно-отчетную документацию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кументации при осуществлении хозяйственных связей и договорной работы с поставщиками. Тема 1.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2906"/>
      </w:tblGrid>
      <w:tr>
        <w:trPr>
          <w:trHeight w:val="976" w:hRule="atLeast"/>
        </w:trPr>
        <w:tc>
          <w:tcPr>
            <w:tcW w:w="1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нвариантные целевые ориентиры программы воспитания 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О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ые ориентиры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ГВ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жданское воспитание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ГВ.1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ГВ.2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ГВ.3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ГВ.4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ГВ.5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ГВ.6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ОПВ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триотическое воспитание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1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2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3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4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ОДНВ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уховно-нравственное воспитание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1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2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3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4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5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ОЭВ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стетическое воспитание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1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2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3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4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ОФВ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1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2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3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4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5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6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7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ОПТВ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о-трудовое воспитание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1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2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3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4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5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6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ОЭВ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ологическое воспитание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1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2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3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4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ОЦНП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ности научного познания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1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2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3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4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5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6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2. СТРУКТУРА И СОДЕРЖАНИЕ УЧЕБНОЙ ДИСЦИПЛИНЫ: «Теоретические основа товаровед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64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1"/>
        <w:gridCol w:w="2969"/>
      </w:tblGrid>
      <w:tr>
        <w:trPr>
          <w:trHeight w:val="460" w:hRule="atLeast"/>
        </w:trPr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ифференцированный  зачет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4</w:t>
            </w:r>
          </w:p>
        </w:tc>
      </w:tr>
      <w:tr>
        <w:trPr>
          <w:trHeight w:val="4624" w:hRule="atLeast"/>
        </w:trPr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ематика  и виды внеаудиторной самостоятельной работы  студентов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8"/>
                <w:szCs w:val="28"/>
              </w:rPr>
              <w:t>-Доработка конспектов лекций по теме: «Объекты и субъекты товароведной деятельности» с применением учебника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8"/>
                <w:szCs w:val="28"/>
              </w:rPr>
              <w:t>-Подготовка доклада на тему: «История возникновения и развития товароведения»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доклада на тему: « Обзор   источников  насыщения  потребительского рынка  непродовольственными  товарами  Ульяновской области»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8"/>
                <w:szCs w:val="28"/>
              </w:rPr>
              <w:t>Подготовка сообщения на тему: «Поставщики и предприятия-изготовители продовольственных товаров Ульяновской области»</w:t>
            </w:r>
            <w:r>
              <w:rPr>
                <w:i/>
                <w:sz w:val="28"/>
                <w:szCs w:val="28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тестовому опросу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 информации по широте и полноте   фактического ассортимента  однородных групп продовольственных товаров в действующем торговом предприятии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факторов влияющих на формирование ассортимента  супермаркета «Гулливер».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аправления ассортиментной политики действующего торгового предприятия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8"/>
                <w:szCs w:val="28"/>
              </w:rPr>
              <w:t>Сбор информации по устойчивости и новизне ассортимента непродовольственных товаров в действующем торговом предприят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851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63345</wp:posOffset>
                </wp:positionV>
                <wp:extent cx="10106025" cy="75603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60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8"/>
                              <w:gridCol w:w="850"/>
                              <w:gridCol w:w="92"/>
                              <w:gridCol w:w="50"/>
                              <w:gridCol w:w="4373"/>
                              <w:gridCol w:w="3849"/>
                              <w:gridCol w:w="974"/>
                              <w:gridCol w:w="867"/>
                              <w:gridCol w:w="1013"/>
                              <w:gridCol w:w="1040"/>
                              <w:gridCol w:w="239"/>
                            </w:tblGrid>
                            <w:tr>
                              <w:trPr>
                                <w:trHeight w:val="5037" w:hRule="atLeast"/>
                              </w:trPr>
                              <w:tc>
                                <w:tcPr>
                                  <w:tcW w:w="11782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  <w:t>2.2 Тематический план и содержание учебной дисципли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  <w:t>«Теоретические основы товароведения 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тический план ОП.02. по учебной дисциплине: «Теоретические основы товароведения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11782" w:type="dxa"/>
                                  <w:gridSpan w:val="6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  <w:t>2.2 Тематический план и содержание учебной дисциплины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Наименование разделов и т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одержание учебного материала, лабораторные работы и практические занятия, самостоятельная работа обучающихся, курсовая работа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бъем часов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ровень освоения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гр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уднагр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ам/раб.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atLeast"/>
                              </w:trPr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П.02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Теоретические основы товароведения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 результате освоения учебной дисциплины обучающийс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олжен 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познавать классификационные группы товар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нализировать стадии и этапы технологического цикла товар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 результате освоения учебной дисциплины обучающийся должен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нать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овные понятия товарове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ъекты, субъекты и методы товарове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щую классификацию потребительских товаров и           продукции         производственного назначения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ификацию продовольственных и непродовольственных товаров по однородным группа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ды, свойства, показатели ассортимент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овополагающие характеристики товар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вароведные характеристики товаров однородных групп(групп продовольственных и непродовольственных товаров): классификацию ассортимента, оценку качеств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енные характеристики товар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кторы, обеспечивающие формирование и сохранение товароведных характеристик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ды потерь, причины возникновения, порядок списания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2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Тема 1.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  <w:t xml:space="preserve">Методологические основы товаровед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меть: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анализировать состояние потребительского рынка, обосновывать основные задачи товароведения на современном этапе обосновывать и применять методы товароведения, распознавать и составлять классификации товаров с учетом иерархического и фасетного методов классификации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нать: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предмет, цели, задачи и принципы товароведения, товароведные характеристики товаров, требования к товароведам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характеристику основных методов научного познания,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овные понятия в области классификации и кодирования, разновидности этих методов, их преимущества и недостатки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ОК 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ОК 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К 1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ОК 8.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Предмет, цели и задачи товароведения</w:t>
                                  </w:r>
                                  <w:r>
                                    <w:rPr/>
                                    <w:t>. Принципы товароведения.  Межпредметные связи товароведения с другими учебными дисциплинами. Основные разделы товароведения, их назначение. Особенности  государственного регулирования потребительского рынка в свете принятия изменений к ФЗ «О техническом регулировании» для использования в торговой деятельности.</w:t>
                                  </w:r>
                                  <w:r>
                                    <w:rPr>
                                      <w:bCs/>
                                      <w:i/>
                                      <w:lang w:eastAsia="en-US"/>
                                    </w:rPr>
                                    <w:t xml:space="preserve"> Социальная значимость профессии товароведа в  обществе: (значение, важность, востребованность профессии). Значение самообразования и осознанного планирования повышения квалификации  для успешной профессиональ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>Состояние и перспективы развития потребительского рынка России. Источники насыщения рынка, их состояние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ФРЗС. Краткая характеристика пищевой и легкой промышленности Ульяновской области.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Роль товароведа в выявлении потребности в товарах и  насыщении потребительского рынка  потребительскими  товарами.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</w:rPr>
                                    <w:t>Поиск  информации с использованием  Интернет-ресурсов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О.К 1.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Товар как объект товароведной деятельности</w:t>
                                  </w:r>
                                  <w:r>
                                    <w:rPr/>
                                    <w:t xml:space="preserve">: потребительная стоимость и ценность. Товароведная характеристика товара: ассортиментная, качественная и количественная. Субъекты товароведной деятельности: группы, их краткая характеристика. </w:t>
                                  </w:r>
                                  <w:r>
                                    <w:rPr>
                                      <w:i/>
                                    </w:rPr>
                                    <w:t>Понимание сущности и социальной значимости выбранной  профессии, проявление интереса к ней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Субъекты, обеспечивающие</w:t>
                                  </w:r>
                                  <w:r>
                                    <w:rPr/>
                                    <w:t xml:space="preserve"> товародвижение (товароведы), их функции, права и обязанности. Формирование профессиональной компетентности. </w:t>
                                  </w:r>
                                  <w:r>
                                    <w:rPr>
                                      <w:i/>
                                    </w:rPr>
                                    <w:t>Сущность и социальная значимость профессии  товароведа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8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К 2.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ОК 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Классификация  товаров</w:t>
                                  </w:r>
                                  <w:r>
                                    <w:rPr/>
                                    <w:t xml:space="preserve">. Характеристика основополагающих методов систематизации: классификация и кодирование. Понятие. Структура методов. Разновидности, их достоинства и недостатки. Применимость в товароведении. Товарные категории, понятие, формирование ассортимента по покупательским предпочтениям. Эффективность в процессе реализации. </w:t>
                                  </w:r>
                                  <w:r>
                                    <w:rPr>
                                      <w:i/>
                                    </w:rPr>
                                    <w:t>Выбор метода классификации для эффективного выполнения профессиональных задач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дентификация потребительских  товаров по групповой и ассортиментной принадлеж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Классификация потребительских товаров</w:t>
                                  </w:r>
                                  <w:r>
                                    <w:rPr/>
                                    <w:t>. Общая и частная классификация. Общегосударственные классификаторы: понятие, классификация, назначение, структура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К 1.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К 2.1.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Маркетинговое понимание товара</w:t>
                                  </w:r>
                                  <w:r>
                                    <w:rPr/>
                                    <w:t>. Товар- как элемент структуры маркетинга. Три уровня товара: товар по замыслу, товар в реальном  исполнении, товар с подкреплением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Жизненный цикл товара ЖЦТ</w:t>
                                  </w:r>
                                  <w:r>
                                    <w:rPr/>
                                    <w:t>:  этапы, характеристика традиционного жизненного цикла товаров, особые случаи ЖЦ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Влияние изменений жизненного цикла товаров  на   выявление оптимальных потребностей в  товарах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К 2.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Кодирование потребительских товаров</w:t>
                                  </w:r>
                                  <w:r>
                                    <w:rPr/>
                                    <w:t>; понятие, назначение, структура, разряд код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 xml:space="preserve">Взаимосвязь разновидностей методов кодирования и классификации.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Значение  кодирования товаров  как средства   идентификация товаров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тоды кодирования: серийно-порядковый, последовательный, параллельны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остоинства и недостатки разных методов кодирования. Штрих-код: история возникновения, назначение информации заложенной в штриховом кодировании. 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ктические  занятия: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ОК 2.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 Составление структурно-логической схемы классификации методов, используемых в товароведной деятельности</w:t>
                                  </w:r>
                                  <w:r>
                                    <w:rPr>
                                      <w:i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рганизация собственной деятельности, выбор типовых методов и способов выполнения профессиональных задач, оценка их эффективности и качества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спознавание разновидности методов классификации. Выявление преимуществ и недостатков иерархического и фасетного методов ( полученные данные занести в таблицу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Владение методами поиска и использование информации, для эффективного выполнения профессиональных задач по классификации товаров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2 Составление схем классификации  отдельных групп продовольственных товаров. Установление классификационных признаков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зучение методов  кодирования потребительских товаров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 Осуществление поиска и использование информации, для эффективного выполнения профессиональных задания по изучению видов кодирования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i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Составление схем классификации  отдельных групп непродовольственных товаров  Установление классификационных признак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сшифровка информации штрих-кода. Установление подлинности товара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ОК 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К 1.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4 ФРЗС Составление  таблицы товарных категорий по покупательским предпочтениям и традиционной группировк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( работа проводится по результатам предварительных исследований товарной группировки в супермаркете «Гулливер»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Осуществление поиска и использование информации при изучении спроса на товары.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Эффективное общение с коллегами , руководством и потребителями при исследовании  структуры торгового ассортимента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оставление классификации ассортимента товарных категорий продовольственных товаров на основе сочетания различных признаков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ОК 4.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5Составление классификации ассортимента товарных категорий непродовольственных товаров на основе сочетания различных признак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существление поиска и использование информации, для эффективного выполнения профессионального задания по классификации непродовольственных товаров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/>
                                    <w:t>Расчет показателей   ассортимента 2-3х видов непродовольственных товаров и анализ ассортиментной политики торговых организаций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Самостоятельная работа обучающихся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работка конспектов лекций по теме: «Объекты и субъекты товароведной деятельности» с применением учебника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ОК 4.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/>
                                    <w:t>Подготовка доклада на тему: «История возникновения и развития товароведения»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Осуществлять поиск и использование информации, для эффективного выполнения  задания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ОК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ОК 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ФРЗС. Подготовка доклада на тему: « Источники  насыщения потребительского рынка непродовольственных товаров Ульяновской области»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Владение методами поиска,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анализом и оценкой информации  по характеристики источников насыщения потребительского рынка непродовольственных товаров с использованием Интернет-ресурсов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ОК 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К 1.2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ФРЗС .Подготовка сообщения на тему: «Поставщики и предприятия-изготовители продовольственных товаров Ульяновской области».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Осуществление связи с поставщиками и потребителями продукции при формировании товарных запасов. </w:t>
                                  </w:r>
                                  <w:r>
                                    <w:rPr>
                                      <w:i/>
                                    </w:rPr>
                                    <w:t>Владение методами поиска,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а</w:t>
                                  </w:r>
                                  <w:r>
                                    <w:rPr>
                                      <w:i/>
                                    </w:rPr>
                                    <w:t>нализом и оценкой информации  по характеристики источников насыщения потребительского рынка продовольственных товаров с использованием Интернет-ресурсов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готовка к тестовому опросу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  <w:t xml:space="preserve">Тема 1.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  <w:t>Ассортимент, потребительские свойства, качество потребительских товар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собирать данные о показателях ассортимента товаров и анализировать ассортиментную политику торговой организации. анализировать номенклатуру потребительских свойств, предусмотренных стандартами.</w:t>
                                  </w:r>
                                </w:p>
                                <w:p>
                                  <w:pPr>
                                    <w:pStyle w:val="22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основные понятия, свойства и показатели ассортимента, управление и формирование ассортимента, основные понятия, номенклатуру потребительских свойств и показателей качества товаров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К 1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К 2.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Ассортимент товаров</w:t>
                                  </w:r>
                                  <w:r>
                                    <w:rPr/>
                                    <w:t xml:space="preserve">. Основные понятия: ассортимент, номенклатура товаров. Отличительные признаки. Классификационные группировки товаров. Классификация ассортимента по местонахождению, широте охвата, характеру потребностей.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Выявление потребности и формирование торгового ассортимента продовольственных товаров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Свойства и показатели ассортимента</w:t>
                                  </w:r>
                                  <w:r>
                                    <w:rPr/>
                                    <w:t xml:space="preserve">: определение, назначение, расчет. Влияние отдельных показателей на результаты коммерческой деятельности. Управление ассортиментом. Понятие. Факторы, влияющие на формирование ассортимента. Регулирование этих факторов. Виды нормативных документов, регламентирующих ассортимент товаров. Ассортиментная политика: виды, цели и задачи.  Направления развития и совершенствования ассортимента.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Идентификация товаров по ассортиментной принадлежности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: определение, назначение, расчет, влияние отдельных показателей на результаты коммерче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К 2.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К 2.3.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Потребительские свойства товаров</w:t>
                                  </w:r>
                                  <w:r>
                                    <w:rPr/>
                                    <w:t xml:space="preserve">. Классификация потребительских свойств и показателей потребительских товаров: номенклатура, краткая характеристика, критерии выбора. Виды нормативных документов, устанавливающие требования к качеству потребительских товаров, их значение в профессиональной деятельности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Качество товаров. </w:t>
                                  </w:r>
                                  <w:r>
                                    <w:rPr/>
                                    <w:t xml:space="preserve">Основные понятия: качество, свойства, показатели, уровень качества, технологический уровень качества. . Группы показателей качества: органолептические, физико-химические, микробиологические. 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Органолептические показатели,</w:t>
                                  </w:r>
                                  <w:r>
                                    <w:rPr/>
                                    <w:t xml:space="preserve"> их краткая характеристика. Показатели: определяющие (внешний вид: форма, окраска, поверхность, целостность, вкус, запах) и специфичные (внутреннее строение, консистенция, прозрачность, наличие осадка и т.д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Организация и проведение оценки качества продовольственных товаров. Выполнение заданий  при проведении товароведной экспертизы.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Физико-химические показатели качества товаров</w:t>
                                  </w:r>
                                  <w:r>
                                    <w:rPr/>
                                    <w:t>. Прямые и косвенные показатели. Наиболее распространенные физико-химические показатели, предельные значения показателей, критерии ограничения минимальных и максимальных значений физико-химических показателей. Микробиологические показатели. Виды продовольственных товаров, для которых устанавливаются микробиологические показатели. Наиболее распространенные микробиологические показатели.  Классификация потребительских свойств и показателей потребительских товаров: номенклатура, краткая характеристика, критерии выбора. Виды нормативных документов, устанавливающих требования к качеству потребительских товаров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ОК 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К 1.2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К 1.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К 3.3.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Оценка качества товаров</w:t>
                                  </w:r>
                                  <w:r>
                                    <w:rPr/>
                                    <w:t>. Понятие. Структура и результаты оценочной деятельности. Градации товаров по соответствию и несоответствию, установленным требованиям: стандартные, нестандартные, брак и отходы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. Организация работы коллектива на сохранения качества товаров и снижение товарных потерь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радации качества</w:t>
                                  </w:r>
                                  <w:r>
                                    <w:rPr/>
                                    <w:t xml:space="preserve"> стандартной продукции: сорта, классы и группы сложности, марки, номера, размерные категории, артикулы. Сортамент: природный и товарный. Принцип деления товаров на сорта. Пересортица: причина возникновения, методы обнаружения, способы предупреждения и устранения. Ответственность за умышленную и неумышленную пересортицу товаров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. Работа с коллегами, руководством, потребителями  с целью  сохранения качества товаров.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Осуществление связи с поставщиками и потребителями продукции при решении вопросов о соответствии качественных характеристик товаров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К 1.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К 2.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К 2.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Методы определения качества продовольственных товаров</w:t>
                                  </w:r>
                                  <w:r>
                                    <w:rPr/>
                                    <w:t>(органолептические и лабораторные</w:t>
                                  </w:r>
                                  <w:r>
                                    <w:rPr>
                                      <w:b/>
                                    </w:rPr>
                                    <w:t>). Дефекты</w:t>
                                  </w:r>
                                  <w:r>
                                    <w:rPr/>
                                    <w:t xml:space="preserve"> товаров: понятие, классификация. Допустимые, недопустимые дефекты. Отличия дефектов от допустимых отклонений. Взаимосвязь дефектов различной зависимости с градациями качества.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Организация и проведение экспертной оценки качества продовольственных и непродовольственных товаров. Выполнение заданий главного эксперта  при проведении товароведной экспертизы</w:t>
                                  </w:r>
                                  <w:r>
                                    <w:rPr>
                                      <w:i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Диагностика дефектов: причины возникновения, методы обнаружения, способы предупреждения и устранения. Права потребителей и ответственность  товароведов при реализации дефектов продукции. </w:t>
                                  </w:r>
                                  <w:r>
                                    <w:rPr>
                                      <w:i/>
                                    </w:rPr>
                                    <w:t>Ориентирование товароведа в условиях частой смены технологий методов хранения в профессиональной деятельности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. Оформлять документацию на поставку и реализацию товаров</w:t>
                                  </w:r>
                                  <w:r>
                                    <w:rPr>
                                      <w:i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К 1.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Количественная характеристика товаров</w:t>
                                  </w:r>
                                  <w:r>
                                    <w:rPr/>
                                    <w:t xml:space="preserve"> Основные понятия: единичный экземпляр товаров, комплексная упаковочная единица, товарная партия. Общность и различия. Размерные характеристики, общие для всех размерных градаций и специфичные для товарных партий.  Назначение, краткая характеристика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. Управление товарными запасами и потоками</w:t>
                                  </w: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Группы физических свойств товаров</w:t>
                                  </w:r>
                                  <w:r>
                                    <w:rPr/>
                                    <w:t>: механические, теплофизические, электрофизические, оптические и акустические: назначение, краткая характеристика отдельных свойств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нтрольная работа по теме 1.2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Практические занят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 xml:space="preserve">6 Изучение номенклатуры свойств и показателей ассортимента по таблице.  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ФРЗС Изучение направлений  формирования ассортимента. Анализ ассортиментной политики розничного торгового предприятия фирмы «Гулливер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( предварительное домашнее задание)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 xml:space="preserve">7 Анализ номенклатуры показателей качества  продовольственных товаров, предусмотренных стандартами и принципов деления на сорта, марки, категории. 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становление общих и специфических  показателей качества продовольственных товаров по нормативным документам. Изучение показателей безопасности товаров по стандартам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 xml:space="preserve">8 Расчет показателей  широты, полноты ассортимента на примере 2-3х видов продовольственных товаров. 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Анализ производства продовольственных товаров региона для различных групп населения </w:t>
                                  </w:r>
                                  <w:r>
                                    <w:rPr/>
                                    <w:t>(работа со справочной литературой, журналами, проспектами и др.)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Поиск  и анализ профессионально значимой информации для эффективного выполнения за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ОК 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ОК 3.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 xml:space="preserve">9 Анализ номенклатуры показателей качества непродовольственных товаров, предусмотренных стандартами и принципов деления на сорта,  категории, размерные характеристики. </w:t>
                                  </w:r>
                                  <w:r>
                                    <w:rPr>
                                      <w:i/>
                                    </w:rPr>
                                    <w:t>Осуществление поиска   информации по показателям качества для эффективного выполнения  задания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Установление общих и специфических комплексных и единичных  показателей качества непродовольственных товаров однородных групп  по нормативным документам. Изучение показателей безопасности товаров.  </w:t>
                                  </w:r>
                                  <w:r>
                                    <w:rPr>
                                      <w:i/>
                                    </w:rPr>
                                    <w:t>Принимать решения  в стандартных и нестандартных ситуациях и нести  ответственность за продажу потенциально-опасных и опасных товаров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ОК 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ОК 6.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0 Определение градаций качества непродовольственных товаров(товарных сортов, номеров, марок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Работа в команде и эффективное общение при выполнении профессиональных задач.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зучение номенклатуры показателей потребительских свойств в соответствии с нормативно-технической документацией. Подготовка примеров по характеристике потребительских свойств на образцах товаров. Изучение видов безопасности потребительских товаров и установление природы воздействий, влияющих на них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ОК 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бор информации по широте и полноте   фактического ассортимента  однородных групп продовольственных товаров в действующем торговом предприятии . </w:t>
                                  </w:r>
                                  <w:r>
                                    <w:rPr>
                                      <w:i/>
                                    </w:rPr>
                                    <w:t>Владеть информационной культурой, анализировать и оценивать информацией с использованием информационных технологий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4.</w:t>
                                  </w:r>
                                </w:p>
                              </w:tc>
                              <w:tc>
                                <w:tcPr>
                                  <w:tcW w:w="82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/>
                                    <w:t>Изучение факторов влияющих на формирование ассортимента  супермаркета «Гулливер». Анализ направления ассортиментной политики действующего торгового предприятия.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Осуществлять поиск и использование информации, для эффективного выполнения профессиональных задач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4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бор информации по устойчивости и новизне ассортимента непродовольственных товаров в действующем торговом предприятии. </w:t>
                                  </w:r>
                                  <w:r>
                                    <w:rPr>
                                      <w:i/>
                                    </w:rPr>
                                    <w:t>Принимать решения  в стандартных и нестандартных ситуациях и нести за них ответственность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оставление логической схемы  взаимосвязи  оценки качества с градациями качества и классами товаров по назначению. Изучение классификации дефектов потребительских товаров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готовить сообщение на тему: « Права потребителей и ответственность  товароведов  при  реализации  дефектной продукции»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бор упаковок товаров с целью изучения эстетических свойств  и показателей надежности по информации на маркировке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  <w:t>Тема-1.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  <w:t>Факторы, обеспечивающие формирование и сохранение товароведных характеристи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8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>Знать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: градации товаров по количеству, их общность и различия, размерные характеристики товаров, общие для всех количественных градаций и специфичные для товарных партий, физические свойства единичных экземпляров товаров, контроль качества и количества товарных партий и товаров на разных этапах технологического цикла.</w:t>
                                  </w:r>
                                </w:p>
                                <w:p>
                                  <w:pPr>
                                    <w:pStyle w:val="22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>Уметь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: отбирать пробы, устанавливать приемочные и браковочные числа, принимать товары по качеству, факторы, влияющие на количество  и качество товаров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К3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К3.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К .3.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Обеспечение качества и количества товаров</w:t>
                                  </w:r>
                                  <w:r>
                                    <w:rPr/>
                                    <w:t xml:space="preserve">: понятие. Факторы, влияющие на качество и количество. Формирование качества. Факторы, формирующие качество и количество. Влияние отдельных факторов на качество и количество товаров. Корректирующие мероприятия.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ланирование основных показателей деятельности торговой  организациями выполнение работ исполнителями. </w:t>
                                  </w:r>
                                  <w:r>
                                    <w:rPr>
                                      <w:i/>
                                    </w:rPr>
                                    <w:t>Выполнение заданий эксперта  при проведении  количественной товароведной экспертизы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Классификация сохраняющих факторов</w:t>
                                  </w:r>
                                  <w:r>
                                    <w:rPr/>
                                    <w:t>. Упаковка: понятие. Виды упаковки по назначению. Требования к упаковке. Эффективность разных видов упаковки. Методы упаковывания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ОК 2.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Процессы, происходящие при хранении пищевых продуктов</w:t>
                                  </w:r>
                                  <w:r>
                                    <w:rPr/>
                                    <w:t xml:space="preserve">. Деление их на группы в зависимости от происхождения: физические, физико-химические, химические, биохимические, микробиологические и биологические. Влияние отдельны процессов на изменение качества и количества продуктов. Составные элементы условий хранения. 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Режим хранения</w:t>
                                  </w:r>
                                  <w:r>
                                    <w:rPr/>
                                    <w:t>: климатический и санитарно-гигиенический.  Показатели климатического режима и их влияние на сохранность товаров. Значимость отдельных показателей для обеспечения количества и качества</w:t>
                                  </w:r>
                                  <w:r>
                                    <w:rPr>
                                      <w:i/>
                                    </w:rPr>
                                    <w:t>. Выбор  эффективных методов и способов хранения товаров при организации собственной деятельности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Методы хранения продовольственных товаров</w:t>
                                  </w:r>
                                  <w:r>
                                    <w:rPr/>
                                    <w:t xml:space="preserve">. Классификация  товаров по требованиям к оптимальному температурно-влажностному режиму.  Регулирование показателей режима хранения. 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Санитарно-гигиенический режим складов. Показатели режима, их значимость для обеспечения количества и качества. Профилактические и текущие мероприятия по созданию и поддержанию санитарно-гигиенического режима. 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 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 7.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Уход за товарами при хранении. Размещение товаров. Принципы и правила размещения, их взаимосвязь. Классификация методов хранения. </w:t>
                                  </w:r>
                                  <w:r>
                                    <w:rPr>
                                      <w:i/>
                                    </w:rPr>
                                    <w:t>Ответственность  (личная и подчиненных) за качество профилактических и текущих мероприятий по созданию и поддержанию санитарно-гигиенического режима хранения товаров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инципы хранения. Экономическая эффективность разных методов хранения потребительских товаров, критерии эффективности.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Организация собственной деятельности при выборе  эффективных методов и способов хранения товаров и их оценка.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Сроки годности</w:t>
                                  </w:r>
                                  <w:r>
                                    <w:rPr/>
                                    <w:t xml:space="preserve">, хранения, реализации и эксплуатации. Классификация товаров по срокам годности и эксплуатации. Контроль  соблюдения  условий и сроков хранения, нормативная база.   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ранспортирование</w:t>
                                  </w:r>
                                  <w:r>
                                    <w:rPr/>
                                    <w:t xml:space="preserve"> как разновидность хранения. Виды транспорта: достоинства и недостатки. Условия и сроки транспортирования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i/>
                                    </w:rPr>
                                    <w:t>Организация собственной деятельности, выбор типовых методов и способов выполнения профессиональных задач, оценка их эффективности и качества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1 Установление сроков годности и сроков реализации  скоропортящихся товаров по информации на маркировке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зучение схемы-классификации «Сроки годности продовольственных товаров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2 Изучение схемы-классификации  продовольственных товаров по термическому состоянию и требованиям к оптимальному режиму хранения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зучение  схемы-классификации   продовольственных  товаров по  относительной  влажности воздуха (ОВВ) и требованиям к влажностному режиму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П 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К 1.3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 xml:space="preserve">13 Изучение основополагающих принципов хранения и размещения непродовольственных товаров в  торговом предприятии.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Организация и управление  товарными запасами и потоками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зучение факторов, влияющих на сохранение качества непродовольственных товаров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Организация собственной деятельности, выбор типовых методов и способов выполнения профессиональных задач, оценка их эффективности и качества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4 Изучение классификации методов, регулирующих показатели климатического режима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становление достоинств и недостатков различных  систем охлаждения продовольственных товаров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5 Изучение методов ухода за  потребительскими товарами 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становление достоинств и недостатков бестарного и тарного способов размещения потребительских товаров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ФРЗС Подготовка информации об используемых методах хранения продовольственных товаров на примере 2-3х торговых предприятий города Ульяновска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ФРЗС Подготовка информации об используемых методах хранения непродовольственных товаров на примере 2-3х торговых предприятий города Ульяновска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готовка сообщения об ответственности за продажу товаров с истекшим сроком хранения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оработать конспекты по изучаемой теме с использованием учебников и дополнительной литературы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Тема 1.4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Товарные потери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держание учебн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Уметь</w:t>
                                  </w:r>
                                  <w:r>
                                    <w:rPr/>
                                    <w:t>: определять товарные потери и регулировать факторы, влияющие на сохран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Знать: </w:t>
                                  </w:r>
                                  <w:r>
                                    <w:rPr/>
                                    <w:t>виды и разновидности потерь, причины их возникновения, порядок списания, меры предупреждения и сокращения.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К 3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К 3.1.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Товарные потери </w:t>
                                  </w:r>
                                  <w:r>
                                    <w:rPr/>
                                    <w:t>. Основные понятия. Виды и разновидности потерь. Причины возникновения разных видов потерь, порядок их списания. Нормативные документы, регламентирующие порядок списания потерь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Меры по предупреждению и снижению потерь</w:t>
                                  </w:r>
                                  <w:r>
                                    <w:rPr/>
                                    <w:t>. Народнохозяйственное значение мероприятий по снижению товарных потерь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. Оформление учетно- отчетной  документации при списании товарных потерь.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Участвовать в планировании показателей деятельности торговой организации, разрабатывать мероприятия по снижению товарных потерь</w:t>
                                  </w:r>
                                  <w:r>
                                    <w:rPr>
                                      <w:i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К 3.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Технологический цикл товародвижения</w:t>
                                  </w:r>
                                  <w:r>
                                    <w:rPr/>
                                    <w:t xml:space="preserve">: этапы и стадии: предтоварная, товарная и послереализационная. Контроль качества и количества товарных партий. Виды. Правила выборочного контроля.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Организация работы  коллектива  по контролю  качества товарной партии от предприятия-изготовителя до потребителя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бы: виды, требования к ним. Правила отбора проб. Понятие о приемочном и браковочном числе.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Контроль  соблюдения правил отбора проб и выборки  при поступлении товарных партий в розничную сеть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Практические занятия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ОК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6 Ознакомление с правилами отбора проб при выборочном  контроле качества товарных партий продовольственных товаров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ешение ситуационных задач по расчету количественных потерь продовольственных товаров. </w:t>
                                  </w:r>
                                  <w:r>
                                    <w:rPr>
                                      <w:i/>
                                    </w:rPr>
                                    <w:t>Брать на себя ответственность за работу членов команды, результат выполнения заданий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ПК3.1. 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7 Изучение  правил  отбора проб при выборочном  контроле качества товарных партий непродовольственных товаров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асчет фактических и нормируемых потерь непродовольственных товаров. Прогнозирование  экономической эффективности хранения товаров по действующим нормативам.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Брать на себя ответственность за работу членов команды, результат выполнения заданий.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Участвовать в планировании показателей деятельности торговой организации, разрабатывать мероприятия по снижению товарных потерь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оработка конспекта лекции по теме: «Товарные потери» с использованием методической литературы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готовка к экзамену по учебной дисциплине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ОП 2.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  сохранения качества на стадиях и этапах технологического цикла товаров  (Петля качества) на примере двух образцов продовольственных и непродовольственных товаров.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Организация собственной деятельности, выбор типовых методов и способов выполнения профессиональных задач, оценка их эффективности и качества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5.75pt;height:595.3pt;mso-wrap-distance-left:0pt;mso-wrap-distance-right:9pt;mso-wrap-distance-top:0pt;mso-wrap-distance-bottom:0pt;margin-top:107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68"/>
                        <w:gridCol w:w="850"/>
                        <w:gridCol w:w="92"/>
                        <w:gridCol w:w="50"/>
                        <w:gridCol w:w="4373"/>
                        <w:gridCol w:w="3849"/>
                        <w:gridCol w:w="974"/>
                        <w:gridCol w:w="867"/>
                        <w:gridCol w:w="1013"/>
                        <w:gridCol w:w="1040"/>
                        <w:gridCol w:w="239"/>
                      </w:tblGrid>
                      <w:tr>
                        <w:trPr>
                          <w:trHeight w:val="5037" w:hRule="atLeast"/>
                        </w:trPr>
                        <w:tc>
                          <w:tcPr>
                            <w:tcW w:w="11782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</w:rPr>
                              <w:t>2.2 Тематический план и содержание учебной дисципли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</w:rPr>
                              <w:t>«Теоретические основы товароведения 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тический план ОП.02. по учебной дисциплине: «Теоретические основы товароведени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33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11782" w:type="dxa"/>
                            <w:gridSpan w:val="6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</w:rPr>
                              <w:t>2.2 Тематический план и содержание учебной дисциплины</w:t>
                            </w:r>
                          </w:p>
                        </w:tc>
                        <w:tc>
                          <w:tcPr>
                            <w:tcW w:w="4133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именование разделов и те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одержание учебного материала, лабораторные работы и практические занятия, самостоятельная работа обучающихся, курсовая работа</w:t>
                            </w:r>
                          </w:p>
                        </w:tc>
                        <w:tc>
                          <w:tcPr>
                            <w:tcW w:w="28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  <w:t>Объем часов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  <w:t>Уровень освоения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гр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уднагр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  <w:t>Сам/раб.</w:t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6" w:hRule="atLeast"/>
                        </w:trPr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П.02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Теоретические основы товароведения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результате освоения учебной дисциплины обучающийс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лжен уметь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знавать классификационные группы товар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нализировать стадии и этапы технологического цикла товар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В результате освоения учебной дисциплины обучающийся должен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нать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овные понятия товаровед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ъекты, субъекты и методы товаровед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щую классификацию потребительских товаров и           продукции         производственного назначения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ификацию продовольственных и непродовольственных товаров по однородным группа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ды, свойства, показатели ассортимен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овополагающие характеристики товар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вароведные характеристики товаров однородных групп(групп продовольственных и непродовольственных товаров): классификацию ассортимента, оценку качеств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енные характеристики товар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кторы, обеспечивающие формирование и сохранение товароведных характеристик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иды потерь, причины возникновения, порядок списания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2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>Тема 1.1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rFonts w:eastAsia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  <w:t xml:space="preserve">Методологические основы товаровед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меть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анализировать состояние потребительского рынка, обосновывать основные задачи товароведения на современном этапе обосновывать и применять методы товароведения, распознавать и составлять классификации товаров с учетом иерархического и фасетного методов классификации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нать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редмет, цели, задачи и принципы товароведения, товароведные характеристики товаров, требования к товароведам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характеристику основных методов научного познания,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овные понятия в области классификации и кодирования, разновидности этих методов, их преимущества и недостатки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К 1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К 4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ПК 1.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К 8.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Предмет, цели и задачи товароведения</w:t>
                            </w:r>
                            <w:r>
                              <w:rPr/>
                              <w:t>. Принципы товароведения.  Межпредметные связи товароведения с другими учебными дисциплинами. Основные разделы товароведения, их назначение. Особенности  государственного регулирования потребительского рынка в свете принятия изменений к ФЗ «О техническом регулировании» для использования в торговой деятельности.</w:t>
                            </w:r>
                            <w:r>
                              <w:rPr>
                                <w:bCs/>
                                <w:i/>
                                <w:lang w:eastAsia="en-US"/>
                              </w:rPr>
                              <w:t xml:space="preserve"> Социальная значимость профессии товароведа в  обществе: (значение, важность, востребованность профессии). Значение самообразования и осознанного планирования повышения квалификации  для успешной профессиональной деятельности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Состояние и перспективы развития потребительского рынка России. Источники насыщения рынка, их состояние</w:t>
                            </w:r>
                            <w:r>
                              <w:rPr>
                                <w:i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i/>
                              </w:rPr>
                              <w:t>ФРЗС. Краткая характеристика пищевой и легкой промышленности Ульяновской области.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Роль товароведа в выявлении потребности в товарах и  насыщении потребительского рынка  потребительскими  товарами.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</w:rPr>
                              <w:t>Поиск  информации с использованием  Интернет-ресурсов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.К 1.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Товар как объект товароведной деятельности</w:t>
                            </w:r>
                            <w:r>
                              <w:rPr/>
                              <w:t xml:space="preserve">: потребительная стоимость и ценность. Товароведная характеристика товара: ассортиментная, качественная и количественная. Субъекты товароведной деятельности: группы, их краткая характеристика. </w:t>
                            </w:r>
                            <w:r>
                              <w:rPr>
                                <w:i/>
                              </w:rPr>
                              <w:t>Понимание сущности и социальной значимости выбранной  профессии, проявление интереса к ней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Субъекты, обеспечивающие</w:t>
                            </w:r>
                            <w:r>
                              <w:rPr/>
                              <w:t xml:space="preserve"> товародвижение (товароведы), их функции, права и обязанности. Формирование профессиональной компетентности. </w:t>
                            </w:r>
                            <w:r>
                              <w:rPr>
                                <w:i/>
                              </w:rPr>
                              <w:t>Сущность и социальная значимость профессии  товароведа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8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ПК 2.1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ОК 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Классификация  товаров</w:t>
                            </w:r>
                            <w:r>
                              <w:rPr/>
                              <w:t xml:space="preserve">. Характеристика основополагающих методов систематизации: классификация и кодирование. Понятие. Структура методов. Разновидности, их достоинства и недостатки. Применимость в товароведении. Товарные категории, понятие, формирование ассортимента по покупательским предпочтениям. Эффективность в процессе реализации. </w:t>
                            </w:r>
                            <w:r>
                              <w:rPr>
                                <w:i/>
                              </w:rPr>
                              <w:t>Выбор метода классификации для эффективного выполнения профессиональных задач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Идентификация потребительских  товаров по групповой и ассортиментной принадлежност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Классификация потребительских товаров</w:t>
                            </w:r>
                            <w:r>
                              <w:rPr/>
                              <w:t>. Общая и частная классификация. Общегосударственные классификаторы: понятие, классификация, назначение, структура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К 1.1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К 2.1.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Маркетинговое понимание товара</w:t>
                            </w:r>
                            <w:r>
                              <w:rPr/>
                              <w:t>. Товар- как элемент структуры маркетинга. Три уровня товара: товар по замыслу, товар в реальном  исполнении, товар с подкреплением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Жизненный цикл товара ЖЦТ</w:t>
                            </w:r>
                            <w:r>
                              <w:rPr/>
                              <w:t>:  этапы, характеристика традиционного жизненного цикла товаров, особые случаи ЖЦТ</w:t>
                            </w:r>
                            <w:r>
                              <w:rPr>
                                <w:b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i/>
                              </w:rPr>
                              <w:t>Влияние изменений жизненного цикла товаров  на   выявление оптимальных потребностей в  товарах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ПК 2.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Кодирование потребительских товаров</w:t>
                            </w:r>
                            <w:r>
                              <w:rPr/>
                              <w:t>; понятие, назначение, структура, разряд код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Взаимосвязь разновидностей методов кодирования и классификации. </w:t>
                            </w:r>
                            <w:r>
                              <w:rPr>
                                <w:b/>
                                <w:i/>
                              </w:rPr>
                              <w:t>Значение  кодирования товаров  как средства   идентификация товаров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тоды кодирования: серийно-порядковый, последовательный, параллельны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Достоинства и недостатки разных методов кодирования. Штрих-код: история возникновения, назначение информации заложенной в штриховом кодировании. 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ктические  занятия: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К 2.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 Составление структурно-логической схемы классификации методов, используемых в товароведной деятельности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рганизация собственной деятельности, выбор типовых методов и способов выполнения профессиональных задач, оценка их эффективности и качества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спознавание разновидности методов классификации. Выявление преимуществ и недостатков иерархического и фасетного методов ( полученные данные занести в таблицу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Владение методами поиска и использование информации, для эффективного выполнения профессиональных задач по классификации товаров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2 Составление схем классификации  отдельных групп продовольственных товаров. Установление классификационных признаков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зучение методов  кодирования потребительских товаров</w:t>
                            </w:r>
                            <w:r>
                              <w:rPr>
                                <w:i/>
                              </w:rPr>
                              <w:t xml:space="preserve">  Осуществление поиска и использование информации, для эффективного выполнения профессиональных задания по изучению видов кодирования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  <w:r>
                              <w:rPr/>
                              <w:t xml:space="preserve"> Составление схем классификации  отдельных групп непродовольственных товаров  Установление классификационных признак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сшифровка информации штрих-кода. Установление подлинности товара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К 6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ПК 1.1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</w:rPr>
                              <w:t>4 ФРЗС Составление  таблицы товарных категорий по покупательским предпочтениям и традиционной группировк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( работа проводится по результатам предварительных исследований товарной группировки в супермаркете «Гулливер»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Осуществление поиска и использование информации при изучении спроса на товары.</w:t>
                            </w:r>
                            <w:r>
                              <w:rPr>
                                <w:i/>
                              </w:rPr>
                              <w:t xml:space="preserve"> Эффективное общение с коллегами , руководством и потребителями при исследовании  структуры торгового ассортимента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ставление классификации ассортимента товарных категорий продовольственных товаров на основе сочетания различных признаков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К 4.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5Составление классификации ассортимента товарных категорий непродовольственных товаров на основе сочетания различных признак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i/>
                              </w:rPr>
                              <w:t>Осуществление поиска и использование информации, для эффективного выполнения профессионального задания по классификации непродовольственных товаров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>Расчет показателей   ассортимента 2-3х видов непродовольственных товаров и анализ ассортиментной политики торговых организаций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Самостоятельная работа обучающихся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работка конспектов лекций по теме: «Объекты и субъекты товароведной деятельности» с применением учебника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К 4.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>Подготовка доклада на тему: «История возникновения и развития товароведения»</w:t>
                            </w:r>
                            <w:r>
                              <w:rPr>
                                <w:i/>
                              </w:rPr>
                              <w:t xml:space="preserve"> Осуществлять поиск и использование информации, для эффективного выполнения  задания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К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К 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ФРЗС. Подготовка доклада на тему: « Источники  насыщения потребительского рынка непродовольственных товаров Ульяновской области»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Владение методами поиска,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анализом и оценкой информации  по характеристики источников насыщения потребительского рынка непродовольственных товаров с использованием Интернет-ресурсов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К 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ПК 1.2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ФРЗС .Подготовка сообщения на тему: «Поставщики и предприятия-изготовители продовольственных товаров Ульяновской области».</w:t>
                            </w: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Осуществление связи с поставщиками и потребителями продукции при формировании товарных запасов. </w:t>
                            </w:r>
                            <w:r>
                              <w:rPr>
                                <w:i/>
                              </w:rPr>
                              <w:t>Владение методами поиска,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а</w:t>
                            </w:r>
                            <w:r>
                              <w:rPr>
                                <w:i/>
                              </w:rPr>
                              <w:t>нализом и оценкой информации  по характеристики источников насыщения потребительского рынка продовольственных товаров с использованием Интернет-ресурсов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 к тестовому опросу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  <w:t xml:space="preserve">Тема 1.2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  <w:t>Ассортимент, потребительские свойства, качество потребительских товар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lang w:val="ru-RU" w:eastAsia="ru-RU"/>
                              </w:rPr>
                              <w:t xml:space="preserve">Уметь: </w:t>
                            </w:r>
                            <w:r>
                              <w:rPr>
                                <w:lang w:val="ru-RU" w:eastAsia="ru-RU"/>
                              </w:rPr>
                              <w:t>собирать данные о показателях ассортимента товаров и анализировать ассортиментную политику торговой организации. анализировать номенклатуру потребительских свойств, предусмотренных стандартами.</w:t>
                            </w:r>
                          </w:p>
                          <w:p>
                            <w:pPr>
                              <w:pStyle w:val="22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lang w:val="ru-RU" w:eastAsia="ru-RU"/>
                              </w:rPr>
                              <w:t xml:space="preserve">Знать: </w:t>
                            </w:r>
                            <w:r>
                              <w:rPr>
                                <w:lang w:val="ru-RU" w:eastAsia="ru-RU"/>
                              </w:rPr>
                              <w:t>основные понятия, свойства и показатели ассортимента, управление и формирование ассортимента, основные понятия, номенклатуру потребительских свойств и показателей качества товаров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ПК 1.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ПК 2.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Ассортимент товаров</w:t>
                            </w:r>
                            <w:r>
                              <w:rPr/>
                              <w:t xml:space="preserve">. Основные понятия: ассортимент, номенклатура товаров. Отличительные признаки. Классификационные группировки товаров. Классификация ассортимента по местонахождению, широте охвата, характеру потребностей.  </w:t>
                            </w:r>
                            <w:r>
                              <w:rPr>
                                <w:b/>
                                <w:i/>
                              </w:rPr>
                              <w:t>Выявление потребности и формирование торгового ассортимента продовольственных товаров.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Свойства и показатели ассортимента</w:t>
                            </w:r>
                            <w:r>
                              <w:rPr/>
                              <w:t xml:space="preserve">: определение, назначение, расчет. Влияние отдельных показателей на результаты коммерческой деятельности. Управление ассортиментом. Понятие. Факторы, влияющие на формирование ассортимента. Регулирование этих факторов. Виды нормативных документов, регламентирующих ассортимент товаров. Ассортиментная политика: виды, цели и задачи.  Направления развития и совершенствования ассортимента. </w:t>
                            </w:r>
                            <w:r>
                              <w:rPr>
                                <w:b/>
                                <w:i/>
                              </w:rPr>
                              <w:t>Идентификация товаров по ассортиментной принадлежности</w:t>
                            </w:r>
                            <w:r>
                              <w:rPr>
                                <w:i/>
                              </w:rPr>
                              <w:t xml:space="preserve"> : определение, назначение, расчет, влияние отдельных показателей на результаты коммерческой деятельности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ПК 2.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ПК 2.3.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требительские свойства товаров</w:t>
                            </w:r>
                            <w:r>
                              <w:rPr/>
                              <w:t xml:space="preserve">. Классификация потребительских свойств и показателей потребительских товаров: номенклатура, краткая характеристика, критерии выбора. Виды нормативных документов, устанавливающие требования к качеству потребительских товаров, их значение в профессиональной деятельности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Качество товаров. </w:t>
                            </w:r>
                            <w:r>
                              <w:rPr/>
                              <w:t xml:space="preserve">Основные понятия: качество, свойства, показатели, уровень качества, технологический уровень качества. . Группы показателей качества: органолептические, физико-химические, микробиологические. 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Органолептические показатели,</w:t>
                            </w:r>
                            <w:r>
                              <w:rPr/>
                              <w:t xml:space="preserve"> их краткая характеристика. Показатели: определяющие (внешний вид: форма, окраска, поверхность, целостность, вкус, запах) и специфичные (внутреннее строение, консистенция, прозрачность, наличие осадка и т.д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Организация и проведение оценки качества продовольственных товаров. Выполнение заданий  при проведении товароведной экспертизы.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Физико-химические показатели качества товаров</w:t>
                            </w:r>
                            <w:r>
                              <w:rPr/>
                              <w:t>. Прямые и косвенные показатели. Наиболее распространенные физико-химические показатели, предельные значения показателей, критерии ограничения минимальных и максимальных значений физико-химических показателей. Микробиологические показатели. Виды продовольственных товаров, для которых устанавливаются микробиологические показатели. Наиболее распространенные микробиологические показатели.  Классификация потребительских свойств и показателей потребительских товаров: номенклатура, краткая характеристика, критерии выбора. Виды нормативных документов, устанавливающих требования к качеству потребительских товаров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К 6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ПК 1.2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ПК 1.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ПК 3.3.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Оценка качества товаров</w:t>
                            </w:r>
                            <w:r>
                              <w:rPr/>
                              <w:t>. Понятие. Структура и результаты оценочной деятельности. Градации товаров по соответствию и несоответствию, установленным требованиям: стандартные, нестандартные, брак и отходы</w:t>
                            </w:r>
                            <w:r>
                              <w:rPr>
                                <w:b/>
                                <w:i/>
                              </w:rPr>
                              <w:t>. Организация работы коллектива на сохранения качества товаров и снижение товарных потерь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Градации качества</w:t>
                            </w:r>
                            <w:r>
                              <w:rPr/>
                              <w:t xml:space="preserve"> стандартной продукции: сорта, классы и группы сложности, марки, номера, размерные категории, артикулы. Сортамент: природный и товарный. Принцип деления товаров на сорта. Пересортица: причина возникновения, методы обнаружения, способы предупреждения и устранения. Ответственность за умышленную и неумышленную пересортицу товаров</w:t>
                            </w:r>
                            <w:r>
                              <w:rPr>
                                <w:i/>
                              </w:rPr>
                              <w:t xml:space="preserve">. Работа с коллегами, руководством, потребителями  с целью  сохранения качества товаров.  </w:t>
                            </w:r>
                            <w:r>
                              <w:rPr>
                                <w:b/>
                                <w:i/>
                              </w:rPr>
                              <w:t>Осуществление связи с поставщиками и потребителями продукции при решении вопросов о соответствии качественных характеристик товаров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ПК 1.1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ПК 2.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ПК 2.3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Методы определения качества продовольственных товаров</w:t>
                            </w:r>
                            <w:r>
                              <w:rPr/>
                              <w:t>(органолептические и лабораторные</w:t>
                            </w:r>
                            <w:r>
                              <w:rPr>
                                <w:b/>
                              </w:rPr>
                              <w:t>). Дефекты</w:t>
                            </w:r>
                            <w:r>
                              <w:rPr/>
                              <w:t xml:space="preserve"> товаров: понятие, классификация. Допустимые, недопустимые дефекты. Отличия дефектов от допустимых отклонений. Взаимосвязь дефектов различной зависимости с градациями качества. </w:t>
                            </w:r>
                            <w:r>
                              <w:rPr>
                                <w:b/>
                                <w:i/>
                              </w:rPr>
                              <w:t>Организация и проведение экспертной оценки качества продовольственных и непродовольственных товаров. Выполнение заданий главного эксперта  при проведении товароведной экспертизы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 xml:space="preserve">Диагностика дефектов: причины возникновения, методы обнаружения, способы предупреждения и устранения. Права потребителей и ответственность  товароведов при реализации дефектов продукции. </w:t>
                            </w:r>
                            <w:r>
                              <w:rPr>
                                <w:i/>
                              </w:rPr>
                              <w:t>Ориентирование товароведа в условиях частой смены технологий методов хранения в профессиональной деятельности</w:t>
                            </w:r>
                            <w:r>
                              <w:rPr>
                                <w:b/>
                                <w:i/>
                              </w:rPr>
                              <w:t>. Оформлять документацию на поставку и реализацию товаров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ПК 1.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Количественная характеристика товаров</w:t>
                            </w:r>
                            <w:r>
                              <w:rPr/>
                              <w:t xml:space="preserve"> Основные понятия: единичный экземпляр товаров, комплексная упаковочная единица, товарная партия. Общность и различия. Размерные характеристики, общие для всех размерных градаций и специфичные для товарных партий.  Назначение, краткая характеристика</w:t>
                            </w:r>
                            <w:r>
                              <w:rPr>
                                <w:b/>
                                <w:i/>
                              </w:rPr>
                              <w:t>. Управление товарными запасами и потоками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Группы физических свойств товаров</w:t>
                            </w:r>
                            <w:r>
                              <w:rPr/>
                              <w:t>: механические, теплофизические, электрофизические, оптические и акустические: назначение, краткая характеристика отдельных свойств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рольная работа по теме 1.2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Практические заняти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 xml:space="preserve">6 Изучение номенклатуры свойств и показателей ассортимента по таблице.  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ФРЗС Изучение направлений  формирования ассортимента. Анализ ассортиментной политики розничного торгового предприятия фирмы «Гулливер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 предварительное домашнее задание)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 xml:space="preserve">7 Анализ номенклатуры показателей качества  продовольственных товаров, предусмотренных стандартами и принципов деления на сорта, марки, категории. 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становление общих и специфических  показателей качества продовольственных товаров по нормативным документам. Изучение показателей безопасности товаров по стандартам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 xml:space="preserve">8 Расчет показателей  широты, полноты ассортимента на примере 2-3х видов продовольственных товаров. 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Анализ производства продовольственных товаров региона для различных групп населения </w:t>
                            </w:r>
                            <w:r>
                              <w:rPr/>
                              <w:t>(работа со справочной литературой, журналами, проспектами и др.)</w:t>
                            </w:r>
                            <w:r>
                              <w:rPr>
                                <w:i/>
                              </w:rPr>
                              <w:t xml:space="preserve"> Поиск  и анализ профессионально значимой информации для эффективного выполнения зад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К 4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К 3.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 xml:space="preserve">9 Анализ номенклатуры показателей качества непродовольственных товаров, предусмотренных стандартами и принципов деления на сорта,  категории, размерные характеристики. </w:t>
                            </w:r>
                            <w:r>
                              <w:rPr>
                                <w:i/>
                              </w:rPr>
                              <w:t>Осуществление поиска   информации по показателям качества для эффективного выполнения  задания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Установление общих и специфических комплексных и единичных  показателей качества непродовольственных товаров однородных групп  по нормативным документам. Изучение показателей безопасности товаров.  </w:t>
                            </w:r>
                            <w:r>
                              <w:rPr>
                                <w:i/>
                              </w:rPr>
                              <w:t>Принимать решения  в стандартных и нестандартных ситуациях и нести  ответственность за продажу потенциально-опасных и опасных товаров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К 4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К 6.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0 Определение градаций качества непродовольственных товаров(товарных сортов, номеров, марок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Работа в команде и эффективное общение при выполнении профессиональных задач.</w:t>
                            </w:r>
                            <w:r>
                              <w:rPr/>
                              <w:tab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зучение номенклатуры показателей потребительских свойств в соответствии с нормативно-технической документацией. Подготовка примеров по характеристике потребительских свойств на образцах товаров. Изучение видов безопасности потребительских товаров и установление природы воздействий, влияющих на них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К 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бор информации по широте и полноте   фактического ассортимента  однородных групп продовольственных товаров в действующем торговом предприятии . </w:t>
                            </w:r>
                            <w:r>
                              <w:rPr>
                                <w:i/>
                              </w:rPr>
                              <w:t>Владеть информационной культурой, анализировать и оценивать информацией с использованием информационных технологий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4.</w:t>
                            </w:r>
                          </w:p>
                        </w:tc>
                        <w:tc>
                          <w:tcPr>
                            <w:tcW w:w="82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>Изучение факторов влияющих на формирование ассортимента  супермаркета «Гулливер». Анализ направления ассортиментной политики действующего торгового предприятия.</w:t>
                            </w:r>
                            <w:r>
                              <w:rPr>
                                <w:i/>
                              </w:rPr>
                              <w:t xml:space="preserve"> Осуществлять поиск и использование информации, для эффективного выполнения профессиональных задач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4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бор информации по устойчивости и новизне ассортимента непродовольственных товаров в действующем торговом предприятии. </w:t>
                            </w:r>
                            <w:r>
                              <w:rPr>
                                <w:i/>
                              </w:rPr>
                              <w:t>Принимать решения  в стандартных и нестандартных ситуациях и нести за них ответственность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2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ставление логической схемы  взаимосвязи  оценки качества с градациями качества и классами товаров по назначению. Изучение классификации дефектов потребительских товаров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ить сообщение на тему: « Права потребителей и ответственность  товароведов  при  реализации  дефектной продукции»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2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бор упаковок товаров с целью изучения эстетических свойств  и показателей надежности по информации на маркировке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  <w:t>Тема-1.3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  <w:t>Факторы, обеспечивающие формирование и сохранение товароведных характеристик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8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ru-RU" w:eastAsia="ru-RU"/>
                              </w:rPr>
                              <w:t>Знать</w:t>
                            </w:r>
                            <w:r>
                              <w:rPr>
                                <w:lang w:val="ru-RU" w:eastAsia="ru-RU"/>
                              </w:rPr>
                              <w:t>: градации товаров по количеству, их общность и различия, размерные характеристики товаров, общие для всех количественных градаций и специфичные для товарных партий, физические свойства единичных экземпляров товаров, контроль качества и количества товарных партий и товаров на разных этапах технологического цикла.</w:t>
                            </w:r>
                          </w:p>
                          <w:p>
                            <w:pPr>
                              <w:pStyle w:val="22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ru-RU" w:eastAsia="ru-RU"/>
                              </w:rPr>
                              <w:t>Уметь</w:t>
                            </w:r>
                            <w:r>
                              <w:rPr>
                                <w:lang w:val="ru-RU" w:eastAsia="ru-RU"/>
                              </w:rPr>
                              <w:t>: отбирать пробы, устанавливать приемочные и браковочные числа, принимать товары по качеству, факторы, влияющие на количество  и качество товаров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ПК3.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ПК3.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ПК .3.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Обеспечение качества и количества товаров</w:t>
                            </w:r>
                            <w:r>
                              <w:rPr/>
                              <w:t xml:space="preserve">: понятие. Факторы, влияющие на качество и количество. Формирование качества. Факторы, формирующие качество и количество. Влияние отдельных факторов на качество и количество товаров. Корректирующие мероприятия.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Планирование основных показателей деятельности торговой  организациями выполнение работ исполнителями. </w:t>
                            </w:r>
                            <w:r>
                              <w:rPr>
                                <w:i/>
                              </w:rPr>
                              <w:t>Выполнение заданий эксперта  при проведении  количественной товароведной экспертизы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Классификация сохраняющих факторов</w:t>
                            </w:r>
                            <w:r>
                              <w:rPr/>
                              <w:t>. Упаковка: понятие. Виды упаковки по назначению. Требования к упаковке. Эффективность разных видов упаковки. Методы упаковывания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К 2.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Процессы, происходящие при хранении пищевых продуктов</w:t>
                            </w:r>
                            <w:r>
                              <w:rPr/>
                              <w:t xml:space="preserve">. Деление их на группы в зависимости от происхождения: физические, физико-химические, химические, биохимические, микробиологические и биологические. Влияние отдельны процессов на изменение качества и количества продуктов. Составные элементы условий хранения. 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Режим хранения</w:t>
                            </w:r>
                            <w:r>
                              <w:rPr/>
                              <w:t>: климатический и санитарно-гигиенический.  Показатели климатического режима и их влияние на сохранность товаров. Значимость отдельных показателей для обеспечения количества и качества</w:t>
                            </w:r>
                            <w:r>
                              <w:rPr>
                                <w:i/>
                              </w:rPr>
                              <w:t>. Выбор  эффективных методов и способов хранения товаров при организации собственной деятельности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Методы хранения продовольственных товаров</w:t>
                            </w:r>
                            <w:r>
                              <w:rPr/>
                              <w:t xml:space="preserve">. Классификация  товаров по требованиям к оптимальному температурно-влажностному режиму.  Регулирование показателей режима хранения. 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 xml:space="preserve">Санитарно-гигиенический режим складов. Показатели режима, их значимость для обеспечения количества и качества. Профилактические и текущие мероприятия по созданию и поддержанию санитарно-гигиенического режима. 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 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 7.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Уход за товарами при хранении. Размещение товаров. Принципы и правила размещения, их взаимосвязь. Классификация методов хранения. </w:t>
                            </w:r>
                            <w:r>
                              <w:rPr>
                                <w:i/>
                              </w:rPr>
                              <w:t>Ответственность  (личная и подчиненных) за качество профилактических и текущих мероприятий по созданию и поддержанию санитарно-гигиенического режима хранения товаров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инципы хранения. Экономическая эффективность разных методов хранения потребительских товаров, критерии эффективности.</w:t>
                            </w:r>
                            <w:r>
                              <w:rPr>
                                <w:i/>
                              </w:rPr>
                              <w:t xml:space="preserve"> Организация собственной деятельности при выборе  эффективных методов и способов хранения товаров и их оценка.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Сроки годности</w:t>
                            </w:r>
                            <w:r>
                              <w:rPr/>
                              <w:t xml:space="preserve">, хранения, реализации и эксплуатации. Классификация товаров по срокам годности и эксплуатации. Контроль  соблюдения  условий и сроков хранения, нормативная база.   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Транспортирование</w:t>
                            </w:r>
                            <w:r>
                              <w:rPr/>
                              <w:t xml:space="preserve"> как разновидность хранения. Виды транспорта: достоинства и недостатки. Условия и сроки транспортирования</w:t>
                            </w:r>
                            <w:r>
                              <w:rPr>
                                <w:b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</w:rPr>
                              <w:t>Организация собственной деятельности, выбор типовых методов и способов выполнения профессиональных задач, оценка их эффективности и качества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1 Установление сроков годности и сроков реализации  скоропортящихся товаров по информации на маркировке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зучение схемы-классификации «Сроки годности продовольственных товаров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2 Изучение схемы-классификации  продовольственных товаров по термическому состоянию и требованиям к оптимальному режиму хранения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зучение  схемы-классификации   продовольственных  товаров по  относительной  влажности воздуха (ОВВ) и требованиям к влажностному режиму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П 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К 1.3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 xml:space="preserve">13 Изучение основополагающих принципов хранения и размещения непродовольственных товаров в  торговом предприятии. </w:t>
                            </w:r>
                            <w:r>
                              <w:rPr>
                                <w:b/>
                                <w:i/>
                              </w:rPr>
                              <w:t>Организация и управление  товарными запасами и потоками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зучение факторов, влияющих на сохранение качества непродовольственных товаров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Организация собственной деятельности, выбор типовых методов и способов выполнения профессиональных задач, оценка их эффективности и качества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4 Изучение классификации методов, регулирующих показатели климатического режима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становление достоинств и недостатков различных  систем охлаждения продовольственных товаров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5 Изучение методов ухода за  потребительскими товарами 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становление достоинств и недостатков бестарного и тарного способов размещения потребительских товаров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</w:rPr>
                              <w:t>ФРЗС Подготовка информации об используемых методах хранения продовольственных товаров на примере 2-3х торговых предприятий города Ульяновска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ФРЗС Подготовка информации об используемых методах хранения непродовольственных товаров на примере 2-3х торговых предприятий города Ульяновска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Подготовка сообщения об ответственности за продажу товаров с истекшим сроком хранения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Доработать конспекты по изучаемой теме с использованием учебников и дополнительной литературы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ма 1.4.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оварные потери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держание учебного материал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Уметь</w:t>
                            </w:r>
                            <w:r>
                              <w:rPr/>
                              <w:t>: определять товарные потери и регулировать факторы, влияющие на сохранность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Знать: </w:t>
                            </w:r>
                            <w:r>
                              <w:rPr/>
                              <w:t>виды и разновидности потерь, причины их возникновения, порядок списания, меры предупреждения и сокращения.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ПК 3.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ПК 3.1.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Товарные потери </w:t>
                            </w:r>
                            <w:r>
                              <w:rPr/>
                              <w:t>. Основные понятия. Виды и разновидности потерь. Причины возникновения разных видов потерь, порядок их списания. Нормативные документы, регламентирующие порядок списания потерь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Меры по предупреждению и снижению потерь</w:t>
                            </w:r>
                            <w:r>
                              <w:rPr/>
                              <w:t>. Народнохозяйственное значение мероприятий по снижению товарных потерь</w:t>
                            </w:r>
                            <w:r>
                              <w:rPr>
                                <w:b/>
                                <w:i/>
                              </w:rPr>
                              <w:t>. Оформление учетно- отчетной  документации при списании товарных потерь.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Участвовать в планировании показателей деятельности торговой организации, разрабатывать мероприятия по снижению товарных потерь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ПК 3.4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Технологический цикл товародвижения</w:t>
                            </w:r>
                            <w:r>
                              <w:rPr/>
                              <w:t xml:space="preserve">: этапы и стадии: предтоварная, товарная и послереализационная. Контроль качества и количества товарных партий. Виды. Правила выборочного контроля. </w:t>
                            </w:r>
                            <w:r>
                              <w:rPr>
                                <w:b/>
                                <w:i/>
                              </w:rPr>
                              <w:t>Организация работы  коллектива  по контролю  качества товарной партии от предприятия-изготовителя до потребителя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бы: виды, требования к ним. Правила отбора проб. Понятие о приемочном и браковочном числе. </w:t>
                            </w:r>
                            <w:r>
                              <w:rPr>
                                <w:b/>
                                <w:i/>
                              </w:rPr>
                              <w:t>Контроль  соблюдения правил отбора проб и выборки  при поступлении товарных партий в розничную сеть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Практические занятия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К 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6 Ознакомление с правилами отбора проб при выборочном  контроле качества товарных партий продовольственных товаров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ешение ситуационных задач по расчету количественных потерь продовольственных товаров. </w:t>
                            </w:r>
                            <w:r>
                              <w:rPr>
                                <w:i/>
                              </w:rPr>
                              <w:t>Брать на себя ответственность за работу членов команды, результат выполнения заданий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ПК3.1. 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7 Изучение  правил  отбора проб при выборочном  контроле качества товарных партий непродовольственных товаров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Расчет фактических и нормируемых потерь непродовольственных товаров. Прогнозирование  экономической эффективности хранения товаров по действующим нормативам. </w:t>
                            </w:r>
                            <w:r>
                              <w:rPr>
                                <w:i/>
                              </w:rPr>
                              <w:t xml:space="preserve">Брать на себя ответственность за работу членов команды, результат выполнения заданий. </w:t>
                            </w:r>
                            <w:r>
                              <w:rPr>
                                <w:b/>
                                <w:i/>
                              </w:rPr>
                              <w:t>Участвовать в планировании показателей деятельности торговой организации, разрабатывать мероприятия по снижению товарных потерь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Доработка конспекта лекции по теме: «Товарные потери» с использованием методической литературы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Подготовка к экзамену по учебной дисциплине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П 2.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Анализ  сохранения качества на стадиях и этапах технологического цикла товаров  (Петля качества) на примере двух образцов продовольственных и непродовольственных товаров.</w:t>
                            </w:r>
                            <w:r>
                              <w:rPr>
                                <w:i/>
                              </w:rPr>
                              <w:t xml:space="preserve"> Организация собственной деятельности, выбор типовых методов и способов выполнения профессиональных задач, оценка их эффективности и качества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35">
                <wp:simplePos x="0" y="0"/>
                <wp:positionH relativeFrom="margin">
                  <wp:align>left</wp:align>
                </wp:positionH>
                <wp:positionV relativeFrom="paragraph">
                  <wp:posOffset>-278130</wp:posOffset>
                </wp:positionV>
                <wp:extent cx="7272020" cy="43472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2020" cy="4347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2"/>
                              <w:gridCol w:w="3404"/>
                              <w:gridCol w:w="1134"/>
                              <w:gridCol w:w="992"/>
                              <w:gridCol w:w="852"/>
                              <w:gridCol w:w="852"/>
                              <w:gridCol w:w="1420"/>
                              <w:gridCol w:w="1956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кс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гр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 аудит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ас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рсов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бота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з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/р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center" w:pos="4677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right" w:pos="9355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П.02 Теоретические основы товароведения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а 1.1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</w:rPr>
                                    <w:t>Методологические основы товаровед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3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а 1.2.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</w:rPr>
                                    <w:t>Ассортимент, потребительские свойства и оценка качества  товаров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8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а 1.3.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</w:rPr>
                                    <w:t>Факторы, обеспечивающие формирование и сохранение товароведных характеристи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а 1.4.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варные потер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2.6pt;height:342.3pt;mso-wrap-distance-left:0pt;mso-wrap-distance-right:9pt;mso-wrap-distance-top:0pt;mso-wrap-distance-bottom:0pt;margin-top:-21.9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2"/>
                        <w:gridCol w:w="3404"/>
                        <w:gridCol w:w="1134"/>
                        <w:gridCol w:w="992"/>
                        <w:gridCol w:w="852"/>
                        <w:gridCol w:w="852"/>
                        <w:gridCol w:w="1420"/>
                        <w:gridCol w:w="1956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34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разделов и тем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кс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гр.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 аудит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ас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рсов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та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/з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/р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center" w:pos="4677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right" w:pos="9355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П.02 Теоретические основы товароведения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ма 1.1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</w:rPr>
                              <w:t>Методологические основы товаровед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173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ма 1.2.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</w:rPr>
                              <w:t>Ассортимент, потребительские свойства и оценка качества  товаров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448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ма 1.3.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</w:rPr>
                              <w:t>Факторы, обеспечивающие формирование и сохранение товароведных характеристи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ма 1.4.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варные потер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студентов по ОП.02.</w:t>
      </w:r>
    </w:p>
    <w:p>
      <w:pPr>
        <w:pStyle w:val="Normal"/>
        <w:rPr/>
      </w:pPr>
      <w:r>
        <w:rPr>
          <w:b/>
          <w:u w:val="single"/>
        </w:rPr>
        <w:t>Аудиторная самостоятельная работа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подготовка к практическому занятию;</w:t>
      </w:r>
    </w:p>
    <w:p>
      <w:pPr>
        <w:pStyle w:val="Normal"/>
        <w:rPr/>
      </w:pPr>
      <w:r>
        <w:rPr/>
        <w:t>- работа с нормативными документами; регламентами, стандартами, инструкциями, рекомендациями, правилами продаж;</w:t>
      </w:r>
    </w:p>
    <w:p>
      <w:pPr>
        <w:pStyle w:val="Normal"/>
        <w:rPr/>
      </w:pPr>
      <w:r>
        <w:rPr/>
        <w:t>- решение ситуационных задач на практических занятиях;</w:t>
      </w:r>
    </w:p>
    <w:p>
      <w:pPr>
        <w:pStyle w:val="Normal"/>
        <w:rPr/>
      </w:pPr>
      <w:r>
        <w:rPr/>
        <w:t>- выполнение  практических занятий с использованием методических руководств;</w:t>
      </w:r>
    </w:p>
    <w:p>
      <w:pPr>
        <w:pStyle w:val="Normal"/>
        <w:rPr/>
      </w:pPr>
      <w:r>
        <w:rPr/>
        <w:t>- моделирование схем алгоритмических карт по отдельным видам товаров, составление кроссвордо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4391" w:leader="none"/>
        </w:tabs>
        <w:rPr>
          <w:b/>
          <w:b/>
          <w:u w:val="single"/>
        </w:rPr>
      </w:pPr>
      <w:r>
        <w:rPr>
          <w:b/>
          <w:u w:val="single"/>
        </w:rPr>
        <w:t>Виды внеаудиторной  самостоятельной  работы</w:t>
      </w:r>
    </w:p>
    <w:p>
      <w:pPr>
        <w:pStyle w:val="Normal"/>
        <w:tabs>
          <w:tab w:val="clear" w:pos="708"/>
          <w:tab w:val="center" w:pos="4391" w:leader="none"/>
        </w:tabs>
        <w:rPr>
          <w:u w:val="single"/>
        </w:rPr>
      </w:pPr>
      <w:r>
        <w:rPr/>
        <w:t>- доработка конспекта с использованием дополнительной литературы</w:t>
      </w:r>
    </w:p>
    <w:p>
      <w:pPr>
        <w:pStyle w:val="Normal"/>
        <w:rPr/>
      </w:pPr>
      <w:r>
        <w:rPr/>
        <w:t>- мини-исследования, показатели ассортимента в торговых предприят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моделирование плоскостных опорных конспектов, алгоритмических карт по отдельным видам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Тематика самостоятельной работы студентов по ОП.0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0725"/>
        <w:gridCol w:w="1925"/>
      </w:tblGrid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0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и форма отчета самостоятельной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330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1.1.Методологические основы товароведения</w:t>
            </w:r>
          </w:p>
        </w:tc>
        <w:tc>
          <w:tcPr>
            <w:tcW w:w="10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00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оработка конспектов лекций по теме: «Объекты и субъекты товароведной деятельности» с применением учебника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2.Подготовка доклада на тему: «История возникновения и развития товароведения»</w:t>
            </w:r>
            <w:r>
              <w:rPr>
                <w:i/>
              </w:rPr>
              <w:t xml:space="preserve"> Осуществлять поиск и использование информации, для эффективного выполнения  зад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.ФРЗС Подготовка доклада на тему: « Источники  насыщения потребительского рынка непродовольственных товаров Ульяновской области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i/>
              </w:rPr>
              <w:t>Владение методами поиска,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анализом и оценкой информации  по характеристики источников насыщения потребительского рынка непродовольственных товаров с использованием Интернет-ресурсов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4.ФРЗС Подготовка сообщения на тему: «Поставщики и предприятия-изготовители продовольственных товаров Ульяновской области».</w:t>
            </w:r>
            <w:r>
              <w:rPr>
                <w:i/>
              </w:rPr>
              <w:t xml:space="preserve">  </w:t>
            </w:r>
            <w:r>
              <w:rPr>
                <w:b/>
                <w:i/>
              </w:rPr>
              <w:t xml:space="preserve">Осуществление связи с поставщиками и потребителями продукции при формировании товарных запасов. </w:t>
            </w:r>
            <w:r>
              <w:rPr>
                <w:i/>
              </w:rPr>
              <w:t>Владение методами поиска,</w:t>
            </w:r>
            <w:r>
              <w:rPr>
                <w:b/>
                <w:i/>
              </w:rPr>
              <w:t xml:space="preserve"> а</w:t>
            </w:r>
            <w:r>
              <w:rPr>
                <w:i/>
              </w:rPr>
              <w:t>нализом и оценкой информации  по характеристики источников насыщения потребительского рынка продовольственных товаров с использованием Интернет-ресурсов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.Подготовка к тестовому опрос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2 Ассортимент, потребительские свойства, качество потребительских товаров.</w:t>
            </w:r>
          </w:p>
        </w:tc>
        <w:tc>
          <w:tcPr>
            <w:tcW w:w="10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32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Сбор информации по широте и полноте   фактического ассортимента  однородных групп продовольственных товаров в действующем торговом предприятии . </w:t>
            </w:r>
            <w:r>
              <w:rPr>
                <w:i/>
              </w:rPr>
              <w:t>Владеть информационной культурой, анализировать и оценивать информацией с использованием информационных технологий</w:t>
            </w:r>
            <w:r>
              <w:rPr/>
              <w:t>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Изучение факторов влияющих на формирование ассортимента  супермаркета «Гулливер». Анализ направления ассортиментной политики действующего торгового предприятия.</w:t>
            </w:r>
            <w:r>
              <w:rPr>
                <w:i/>
              </w:rPr>
              <w:t xml:space="preserve"> Осуществлять поиск и использование информации, для эффективного выполнения профессиональных задач</w:t>
            </w:r>
            <w:r>
              <w:rPr>
                <w:b/>
                <w:u w:val="single"/>
              </w:rPr>
              <w:t>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Сбор информации по устойчивости и новизне ассортимента непродовольственных товаров в действующем торговом предприятии. . </w:t>
            </w:r>
            <w:r>
              <w:rPr>
                <w:i/>
              </w:rPr>
              <w:t>Принимать решения  в стандартных и нестандартных ситуациях и нести за них ответственност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одготовить сообщение на тему: « Права потребителей и ответственность  товароведов при реализации дефектной продукции»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5.Подбор упаковок товаров с целью изучения эстетических свойств  и показателей надежности по информации на маркировке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3 .Факторы, обеспечивающие формирование и сохранение товароведных характеристик.</w:t>
            </w:r>
          </w:p>
        </w:tc>
        <w:tc>
          <w:tcPr>
            <w:tcW w:w="10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1. ФРЗС Подготовка информации об  используемых методах хранения продовольственных товаров на примере 2-3х торговых предприятий города Ульяновска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2.ФРЗС Подготовка информации об  используемых методах хранения непродовольственных товаров на примере 2-3х торговых предприятий города Ульяновска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3.Подготовка сообщения об ответственности за продажу товаров с истекшим сроком хранения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4.Доработать конспекты по изучаемой теме с использованием учебников и дополнительной литературы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4.  Товарные потери  </w:t>
            </w:r>
          </w:p>
        </w:tc>
        <w:tc>
          <w:tcPr>
            <w:tcW w:w="10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2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Доработка конспекта лекции по теме: «Товарные потери» с использованием методической литературы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Подготовка к экзамену по учебной дисциплине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74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.Анализ  сохранения качества на стадиях и этапах технологического цикла товаров  (Петля качества) на примере двух образцов продовольственных и непродовольственных товаров.</w:t>
            </w:r>
            <w:r>
              <w:rPr>
                <w:i/>
              </w:rPr>
              <w:t xml:space="preserve"> Организация собственной деятельности, выбор типовых методов и способов выполнения профессиональных задач, оценка их эффективности и кач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тог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ка практических работ       ОП.0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01"/>
        <w:gridCol w:w="9605"/>
        <w:gridCol w:w="108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21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1.Методологические основы товароведени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39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Составление структурно-логической схемы классификации методов, используемых в товароведной деятельности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ция собственной деятельности, выбор типовых методов и способов выполнения профессиональных задач, оценка их эффективности и качеств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разновидности методов классификации. Выявление преимуществ и недостатков иерархического и фасетного методов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( полученные данные занести в таблицу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ладение методами поиска и использование информации, для эффективного выполнения профессиональных задач по классификации товаров</w:t>
            </w:r>
            <w:r>
              <w:rPr>
                <w:b/>
                <w:u w:val="single"/>
              </w:rPr>
              <w:t>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Составление схем классификации  отдельных групп продовольственных товаров. Установление классификационных признако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етодов  кодирования потребительских товаров</w:t>
            </w:r>
            <w:r>
              <w:rPr>
                <w:i/>
              </w:rPr>
              <w:t xml:space="preserve">  Осуществление поиска и использование информации, для эффективного выполнения профессиональных задания по изучению видов кодирования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№</w:t>
            </w:r>
            <w:r>
              <w:rPr/>
              <w:t>3Составление схем классификации  отдельных групп непродовольственных товаров  Установление классификационных признак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овка информации штрих-кода. Установление подлинности товар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4.ФРЗС Составление  таблицы товарных категорий по покупательским предпочтениям и традиционной группировк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( работа проводится по результатам предварительных исследований товарной группировки в супермаркете «Гулливер»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Осуществление поиска и использование информации при изучении спроса на товары.</w:t>
            </w:r>
            <w:r>
              <w:rPr>
                <w:i/>
              </w:rPr>
              <w:t xml:space="preserve"> Эффективное общение с коллегами, руководством и потребителями при исследовании  структуры торгового ассортимент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ление классификации ассортимента товарных категорий продовольственных товаров на основе сочетания различных признак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Составление классификации ассортимента товарных категорий непродовольственных товаров на основе сочетания различных признаков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i/>
              </w:rPr>
              <w:t>Осуществление поиска и использование информации, для эффективного выполнения профессионального задания по классификации непродовольственных товаро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асчет показателей   ассортимента 2-3х видов непродовольственных товаров и анализ ассортиментной политики торговых организаци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1.2 Ассортимент, потребительские свойства, качество потребительских товаров.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6Изучение номенклатуры свойств и показателей ассортимента по таблице.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ФРЗС. Изучение направлений  формирования ассортимента. Анализ ассортиментной политики розничного торгового предприятия фирмы «Гулливер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 предварительное домашнее задание)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7.Анализ номенклатуры показателей качества  продовольственных товаров, предусмотренных стандартами и принципов деления на сорта, марки, категории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ановление общих и специфических показателей качества продовольственных товаров по нормативным документам. Изучение показателей безопасности товаров по стандарту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.Расчет показателей  широты, полноты ассортимента 2-3х видов продовольственных товаров на примере</w:t>
            </w:r>
            <w:r>
              <w:rPr>
                <w:i/>
              </w:rPr>
              <w:t>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Анализ производства продовольственных товаров региона для различных групп населения </w:t>
            </w:r>
            <w:r>
              <w:rPr/>
              <w:t>(работа со справочной литературой, журналами, проспектами и др.)</w:t>
            </w:r>
            <w:r>
              <w:rPr>
                <w:i/>
              </w:rPr>
              <w:t xml:space="preserve"> Поиск  и анализ профессионально значимой информации для эффективного выполнения зада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№</w:t>
            </w:r>
            <w:r>
              <w:rPr/>
              <w:t xml:space="preserve">9.Анализ номенклатуры показателей качества непродовольственных товаров, предусмотренных стандартами и принципов деления на сорта,  категории, размерные характеристики. </w:t>
            </w:r>
            <w:r>
              <w:rPr>
                <w:i/>
              </w:rPr>
              <w:t>Осуществление поиска   информации по показателям качества для эффективного выполнения  задания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становление общих и специфических комплексных и единичных  показателей качества непродовольственных товаров однородных групп  по нормативным документам. Изучение показателей безопасности товаров.  </w:t>
            </w:r>
            <w:r>
              <w:rPr>
                <w:i/>
              </w:rPr>
              <w:t>Принимать решения  в стандартных и нестандартных ситуациях и нести  ответственность за продажу потенциально-опасных и опасных товаро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.Определение градаций качества непродовольственных товаров (товарных сортов, номеров, марок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Работа в команде и эффективное общение при выполнении профессиональных зада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номенклатуры показателей потребительских свойств в соответствии с нормативно-технической документацией. Подготовка примеров по характеристике потребительских свойств на образцах товаров. Изучение видов безопасности потребительских товаров и установление природы воздействий, влияющих на них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1.3 .Факторы, обеспечивающие формирование и сохранение товароведных характеристик.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73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.Установление сроков годности и сроков реализации  скоропортящихся товаров по информации на маркировке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схемы-классификации «Сроки годности продовольственных товаров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№</w:t>
            </w:r>
            <w:r>
              <w:rPr/>
              <w:t>12.Изучение схемы-классификации  продовольственных товаров по термическому состоянию и требованиям к оптимальному режиму хранения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 схемы-классификации   продовольственных  товаров по  относительной  влажности воздуха (ОВВ) и требованиям к влажностному режиму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3.Изучение основополагающих принципов хранения и размещения непродовольственных товаров в  торговом предприяти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Организация и управление  товарными запасами и потоками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факторов, влияющих на сохранение качества непродовольственных товаров.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Организация собственной деятельности, выбор типовых методов и способов выполнения профессиональных задач, оценка их эффективности и качеств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№</w:t>
            </w:r>
            <w:r>
              <w:rPr/>
              <w:t>14.Изучение классификации методов, регулирующих показатели климатического режим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ановление достоинств и недостатков различных  систем охлаждения продовольственных товаро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№</w:t>
            </w:r>
            <w:r>
              <w:rPr/>
              <w:t>15.Изучение методов ухода за  потребительскими товарами 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ановление достоинств и недостатков бестарного и тарного способов размещения потребительских товаро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4.  Товарные потери 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5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№</w:t>
            </w:r>
            <w:r>
              <w:rPr/>
              <w:t>16.Ознакомление с правилами отбора проб при выборочном  контроле качества товарных партий продовольственных товаро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ешение ситуационных задач по расчету количественных потерь продовольственных товаров. </w:t>
            </w:r>
            <w:r>
              <w:rPr>
                <w:i/>
              </w:rPr>
              <w:t>Брать на себя ответственность за работу членов команды, результат выполнения заданий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№</w:t>
            </w:r>
            <w:r>
              <w:rPr/>
              <w:t>17.Изучение  правил  отбора проб при выборочном  контроле качества товарных партий непродовольственных товаро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9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счет фактических и нормируемых потерь непродовольственных товаров. Прогнозирование  экономической эффективности хранения товаров по действующим нормативам. </w:t>
            </w:r>
            <w:r>
              <w:rPr>
                <w:i/>
              </w:rPr>
              <w:t xml:space="preserve">Брать на себя ответственность за работу членов команды, результат выполнения заданий. </w:t>
            </w:r>
            <w:r>
              <w:rPr>
                <w:b/>
                <w:i/>
              </w:rPr>
              <w:t>Участвовать в планировании показателей деятельности торговой организации, разрабатывать мероприятия по снижению товарных потерь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4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лабораторий: 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товароведения и экспертизы продовольственных товаров, товароведения и экспертизы непродовольственных товаров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утбук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проектор  «лектор 600»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гнитофон   «сони»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Аудиовизу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визор-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еомагнитофон-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 xml:space="preserve"> проигрыв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Оборудование </w:t>
      </w:r>
      <w:r>
        <w:rPr>
          <w:b/>
          <w:sz w:val="28"/>
          <w:szCs w:val="28"/>
          <w:u w:val="single"/>
        </w:rPr>
        <w:t xml:space="preserve">лаборатории </w:t>
      </w:r>
      <w:r>
        <w:rPr>
          <w:b/>
          <w:bCs/>
          <w:sz w:val="28"/>
          <w:szCs w:val="28"/>
          <w:u w:val="single"/>
        </w:rPr>
        <w:t>и рабочих мест лаборатории товароведения и экспертизы продовольственных товаров</w:t>
      </w:r>
      <w:r>
        <w:rPr>
          <w:bCs/>
          <w:sz w:val="28"/>
          <w:szCs w:val="28"/>
        </w:rPr>
        <w:t>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ей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л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фы-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вижная тумба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умба-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лы для учащихся-1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улья-3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кладная классная доска с экраном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люзи-по количеству око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монстрационные горки для размещения бутафории, муляжей, коллекций, натуральных образцов-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удожественное панно »рыба и рыбные товары»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щик-картотека-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ольный вентилятор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енка для витринного инвентаря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ламные окна-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авки-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енка для дидактического материала с встроенной классной доской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кроскоп учебный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ор для определения крепости макарон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хариметр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ктодесиметры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оскоп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ирометры масляные, смешанные-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ртометр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жи консервные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жницы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жи колбасные-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ртотека для стандаров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жи сырные-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каны чайные-2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релки закусочные-4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жки столовые-3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жки чайные-3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варные чайники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 чайный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ки разделочные-2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оценце-1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айная пара-5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айник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стрюля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лы для преподавателя и лабаранта-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улья-1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ф для посуды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фы-купе для  раздаточного материала-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олдильник-1.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Оборудование </w:t>
      </w:r>
      <w:r>
        <w:rPr>
          <w:b/>
          <w:sz w:val="28"/>
          <w:szCs w:val="28"/>
          <w:u w:val="single"/>
        </w:rPr>
        <w:t xml:space="preserve">лаборатории </w:t>
      </w:r>
      <w:r>
        <w:rPr>
          <w:b/>
          <w:bCs/>
          <w:sz w:val="28"/>
          <w:szCs w:val="28"/>
          <w:u w:val="single"/>
        </w:rPr>
        <w:t>и рабочих мест лаборатории товароведения и экспертизы непродовольственных товаров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Доска классная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тол, стул для преподавателя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толы, стулья для студентов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Шкафы для хранения приборов, инструментов, посуды, химических реактивов, наглядных пособий, учебно-методической документации и др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Аппаратура, приборы, инструменты, лабораторная посуда, реактивы, необходимые для проведения лабораторных исследований (испытаний) непродовольственных товаров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бно-методическая документация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чебно-методические комплексы по темам профессионального модуля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борник тестовых заданий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борник ситуационных задач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Материалы промежуточной аттестации студентов и итоговой государственной аттестации выпускников по специальност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Учебно-методические пособия управляющего тип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бно-наглядные пособия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бразцы различных групп непродовольственных товаров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бразцы упаковок и элементов упаковки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3. Законы РФ, приказы, постановления и инструкции  на электронных носителях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Учебные витрины торгового зал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Материалы для контроля знаний студентов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Плоскостные средства обучения: таблицы, плакаты, схемы, диаграммы и др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Видеофильмы, слайд – фильмы, электронные образовательные ресурсы (электронные дидактические материалы, электронные учебные пособия)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е законы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ind w:left="851" w:hanging="284"/>
        <w:jc w:val="both"/>
        <w:rPr/>
      </w:pPr>
      <w:r>
        <w:rPr>
          <w:sz w:val="28"/>
          <w:szCs w:val="28"/>
        </w:rPr>
        <w:t>Закон Российской Федерации «О защите прав потребителей» от 7 февраля 1992 года №2300-1. Последняя редакция.- М.: Юрайт-Издат, 2016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сновные источники:</w:t>
      </w:r>
    </w:p>
    <w:p>
      <w:pPr>
        <w:pStyle w:val="Style21"/>
        <w:ind w:left="1440" w:hanging="0"/>
        <w:rPr/>
      </w:pPr>
      <w:r>
        <w:rPr>
          <w:color w:val="000000"/>
          <w:sz w:val="27"/>
          <w:szCs w:val="27"/>
        </w:rPr>
        <w:t>1. Вилкова, С.А. Товароведение и экспертиза непродовольственных товаров: Словарь-справочник / С.А. Вилкова. - М.: Дашков и К, 2015. - 264 c.</w:t>
        <w:br/>
        <w:t>2. Голубенко, О.А. Товароведение непродовольственных товаров: Учебное пособие / О.А. Голубенко, В.П. Новопавловская, Т.С. Носова. - М.: Альфа-М, 2017. - 208 c.</w:t>
        <w:br/>
        <w:t>3. Дубцов, Г.Г. Товароведение продовольственных товаров: Учебник / Г.Г. Дубцов. - М.: Academia, 2016. - 480 c.</w:t>
        <w:br/>
        <w:t>4. Епифанова, М.В. Товароведение продовольственных товаров: Учебник / М.В. Епифанова. - М.: Academia, 2018. - 272 c.</w:t>
        <w:br/>
        <w:t>5. Ильина, М.Г. Товароведение непродовольственных товаров: Практикум: Учебное пособие / М.Г. Ильина. - М.: Академия, 2018. - 256 c.</w:t>
        <w:br/>
        <w:t>6. Ильина, М.Г. Товароведение непродовольственных товаров: Практикум: Учебное пособие / М.Г. Ильина. - М.: Academia, 2016. - 78 c.</w:t>
        <w:br/>
        <w:t>7. Никифорова, Н.С. Товароведение продовольственных товаров: Рабочая тетрадь: учебное пособие / Н.С. Никифорова. - М.: Academia, 2019. - 288 c.</w:t>
        <w:br/>
        <w:t>8. Никифорова, Н.С. Товароведение продовольственных товаров: Рабочая тетрадь / Н.С. Никифорова. - М.: Academia, 2017. - 318 c.</w:t>
        <w:br/>
        <w:t>9. Никифорова, Н.С. Товароведение продовольственных товаров: Практикум / Н.С. Никифорова. - М.: Academia, 2018. - 160 c.</w:t>
        <w:br/>
        <w:t>10. Никифорова, Н.С. Плакаты: Товароведение продовольственных товаров / Н.С. Никифорова, С.А. Прокофьева. - М.: Academia, 2019. - 288 c.</w:t>
        <w:br/>
        <w:t>11. Чалых, Т.И. Товароведение однородных групп непродовольственных товаров: Учебник для бакалавров / Т.И. Чалых, Е.Л. Пехташева, Е.Ю. Райкова. - М.: Дашков и К, 2016. - 760 c.</w:t>
        <w:br/>
        <w:t>12. Чалых, Т.И. Товароведение однородных групп непродовольственных товаров: Учебник для бакалавров / Т.И. Чалых, Е.Л. Пехташева. - М.: Дашков и К, 2016. - 760 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/>
          <w:bCs/>
          <w:sz w:val="28"/>
          <w:szCs w:val="28"/>
          <w:u w:val="single"/>
        </w:rPr>
        <w:t>Дополнительные источники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Жулидов С.И. Сборник задач по товароведению продовольственных товаров для СПО. Москва 2015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Донченко Л.В., Надыкта В.Д. Безопасность пищевой продукции. – М.:Пищепромиздат, 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Сероштан М.В., Михеева Е.Н. Качество непродовольственных товаров. – М.: Маркетинг, 2017</w:t>
      </w:r>
    </w:p>
    <w:p>
      <w:pPr>
        <w:pStyle w:val="TextBody"/>
        <w:spacing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 xml:space="preserve"> Столяров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t>Л</w:t>
      </w:r>
      <w:r>
        <w:rPr>
          <w:sz w:val="28"/>
          <w:szCs w:val="28"/>
        </w:rPr>
        <w:t>.</w:t>
      </w:r>
      <w:r>
        <w:rPr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z w:val="28"/>
          <w:szCs w:val="28"/>
        </w:rPr>
        <w:t>Заиграева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Теоретическ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варовед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ертизы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раздел</w:t>
      </w:r>
      <w:r>
        <w:rPr>
          <w:sz w:val="28"/>
          <w:szCs w:val="28"/>
        </w:rPr>
        <w:t xml:space="preserve"> 1 </w:t>
      </w:r>
      <w:r>
        <w:rPr>
          <w:sz w:val="28"/>
          <w:szCs w:val="28"/>
        </w:rPr>
        <w:t>Теоретическ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вароведения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Практикум</w:t>
      </w:r>
      <w:r>
        <w:rPr>
          <w:sz w:val="28"/>
          <w:szCs w:val="28"/>
        </w:rPr>
        <w:t xml:space="preserve"> / </w:t>
      </w:r>
      <w:r>
        <w:rPr>
          <w:sz w:val="28"/>
          <w:szCs w:val="28"/>
        </w:rPr>
        <w:t>Сост</w:t>
      </w:r>
      <w:r>
        <w:rPr>
          <w:sz w:val="28"/>
          <w:szCs w:val="28"/>
        </w:rPr>
        <w:t xml:space="preserve">.. - </w:t>
      </w:r>
      <w:r>
        <w:rPr>
          <w:sz w:val="28"/>
          <w:szCs w:val="28"/>
        </w:rPr>
        <w:t>Улан</w:t>
      </w:r>
      <w:r>
        <w:rPr>
          <w:sz w:val="28"/>
          <w:szCs w:val="28"/>
        </w:rPr>
        <w:t>-</w:t>
      </w:r>
      <w:r>
        <w:rPr>
          <w:sz w:val="28"/>
          <w:szCs w:val="28"/>
        </w:rPr>
        <w:t>Удэ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Изд</w:t>
      </w:r>
      <w:r>
        <w:rPr>
          <w:sz w:val="28"/>
          <w:szCs w:val="28"/>
        </w:rPr>
        <w:t>-</w:t>
      </w:r>
      <w:r>
        <w:rPr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ГТУ</w:t>
      </w:r>
      <w:r>
        <w:rPr>
          <w:sz w:val="28"/>
          <w:szCs w:val="28"/>
        </w:rPr>
        <w:t xml:space="preserve">, 2015.- 87 </w:t>
      </w:r>
      <w:r>
        <w:rPr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1134" w:hanging="0"/>
        <w:jc w:val="both"/>
        <w:rPr/>
      </w:pPr>
      <w:r>
        <w:rPr>
          <w:sz w:val="28"/>
          <w:szCs w:val="28"/>
        </w:rPr>
        <w:t>6.Методические указания по выполнению лабораторно-практических работ. Теоретические основы товароведения. Москва 2018.</w:t>
      </w:r>
    </w:p>
    <w:p>
      <w:pPr>
        <w:pStyle w:val="Normal"/>
        <w:autoSpaceDE w:val="false"/>
        <w:ind w:left="1134" w:hanging="0"/>
        <w:jc w:val="both"/>
        <w:rPr/>
      </w:pPr>
      <w:r>
        <w:rPr>
          <w:sz w:val="28"/>
          <w:szCs w:val="28"/>
        </w:rPr>
        <w:t>7.Журналы «Коммерсант», «Современная торговля», «Торговая газета», «Российская торговля», «Стандарты и качество», «Сертификация»,  «Ювелирное дело», «Стекло и керамика»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Интернет-ресурсы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www.znaytovar.ru/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  www.tovarovedenie.org/articles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  </w:t>
      </w:r>
      <w:hyperlink r:id="rId6">
        <w:r>
          <w:rPr>
            <w:rStyle w:val="InternetLink"/>
            <w:sz w:val="28"/>
            <w:szCs w:val="28"/>
          </w:rPr>
          <w:t>www.consultant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.  </w:t>
      </w:r>
      <w:hyperlink r:id="rId7">
        <w:r>
          <w:rPr>
            <w:rStyle w:val="InternetLink"/>
            <w:sz w:val="28"/>
            <w:szCs w:val="28"/>
          </w:rPr>
          <w:t>www.ean.ru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4. web-local.rudn.ru/web-local/prep/prep_1147/load/lection_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 xml:space="preserve">5.   http://www.vfrsteu.ru/structure/tietc/mat/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результатов освоения УЧЕБНОЙ Дисциплины: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 теоретические основы Товаровед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103"/>
        <w:gridCol w:w="4394"/>
        <w:gridCol w:w="4111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К и ОК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91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1.Выявлять потребность в товарах</w:t>
            </w:r>
            <w:r>
              <w:rPr>
                <w:b/>
              </w:rPr>
              <w:t>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/>
              <w:t>распознавать классификационные группы товаров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ильность выбора классификационных признаков товар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ый анализ практических работ по теме 1.2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2.Осуществлять связи с поставщиками и потребителями продукции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Уметь анализировать стадии и этапы технологического цикла товаров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нимание последовательности и взаимосвязи стадий и этапов технологического цикла товародвиж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результатов составления схемы «Петля качества», письменного опроса по теме 3.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тестирования</w:t>
            </w:r>
          </w:p>
        </w:tc>
      </w:tr>
      <w:tr>
        <w:trPr>
          <w:trHeight w:val="68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3.Управлять товарными запасами и потоками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сновные понятия товароведения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лнота словарного запаса. Знания значений профессиональных термино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Грамотность деловой разговорной реч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е контролировать продвижение товарных партий от поставщика до потребител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проверка составления глоссария-словаря понятий.</w:t>
            </w:r>
          </w:p>
        </w:tc>
      </w:tr>
      <w:tr>
        <w:trPr>
          <w:trHeight w:val="67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4.Оформлять документацию на поставку и реализацию товаров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ать: объекты, субъекты и методы товароведения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 и аккуратность оформления сопроводительных документов</w:t>
            </w:r>
          </w:p>
          <w:p>
            <w:pPr>
              <w:pStyle w:val="Normal"/>
              <w:rPr/>
            </w:pPr>
            <w:r>
              <w:rPr/>
              <w:t>Умение применять современные методы прогнозирования, диагностики, кодирования и т.д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  проверка результатов решения ситуационных задач.</w:t>
            </w:r>
          </w:p>
        </w:tc>
      </w:tr>
      <w:tr>
        <w:trPr>
          <w:trHeight w:val="229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1 Идентифицировать товары по ассортиментной принадлежности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ать: общую классификацию потребительских товаров и продукции производственного назначения, классификацию продовольственных  товаров по однородным группа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ды, свойства показатели ассортимен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нота знаний нормативно – правовой базы для участия в проведении идентификации  товаров подтверждающей соответствие  характеристики товара информации, указанной на маркировке и в товарно-сопроводительных документах.</w:t>
            </w:r>
          </w:p>
          <w:p>
            <w:pPr>
              <w:pStyle w:val="Normal"/>
              <w:rPr/>
            </w:pPr>
            <w:r>
              <w:rPr/>
              <w:t xml:space="preserve">Умение собирать и анализировать информацию о широте ассортимента и разрабатывать </w:t>
            </w:r>
          </w:p>
          <w:p>
            <w:pPr>
              <w:pStyle w:val="Normal"/>
              <w:rPr/>
            </w:pPr>
            <w:r>
              <w:rPr/>
              <w:t>меропрития по  формированию и совершенствованию ассортимента торгового предприят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Экспертный анализ письменных  работ</w:t>
            </w:r>
            <w:r>
              <w:rPr>
                <w:color w:val="000000"/>
              </w:rPr>
              <w:t xml:space="preserve"> Тестовый контроль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ный экзамен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шение ситуационных задач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ловая игра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блюдение и оценка выполнения практических действ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2.Организовывать и проводить оценку качества товаров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у  кач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нота знаний нормативно – правовой документации, регламентирующей деятельность в области оценки качества. Последовательность, полнота соблюдения методики оценки качества товаров с использованием органолептических и лабораторных метод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ый анализ практических работ по теме 2.1.</w:t>
            </w:r>
            <w:r>
              <w:rPr>
                <w:color w:val="000000"/>
              </w:rPr>
              <w:t xml:space="preserve"> – наблюдение и оценка выполнения практических действий</w:t>
            </w:r>
          </w:p>
        </w:tc>
      </w:tr>
      <w:tr>
        <w:trPr>
          <w:trHeight w:val="66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3.Выполнять задания эксперта более высокой квалификации при проведении товароведной экспертизы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ополагающие характеристики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товароведные характеристики товаров однородных групп продовольственных и непродовольственных 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             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6"/>
            </w:tblGrid>
            <w:tr>
              <w:trPr>
                <w:trHeight w:val="496" w:hRule="atLeast"/>
              </w:trPr>
              <w:tc>
                <w:tcPr>
                  <w:tcW w:w="329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Полнота знаний, аккуратность и ответственность при отборе выборок и представительских проб для экспертной оценки качества. </w:t>
                  </w:r>
                  <w:r>
                    <w:rPr>
                      <w:color w:val="000000"/>
                    </w:rPr>
                    <w:t>Последовательность,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лнота соблюдения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методики </w:t>
                  </w:r>
                  <w:r>
                    <w:rPr>
                      <w:bCs/>
                    </w:rPr>
                    <w:t>товароведной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</w:rPr>
                    <w:t xml:space="preserve">экспертизы для определения количественных, 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 xml:space="preserve">качественных 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 xml:space="preserve">и стоимостных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bCs/>
                    </w:rPr>
                    <w:t>характеристик товаро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ый анализ тестирования</w:t>
            </w:r>
            <w:r>
              <w:rPr>
                <w:color w:val="000000"/>
              </w:rPr>
              <w:t xml:space="preserve"> Интерпретация результатов наблюдений за деятельностью обучающегося в процессе освоения профессионального</w:t>
            </w:r>
          </w:p>
        </w:tc>
      </w:tr>
      <w:tr>
        <w:trPr>
          <w:trHeight w:val="67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3.1.Участвовать в планировании основных показателей деятельности организации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Знать:  классификацию  ассортимента, виды, свойства и показатели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ответствие алгоритма расчета показателей ассортимента продовольственных товаров при определении структуры и других показателей деятельности торгового предприят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Экспертный анализ </w:t>
            </w:r>
            <w:r>
              <w:rPr>
                <w:color w:val="000000"/>
              </w:rPr>
              <w:t xml:space="preserve"> результатов наблюдений за деятельностью обучающегося в процессе освоения профессионального</w:t>
            </w:r>
          </w:p>
        </w:tc>
      </w:tr>
      <w:tr>
        <w:trPr>
          <w:trHeight w:val="66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3.2.Планировать выполнение работ исполнителями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ать: количественные характеристики товаров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четко планировать работу исполнителями при размещении товарных партий , единичных экземпляров  и обслуживании покупателе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ый анализ результатов  устного опроса </w:t>
            </w:r>
          </w:p>
        </w:tc>
      </w:tr>
      <w:tr>
        <w:trPr>
          <w:trHeight w:val="96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3.3.Организовывать работу трудового коллектив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Знать: факторы, обеспечивающие формирование и сохранение товароведных характеристик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основанность, целесообразность, последовательность проведения  организационных мероприятий коллектива торгового предприятия обеспечивающих сохранение качественных и количественных характеристик товар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ый анализ результатов  письменного опроса</w:t>
            </w:r>
          </w:p>
        </w:tc>
      </w:tr>
      <w:tr>
        <w:trPr>
          <w:trHeight w:val="10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3.4.Контролировать ход и оценивать результаты выполнения работ исполнителями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ать: виды потерь, причины возникновения, порядок спис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 оценки эффективности результатов выполненных работ исполнителя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ый анализ практических работ по теме 3.3.</w:t>
            </w:r>
          </w:p>
        </w:tc>
      </w:tr>
      <w:tr>
        <w:trPr>
          <w:trHeight w:val="10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3.5.Оформлять учетно-отчетную документацию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 и аккуратность оформления сопроводительных документов, товарных отчетов,  претензионных писем и т.д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ертное наблюдение и 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10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1.Понимать сущность и социальную значимость своей будущей профессии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лнота, своевременность, аккуратность выполнения заданий для реализации профессиональных задач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монстрация интереса к будущей професс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жительные отзывы с производственной практи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ертное наблюдение и оценка на практических занятиях при выполнении работ по учебной и производственной практике.</w:t>
            </w:r>
          </w:p>
        </w:tc>
      </w:tr>
      <w:tr>
        <w:trPr>
          <w:trHeight w:val="10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2.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основанность выбора и применения методов и способов решения профессиональных задач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ффективность и качество выполнения профессиональных задач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кспертный анализ качества знаний студентов по результатам устного экзамена и решения ситуационных задач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ертное наблюдение и оценка на практических занятиях при выполнении работ на практике.</w:t>
            </w:r>
          </w:p>
        </w:tc>
      </w:tr>
      <w:tr>
        <w:trPr>
          <w:trHeight w:val="10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3.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сть, точность принимаемых решений в стандартных и нестандартных ситуациях, способность нести за них ответственност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ертная оценка умений и навыков на практических занятиях и при выполнении работ по учебной и производственной практике.</w:t>
            </w:r>
          </w:p>
        </w:tc>
      </w:tr>
      <w:tr>
        <w:trPr>
          <w:trHeight w:val="10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4.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вень, полнота знаний, умений при поиске и использовании информации для эффективного выполнения профессиональных задач, профессионального и личностного развития 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кспертный анализ качества знаний студентов по результатам устного экзамена и решения ситуационных задач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ертное наблюдение и оценка на практических занятиях при выполнении работ по учебной и производственной практике.</w:t>
            </w:r>
          </w:p>
        </w:tc>
      </w:tr>
      <w:tr>
        <w:trPr>
          <w:trHeight w:val="10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5.Владеть информационной культурой, анализировать и оценивать информацию с использованием информационно- коммуникационных технологий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информационной культурой. Умение анализировать и оценивать информацию с использованием информационно- коммуникационных технолог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ертное наблюдение и оценка на практических занятиях при выполнении работ по учебной и производственной практике.</w:t>
            </w:r>
          </w:p>
        </w:tc>
      </w:tr>
      <w:tr>
        <w:trPr>
          <w:trHeight w:val="10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ие и способность работы в коллективе и команде, эффективно общаться с коллегами, руководством, потребителя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ый анализ </w:t>
            </w:r>
            <w:r>
              <w:rPr>
                <w:color w:val="000000"/>
              </w:rPr>
              <w:t xml:space="preserve"> результатов наблюдений за деятельностью обучающегося в процессе освоения профессионального</w:t>
            </w:r>
          </w:p>
        </w:tc>
      </w:tr>
      <w:tr>
        <w:trPr>
          <w:trHeight w:val="10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7.Брать на себя ответственность за работу членов команды( подчиненных), результат выполнения заданий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пособность взять на себя ответственность за работу членов команды</w:t>
            </w:r>
          </w:p>
          <w:p>
            <w:pPr>
              <w:pStyle w:val="Normal"/>
              <w:rPr/>
            </w:pPr>
            <w:r>
              <w:rPr/>
              <w:t>и результат выполнения задан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ый анализ </w:t>
            </w:r>
            <w:r>
              <w:rPr>
                <w:color w:val="000000"/>
              </w:rPr>
              <w:t xml:space="preserve"> результатов наблюдений за деятельностью обучающегося в процессе освоения профессионального</w:t>
            </w:r>
          </w:p>
        </w:tc>
      </w:tr>
      <w:tr>
        <w:trPr>
          <w:trHeight w:val="10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ворческий подход и самостоятельность при определении задач профессионального и личностного развития. Стремление к занятию самообразованием, осознанность планирования повышение квалификац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ый анализ </w:t>
            </w:r>
            <w:r>
              <w:rPr>
                <w:color w:val="000000"/>
              </w:rPr>
              <w:t xml:space="preserve"> результатов наблюдений за деятельностью обучающегося в процессе освоения профессионального</w:t>
            </w:r>
          </w:p>
        </w:tc>
      </w:tr>
      <w:tr>
        <w:trPr>
          <w:trHeight w:val="10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9.Ориентироваться в условиях частой смены технологий в профессиональной деятельности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ость и быстрая адаптация при внедрении современных технологий в производстве продовольственных товаров и новых форм обслуживания покупателе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ый анализ </w:t>
            </w:r>
            <w:r>
              <w:rPr>
                <w:color w:val="000000"/>
              </w:rPr>
              <w:t xml:space="preserve"> результатов наблюдений за деятельностью обучающегося в процессе освоения профессионального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и: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БПОУ УТПиТ____________      Преподаватель_______       ______Н.Ю. Микка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место работы)                   (занимаемая должность)                (инициалы, фами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БПОУ УТПиТ____________      Преподаватель_______       ______</w:t>
      </w:r>
      <w:r>
        <w:rPr>
          <w:sz w:val="28"/>
          <w:szCs w:val="28"/>
          <w:u w:val="single"/>
        </w:rPr>
        <w:t>О.В. Рачковская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место работы)                    (занимаемая должность)                (инициалы, фамил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Экспер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Заголовок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9">
    <w:name w:val="Подзаголовок Знак"/>
    <w:qFormat/>
    <w:rPr>
      <w:b/>
      <w:bCs/>
      <w:i/>
      <w:iCs/>
      <w:sz w:val="28"/>
      <w:szCs w:val="24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  <w:i/>
      <w:iCs/>
      <w:sz w:val="28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ean.ru/" TargetMode="Externa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7:12:00Z</dcterms:created>
  <dc:creator>Наталья Микка</dc:creator>
  <dc:description/>
  <cp:keywords/>
  <dc:language>en-US</dc:language>
  <cp:lastModifiedBy>Библиотека</cp:lastModifiedBy>
  <cp:lastPrinted>2020-11-30T12:07:00Z</cp:lastPrinted>
  <dcterms:modified xsi:type="dcterms:W3CDTF">2023-10-30T05:20:00Z</dcterms:modified>
  <cp:revision>1914</cp:revision>
  <dc:subject/>
  <dc:title>5</dc:title>
</cp:coreProperties>
</file>