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656"/>
        <w:gridCol w:w="1470"/>
      </w:tblGrid>
      <w:tr>
        <w:trPr>
          <w:trHeight w:val="537" w:hRule="atLeast"/>
          <w:cantSplit w:val="true"/>
        </w:trPr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именование документа</w:t>
            </w:r>
            <w:r>
              <w:rPr>
                <w:b/>
              </w:rPr>
              <w:t xml:space="preserve">: </w:t>
            </w:r>
            <w:r>
              <w:rPr/>
              <w:t xml:space="preserve">Рабочая программа </w:t>
            </w:r>
            <w:r>
              <w:rPr>
                <w:spacing w:val="-10"/>
              </w:rPr>
              <w:t>ОП. 03. Статис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10"/>
              </w:rPr>
              <w:t xml:space="preserve">Соответствует  ГОСТ Р ИСО 9001-2015, ГОСТ Р 52614.2-2006  </w:t>
            </w:r>
            <w:r>
              <w:rPr>
                <w:b/>
              </w:rPr>
              <w:t>(</w:t>
            </w:r>
            <w:r>
              <w:rPr>
                <w:b/>
                <w:spacing w:val="-6"/>
              </w:rPr>
              <w:t xml:space="preserve">п. 4.1, </w:t>
            </w:r>
            <w:r>
              <w:rPr>
                <w:b/>
              </w:rPr>
              <w:t>4.2.3, 4.2.4, 5.5.3, 5.6.2, 7.5, 8.2.3, 8.4, 8.5)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едакция 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Изменение </w:t>
            </w:r>
            <w:r>
              <w:rPr>
                <w:bCs/>
              </w:rPr>
              <w:t>№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23</w:t>
            </w:r>
          </w:p>
        </w:tc>
      </w:tr>
      <w:tr>
        <w:trPr>
          <w:trHeight w:val="280" w:hRule="atLeast"/>
          <w:cantSplit w:val="true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3. 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 xml:space="preserve">38.02.05. </w:t>
      </w:r>
      <w:r>
        <w:rPr>
          <w:i/>
        </w:rPr>
        <w:t>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jc w:val="center"/>
        <w:rPr/>
      </w:pPr>
      <w:r>
        <w:rPr/>
        <w:t>Ульяновск, 2023</w:t>
      </w:r>
    </w:p>
    <w:p>
      <w:pPr>
        <w:pStyle w:val="Normal"/>
        <w:rPr/>
      </w:pPr>
      <w:r>
        <w:rPr/>
        <w:t>Программа учебной дисциплины «Статистика» разработана на основе Федерального государственного образовательного стандарта (далее – ФГОС) по программе подготовки специалистов среднего звена (ППССЗ) специальности 38.02.05 Товароведение и экспертиза качества потребительских товаров (приказ № 835 от 28 июля 2014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2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РЕКОМЕНДОВАНА</w:t>
            </w:r>
          </w:p>
          <w:p>
            <w:pPr>
              <w:pStyle w:val="Normal"/>
              <w:rPr/>
            </w:pPr>
            <w:r>
              <w:rPr/>
              <w:t xml:space="preserve">на заседании МК </w:t>
            </w:r>
          </w:p>
          <w:p>
            <w:pPr>
              <w:pStyle w:val="Normal"/>
              <w:rPr/>
            </w:pPr>
            <w:r>
              <w:rPr/>
              <w:t>Председатель МК УГПС 38.00.00 «Экономика и управление»</w:t>
            </w:r>
          </w:p>
          <w:p>
            <w:pPr>
              <w:pStyle w:val="Normal"/>
              <w:rPr/>
            </w:pPr>
            <w:r>
              <w:rPr/>
              <w:t>Председатель МК___________ Т.Н.Еграшкина</w:t>
            </w:r>
          </w:p>
          <w:p>
            <w:pPr>
              <w:pStyle w:val="Normal"/>
              <w:rPr/>
            </w:pPr>
            <w:r>
              <w:rPr/>
              <w:t>Протокол заседания МК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 от 30.08.2023 г.</w:t>
            </w:r>
          </w:p>
        </w:tc>
        <w:tc>
          <w:tcPr>
            <w:tcW w:w="4632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 по</w:t>
            </w:r>
          </w:p>
          <w:p>
            <w:pPr>
              <w:pStyle w:val="Normal"/>
              <w:rPr/>
            </w:pPr>
            <w:r>
              <w:rPr/>
              <w:t>Учебной работе ОГБПОУ УТПиТ</w:t>
            </w:r>
          </w:p>
          <w:p>
            <w:pPr>
              <w:pStyle w:val="Normal"/>
              <w:rPr/>
            </w:pPr>
            <w:r>
              <w:rPr/>
              <w:t>___________ Ю. Ю. Бес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30» августа 2023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ы (разработчики): Мансурова Гелия Ильфа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: Директор по управлению персоналом АО «Гулливер» А.В. Са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/>
              <w:t>Паспорт программы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/>
              <w:t>Структура и содержание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/>
              <w:t>Условия реализации  учебной дисципли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</w:rPr>
        <w:t>ОП.03.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является частью рабочей основной профессиональной образовательной программы в соответствии с ФГОС (ППССЗ) по специальности </w:t>
      </w:r>
      <w:r>
        <w:rPr>
          <w:i/>
        </w:rPr>
        <w:t>38.02.05</w:t>
      </w:r>
      <w:r>
        <w:rPr/>
        <w:t>.</w:t>
      </w:r>
      <w:r>
        <w:rPr>
          <w:i/>
          <w:u w:val="single"/>
        </w:rPr>
        <w:t xml:space="preserve"> </w:t>
      </w:r>
      <w:r>
        <w:rPr>
          <w:i/>
        </w:rPr>
        <w:t>Товароведение и экспертиза качества потребительских товаров</w:t>
      </w:r>
      <w:r>
        <w:rPr/>
        <w:t>.</w:t>
      </w:r>
    </w:p>
    <w:p>
      <w:pPr>
        <w:pStyle w:val="Normal"/>
        <w:tabs>
          <w:tab w:val="clear" w:pos="708"/>
          <w:tab w:val="left" w:pos="916" w:leader="underscor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Рабочая программа учебной дисциплины может быть использована для профильного обучения и переподготовки специалистов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  <w:t>П.00. Профессиональный цикл. ОП.00. 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Использовать основные методы и приемы статистики для решения практических задач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Собирать и регистрировать статистическую информ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Проводить первичную обработку и контроль материалов наблю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Выполнять расчеты статистических показателей и формулировать основные выв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Предмет, метод и задачи стат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Статистическое изучение связи между явл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Абсолютные и относительные велич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Средние величины и показатели вари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Ряды: динамики и ряды распределения, индек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Современные тенденции развития статистиче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Основные способы сбора, обработки, анализа и наглядного представл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>Порядок ведения статистической деятельности и организации статистического учета в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Формы, виды и способы статистических наблю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Основные формы действующей статистической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</w:t>
      </w:r>
      <w:r>
        <w:rPr>
          <w:i/>
        </w:rPr>
        <w:t xml:space="preserve">обучающегося </w:t>
      </w:r>
      <w:r>
        <w:rPr>
          <w:b/>
          <w:i/>
        </w:rPr>
        <w:t>54 часов</w:t>
      </w:r>
      <w:r>
        <w:rPr/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b/>
          <w:i/>
        </w:rPr>
        <w:t>36</w:t>
      </w:r>
      <w:r>
        <w:rPr>
          <w:i/>
        </w:rPr>
        <w:t xml:space="preserve">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 </w:t>
      </w:r>
      <w:r>
        <w:rPr>
          <w:b/>
          <w:i/>
        </w:rPr>
        <w:t xml:space="preserve">18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Содержание учебной программы направлено на формирование общепрофессиональных и профессиональных компетенций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ОК 1</w:t>
      </w:r>
      <w:r>
        <w:rPr>
          <w:bCs/>
          <w:i/>
        </w:rPr>
        <w:t>. Понимание сущности и социальной значимости учебной дисциплины «Статистика», тема 1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  <w:bCs/>
          <w:i/>
        </w:rPr>
        <w:t>ОК 2</w:t>
      </w:r>
      <w:r>
        <w:rPr>
          <w:bCs/>
          <w:i/>
        </w:rPr>
        <w:t>.</w:t>
      </w:r>
      <w:r>
        <w:rPr>
          <w:bCs/>
        </w:rPr>
        <w:t xml:space="preserve"> </w:t>
      </w:r>
      <w:r>
        <w:rPr>
          <w:bCs/>
          <w:i/>
        </w:rPr>
        <w:t>Организация собственной деятельности, выбор типовых методов и способов выполнения профессиональных задач, оценка их эффективности и качества. тема 7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ОК 3</w:t>
      </w:r>
      <w:r>
        <w:rPr>
          <w:bCs/>
          <w:i/>
        </w:rPr>
        <w:t>. Принятие решений в стандартных и нестандартных ситуациях при сборе статистической информации и несение за них ответственности, тема 2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i/>
        </w:rPr>
        <w:t>ОК 4</w:t>
      </w:r>
      <w:r>
        <w:rPr>
          <w:bCs/>
          <w:i/>
        </w:rPr>
        <w:t>. Осуществление поиска и использование информации, необходимой для выполнения статистического наблюдения социальных явлений и процессов, тема 2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ОК 5</w:t>
      </w:r>
      <w:r>
        <w:rPr>
          <w:bCs/>
          <w:i/>
        </w:rPr>
        <w:t>.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, тема 3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ОК 6.</w:t>
      </w:r>
      <w:r>
        <w:rPr>
          <w:bCs/>
          <w:i/>
        </w:rPr>
        <w:t xml:space="preserve"> Работа в коллективе статистов, их эффективное общение при анализе изменений явлений и процессов во времени, методика их расчета, тема 8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ОК 7</w:t>
      </w:r>
      <w:r>
        <w:rPr>
          <w:bCs/>
          <w:i/>
        </w:rPr>
        <w:t>. Принятие ответственности за работу членов команды статистов за качественное обобщение статистической информации. тема 3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ОК 8.</w:t>
      </w:r>
      <w:r>
        <w:rPr>
          <w:bCs/>
          <w:i/>
        </w:rPr>
        <w:t xml:space="preserve"> Самостоятельное определение задач профессионального и личностного развития, занятие самообразованием для практического применения знаний при анализе сложных социально – экономических явлений и процессов, тема 9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ОК 9</w:t>
      </w:r>
      <w:r>
        <w:rPr>
          <w:bCs/>
          <w:i/>
        </w:rPr>
        <w:t>. Ориентирование в условиях частой смены технологий при определении средних величин. тема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  <w:bCs/>
        </w:rPr>
        <w:t xml:space="preserve">ПК 1.1 </w:t>
      </w:r>
      <w:r>
        <w:rPr>
          <w:bCs/>
        </w:rPr>
        <w:t>Выявление потребности в товарах путем использования абсолютных и относительных величин, тема 4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  <w:bCs/>
        </w:rPr>
        <w:t xml:space="preserve">ПК 1.1. </w:t>
      </w:r>
      <w:r>
        <w:rPr>
          <w:bCs/>
        </w:rPr>
        <w:t>Выявление потребностей в товарах путем обобщения получаемых результатов в изучаемой совокупности, тема 5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К 1.4</w:t>
      </w:r>
      <w:r>
        <w:rPr>
          <w:bCs/>
        </w:rPr>
        <w:t xml:space="preserve"> Оформление формуляров по объектам наблюдения, тема 2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  <w:bCs/>
        </w:rPr>
        <w:t>ПК 1.4</w:t>
      </w:r>
      <w:r>
        <w:rPr>
          <w:bCs/>
        </w:rPr>
        <w:t>. Оформление документации по группировке полученной информации при составлении рядов распределения, тема 3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  <w:bCs/>
        </w:rPr>
        <w:t xml:space="preserve">ПК 1.4. </w:t>
      </w:r>
      <w:r>
        <w:rPr>
          <w:bCs/>
        </w:rPr>
        <w:t>Оформление формуляров при выборочном наблюдении за изменением товарных запасов, тема 6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  <w:bCs/>
        </w:rPr>
        <w:t xml:space="preserve">ПК 1.4. </w:t>
      </w:r>
      <w:r>
        <w:rPr>
          <w:bCs/>
        </w:rPr>
        <w:t>Оформление таблиц с целью выявления взаимосвязей абсолютных и относительных параметров при изучении цен на товары, тема 9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  <w:bCs/>
        </w:rPr>
        <w:t xml:space="preserve">ПК 3.1. </w:t>
      </w:r>
      <w:r>
        <w:rPr>
          <w:bCs/>
        </w:rPr>
        <w:t>Участие в планировании деятельности статиста по сбору информации, тема 2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К 3.1. </w:t>
      </w:r>
      <w:r>
        <w:rPr>
          <w:bCs/>
        </w:rPr>
        <w:t>Планирование основных этапов и методов обобщения статистической информации, тема 3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К 3.4. </w:t>
      </w:r>
      <w:r>
        <w:rPr>
          <w:bCs/>
        </w:rPr>
        <w:t>Контролировать работу статистов при обобщении статистической информации, тема 4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  <w:bCs/>
        </w:rPr>
        <w:t xml:space="preserve">ПК 3.4. </w:t>
      </w:r>
      <w:r>
        <w:rPr>
          <w:bCs/>
        </w:rPr>
        <w:t>Контроль за ходом и оцениванием результатов при расчете средних величин заданных статистических показателей, тема 5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ПК 3.4. </w:t>
      </w:r>
      <w:r>
        <w:rPr>
          <w:bCs/>
        </w:rPr>
        <w:t>Контроль за ходом выборочного наблюдения и оценивание результатов практической и экономической целесообразности. тема 6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  <w:bCs/>
        </w:rPr>
        <w:t xml:space="preserve">ПК 3.4. </w:t>
      </w:r>
      <w:r>
        <w:rPr>
          <w:bCs/>
        </w:rPr>
        <w:t>ФРЗС Контроль за работой статистов для выявления наличия, направления и тесноты взаимосвязи изучаемых процессов и явлений на торговых предприятиях ЗАО «Гулливер», тема 7</w:t>
      </w:r>
    </w:p>
    <w:p>
      <w:pPr>
        <w:pStyle w:val="Normal"/>
        <w:jc w:val="both"/>
        <w:rPr/>
      </w:pPr>
      <w:r>
        <w:rPr>
          <w:b/>
          <w:bCs/>
        </w:rPr>
        <w:t xml:space="preserve">ПК 3.4. </w:t>
      </w:r>
      <w:r>
        <w:rPr>
          <w:bCs/>
        </w:rPr>
        <w:t>Контролировать ход изучения процессов и явлений и оценивание документации при исчислении основных показателей ряда динамики, тема 8</w:t>
      </w:r>
    </w:p>
    <w:p>
      <w:pPr>
        <w:pStyle w:val="Normal"/>
        <w:jc w:val="both"/>
        <w:rPr/>
      </w:pPr>
      <w:r>
        <w:rPr>
          <w:b/>
          <w:bCs/>
        </w:rPr>
        <w:t xml:space="preserve">ПК 3.4. </w:t>
      </w:r>
      <w:r>
        <w:rPr>
          <w:bCs/>
        </w:rPr>
        <w:t>Контроль за методикой расчета индексов и оценивание работы статистов при расчете различных форм индексов с учетом исходной информации, тема 9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574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ОПТВ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о трудовое воспитание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1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2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вующий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3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жающий осознанную готовность к непрерывному образованию и самоообразованию в выбранной сфере профессиональной деятель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4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5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br w:type="page"/>
      </w: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>
          <w:trHeight w:val="48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30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34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34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>
          <w:trHeight w:val="329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80" w:hRule="atLeast"/>
        </w:trPr>
        <w:tc>
          <w:tcPr>
            <w:tcW w:w="79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4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Экзамен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</w:rPr>
        <w:t>Программа ОП.03. Статистика</w:t>
      </w:r>
    </w:p>
    <w:p>
      <w:pPr>
        <w:pStyle w:val="Normal"/>
        <w:rPr/>
      </w:pPr>
      <w:r>
        <w:rPr/>
        <w:t xml:space="preserve"> </w:t>
      </w:r>
      <w:r>
        <w:rPr/>
        <w:t xml:space="preserve">включает темы, которые могут быть реализованы с использованием электронного обучения в дистанционные образовательные технологии. 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4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часов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Предмет и метод, задачи статистик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Статистическое наблюд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ы обобщения статистической информа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Обобщающие статистические показате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Средние величины и показатели вариа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Метод выборочного наблю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Статистическое изучение взаимосвяз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Ряды динам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 Статистические индекс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nextPage"/>
          <w:pgSz w:w="11906" w:h="16838"/>
          <w:pgMar w:left="1701" w:right="720" w:gutter="0" w:header="0" w:top="1135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.2. Тематический план и содержание учебной дисциплины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549"/>
        <w:gridCol w:w="9592"/>
        <w:gridCol w:w="850"/>
        <w:gridCol w:w="992"/>
        <w:gridCol w:w="851"/>
        <w:gridCol w:w="614"/>
      </w:tblGrid>
      <w:tr>
        <w:trPr>
          <w:trHeight w:val="3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5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.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. нагру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Р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дентов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 метод, задачи статистик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  <w:r>
              <w:rPr>
                <w:rStyle w:val="C5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ЦОПТВ.1, ЦОПТВ.2, ЦОПТВ.3, ЦОПТВ.4, ЦОПТВ.5, ЦОПТВ.6</w:t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едмет статистики, основные категории, признаки, статистические показатели; методы статистического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статистики, задачи.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статистики как науке, предмет статистической науки, статистические показатели, основные категория и понятия статистики, задачи статистики, их особенности на современном этап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татистики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татистики, статистические закономерности, особенности статистической методологии.</w:t>
            </w:r>
          </w:p>
          <w:p>
            <w:pPr>
              <w:pStyle w:val="Normal"/>
              <w:spacing w:lineRule="auto" w:line="21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К 1. Понимание сущности и социальной значимости учебной дисциплины «Статистик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ЗС Изучение статистических показателей наличия предприятий розничной торговли города Ульяновска и Ульяновской области, составление таб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наблюдение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</w:t>
            </w:r>
            <w:r>
              <w:rPr>
                <w:rStyle w:val="C5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ЦОПТВ.1, ЦОПТВ.2, ЦОПТВ.3, ЦОПТВ.4, ЦОПТВ.5, ЦОПТВ.6</w:t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: порядок разработки программно-методических вопросов проведения наблюд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наблюдение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, организационные формы, виды по полноте охвата, времени, систематичности данных, источникам сведений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методические вопросы статистического наблюдени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объект, единица наблюдения, программа и инструкция по её заполнению. Меры по обеспечению точности наблюдения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4 Оформление формуляров по обьектам наблюдения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 Принятие решений в стандартных и нестандартных ситуациях при сборе статистической информации и несение за них ответственност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. Осуществление поиска и использование информации, необходимой для выполнения статистического наблюдения социальных явлений и процессов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 Участие в планировании деятельности статиста по сбору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по определению цели наблюдения, стоящей перед менеджером по персон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 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общения статистической информаци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</w:t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методы обобщения статистической информации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бобщать данные в ряды распределения, группировать, строить статистические таблицы, граф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ряды распределени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татистической сводке, их виды и частоты, графическое изображение рядов распределения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5.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6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группирово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, задачи и виды группировок. Выбор группировочных признаков. Метод вторичной группировки. Группировки по атрибутивному признаку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 Принятие ответственности за работу членов команды статистов за качественное обобщение статистической информаци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4. Оформление документации по группировке полученной информации при составлении рядов распределения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 Планирование основных этапов и методов обобщения статистичес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статистической таблице.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аблиц. Основные правила построения таблиц, их чтение и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метод в статистике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метод в статистике, виды и принципы постр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№1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общения статистической информации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 анализ статистических таблиц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 Принятие ответственности за работу членов команды статистов за качественное обобщение статистическ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ограмму статистического наблюдения по сх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а 4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общающие статистические показател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  <w:r>
              <w:rPr>
                <w:rStyle w:val="C5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ЦОПТВ.1, ЦОПТВ.2, ЦОПТВ.3, ЦОПТВ.4, ЦОПТВ.5, ЦОПТВ.6</w:t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одержание и виды абсолютных и относительных величин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числять отдельные виды абсолютных и относительных величи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татистических показателей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абсолютных и относительных величинах. Единицы измерения абсолютных велич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7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величины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именения относительных величин. Виды, способы расчета и формы выражения. Взаимосвязь абсолютных и относительных величин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 Принятие ответственности за работу членов команды статистов за качественное обобщение статистической информации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3.4. Контролировать работу статистов при обобщении статистической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9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№2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абсолютных величин и относительных величин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абсолютных величин и относительных величин. Оформление результатов в статистические таблицы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 Выявление потребности в товарах путем использования  абсолютных и относительных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ЗС Использование основных показателей хозяйственной деятельности торговых предприятий АО «Гулливер» для расчета относительных величин. Результат оформить  в таблиц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расчета относительной величины – долю совершивших покупку из всех посетителей магазина торговой сети АО «Гулливе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ие величины и показатели вариаци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.</w:t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значимость, сущность, виды средних величин, причины и методы изучения вариации признаков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числять различные виды средних величин, с учётом исходной информации, показатели вариации; анализировать статистическую закономер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величины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показатели вариации. Размах вариации , дисперсия, среднее квадратическое откло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о вариации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бсолютные показатели вариации. Размах вариации, дисперсия, среднее квадратическое отклонение. Относительные показатели вариации. Коэффициент вариации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.Ориентирование в условиях частой смены технологий при определении средних велич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еличина и дисперсия альтернативного признак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няя величина и дисперсия альтернативного признака.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исперсий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исперсий. Свойства дисперсий. Правило сложения диспер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№3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редних величин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редних величин, их анализ, оформление таблицы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. Ориентирование в условиях частой смены технологий расчетов при определении средних величин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 Контроль за ходом и оцениванием результатов при расчете средних величин заданных статистических показа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показатели вариации Расчет показателей вариации в изучаемой совокупности и обобщение получаемых результатов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9. Ориентирование в условиях частой смены технологий при определении средних величин.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1. Выявление потребностей в товарах путем обобщения получаемых результатов в изучаемой совокуп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изводствен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ЗС Использование  основных показателей хозяйственной деятельности торговых предприятий АО «Гулливер» для расчета показателей средних величин и показателей вари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выборочного наблюдени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 ЦОПТВ.1, ЦОПТВ.2, ЦОПТВ.3, ЦОПТВ.4, ЦОПТВ.5, ЦОПТВ.6</w:t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оказатели и практику применения выборочного наблюдения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и  оценивать характеристики генеральной совокупност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наблюдение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, значения, причины и условия применения, практическая и экономическая целесообразность. Методы и способы отбора. Ошибки выборочного наблюдения при различных видах и способах отбора.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 Оформление формуляров при выборочном наблюдении за изменением товар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1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выборк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алой выборке, особенности определения ошибок и оценки параметров при малой выборке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ОК 5.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при определении ошибок и способа отбора информации при выборочном наблюдени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 Контроль за ходом выборочного наблюдения и оценивание результатов практической и экономической целесообраз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№4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ошибки выборк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средней и предельной ошибки выбор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бор, изучение, анализ и конспектирование нормативных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выпущенных ГОСКОМСТАТОМ РФ в 2015-2016 год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изучение взаимосвязей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</w:t>
            </w:r>
            <w:r>
              <w:rPr>
                <w:rStyle w:val="C5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ЦОПТВ.1, ЦОПТВ.2, ЦОПТВ.3, ЦОПТВ.4, ЦОПТВ.5, ЦОПТВ.6</w:t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значимость исследования взаимосвязей явлений и процессов, виды, методы изучения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различные статистические методы для выявления наличия, направления и тесноты взаимосвязи изучаемых процессов и 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и формы взаимосвязей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формы взаимосвязей, статистические методы изучения связей. Задачи статистического изучения связи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ляционный и регрессионный методы анализа взаимосвяз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регрессии. Интерпретация уравнения регрессии. Корреляция, её линейный коэффициент, теоретическое отношение, индекс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7. Принятие ответственности за работу членов команды статистов за значимость исследования взаимосвязей явлений и процессов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 ФРЗС Контроль за работой статистов для выявления наличия, направления и тесноты взаимосвязи изучаемых процессов и явлений на торговых предприятиях АО «Гуллив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№5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анализ взаимосвязей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-6273800</wp:posOffset>
                      </wp:positionV>
                      <wp:extent cx="3657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pt,-494pt" to="63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8862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43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-627380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pt,-494pt" to="36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8862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43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771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3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-6273800</wp:posOffset>
                      </wp:positionV>
                      <wp:extent cx="3771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pt,-494pt" to="643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771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3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ка статистического анализа взаимосвязей экономических и социальных явлений, их графическое изображение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: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1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РЗС Исследование и анализ  покупательского спроса молочной продукции в торговом предприятии АО «Гуллив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яды динамик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3.4. </w:t>
            </w:r>
            <w:r>
              <w:rPr>
                <w:rStyle w:val="C5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ЦОПТВ.1, ЦОПТВ.2, ЦОПТВ.3, ЦОПТВ.4, ЦОПТВ.5, ЦОПТВ.6</w:t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: сущность развития процессов и задача анализа изменений во времени, виды рядов динамики, их сопоставимость, статистические закономерности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числять основные показатели ряда динамики, использовать методы аналитического выравнивания, скользящей средней для выявления основной тенденции развития изучаемого я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ы динамик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, виды, правила построения, сопоставимость данных. Статистические показатели характеристик рядов динамики, основные приемы анализа рядов динамики. Средние величины в рядах динамики. Приведение рядов динамики к одному основанию. Коэффициент опережения (отста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методы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методы выявления основной тенденции рядов динамики. Статистические методы прогнозирования уровней рядов динамики. Графическое изображение рядов динамики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 Работа в коллективе статистов, их эффективное общение при анализе изменений явлений и процессов во времени, методика их ра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2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№6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истемы показателей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и анализ системы показателей, выявление основных закономерностей изучения процессов и явлений. Методика расчета системы показателей с оформлением результатов в таблице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 Контролировать ход изучения процессов и явлений и оценивание документации при исчислении основных показателей ряда дина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9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индексы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</w:t>
            </w:r>
            <w:r>
              <w:rPr>
                <w:rStyle w:val="C5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ЦОПТВ.1, ЦОПТВ.2, ЦОПТВ.3, ЦОПТВ.4, ЦОПТВ.5, ЦОПТВ.6</w:t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значимость индексного метода в анализе сложных социально-экономических явлений и процессов, их виды методы анализ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считывать различные формы индексов с учётом исходной информации, выявлять взаимосвязи абсолютных и относительных параметров, их измен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индексы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, виды по охвату единиц, фроения, изменяемому признаку, временным и весовым параметром. Агрегатный индекс, понятие как основной формы общего индекса. Средние индексы, индексы средних величин и их субиндексы, Методы факторного анализа взаимосвязи индексов, выявление абсолютных и относительных изменений. Базисные и цепные индексы с постоянной и переменной базой сравнения, с постоянными и переменными весами, их взаимосвязь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. Самостоятельное определение задач профессионального и личностного развития, занятие самообразованием для практического применения знаний при анализе сложных социально – экономических явлений и процессов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 Оформление таблиц с целью выявления взаимосвязей абсолютных и относительных параметров при изучении цен на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№7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ёт индексов Методика расчета: различных индексов средних величин, определение влияния сопряженных факторов в относительных и абсолютных величинах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 Контроль за методикой расчета индексов и оценивание работы статистов при расчете различных форм индексов с учетом исход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изводственных задач по теме: « Статистические индекс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уточная аттестация     </w:t>
            </w: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567" w:gutter="0" w:header="0" w:top="1701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Кабинет «</w:t>
      </w:r>
      <w:r>
        <w:rPr>
          <w:color w:val="000000"/>
          <w:lang w:bidi="ru-RU"/>
        </w:rPr>
        <w:t>Бухгалтерского учета</w:t>
      </w:r>
      <w:r>
        <w:rPr>
          <w:bCs/>
        </w:rPr>
        <w:t xml:space="preserve">», оснащенный оборудованием: </w:t>
      </w:r>
      <w:r>
        <w:rPr>
          <w:color w:val="000000"/>
          <w:lang w:bidi="ru-RU"/>
        </w:rPr>
        <w:t>посадочные места по количеству студентов, рабочее место преподавателя, комплект бланков бухгалтерской документации, комплект законодательных и нормативных документов, комплект образцов оформленных бухгалтерских документов, комплект учебно-методических материалов</w:t>
      </w:r>
      <w:r>
        <w:rPr>
          <w:bCs/>
        </w:rPr>
        <w:t xml:space="preserve">; техническими средствами обучения: </w:t>
      </w:r>
      <w:r>
        <w:rPr>
          <w:color w:val="000000"/>
          <w:lang w:bidi="ru-RU"/>
        </w:rPr>
        <w:t>компьютер с лицензионным программным обеспечением, экран, мультимедийный проектор, калькулятор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Интернет-ресурсов, дополнительной литера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 Под редакцией Башиной, О.Э.  Спирина А.А.  Общая теория статистики: Статистическая методология в изучении коммерческой деятельности: Учебник. - М.: «Финансы и статистика», 2021, с.44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 Под редакцией Мхитаряна В.С. Статистика: Учебник 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 Гусаров В.М. Статистика. Учебное пособие для ВУЗов –М:. Юнити - Дана, 2019,с.46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 Под редакцией Проф. Шмойловой Р.А. Практикум по теории статистики. Учебное пособие -М.: «Финансы и статистика», 2019г. с.4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 Сироткина Т.С., Каманина А.М. Основы теории и статистики. Учебное пособие. -М.: АО Финстатинформ, 2020г.,с.79</w:t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6 Громыко Г.Л. Статистика. Учебное пособие. –М.: Изд-во МГУ, 2020г.,с.3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7 Ерина А.М. , Папьян З.О. Теория статистики: Практикум-К.:Общество «Знания», КОО, 2020г., с.26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8 Под редакцией проф. Долгушевского и доц. Л.Г. Озеран. Статистика. Учебное пособие/. – М.: Изд-о «Мысль», 2020г. с.27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9 Под редакцией проф. Шмойловой Р.А Теория статистики. Учебник/. –М.: «Финансы и статистика», 2021г. с.57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1 Россия в цифрах, Госкомстат РФ, 2021г.</w:t>
      </w:r>
    </w:p>
    <w:p>
      <w:pPr>
        <w:pStyle w:val="Normal"/>
        <w:rPr/>
      </w:pPr>
      <w:r>
        <w:rPr>
          <w:bCs/>
        </w:rPr>
        <w:t xml:space="preserve">12 Социально-экономическое положение России 2017год </w:t>
      </w:r>
      <w:r>
        <w:rPr>
          <w:bCs/>
          <w:lang w:val="en-US"/>
        </w:rPr>
        <w:t>XII</w:t>
      </w:r>
      <w:r>
        <w:rPr>
          <w:bCs/>
        </w:rPr>
        <w:t xml:space="preserve"> М.Госкомстат, 2021г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нтернет-ресурсы</w:t>
      </w:r>
    </w:p>
    <w:p>
      <w:pPr>
        <w:pStyle w:val="Normal"/>
        <w:rPr/>
      </w:pPr>
      <w:r>
        <w:rPr>
          <w:rStyle w:val="HTML"/>
          <w:color w:val="000000"/>
          <w:lang w:val="en-US"/>
        </w:rPr>
        <w:t>web</w:t>
      </w:r>
      <w:r>
        <w:rPr>
          <w:rStyle w:val="HTML"/>
          <w:color w:val="000000"/>
        </w:rPr>
        <w:t>-</w:t>
      </w:r>
      <w:r>
        <w:rPr>
          <w:rStyle w:val="HTML"/>
          <w:color w:val="000000"/>
          <w:lang w:val="en-US"/>
        </w:rPr>
        <w:t>local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dn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stats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st</w:t>
      </w:r>
      <w:r>
        <w:rPr>
          <w:rStyle w:val="HTML"/>
          <w:color w:val="000000"/>
        </w:rPr>
        <w:t>3.</w:t>
      </w:r>
    </w:p>
    <w:p>
      <w:pPr>
        <w:pStyle w:val="Normal"/>
        <w:rPr/>
      </w:pPr>
      <w:r>
        <w:rPr>
          <w:rStyle w:val="HTML"/>
          <w:color w:val="000000"/>
          <w:lang w:val="en-US"/>
        </w:rPr>
        <w:t>htm hakasstat.gks.ru/</w:t>
      </w:r>
      <w:r>
        <w:rPr>
          <w:rStyle w:val="HTML"/>
          <w:b/>
          <w:bCs/>
          <w:color w:val="000000"/>
          <w:lang w:val="en-US"/>
        </w:rPr>
        <w:t xml:space="preserve"> </w:t>
      </w:r>
    </w:p>
    <w:p>
      <w:pPr>
        <w:pStyle w:val="Normal"/>
        <w:rPr/>
      </w:pPr>
      <w:r>
        <w:rPr>
          <w:rStyle w:val="HTML"/>
          <w:b/>
          <w:bCs/>
          <w:color w:val="000000"/>
          <w:lang w:val="en-US"/>
        </w:rPr>
        <w:t>statistika</w:t>
      </w:r>
      <w:r>
        <w:rPr>
          <w:rStyle w:val="HTML"/>
          <w:color w:val="000000"/>
          <w:lang w:val="en-US"/>
        </w:rPr>
        <w:t>.ru/</w:t>
      </w:r>
    </w:p>
    <w:p>
      <w:pPr>
        <w:pStyle w:val="Normal"/>
        <w:rPr/>
      </w:pPr>
      <w:r>
        <w:rPr>
          <w:rStyle w:val="HTML"/>
          <w:color w:val="000000"/>
          <w:lang w:val="en-US"/>
        </w:rPr>
        <w:t xml:space="preserve"> </w:t>
      </w:r>
      <w:r>
        <w:rPr>
          <w:rStyle w:val="HTML"/>
          <w:color w:val="000000"/>
          <w:lang w:val="en-US"/>
        </w:rPr>
        <w:t>www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gks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</w:t>
      </w:r>
      <w:r>
        <w:rPr>
          <w:rStyle w:val="HTML"/>
          <w:color w:val="000000"/>
        </w:rPr>
        <w:t>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jc w:val="both"/>
        <w:rPr>
          <w:rStyle w:val="HTML"/>
          <w:color w:val="000000"/>
          <w:spacing w:val="-2"/>
          <w:lang w:bidi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rPr>
          <w:color w:val="000000"/>
          <w:spacing w:val="-2"/>
          <w:lang w:bidi="ru-RU"/>
        </w:rPr>
      </w:pPr>
      <w:r>
        <w:rPr>
          <w:color w:val="000000"/>
          <w:spacing w:val="-2"/>
          <w:lang w:bidi="ru-RU"/>
        </w:rPr>
        <w:t xml:space="preserve">Литература актуализирована на заседании МК </w:t>
        <w:br/>
        <w:t xml:space="preserve">УГПС 38.00.00 «Экономика и управление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rPr>
          <w:color w:val="000000"/>
          <w:spacing w:val="-2"/>
          <w:lang w:bidi="ru-RU"/>
        </w:rPr>
      </w:pPr>
      <w:r>
        <w:rPr>
          <w:color w:val="000000"/>
          <w:spacing w:val="-2"/>
          <w:lang w:bidi="ru-RU"/>
        </w:rPr>
        <w:t xml:space="preserve">Председатель _____________ Т.Н.Еграшкина </w:t>
        <w:br/>
        <w:t>30.08.2023</w:t>
      </w:r>
    </w:p>
    <w:p>
      <w:pPr>
        <w:pStyle w:val="Normal"/>
        <w:rPr>
          <w:color w:val="000000"/>
          <w:spacing w:val="-2"/>
          <w:lang w:bidi="ru-RU"/>
        </w:rPr>
      </w:pPr>
      <w:r>
        <w:rPr>
          <w:color w:val="000000"/>
          <w:spacing w:val="-2"/>
          <w:lang w:bidi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3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648"/>
      </w:tblGrid>
      <w:tr>
        <w:trPr>
          <w:trHeight w:val="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>
                <w:b/>
                <w:sz w:val="20"/>
                <w:szCs w:val="22"/>
              </w:rPr>
              <w:t>Результаты (освоенные профессиональные компетен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ПО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рмы и методы контроля и оценки</w:t>
            </w:r>
          </w:p>
        </w:tc>
      </w:tr>
      <w:tr>
        <w:trPr>
          <w:trHeight w:val="2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К 3.1.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Участвовать в планировании основных показателей деятельности организ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 xml:space="preserve">Знать: </w:t>
            </w:r>
            <w:r>
              <w:rPr>
                <w:sz w:val="20"/>
                <w:szCs w:val="22"/>
              </w:rPr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рядок ведения статистической деятельности и организации статистического учета в  Российской Федер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 xml:space="preserve">Уметь: </w:t>
            </w:r>
            <w:r>
              <w:rPr>
                <w:sz w:val="20"/>
                <w:szCs w:val="22"/>
              </w:rPr>
              <w:t>Использовать основные методы и приемы статистики для решения практических задач в профессиональной деятельност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водить первичную обработку и контроль материалов наблю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монстрация знаний о порядке ведения статистической деятельности и организации статистического учета Российской Федерации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о способах сбора, обработки, анализа представленной информации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Устный опрос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исьменный опрос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Тестировани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Практическая  работа</w:t>
            </w:r>
          </w:p>
        </w:tc>
      </w:tr>
      <w:tr>
        <w:trPr>
          <w:trHeight w:val="7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К 1.1 </w:t>
            </w:r>
            <w:r>
              <w:rPr>
                <w:bCs/>
                <w:sz w:val="20"/>
                <w:szCs w:val="22"/>
              </w:rPr>
              <w:t>Выявлять потребность в товарах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Знать: </w:t>
            </w:r>
            <w:r>
              <w:rPr>
                <w:bCs/>
                <w:sz w:val="20"/>
                <w:szCs w:val="22"/>
              </w:rPr>
              <w:t xml:space="preserve">Абсолютные и относительные величины; средние величины и показатели вариации; Основные способы сбора , обработки, анализа и наглядного представления информаци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Уметь:</w:t>
            </w:r>
            <w:r>
              <w:rPr>
                <w:bCs/>
                <w:sz w:val="20"/>
                <w:szCs w:val="22"/>
              </w:rPr>
              <w:t xml:space="preserve"> Проводить первичную обработку и контроль материалов наблю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спользование информации по изучению покупательского спроса, как средства эффективного выполнения профессиональных задач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явление потребности в товарах путем использования  абсолютных и относительных величи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Исследовательская деятельность по выявлению потребности в товарах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Устный опрос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Реферат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рактическая работа</w:t>
            </w:r>
          </w:p>
        </w:tc>
      </w:tr>
      <w:tr>
        <w:trPr>
          <w:trHeight w:val="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К 1.4 </w:t>
            </w:r>
            <w:r>
              <w:rPr>
                <w:bCs/>
                <w:sz w:val="20"/>
                <w:szCs w:val="22"/>
              </w:rPr>
              <w:t>Оформлять документацию на поставку и реализацию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2"/>
              </w:rPr>
              <w:t>Знать:</w:t>
            </w:r>
            <w:r>
              <w:rPr>
                <w:sz w:val="20"/>
                <w:szCs w:val="22"/>
              </w:rPr>
              <w:t xml:space="preserve"> Формы, виды и способы статистических наблю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ормы , виды и способы статистических наблюдений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Уметь:</w:t>
            </w:r>
            <w:r>
              <w:rPr>
                <w:sz w:val="20"/>
                <w:szCs w:val="22"/>
              </w:rPr>
              <w:t xml:space="preserve"> Выполнять расчеты статистических показателей и формулировать основные выво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бирать и регистрировать статистическую информац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одить первичную обработку и контроль материалов наблюден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формление формуляров по обьектам наблю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окументации по группировке полученной  информации при составлении рядов рас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формуляров при выборочном наблюдении за изменением товарных запа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аблиц с целью выявления взаимосвязей абсолютных и относительных параметров при изучении цен на товар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рактическая работа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исьменный опрос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рактическая работа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Зачет</w:t>
            </w:r>
          </w:p>
        </w:tc>
      </w:tr>
      <w:tr>
        <w:trPr>
          <w:trHeight w:val="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К 3.4.</w:t>
            </w:r>
            <w:r>
              <w:rPr>
                <w:bCs/>
                <w:sz w:val="20"/>
                <w:szCs w:val="22"/>
              </w:rPr>
              <w:t xml:space="preserve"> Контролировать ход и оценивать результаты выполнения работ исполнителями 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Знать:</w:t>
            </w:r>
            <w:r>
              <w:rPr>
                <w:bCs/>
                <w:sz w:val="20"/>
                <w:szCs w:val="22"/>
              </w:rPr>
              <w:t xml:space="preserve"> Современные тенденции развития статистического учета;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формы, виды и способы статистических наблюдений;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сновные формы действующей статистической  отчетности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Уметь: </w:t>
            </w:r>
            <w:r>
              <w:rPr>
                <w:bCs/>
                <w:sz w:val="20"/>
                <w:szCs w:val="22"/>
              </w:rPr>
              <w:t>Выполнять расчеты статистических показателей и формулировать основные вы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нтроль за работой статистов при обобщении статистической информации</w:t>
            </w:r>
            <w:r>
              <w:rPr>
                <w:sz w:val="20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анализ за ходом и оцениванием результатов при расчете средних величин заданных статистических показателей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анализ за ходом выборочного наблюдения и оценивание результатов практической и экономической целесообраз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эффективность контроля за работой статистов для выявления наличия, направления и тесноты взаимосвязи изучаемых процессов и явлений на торговых предприятиях АО «Гулливер»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анализ и контроль за ходом изучения процессов и явлений и оцениванием документации при исчислении основных показателей ряда динамики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спользование методики расчета индексов для оценивания работы статистов при расчете различных форм индексов с учетом исходной информаци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Исследовательская работа по изучению покупательского спроса молочной продукции  в торговой сети АО «Гулливер»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Устный опрос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Практическая работа</w:t>
            </w:r>
          </w:p>
        </w:tc>
      </w:tr>
      <w:tr>
        <w:trPr>
          <w:trHeight w:val="11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ОК 6.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Работа в коллективе статистов, их эффективное общение при анализе изменений явлений и процессов во времени, методика их расчета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отовность применять </w:t>
            </w:r>
            <w:r>
              <w:rPr>
                <w:bCs/>
                <w:sz w:val="20"/>
                <w:szCs w:val="22"/>
              </w:rPr>
              <w:t xml:space="preserve">статистические методы выявления основной тенденции рядов динамики, статистические методы прогнозирования уровней рядов динамики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экспертная проверка решения ситуационных задач;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экспертное наблюдение и оценка выполнения практических действий.</w:t>
            </w:r>
          </w:p>
        </w:tc>
      </w:tr>
      <w:tr>
        <w:trPr>
          <w:trHeight w:val="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ОК 7.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Принятие ответственности за работу членов команды статистов за значимость исследования взаимосвязей явлений и процессов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6" w:hanging="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пособствовать умению составлять </w:t>
            </w:r>
            <w:r>
              <w:rPr>
                <w:bCs/>
                <w:sz w:val="20"/>
                <w:szCs w:val="22"/>
              </w:rPr>
              <w:t>уравнение регрессии, Интерпретировать уравнения регрессии. Корреляция, её линейный коэффициент, теоретическое отношение, индекс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нализ индекса цен торговой сети «Гулливер»</w:t>
            </w:r>
          </w:p>
        </w:tc>
      </w:tr>
      <w:tr>
        <w:trPr>
          <w:trHeight w:val="2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ОК 5.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при определении ошибок и способа отбора информации при выборочном наблюд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2"/>
              </w:rPr>
              <w:t>Способствовать применению малой выборки, определять особенности определения ошибок и оценки параметров при малой выборке.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Экспертное наблюдение и оценка определения ошибок и параметров при малой выборке. </w:t>
            </w:r>
          </w:p>
        </w:tc>
      </w:tr>
      <w:tr>
        <w:trPr>
          <w:trHeight w:val="2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ОК 9</w:t>
            </w:r>
            <w:r>
              <w:rPr>
                <w:bCs/>
                <w:i/>
                <w:sz w:val="20"/>
                <w:szCs w:val="22"/>
              </w:rPr>
              <w:t>.</w:t>
            </w:r>
            <w:r>
              <w:rPr>
                <w:bCs/>
                <w:sz w:val="20"/>
                <w:szCs w:val="22"/>
              </w:rPr>
              <w:t>Ориентирование в условиях частой смены технологий при определении средни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Ориентироваться в абсолютных показателях вариации, размахе вариации , дисперсии, среднего квадратического  отклон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пертное наблюдение и оценка выполнения практических заданий.</w:t>
            </w:r>
          </w:p>
        </w:tc>
      </w:tr>
      <w:tr>
        <w:trPr>
          <w:trHeight w:val="2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ОК 9.</w:t>
            </w:r>
            <w:r>
              <w:rPr>
                <w:bCs/>
                <w:sz w:val="20"/>
                <w:szCs w:val="22"/>
              </w:rPr>
              <w:t>Ориентирование в условиях частой смены технологий расчетов при определении средни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отовность использования относительных показателей вариации, коэффициента вариаци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Интерпретация результатов деятельности студентов в ходе выполнения практических занятий</w:t>
            </w:r>
          </w:p>
        </w:tc>
      </w:tr>
      <w:tr>
        <w:trPr>
          <w:trHeight w:val="2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 xml:space="preserve">ОК9 </w:t>
            </w:r>
            <w:r>
              <w:rPr>
                <w:bCs/>
                <w:sz w:val="20"/>
                <w:szCs w:val="22"/>
              </w:rPr>
              <w:t>Ориентирование в условиях частой смены технологий при определении средних величин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пособствовать применению средних величин и дисперсий альтернативного признак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пертное наблюдение в ходе самостоятельной работы студентов</w:t>
            </w:r>
          </w:p>
        </w:tc>
      </w:tr>
      <w:tr>
        <w:trPr>
          <w:trHeight w:val="2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ОК 7.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Принятие ответственности за работу членов команды статистов за качественное обобщение статистическ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пособствовать умению использовать виды и формы взаимосвязей, статистические методы изучения связей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нтерпретация результатов деятельности студентов в процессе освоения учебного материала </w:t>
            </w:r>
          </w:p>
        </w:tc>
      </w:tr>
      <w:tr>
        <w:trPr>
          <w:trHeight w:val="2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ОК 7.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Принятие ответственности за работу членов команды статистов за качественное обобщение статистическ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отовность выполнять задачи статистического изучения связ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Экспертное наблюдение за выполнением практических заданий </w:t>
            </w:r>
          </w:p>
        </w:tc>
      </w:tr>
      <w:tr>
        <w:trPr>
          <w:trHeight w:val="139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sz w:val="20"/>
                <w:szCs w:val="22"/>
              </w:rPr>
              <w:t>ОК 7.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Принятие ответственности за работу членов команды статистов за качественное обобщение статистической информации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ладеть умениями по составлению уравнений регрессии, интерпретировать уравнения регрессии. Корреляция, её линейный коэффициент, теоретическое отношение, индекс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претация результатов наблюдений за деятельностью студентов в процессе освоения образовательной программы</w:t>
            </w:r>
          </w:p>
        </w:tc>
      </w:tr>
      <w:tr>
        <w:trPr>
          <w:trHeight w:val="3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ОК 5</w:t>
            </w:r>
            <w:r>
              <w:rPr>
                <w:bCs/>
                <w:i/>
                <w:sz w:val="20"/>
                <w:szCs w:val="22"/>
              </w:rPr>
              <w:t xml:space="preserve">. </w:t>
            </w:r>
            <w:r>
              <w:rPr>
                <w:bCs/>
                <w:sz w:val="20"/>
                <w:szCs w:val="22"/>
              </w:rPr>
              <w:t>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отовность понимать значение, причины и условия применения  методов и способов отбора про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пертное наблюдение в ходе аудиторной и внеаудиторной самостоятельной работы</w:t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rPr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ОК 3.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Принятие решений в стандартных и нестандартных ситуациях при сборе статистической  информации и несение за них 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блюдать инструкцию по  заполнению статистической информации и меры по обеспечению точности наблю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претация результатов деятельности студентов в процессе освоения образовательной программы</w:t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rPr/>
            </w:pPr>
            <w:r>
              <w:rPr>
                <w:b/>
                <w:bCs/>
                <w:i/>
                <w:sz w:val="20"/>
                <w:szCs w:val="22"/>
              </w:rPr>
              <w:t>ОК 4.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Осуществление поиска и использование информации, необходимой для выполнения статистического наблюдения социаных явлений и процессов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пособствовать умениям по сбору информации, их организационным формам, видам, по полноте охвата, времени,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претация результатов наблюдений за деятельностью студентов в процессе выполнения практических  заданий</w:t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ОК 1.</w:t>
            </w:r>
            <w:r>
              <w:rPr>
                <w:bCs/>
                <w:i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Понимание сущности и социальной значимости учебной дисциплины «Стат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отовность соблюдать профессиональную этику и этик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претация результатов наблюдений за деятельностью студентов в процессе освоения образовательной програм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574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ОПТВ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о трудовое воспитание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1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2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вующий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3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жающий осознанную готовность к непрерывному образованию и самоообразованию в выбранной сфере профессиональной деятель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4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5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20" w:gutter="0" w:header="0" w:top="1135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5">
    <w:name w:val="c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19:00Z</dcterms:created>
  <dc:creator>1</dc:creator>
  <dc:description/>
  <cp:keywords/>
  <dc:language>en-US</dc:language>
  <cp:lastModifiedBy>Пользователь</cp:lastModifiedBy>
  <cp:lastPrinted>2023-09-28T13:56:00Z</cp:lastPrinted>
  <dcterms:modified xsi:type="dcterms:W3CDTF">2023-09-28T10:14:00Z</dcterms:modified>
  <cp:revision>15</cp:revision>
  <dc:subject/>
  <dc:title>МИНИСТЕРСТВО ОБРАЗОВАНИЯ И НАУКИ</dc:title>
</cp:coreProperties>
</file>