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659"/>
        <w:gridCol w:w="1265"/>
      </w:tblGrid>
      <w:tr>
        <w:trPr>
          <w:trHeight w:val="537" w:hRule="atLeast"/>
          <w:cantSplit w:val="true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профессиональное образовательное учреждени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ind w:hanging="357"/>
              <w:jc w:val="center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Наименование документа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Рабочая программ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общеобразовательной дисциплины</w:t>
            </w:r>
            <w:r>
              <w:rPr>
                <w:rFonts w:eastAsia="MS Mincho;Yu Gothic U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БД.04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6, ГОСТ Р 52614.2-201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142"/>
              <w:outlineLvl w:val="0"/>
              <w:rPr>
                <w:rFonts w:ascii="Times New Roman" w:hAnsi="Times New Roman" w:eastAsia="MS Mincho;Yu Gothic UI" w:cs="Times New Roman"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MS Mincho;Yu Gothic UI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/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hanging="357"/>
              <w:outlineLvl w:val="1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MS Mincho;Yu Gothic UI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 xml:space="preserve">Лист 1 из </w:t>
            </w:r>
          </w:p>
        </w:tc>
      </w:tr>
      <w:tr>
        <w:trPr>
          <w:trHeight w:val="280" w:hRule="atLeast"/>
          <w:cantSplit w:val="true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57"/>
              <w:rPr>
                <w:rFonts w:ascii="Times New Roman" w:hAnsi="Times New Roman" w:eastAsia="MS Mincho;Yu Gothic U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MS Mincho;Yu Gothic UI" w:cs="Times New Roman"/>
                <w:b/>
                <w:b/>
                <w:sz w:val="24"/>
                <w:szCs w:val="24"/>
              </w:rPr>
            </w:pPr>
            <w:r>
              <w:rPr>
                <w:rFonts w:eastAsia="MS Mincho;Yu Gothic UI" w:cs="Times New Roman" w:ascii="Times New Roman" w:hAnsi="Times New Roman"/>
                <w:b/>
                <w:sz w:val="24"/>
                <w:szCs w:val="24"/>
              </w:rPr>
              <w:t>Экз. №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образователь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Д.04 Обществ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02.08 Торгов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ьян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Рабочая программа общеобразовательной учебной дисциплины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 «О</w:t>
      </w:r>
      <w:r>
        <w:rPr>
          <w:rFonts w:eastAsia="MS Mincho;Yu Gothic UI" w:cs="Times New Roman" w:ascii="Times New Roman" w:hAnsi="Times New Roman"/>
          <w:sz w:val="24"/>
          <w:szCs w:val="24"/>
        </w:rPr>
        <w:t>бществознание</w:t>
      </w:r>
      <w:r>
        <w:rPr>
          <w:rFonts w:eastAsia="MS Mincho;Yu Gothic UI" w:cs="Times New Roman" w:ascii="Times New Roman" w:hAnsi="Times New Roman"/>
          <w:caps/>
          <w:sz w:val="24"/>
          <w:szCs w:val="24"/>
        </w:rPr>
        <w:t xml:space="preserve">» 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на основе примерной рабочей программы общеобразовательной программы «Обществознание» для профессиональных образовательных организаций разработанной под </w:t>
      </w:r>
      <w:r>
        <w:rPr>
          <w:rFonts w:cs="Times New Roman" w:ascii="Times New Roman" w:hAnsi="Times New Roman"/>
          <w:bCs/>
          <w:sz w:val="24"/>
          <w:szCs w:val="24"/>
        </w:rPr>
        <w:t>авторски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ь авторского коллектива:</w:t>
      </w:r>
      <w:r>
        <w:rPr>
          <w:rFonts w:cs="Times New Roman" w:ascii="Times New Roman" w:hAnsi="Times New Roman"/>
          <w:sz w:val="24"/>
          <w:szCs w:val="24"/>
        </w:rPr>
        <w:t xml:space="preserve"> Рутковская Елена Лазарева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нд. пед. нау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Половникова Анастасия Владимировна, канд. пед. наук, до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ский коллектив: </w:t>
      </w:r>
      <w:r>
        <w:rPr>
          <w:rFonts w:cs="Times New Roman" w:ascii="Times New Roman" w:hAnsi="Times New Roman"/>
          <w:sz w:val="24"/>
          <w:szCs w:val="24"/>
        </w:rPr>
        <w:t>Клинова Оксана Васильевна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злова Анна Александровна, канд. ист. наук Рахманова Ольга Борисовна, Судакова Елена Владимировна,Чипурных Святослав Игоревич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цензенты:</w:t>
      </w:r>
      <w:r>
        <w:rPr>
          <w:rFonts w:cs="Times New Roman" w:ascii="Times New Roman" w:hAnsi="Times New Roman"/>
          <w:sz w:val="24"/>
          <w:szCs w:val="24"/>
        </w:rPr>
        <w:t xml:space="preserve"> Егорова С.Н. – директор ГБПОУ «Троицкий педагогический колледж»;Иванов О.В.– кандидат педагогических наук, доцент, доцент кафедры методики обучения истории и обществознанию института истории и социальных наук ФГБОУ ВО «Российский государственный педагогический университет им. А.И. Герцен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Экспертные заключения по результатам экспертизы примерной рабочей программы </w:t>
      </w:r>
      <w:r>
        <w:rPr>
          <w:rFonts w:cs="Times New Roman" w:ascii="Times New Roman" w:hAnsi="Times New Roman"/>
          <w:sz w:val="24"/>
          <w:szCs w:val="24"/>
        </w:rPr>
        <w:t>ФУМО СПО по УГПС 23.00.00 «Техника и технологии наземного транспорта»от «17» ноября 2022 г. ФУМО СПО по УГПС 44.00.00 «Образование и педагогические науки» от «15» ноября 2022 г.от «15» ноября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890"/>
      </w:tblGrid>
      <w:tr>
        <w:trPr/>
        <w:tc>
          <w:tcPr>
            <w:tcW w:w="4715" w:type="dxa"/>
            <w:tcBorders/>
          </w:tcPr>
          <w:p>
            <w:pPr>
              <w:pStyle w:val="Normal"/>
              <w:spacing w:before="0" w:after="158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ЕКОМЕНДОВАНА</w:t>
            </w:r>
          </w:p>
          <w:p>
            <w:pPr>
              <w:pStyle w:val="Normal"/>
              <w:spacing w:before="0" w:after="158"/>
              <w:ind w:left="38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 заседании МК УГПС 38.00.00.                  «Экономика и управление»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К</w:t>
            </w:r>
          </w:p>
          <w:p>
            <w:pPr>
              <w:pStyle w:val="Normal"/>
              <w:spacing w:before="0" w:after="158"/>
              <w:ind w:left="-165" w:firstLine="165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Т.Н.Еграшкина</w:t>
            </w:r>
          </w:p>
          <w:p>
            <w:pPr>
              <w:pStyle w:val="Normal"/>
              <w:spacing w:before="0" w:after="158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en-US"/>
              </w:rPr>
              <w:t xml:space="preserve">Протокол №1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от 26.08.2024 г.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УТВЕРЖДАЮ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аместитель директора по учебной работе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_______________________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Ю.Ю. Бесова</w:t>
            </w:r>
          </w:p>
          <w:p>
            <w:pPr>
              <w:pStyle w:val="Normal"/>
              <w:spacing w:before="0" w:after="158"/>
              <w:ind w:left="-165" w:firstLine="709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26.08.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>Территориальный управляющий АО «Тандер» О.П. Клочкова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Преподаватель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nsolas" w:cs="Times New Roman"/>
          <w:b/>
          <w:b/>
          <w:sz w:val="24"/>
          <w:szCs w:val="24"/>
        </w:rPr>
      </w:pPr>
      <w:r>
        <w:rPr>
          <w:rFonts w:eastAsia="Consola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Style29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2510428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. Общая характеристика рабочей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словия реализации программы общеобразовательной дисциплины «Обществознание»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426" w:leader="none"/>
              <w:tab w:val="right" w:pos="9345" w:leader="dot"/>
            </w:tabs>
            <w:spacing w:lineRule="auto" w:line="240" w:before="0" w:after="0"/>
            <w:ind w:left="0" w:hanging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2510428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нтроль и оценка результатов освоения общеобразовательной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4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  <w:r>
        <w:br w:type="page"/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125104283"/>
      <w:bookmarkEnd w:id="0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щая характеристика рабочей программы общеобразовательной дисципли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Д.04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5"/>
        <w:numPr>
          <w:ilvl w:val="1"/>
          <w:numId w:val="13"/>
        </w:numPr>
        <w:spacing w:lineRule="auto" w:line="24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исциплины в структуре образовательной программы</w:t>
      </w:r>
      <w:r>
        <w:rPr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БД.04 «Обществознание» является частью предметной области «Общественные науки», изучается в общеобразовательном цикле учебного плана ОП СПО с учетом профессиональной направленности в соответствии с ФГОС СПО.</w:t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Цель и планируемые результаты освоения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общеобразовательной дисципли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изучения обществознания в организациях среднего профессионального образования является освоение обучающимися знаний о российском обществе и особенностях его развития в современных условиях, различных аспектах взаимодействия людей друг с другом и с основными социальными институтами, содействие формированию способности к рефлексии, оценке своих возможностей в повседневной и профессиональной деятельности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ми задачами изучения обществознания с учётом преемственности с основной школой являются: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общероссийской идентичности, гражданской ответственности, основанной на идеях патриотизма, гордости за достижения страны в различных областях жизни; приверженности демократическим ценностям, закрепленным в Конституции Российской Федерации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системы знаний об обществе и человеке, формирование целостной картины общества; 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получать, анализировать, интерпретировать и систематизировать социальную информацию из различных источников, преобразовывать ее и использовать для самостоятельного решения учебно-познавательных, исследовательских и жизненных задач;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е опыта применения полученных знаний и умений при анализе и оценке жизненных ситуаций, социальных фактов, поведения людей и собственных поступков в различных областях общественной жизни с учётом профессиональной направленности организации среднего профессионального образования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тановление духовно-нравственных позиций и приоритетов личности в период ранней юности, выработка интереса к освоению социальных и гуманитарных дисциплин, развитие мотивации к предстоящему самоопределению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2.2. Планируемые результаты освоения общеобразовательной дисциплины в соответствии с ФГОС СПО и на основе ФГОС СОО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дисциплина имеет при формировании и развитии общих компетенций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.1,ОК. 2,  ОК.3.,ОК.4, ОК.5.,ОК.6., ОК.7., ОК.,9, ПК 1.2, ПК 1.3</w:t>
      </w:r>
      <w:r>
        <w:rPr>
          <w:rFonts w:cs="Times New Roman" w:ascii="Times New Roman" w:hAnsi="Times New Roman"/>
          <w:sz w:val="28"/>
          <w:szCs w:val="28"/>
        </w:rPr>
        <w:t xml:space="preserve"> ЦОГВ.1., ЦОГВ.2</w:t>
      </w:r>
      <w:r>
        <w:rPr>
          <w:rFonts w:cs="Times New Roman" w:ascii="Times New Roman" w:hAnsi="Times New Roman"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ЦОГВ.3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4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ОГВ.5.</w:t>
      </w:r>
      <w:r>
        <w:rPr>
          <w:rFonts w:cs="Times New Roman" w:ascii="Times New Roman" w:hAnsi="Times New Roman"/>
          <w:bCs/>
          <w:sz w:val="28"/>
          <w:szCs w:val="28"/>
        </w:rPr>
        <w:t>,   ЦОПВ.1.,  ЦОПВ.2., ЦОДНВ.2,  ЦОДНВ.4 , ЦОДНВ.5., ЦОЭВ.1., ЦОЭВ.2.,  ЦОЭВ.3., ЦОПТВ.1., ЦОПТВ. 2., ЦОПТВ. 3., ЦОПТВ. 4., ЦОПТВ. 5., ЦОЭВ.1., ЦОЦНП.2.</w:t>
      </w:r>
    </w:p>
    <w:p>
      <w:pPr>
        <w:pStyle w:val="Normal"/>
        <w:pBdr/>
        <w:shd w:fill="FFFFFF" w:val="clear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6804"/>
      </w:tblGrid>
      <w:tr>
        <w:trPr>
          <w:trHeight w:val="41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арные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зличным контекст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труду, осознание ценности мастерства, трудолюбие;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 как целостной развивающейся системе в единстве и взаимодействии основных сфер и институтов; основах социальной динамики; глобальных проблемах и вызовах современности; 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ловеке как субъекте общественных отношений и сознательной деятельности;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обенностях процесса цифровизации и влиянии массовых коммуникаций на все сферы жизни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пределять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сформированность нравственного сознания, этического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ценку новым ситуац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</w:t>
            </w:r>
          </w:p>
        </w:tc>
      </w:tr>
      <w:tr>
        <w:trPr>
          <w:trHeight w:val="6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</w:t>
            </w:r>
          </w:p>
        </w:tc>
      </w:tr>
      <w:tr>
        <w:trPr>
          <w:trHeight w:val="14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а; характеризовать функции социальных институтов; обосновывать иерархию нормативных правовых актов в системе российского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вязи социальных объектов и явлений с помощью различных знаковых систем; сформированность представлений о методах изучения социальных явлений и процессов, включая универсальные методы науки, а также специальные методы социального познания, в том числе социологические опросы, биографический метод, социальное 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 осуществлять поиск социальной информации, представленной в различных знаковых системах, извлекать информацию из неадаптированных источников, вести целенаправленный поиск необходимых сведений, для восполнения недостающих звеньев, делать обоснованные выводы, различать отдельные компоненты в информационном сообщении, выделять факты, выводы, оценочные суждения,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ладеть умениями проводить с опорой на полученные знания учебно-исследовательскую и проектную деятельность, представлять ее результаты в виде завершенных проектов, презентаций, творческих работ социальной и междисциплинарной направленности; готовить устные выступления и письменные работы (развернутые ответы, сочинения) по социальной проблематике, составлять сложный и тезисный план развернутых ответов, анализировать неадаптированные тексты на социальную темат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, реализации прав и осознанного выполнения обязанностей гражданина Российской Федерации, в том числе правомерного налогового поведения; ориентации в актуальных общественных событиях, определения личной гражданской позиции; осознание значимости здорового образа жизни; роли непрерывного образования; использовать средства информационно-коммуникационных технологий в решении различ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ладеть умениями формулировать на основе приобретенных социально-гуманитарных знаний собственные суждения и аргументы по определенным проблемам с точки зрения социальных ценностей и использовать ключевые понятия, теоретические положения социальных наук для объяснения явлений социальной действительности;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отовность применять знания о финансах и бюджетном регулировании при пользовании финансовыми услугами и инструментами; использовать финансовую информацию для достижения личных финансовых целей, обеспечивать финансовую безопасность с учетом рисков и способов их снижения; сформированность гражданской ответственности в части уплаты налогов для развития общества 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сформировать навыки оценивания социальной информации, в том числе поступающей по каналам сетевых коммуникаций, владение умением определять степень достоверности информации; владение умением соотносить различные оценки социальных явлений, содержащиеся в источниках информации, давать на основе полученных знаний правовую оценку действиям людей в модель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</w:t>
            </w:r>
          </w:p>
        </w:tc>
      </w:tr>
      <w:tr>
        <w:trPr>
          <w:trHeight w:val="11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кретизировать теоретические положения фактами социальной действительности, модельными ситуациями, примерами из личного социального опыта и фактами социальной действительности, в том числе по соблюдению правил здорового образа жизни; умение создавать типологии социальных процессов и явлений на основе предложенных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устанавливать, выявлять, объяснять причинно-следственные, функциональные, иерархические и другие связи социальных объектов и процессов, включая умения характеризовать взаимовлияние природы и общества, приводить примеры взаимосвязи всех сфер жизни общества; выявлять причины и последствия преобразований в различных сферах жизни российского обществ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умениями применять полученные знания при анализе социальной информации, полученной из источников разного типа, включая официальные публикации на интернет-ресурсах государственных органов, нормативные правовые акты, государственные документы стратегического характера, публикации в средствах массовой информации;</w:t>
            </w:r>
          </w:p>
        </w:tc>
      </w:tr>
      <w:tr>
        <w:trPr>
          <w:trHeight w:val="1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хозяйственные связи с поставщиками и потребителями товаров и услуг, в том числе с применением коммуникативных возможностей искусственного интелл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нормы гражданского законодательства в области регулирования договорных отнош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окументы, деловые письма, предложения, заказы на поставку товаров, осуществлять безналичные расчеты, в т. ч. с использованием современных технически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вести информационную базу поставщиков и покупателей с применением технологий больших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ых норм оформления и заключения договоров с поставщиками и потребителями товаров и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ы и содержания договора постав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фикации и сопроводительного письма критери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й к порядку заполнения и ведения рабочей документации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формировать знания об (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 как целостной развивающейся системе в единстве и взаимодействии основных сфер и институ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х социальной динам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процесса цифровизации и влиянии массовых коммуникаций на все сферы жизни общества; глобальных проблемах и вызовах соврем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х развития современного общества, в том числе тенденций развития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е как субъекте общественных отношений и созн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ях социализации личности в современных условиях, сознании, познании и самосознании человека; особенностях профессиональной деятельности в области науки, культуры,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м статусе и полномочия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 человека и гражданина в Российской Федерации, правах ребенка и механизмах защиты прав 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м регулирования гражданских, семейных, трудовых, налоговых, образовательных, административных, уголовных общественных отно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е права и законодательств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меть характеризовать российские духовно-нравственные ценности, в том числе ценности человеческой жизни, патриотизма и служения Отечеству, семьи, созидательного труда, норм морали и нравственности, прав и свобод человека, гуманизма, милосердия, справедливости, коллективизма, исторического единства народов России, преемственности истории нашей Родины, осознания ценности культуры России и традиций народов России, общественной стабильности и целостности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еть базовым понятийным аппаратом социальных наук, уметь различать существенные и несущественные признаки понятий, определять различные смыслы многозначных понятий, классифицировать используемые в социальных науках понятия и термины; использовать понятийный аппарат при анализе и оценке социальных явлений, для ориентации в социальных науках и при изложении собственных суждений и построении устных и письменн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ладеть умением самостоятельно оценивать и принимать решения, выявлять с помощью полученных знаний наиболее эффективные способы противодействия коррупции, в том числе при установлении хозяйственных связей с поставщиками и потребителями товаров и услуг; определять стратегии разрешения социальных и межличностных конфликтов; оценивать поведение людей и собственное поведение с точки зрения социальных норм, ценностей, экономической рациональности и финансовой грамотности; осознавать неприемлемость антиобщественного поведения, осознавать опасность алкоголизма и наркомании, необходимость мер юридической ответственности, в том числе для несовершеннолетних граждан для специалиста торгового дела</w:t>
            </w:r>
          </w:p>
        </w:tc>
      </w:tr>
      <w:tr>
        <w:trPr>
          <w:trHeight w:val="6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Осуществлять подготовку, оформление и проверку закупочной документации, в том числе с использованием электронного документооборота и сквозных цифровых технолог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основные положения нормативно-правовых актов в сфере закупочн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овать с закупочными комиссиями и технически обеспечивать деятельность закупочных комисси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рять необходимую документацию для заключения контрактов и осуществлять процедуру подписания контракта с поставщиками (подрядчиками, исполнителя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одательства Российской Федерации о контрактной системе в сфере закупок товаров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обенностей составления закупочной документации;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знаниями об  экономической и финансовой сфе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и духовной культуры общества и разнообразии ее видов и форм; экономике как науке и хозяйстве, роли государства в экономике, в том числе государственной политики поддержки конкуренции и импортозамещения, особенностях рыночных отношений в современной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государственного бюджета в реализации полномочий органов государственной власти, этапах бюджетного процесса, механизмах принятия бюджет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х отношениях, направлениях социальной политики в Российской Федерации, в том числе поддержки семьи, государственной политики в сфере межнациональных отношений; структуре и функциях политической системы общества, направлениях государственной политики Российской Федерации для правильного оформления документационного сопровождения  закупочной документации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993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689"/>
      </w:tblGrid>
      <w:tr>
        <w:trPr>
          <w:trHeight w:val="428" w:hRule="atLeast"/>
        </w:trPr>
        <w:tc>
          <w:tcPr>
            <w:tcW w:w="8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ОГ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ДН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Духовно-нравственн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стетическ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ПТ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ЭВ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ОЦНП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6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1" w:name="__RefHeading___Toc125104284"/>
      <w:bookmarkEnd w:id="1"/>
      <w:r>
        <w:rPr>
          <w:rFonts w:eastAsia="Calibri" w:cs="Times New Roman" w:ascii="Times New Roman" w:hAnsi="Times New Roman"/>
          <w:sz w:val="24"/>
          <w:szCs w:val="24"/>
          <w:lang w:val="ru-RU"/>
        </w:rPr>
        <w:t>С</w:t>
      </w:r>
      <w:r>
        <w:rPr>
          <w:rFonts w:eastAsia="Calibri" w:cs="Times New Roman" w:ascii="Times New Roman" w:hAnsi="Times New Roman"/>
          <w:sz w:val="24"/>
          <w:szCs w:val="24"/>
        </w:rPr>
        <w:t xml:space="preserve">труктура и содержани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46"/>
        <w:gridCol w:w="2444"/>
      </w:tblGrid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ое обучение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</w:tr>
      <w:tr>
        <w:trPr>
          <w:trHeight w:val="331" w:hRule="atLeast"/>
        </w:trPr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Тематический план и содержание дисципли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418"/>
        <w:gridCol w:w="1800"/>
      </w:tblGrid>
      <w:tr>
        <w:trPr>
          <w:trHeight w:val="7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держание учебного материала (основное и профессионально-ориентированное), лабораторные и практические занятия, прикладной модуль 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20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как система. Общественные отношения. Связи между подсистемами и элементами общества. Общественные потребности и социальные институты. Признаки и функции социальных институтов. Типы обществ. Постиндустриальное (информационное) общество и его особенности. Роль массовой коммуникации в современном обществе,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в том числе при заключении договоров с поставщиками и потребителями това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путей и форм общественного развития. Эволюция, социальная революция. Реформа. Общественный прогресс, его критерии. Противоречивый характер прогресс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формационный проект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общество и человек перед лицом угроз и вызовов XXI в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изация и ее противоречивые последств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 на предмет проявления гражданско-патриотической позиции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Мое отношение к последствиям глобализации, как субъекта мирового сообщества.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Направления цифровизации в профессиональной деятельности специалиста торгового де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науки в решении глобаль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: «Перспективы развития профессиональной деятельност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специалиста торгового дела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 информационном обществ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Социальные и гуманитарные аспекты глобальных проблем. Воздействие глобальных проблем на профессиональную деятельность специалиста торгов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765"/>
        <w:gridCol w:w="709"/>
        <w:gridCol w:w="1517"/>
      </w:tblGrid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Биосоциальная природа человека и его деятельность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ОПВ.1</w:t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как результат биологической и социокультурной эволюции. Влияние социокультурных факторов на формирование личности. Личность в современном обществе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муникативные качества личности. Мировоззрение, его роль в жизнедеятельност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изация личности и ее этапы. Агенты (институты) социализации. Общественное и индивидуальное сознание. Самосознание и социальное поведени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и ее структура. Мотивация деятельности. Многообразие видов деятельности. Потребности и интересы. Свобода и необходимость в деятельности чело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ировоззрение, его структура и типы мировозз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Коммуникативные качества специалиста торгового дела при заключении хозяйственных связей с поставщиками и 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Выбор профессии. Профессиональное самоопреде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 xml:space="preserve">Практическое занятие №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суждение проблемных вопросов по тем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Учет особенностей характера в профессиональной деятельности специалиста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торгового дела при заключении хозяйственных связей с поставщиками и 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Межличностное общение и взаимодействие в профессиональном сообществе. Роль общения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при заключении хозяйственных связей с поставщиками и 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1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3.</w:t>
            </w:r>
          </w:p>
        </w:tc>
      </w:tr>
      <w:tr>
        <w:trPr>
          <w:trHeight w:val="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ние мира. Чувственное и рациональное познание. Мышление, его формы и методы. Знание как результат познавательной деятельности, его виды. Понятие истины, ее критерии. Абсолютная, относительная истина. Естественные, технические, точные и социально-гуманитарные нау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, уровни и методы научного познания. Особенности научного познания в социально-гуманитарных науках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: Роль е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стественных, технических, точных и социально-гуманитарных науки при соблюдении правил заключения хозяйственных связей с поставщиками и 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trike/>
                <w:color w:val="00B0F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2. Духовн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5.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ая деятельность человека. Духовные ценности российского общества. Контркультура. Функции культуры. Материальная и духовная культура. Формы культу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многообразие современного общества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алог культур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ая, массовая и элитарная культура. Молодежная субкультура. Вклад российской культуры в формирование ценностей современного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зм. Мораль как общечеловеческая ценность и социальный регулятор. Категории морали. Гражданственность. Па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Культура общения. Культура труда, учебы, поведения в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испут по теме «Роль этикета в работе специалиста торгового дела при заключении хозяйственных связей с поставщиками и потребител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ЦНП2.</w:t>
            </w:r>
          </w:p>
        </w:tc>
      </w:tr>
      <w:tr>
        <w:trPr>
          <w:trHeight w:val="303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Функции науки. Возрастание роли науки в современном обществе. Направления научно-технологического развития и научные достижения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мперативная дискуссия,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современном обществе. Российская система образования. Основные направления развития образования в Российской Федерации. Непрерывность образования в информационном обществе. Значение самообразования. Цифровые образовательные ресурс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и значение непрерывно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офессиональной деятельности в сфере науки,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елигия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3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, её роль в жизни общества и человека. Мировые и национальные религии. Свобода сове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-таблицы «Мировые рели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инар-исслед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ряды и правила диктуемые национальными религи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скус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</w:tc>
      </w:tr>
      <w:tr>
        <w:trPr>
          <w:trHeight w:val="5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, его основные функции. Особенности искусства как формы духовной культуры. Достижения современного российского искус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ое обсуждение, направленное на формирование восприимчивости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4 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Торговое дело в истории мирового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5 Семинар-исследование, направленное на понимание ценности отечественного и мирового искусства, российского и мирового художественного наслед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«Правила выкладки и рекламирования предметов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Раздел 3. Экономическая жизнь об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- основа жизнедеятельности общест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7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ль экономики в жизни общества. Макроэкономические показатели и качество жизни. Предмет и методы экономической науки. Ограниченность ресурсов. Кривая производственных возможностей. Типы экономических сист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й рост и пути его достижения. Факторы долгосрочного экономического роста. Понятие экономического цикла. Причины экономических циклов. </w:t>
            </w:r>
            <w:r>
              <w:rPr>
                <w:rFonts w:cs="Times New Roman" w:ascii="Times New Roman" w:hAnsi="Times New Roman"/>
                <w:bCs/>
                <w:color w:val="00B0F0"/>
                <w:sz w:val="24"/>
                <w:szCs w:val="24"/>
              </w:rPr>
              <w:t>Роль торговли в становлении и развитии экономики страны. Заключение договоров с иностранными поставщиками и потребител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6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Семинар-исследование по теме «Особенности разделения труда и специализации в системе торговли и закупки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7 Круглый стол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B0F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Должностные обязанности специалиста торгового дел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1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схем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ы экономического цикла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3.</w:t>
            </w:r>
          </w:p>
        </w:tc>
      </w:tr>
      <w:tr>
        <w:trPr>
          <w:trHeight w:val="17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рынков. Рынки труда, капитала, земли, информации. Государственное регулирование рынков. Конкуренция и монополия. Государственная политика по развитию конкуренции. Антимонопольное регулирование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нансовый рынок. Финансовые институты. Банки. Банковская система. Центральный банк Российской Федерации: задачи и функции. Монетарная политика Банка России. Инфляция: причины, виды, последств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ое занятие № 19 Семинар-исследован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чный спрос. Закон спроса. Эластичность спро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0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Семинар-исследование по теме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Влияние рыночного спроса на финансы компании, занимающейся торгов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B0F0"/>
                <w:sz w:val="24"/>
                <w:szCs w:val="24"/>
              </w:rPr>
              <w:t>Практическое занятие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Обмен мнениями по теме «Роль ц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ифровых услуг в заключении торговых связей с поставщиками и потребител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 xml:space="preserve">Практическое занятие № 22 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Круглый стол по теме «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Финансовые технологии и финансовая безопасность при заключении договоров поставки и потребления това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 Исследование мировой денежной системы «Денежные агрега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ынок труда и безработица.  Рациональное поведение потребител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Основное содержание учеб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</w:tc>
      </w:tr>
      <w:tr>
        <w:trPr>
          <w:trHeight w:val="11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ынок труда. Заработная плата и стимулирование труда. Занятость и безработица. Причины и виды безработицы. Деятельность профсоюзов. Государственная политика Российской Федерации в области занятости Особенности труда молодежи Заработная плата и стимулирование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циональное экономическое поведение. Экономическая свобода и социальная ответственность. Экономическая деятельность и проблемы устойчивого развития общества.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>Особенности профессиональной деятельности специалиста торгового дела в экономической и финансовой сферах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B0F0"/>
                <w:sz w:val="24"/>
                <w:szCs w:val="24"/>
              </w:rPr>
              <w:t xml:space="preserve">Спрос на труд специалистов торгового дела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ости для профессиональной пере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ое занятие № 24 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 благо государства и общества «Стратегия поведения при поиске работы специалиста на торгов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едприятие в экономик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</w:tc>
      </w:tr>
      <w:tr>
        <w:trPr>
          <w:trHeight w:val="11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в экономике. Цели предприятия. Факторы производства. Альтернативная стоимость, способы и источники финансирования предприятий. Издержки, их виды. Выручка, прибыль. Поддержка малого и среднего предпринимательства в Российской Федерации. Государственная политика импортозамещения в Российской Федерации. </w:t>
            </w:r>
            <w:r>
              <w:rPr>
                <w:rFonts w:cs="Times New Roman" w:ascii="Times New Roman" w:hAnsi="Times New Roman"/>
                <w:color w:val="00B0F0"/>
                <w:sz w:val="24"/>
                <w:szCs w:val="24"/>
              </w:rPr>
              <w:t>Особенности заключения договоров на поставку товаров иностранных государ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кая деятельность в банковской системе. Основы менеджмента в сфере денежного бизнеса. Основы маркетинга в сфере денеж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кономика и государ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1</w:t>
            </w:r>
          </w:p>
        </w:tc>
      </w:tr>
      <w:tr>
        <w:trPr>
          <w:trHeight w:val="17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. Экономические функции государства. Общественные блага. Внешние эффекты. Государственный бюджет. Дефицит и профицит государственного бюджета. Принцип сбалансированности государственного бюджета. Государ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ая система Российской Федерации. Функции налогов. Система налогов и сборов в Российской Федерации. Налоговые льготы и вычеты. Фискальная политика государства. Цифровизация эконом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налогов для ресторан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фронтационная дисскусия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логовые льготы для работников ба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ировая экономика. Международная экономика. Международное разделение труда. Экспорт и импорт товаров и услуг. Выгоды и убытки от участия в международной торговле. Государственное регулирование внешней торговли. Направления импортозамещения в условиях современной экономической ситуации в сфере ресторанного серви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ственное производство как средство устойчивого развития государства. Региональная экономика и её особенности в сфере ресторанного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4. Социальн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2.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общности, группы, их типы. Социальная стратификация, ее критерии. Социальное неравенство. Социальная структура российского общества. Государственная поддержка социально незащищенных слоев общества в Российской Федерации. Положение индивида в обществ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Престиж профессиональной деятельности. Возможности профессионального рост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оциальная мобильность, ее формы и каналы в современном российском обществ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28 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ья в современном мир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</w:tc>
      </w:tr>
      <w:tr>
        <w:trPr>
          <w:trHeight w:val="2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емья и брак. Функции и типы семьи. Семья как важнейший социальный институт. Тенденции развития семьи в современном ми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семьи в Российской Федерации. Помощь государства многодетным семь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5</w:t>
            </w:r>
          </w:p>
        </w:tc>
      </w:tr>
      <w:tr>
        <w:trPr>
          <w:trHeight w:val="7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ые процессы в современном мире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тнические общности. Нации и межнациональные отношения. Этносоциальные конфликты, способы их предотвращения и пути разрешения.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ституционные принципы национальной политики 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Дискриминация по социальным, национальным, расовым. религиозным признакам, проявление экстремизма, терроризма.»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стория этносоциальных конфли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ла мнений по те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овременные межнациональные конфли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4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е нормы и отклоняющееся (девиантное) поведение. Формы социальных девиаций..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ормизм. Социальный контроль и самоконтроль. Социальный конфли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хемы-таблицы «Виды социальных конфликтов, их пр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Способы разрешения социальных конфликто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Особенности профессиональной деятельности социолога, социального психоло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Решение кейс-заданий</w:t>
            </w:r>
            <w:r>
              <w:rPr>
                <w:rFonts w:eastAsia="Times New Roman" w:cs="Times New Roman" w:ascii="Times New Roman" w:hAnsi="Times New Roman"/>
                <w:i/>
                <w:color w:val="00B0F0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 xml:space="preserve">Конфликты в трудовых коллективах, занимающихся заключением договоров на поставку и реализации продукции, и пути их преодолени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</w:rPr>
              <w:t>Деловая игра «Стратегии поведения в конфликтной ситуации создавшейся при работе с клиентами в торговой компан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5. Политическая сф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 и субъекты политики в современном обществе. Политические институты. Политическая деятельность. Политическая система общества, ее структура и функ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основной институт политической системы. Государственный суверенитет. Функции государ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государства: форма правления, форма государственного (территориального) устройства, политический реж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форм государств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государственной власти в Российской Федерации. Государственное управление в Российской Федер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итическая система Российской Федерации на современном этап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Государственная политика Российской Федерации по противодействию экстремизм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3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нформационная дискуссия, направленная на формирование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национальной безопасности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5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В.2.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культура общества и личности. Политическое поведение. Политическое участие. Причины абсентеизма.  Политическая идеология, ее роль в обществе. Политический процесс и участие в нем субъектов политики. Формы участия граждан в политике. Политические партии как субъекты политики, их функции, виды. Типы партийных систе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система. Типы избирательных систем: мажоритарная, пропорциональная, смешанна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ампания. Избирательная система в Российской Федера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овые о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ческая элита и политическое лидерство. Типология лидерст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Интернет в современной политической коммуник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3 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4 Дискуссия, направленная на осознание причастности к многонациональному народу Российской Федерации, Отечеству, общероссийскую идентичность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регулирование общественных отношений в Российской Федерации. Право в системе социальных норм. Источники права. Нормативные правовые акты, их ви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и законодательный процесс в Российской Федерации. Система российского права. Правоотношения, их субъекты. Правонарушение и юридическая ответственность. Функции правоохранительных органов Российской Федер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</w:t>
            </w:r>
            <w:r>
              <w:rPr>
                <w:rFonts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Соблюдение правовых норм в профессиональ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Аукцион знаний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оссийской Федерации. Основы конституционного строя Российской Федерации. Гражданство Российской Федерации. Личные (гражданские), политические, социально-экономические и культурные права и свободы человека и гражданина Российской Федерации. Международная защита прав человека в условиях мирного и военного времен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руглый стол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ституционные обязанности гражданина Российской Федерации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4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ведение диспут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ого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Профессиональные обязанности гражданина Российской Федер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организации мероприятий ГО и защиты от Ч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в условиях мирного и военного вре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ПТВ.2.</w:t>
            </w:r>
          </w:p>
        </w:tc>
      </w:tr>
      <w:tr>
        <w:trPr>
          <w:trHeight w:val="10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и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. Гражданские правоотношения. Субъекты гражданского права. Организационно-правовые формы юридических лиц. Гражданская дееспособность несовершеннолетних. Семейное право. Порядок и условия заключения и расторжения брака. Правовое регулирование отношений супру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ое право. Трудовые правоотношения. Порядок приема на работу, заключения и расторжения трудового договора. Права и обязанности работников и работодателей. Дисциплинарная ответственность. Защита трудовых прав работ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8 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«Права и обязанности родителей 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9 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обенности трудовых правоотношений несовершеннолетних работн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«Об образовании в Российской Федерации». Порядок приема на обучение в образовательные организации среднего профессионального и высшего обра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платных образовательных услуг.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>Образовательные программы УГПС 38.00.00. Описание специальности «Торговое 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рофессиональные образовательные программы. Коллективный договор. Трудовые споры и порядок их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0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</w:t>
            </w:r>
            <w:r>
              <w:rPr>
                <w:rFonts w:eastAsia="Times New Roman" w:cs="Times New Roman" w:ascii="Times New Roman" w:hAnsi="Times New Roman"/>
                <w:b/>
                <w:i/>
                <w:color w:val="5B9BD5"/>
                <w:sz w:val="24"/>
                <w:szCs w:val="24"/>
              </w:rPr>
              <w:t>«Особенность регулирования трудовых отношений в сфере деятельности специалиста торгов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.</w:t>
            </w:r>
          </w:p>
        </w:tc>
      </w:tr>
      <w:tr>
        <w:trPr>
          <w:trHeight w:val="7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его субъекты. Административное правонарушение и административная ответственность. Экологическое законодательство. Экологические правонар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 Основные принципы уголовного права. Понятие преступления и виды преступлений. Уголовная ответственность, ее цели, виды наказаний в уголовном праве. Особенности уголовной ответственности несовершеннолетних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оссийской Федерации о налогах и сборах. Права и обязанности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 52 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Тема 6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ы процессуального прав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сновное 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ОГВ.4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оретическое 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судопроизводство. Административный процесс. Судебное производство по делам об административных правонарушения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вный процесс, его принципы. Уголовный процесс, его стадии. Субъекты уголовного процесс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ловая игр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риентированная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ражданские споры, порядок их рассмотрени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инципы гражданского процесса. Участники гражданского процесса. Арбитражное судопроиз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(дифференцированный зач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13"/>
        </w:numPr>
        <w:spacing w:lineRule="auto" w:line="240" w:before="0" w:after="0"/>
        <w:ind w:left="0" w:hanging="555"/>
        <w:jc w:val="center"/>
        <w:rPr>
          <w:rStyle w:val="3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125104285"/>
      <w:bookmarkEnd w:id="2"/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У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словия реализации программы общеобразовательной дисциплины «</w:t>
      </w:r>
      <w:r>
        <w:rPr>
          <w:rStyle w:val="3"/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>бществознание»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Оснащение учебного кабинета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граммы общеобразовательной учебной дисциплины «Обществознание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ОП СПО на базе основного общего образования, специализированного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удовлетворяет требованиям Санитарно-эпидемиологических правил и нормативам и быть оснащено типовым оборудованием, в том числе специализированной учебной мебелью и средствам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е  имеется мультимедийное оборудование, посредством которого участники образовательного процесса могут просматривать визуальную информацию по обществознанию, создавать презентации, видеоматериалы, иные документы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комплекты учебных таблиц, плакатов)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коммуникационные средств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ранно-звуковые пособия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кабинета;</w:t>
      </w:r>
    </w:p>
    <w:p>
      <w:pPr>
        <w:pStyle w:val="Style25"/>
        <w:numPr>
          <w:ilvl w:val="0"/>
          <w:numId w:val="17"/>
        </w:numPr>
        <w:pBdr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нные мультимедийны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иблиотечный фонд кабинета входят учебники, учебно-методические комплекты (УМК) (в т.ч. и мультимедийные), обеспечивающие освоение учебной дисциплины «Обществознание», рекомендова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П СПО на базе основного общего образования, не старше пяти лет с момента изд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ные печатные издания по реализации общеобразовательной дисциплины представлены в методических рекомендациях по организации обуче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кабинета дополнен энциклопедиями, справочниками, научной, научно-популярной и другой литературой по вопросам обществоведческого образования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» обучающиеся имеется возможность доступа к электронным учебным материалам и образовательным ресурсам, имеющимся в свободном доступе в сети Интернет (электронным книгам, документам, хрестоматиям, практикумам, тестам и другим подобным ресурсам)</w:t>
      </w:r>
      <w:r>
        <w:rPr>
          <w:rFonts w:eastAsia="Liberation Sans;Arial" w:cs="Times New Roman" w:ascii="Times New Roman" w:hAnsi="Times New Roman"/>
          <w:sz w:val="24"/>
          <w:szCs w:val="24"/>
        </w:rPr>
        <w:t>.</w:t>
      </w:r>
    </w:p>
    <w:p>
      <w:pPr>
        <w:pStyle w:val="13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13"/>
        <w:numPr>
          <w:ilvl w:val="0"/>
          <w:numId w:val="10"/>
        </w:numPr>
        <w:spacing w:lineRule="auto" w:line="240"/>
        <w:ind w:left="0" w:hanging="0"/>
        <w:jc w:val="center"/>
        <w:rPr>
          <w:rStyle w:val="3"/>
          <w:rFonts w:ascii="Times New Roman" w:hAnsi="Times New Roman" w:eastAsia="Arial" w:cs="Times New Roman"/>
          <w:sz w:val="24"/>
          <w:szCs w:val="24"/>
        </w:rPr>
      </w:pPr>
      <w:bookmarkStart w:id="3" w:name="__RefHeading___Toc125104286"/>
      <w:bookmarkEnd w:id="3"/>
      <w:r>
        <w:rPr>
          <w:rStyle w:val="3"/>
          <w:rFonts w:eastAsia="Arial"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</w:t>
      </w:r>
    </w:p>
    <w:p>
      <w:pPr>
        <w:pStyle w:val="Normal"/>
        <w:spacing w:lineRule="auto" w:line="240" w:before="0" w:after="0"/>
        <w:rPr>
          <w:rStyle w:val="3"/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/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направленные на формирование общих компетенций по разделам и темам содержания учебного материала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щеобразовательной дисциплины «Обществознание» направлено на формирование общих компетенций ОК 1, ОК 2, ОК 3, ОК 4, ОК 5, ОК 6, ОК 7, ОК 9 и сопряжены с достижением образовательных результатов, регламентированных ФГОС СОО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е образовательных результатов обучающихся в процессе освоения ими содержания общеобразовательной учебной дисциплины «Обществознание» на уровне среднего профессионального образования является существенным звеном учебного процесса. Целесообразно проводить оценивание образовательных результатов в ходе изучения каждого раздела образовательной программы. Для организации и проведения оценочных процедур преподаватель может воспользоваться как готовыми средствами оценивания, представленными в психолого-педагогической и методической литературе, или самостоятельно разработать инструментарий оцен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средством оценки образовательных результатов выступают учебные задания, проверяющие способность к решению учебно-познавательных и учебно-практических задач, предполагающие вариативные пути решения, комплексные задания, ориентированные на проверку целого комплекса умений, компетентностно-ориентированные задания, позволяющие оценивать сформированность группы различных умений и базирующиеся на контексте социальных ситуаций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оценивания образовательных результатов обучающихся может вестись каждым преподавателем в ходе стартовой, текущей, промежуточной диагностики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тартовой диагностики могут служить основанием для корректировки учебных программ и индивидуализации учебной деятельности обучающегося, группы в целом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й диагностике процедура оценивания может быть организована посредством: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я результатов устного опроса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я выполнения познавательных заданий (задания к документам, содержащими социальную информацию; задания к схемам, таблицам, диаграммам, инфографике; вопросы проблемного характера; задания-задачи; проектные задания и др.);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результатов тестирования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 проведении процедуры оценивания образовательных результатов обучающихся целесообразно предусмотреть возможность самооценки и взаимооценки знаний/умений обучающихся. Предметом оценивания являются не только итоговые образовательные результаты, но и динамика изменений этих результатов в процессе всего изучения и освоения содержания учебной дисциплины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учитывать, что изучение обществознания предусматривает как развитие устной, так и развитие письменной речи; поэтому целесообразно выдерживать соответствующие пропорции в способах предъявления заданий и форматах ожидаемых ответов.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араметры и критерии оценочной процедуры должны быть известны обучающимся заранее, до непосредственного проведения процедуры оценивания, включая самооценку и взаимооценку. По возможности, параметры и критерии оценки должны разрабатываться и обсуждаться преподавателем совместно с самими обучающимися. Каждому параметру оценки должны соответствовать критерии оценки: за что выставляется та или иная оценка; в случае балльной оценки - то или иное количество баллов. </w:t>
      </w:r>
    </w:p>
    <w:p>
      <w:pPr>
        <w:pStyle w:val="Normal"/>
        <w:pBdr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типов оценочных мероприятий, предложенных в таблице, преподаватель выбирает формы и методы с учетом профессионализации обучения по программе дисциплин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0"/>
        <w:gridCol w:w="2221"/>
        <w:gridCol w:w="4143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/профессиональная компетенции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/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134" w:hRule="atLeast"/>
        </w:trPr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Человек в обществе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общественные отношения. Развитие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6"/>
              </w:numPr>
              <w:pBdr/>
              <w:tabs>
                <w:tab w:val="clear" w:pos="708"/>
                <w:tab w:val="left" w:pos="223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оциальная природа человека и его деятельность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6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 человека. Научное познани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21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знаватель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Духовная культу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7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образование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5"/>
              </w:numPr>
              <w:pBdr/>
              <w:tabs>
                <w:tab w:val="clear" w:pos="708"/>
                <w:tab w:val="left" w:pos="40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20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кономическая жизнь обществ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- основа жизнедеятельности общест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9"/>
              </w:numPr>
              <w:pBdr/>
              <w:tabs>
                <w:tab w:val="clear" w:pos="708"/>
                <w:tab w:val="left" w:pos="42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ые отношения в экономике. Финансовые институты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8"/>
              </w:numPr>
              <w:pBdr/>
              <w:tabs>
                <w:tab w:val="clear" w:pos="708"/>
                <w:tab w:val="left" w:pos="37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труда и безработица. Рациональное поведение потребител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Style25"/>
              <w:numPr>
                <w:ilvl w:val="0"/>
                <w:numId w:val="18"/>
              </w:numPr>
              <w:pBdr/>
              <w:tabs>
                <w:tab w:val="clear" w:pos="708"/>
                <w:tab w:val="left" w:pos="31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в экономик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- задачи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Style25"/>
              <w:numPr>
                <w:ilvl w:val="0"/>
                <w:numId w:val="3"/>
              </w:numPr>
              <w:pBdr/>
              <w:tabs>
                <w:tab w:val="clear" w:pos="708"/>
                <w:tab w:val="left" w:pos="34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4"/>
              </w:numPr>
              <w:pBdr/>
              <w:tabs>
                <w:tab w:val="clear" w:pos="708"/>
                <w:tab w:val="left" w:pos="365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схемам, таблицам, диаграммам, инфографик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нденции развития экономики России и международная экономик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опросы проблемного характера</w:t>
            </w:r>
          </w:p>
          <w:p>
            <w:pPr>
              <w:pStyle w:val="Style25"/>
              <w:numPr>
                <w:ilvl w:val="0"/>
                <w:numId w:val="12"/>
              </w:numPr>
              <w:pBdr/>
              <w:tabs>
                <w:tab w:val="clear" w:pos="708"/>
                <w:tab w:val="left" w:pos="436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бота с документами, содержащими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оциальн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уктура общества. Положение личности в обществ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9"/>
              </w:numPr>
              <w:pBdr/>
              <w:tabs>
                <w:tab w:val="clear" w:pos="708"/>
                <w:tab w:val="left" w:pos="27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современном мире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4"/>
              </w:numPr>
              <w:pBdr/>
              <w:tabs>
                <w:tab w:val="clear" w:pos="708"/>
                <w:tab w:val="left" w:pos="36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 и н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социальный контроль. Социальный конфликт и способы его разрешения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ектные задания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Политическая сфера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 и власть. Политическая систем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культура общества и личности. Политический процесс и его участник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Style25"/>
              <w:numPr>
                <w:ilvl w:val="0"/>
                <w:numId w:val="15"/>
              </w:numPr>
              <w:pBdr/>
              <w:tabs>
                <w:tab w:val="clear" w:pos="708"/>
                <w:tab w:val="left" w:pos="33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9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 к документам, содержащим социальную информацию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нституционного права Российской Федерации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гражданских, семейных, трудовых, образовательных правоотношений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4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налоговых, административных, уголовных правоотношений. Экологическое законодательство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5.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оцессуального права</w:t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задания</w:t>
            </w:r>
          </w:p>
          <w:p>
            <w:pPr>
              <w:pStyle w:val="Style25"/>
              <w:numPr>
                <w:ilvl w:val="0"/>
                <w:numId w:val="11"/>
              </w:numPr>
              <w:pBdr/>
              <w:tabs>
                <w:tab w:val="clear" w:pos="708"/>
                <w:tab w:val="left" w:pos="391" w:leader="none"/>
              </w:tabs>
              <w:spacing w:lineRule="auto" w:line="24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ния- задачи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оценка и взаимооценка знаний /умений обучающихся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3, ОК 04,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, ОК 07, ОК 09, ПК 1.2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2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й промежуточной аттест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4132"/>
        <w:gridCol w:w="2930"/>
        <w:gridCol w:w="8"/>
      </w:tblGrid>
      <w:tr>
        <w:trPr>
          <w:trHeight w:val="976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, методы формирования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ценочных мероприятия</w:t>
            </w:r>
          </w:p>
        </w:tc>
      </w:tr>
      <w:tr>
        <w:trPr>
          <w:trHeight w:val="315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. Гражданск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 направленный на выражение своей гражданской принадлежности (идентичность) в поликультурном, многонациональном и многоконфессиональном российском обществе, в мировом сообществе «Основные направления развития региональной экономики Ульяновской обла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сказываний, суждений о степени выраженности своей российской гражданской принадлежности (идентичности) в поликультурном, многонациональном и многоконфессиональном российском обществе, в мировом сообществе.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осознание своей гражданской принадлежности (идентичности) в поликультурном, многонациональном и многоконфессиональном российском обществе, в мировом сообществе « Политическая система Российской Федерации на современном этапе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Государственная служба и статус государственного служащего.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ориентирующих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направленные на осознание своего единства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 «Политическая элита и политическое лидерство. Типология лидерств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3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, ориентирующих на проявление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на предмет проявления гражданско-патриотической позиции, готовности к защите Родины, способности аргументированно отстаивать суверенитет и достоинство народа России и Российского государства, сохранять и защищать историческую правду «Российское общество и человек перед лицом угроз и вызовов XXI в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уссия, направленная на активное гражданское участие в социально-политических процессах на основе уважения закона и правопорядка, прав и свобод сограждан «Соблюдение правовых норм в профессиональной деятель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ориентации на активн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кцион знаний, направленный на активное гражданское участие в социально-политических процессах на основе уважения закона и правопорядка, прав и свобод сограждан «Особенности правового статуса несовершеннолетних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, направленный на активное гражданское участие в социально-политических процессах на основе уважения закона и правопорядка, прав и свобод сограждан «Конституционные обязанности гражданина Российской Федерации.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диспута, направленного на активное гражданское участие в социально-политических процессах на основе уважения закона и правопорядка, прав и свобод сограждан «Профессиональные обязанности гражданина Российской Федерации в организации мероприятий ГО и защиты от ЧС в условиях мирного и военного времен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, ориентированный на активное гражданское участие в социально-политических процессах на основе уважения закона и правопорядка, прав и свобод сограждан «Ответственность за налоговые правонарушения. Участники отношений, регулируемых законодательством о налогах и сборах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ориентированная на активное гражданское участие в социально-политических процессах на основе уважения закона и правопорядка, прав и свобод сограждан «Гражданские споры, порядок их рассмотрения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Г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суждения на предмет формирования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 «Антикоррупционная политика государства, механизмы противодействия коррупции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сознанного неприятия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 </w:t>
            </w:r>
          </w:p>
        </w:tc>
      </w:tr>
      <w:tr>
        <w:trPr/>
        <w:tc>
          <w:tcPr>
            <w:tcW w:w="10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В. Патрио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ала мнений, направленная на осознание своей национальной, этнической принадлежности, демонстрацию приверженности к родной культуре, любовь к своему народу «Приверженность к традиционным духовным, нравственным ценностям, с учетом мировоззренческого, национального. конфессионального самоопределени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высказываний на предмет осознания своей национальной, этнической принадлежности, демонстрации приверженности к родной культуре, любовь к своему народу. 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ОП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углый стол, направленный на осознание причастности к многонациональному народу Российской Федерации, Отечеству, общероссийскую идентичность «Федеративное устройство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осознания причастности к многонациональному народу Российской Федерации, Отечеству, общероссийской идентичности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тельский проект, направленный на осознание причастности к многонациональному народу Российской Федерации, Отечеству, общероссийскую идентичность «Основные идейно-политические течения современности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, направленный на осознание причастности к многонациональному народу Российской Федерации, Отечеству, общероссийскую идентичность «Роль профсоюзов в формировании основ гражданского общества. Профсоюзная деятельность в области защиты прав работник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. Духовно-нравственное воспитание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скуссия, направленная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Значение поддержания межконфессионального мира в Российской Федерации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высказываний на предмет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суждение проблемных вопросов, направленное на проявление уважения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 «Социальные роли человека в трудовом коллективе.»  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баты, ориентированные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 «Меры социальной поддержки семьи в Российской Федерации. Помощь государства многодетным семьям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суждение проблемных вопросов, ориентированное на устойчивой семьи на основе российских традиционных семейных ценностей, рождение и воспитание детей и принятие родительской ответственности «Права и обязанности родителей и детей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ДН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мен мнениями, направленный на формирование представлений о ценности и значении в отечественной и мировой культуре языков и литературы народов России «Диалог культур.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представлений о ценности языков и литературы народов России</w:t>
            </w:r>
          </w:p>
        </w:tc>
      </w:tr>
      <w:tr>
        <w:trPr>
          <w:trHeight w:val="311" w:hRule="atLeast"/>
        </w:trPr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стет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исследование, направленное на понимание ценности отечественного и мирового искусства, российского и мирового художественного наследия ««Правила выкладки и рекламирования предметов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ценности отечественного и мирового искусства, российского и мирового художественного наследия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обсуждение, направленное на формирование восприимчивости к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 «Сила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 понимания воздействия на людей российского и мирового искусств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, направленная на осознанное  творческое самовыражение, реализацию творческих способностей, на эстетическое обустройство собственного быта, профессиональной среды «Торговое дело в истории мирового искусства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сформированности ориен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. Профессионально-трудов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предмет понимания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«Поддержание позитивного образа и престижа своей профессии в обществе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 понимания важности профессиональных идеалов и ценностей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знаний, направленный на участие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 «Особенности трудовых правоотношений несовершеннолетних работников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о степени учас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, направленная на выражение осознанной готовности к непрерывному образованию и самообразованию в выбранной сфере профессиональной деятельности «Монопол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готовности 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направленный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Должностные обязанности специалиста торгового дела».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ое оценивание поним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овая игра, направленная на понимания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Стратегия поведения при поиске работы специалиста на торгового дел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ая игра, направленная на понимание специфики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 «Заключение договор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направленный на понимание специфики профессионально-трудовой деятельности, регулирования трудовых отношений, готовность учиться и трудиться в современном высокотехнологичном мире на благо государства и общества «Особенность регулирования трудовых отношений в сфере деятельности специалиста торгового дела»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ПТВ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а мнений ориентированная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 «Социальные статусы и рол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значимости профессиональной деятельности в удовлетворении своих потребностей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. Экологическое воспитание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ЭВ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мперативная дискуссия, направленная на демонстрацию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«Способы защиты права на благоприятную окружающую среду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0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. Ценности научного познания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ОЦНП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ивная дискуссия направленная на понимание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Значение науки и технологий для развития российского общества и обеспечения его безопасности»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оценивание понимания современной научной картины мира, достижениий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обсуждение на предмет понимания современной научной картины мира, достижений науки и техники, аргументированного выражения понимания значения науки и технологий для развития российского общества и обеспечения его безопасности «Современная научная картина мира».</w:t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лан внеурочной деятельности по УД, Обществознание</w:t>
      </w:r>
    </w:p>
    <w:tbl>
      <w:tblPr>
        <w:tblW w:w="5300" w:type="pct"/>
        <w:jc w:val="left"/>
        <w:tblInd w:w="-719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18"/>
        <w:gridCol w:w="3584"/>
        <w:gridCol w:w="1102"/>
        <w:gridCol w:w="1103"/>
        <w:gridCol w:w="963"/>
        <w:gridCol w:w="2745"/>
      </w:tblGrid>
      <w:tr>
        <w:trPr>
          <w:trHeight w:val="584" w:hRule="atLeast"/>
        </w:trPr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  <w:tc>
          <w:tcPr>
            <w:tcW w:w="35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и наименование инвариантных целевых ориентиров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одержание 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Форма деятельности 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уппа обучающихся </w:t>
            </w:r>
          </w:p>
        </w:tc>
        <w:tc>
          <w:tcPr>
            <w:tcW w:w="27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редства динамика достижения целевых ориентиров 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Патриотическое воспитание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денег от Империи до Федерации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лубный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ценностного отношения к историческому и культурному наследию своего и других народов России, их традициям, праздникам</w:t>
            </w:r>
          </w:p>
        </w:tc>
      </w:tr>
      <w:tr>
        <w:trPr>
          <w:trHeight w:val="584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Духовно-нравственн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циональные вероиспове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туденческое мед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Полезные советы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Экспертная оценка понимания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ДНВ.4.</w:t>
            </w:r>
            <w:r>
              <w:rPr>
                <w:rFonts w:cs="Times New Roman" w:ascii="Times New Roman" w:hAnsi="Times New Roman"/>
                <w:szCs w:val="24"/>
              </w:rPr>
              <w:t xml:space="preserve"> 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Семейный бюджет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ни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риверженности к традиционным семейным ценностям, рождению и воспитанию детей и принятие родительской ответственности</w:t>
            </w:r>
          </w:p>
        </w:tc>
      </w:tr>
      <w:tr>
        <w:trPr>
          <w:trHeight w:val="126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Эстетическое воспитание </w:t>
            </w:r>
          </w:p>
        </w:tc>
      </w:tr>
      <w:tr>
        <w:trPr>
          <w:trHeight w:val="583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Искусство торговли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ия отчета об образовательном поход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понимания культуры как средства коммуникации и самовыражения в современном обществе, значение нравственных норм, ценностей, традиций в искусстве</w:t>
            </w:r>
          </w:p>
        </w:tc>
      </w:tr>
      <w:tr>
        <w:trPr>
          <w:trHeight w:val="29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з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ФВ.5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Успех внутри тебя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енинг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навыков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рудов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ПТВ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 стать представителем торгового дела?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к-шоу с Профессионало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ое оценивание обладания сформированным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>
          <w:trHeight w:val="23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Экологическое воспитание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ЭВ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ий патруль «Мы за чистый город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циальная акция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экологически-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</w:p>
        </w:tc>
      </w:tr>
      <w:tr>
        <w:trPr>
          <w:trHeight w:val="75" w:hRule="atLeast"/>
        </w:trPr>
        <w:tc>
          <w:tcPr>
            <w:tcW w:w="991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Ценности научного познания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3</w:t>
            </w:r>
            <w:r>
              <w:rPr>
                <w:rFonts w:cs="Times New Roman" w:ascii="Times New Roman" w:hAnsi="Times New Roman"/>
                <w:bCs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 xml:space="preserve"> 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Правила правильной торговли в онлайн пространстве»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shd w:fill="FFFFFF" w:val="clear"/>
              </w:rPr>
              <w:t>Таск-анализ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Экспертное оценивание развитости критического мышления, определения достоверности научной информации, в том числе в сфере профессиональной деятельности. </w:t>
            </w:r>
          </w:p>
        </w:tc>
      </w:tr>
      <w:tr>
        <w:trPr>
          <w:trHeight w:val="584" w:hRule="atLeast"/>
        </w:trPr>
        <w:tc>
          <w:tcPr>
            <w:tcW w:w="4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ЦОЦНП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рия продуктов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ллектуальная иг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Прокачай свой мозг»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ертная оценка 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choolBookSanPin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  <w:rFonts w:eastAsia="Times New Roman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>
        <w:b/>
        <w:rFonts w:ascii="OfficinaSansBookC;Calibri" w:hAnsi="OfficinaSansBookC;Calibri" w:eastAsia="Times New Roman" w:cs="OfficinaSansBookC;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4" w:hanging="555"/>
      </w:pPr>
      <w:rPr>
        <w:b/>
        <w:rFonts w:ascii="OfficinaSansBookC;Calibri" w:hAnsi="OfficinaSansBookC;Calibri" w:eastAsia="Times New Roman" w:cs="OfficinaSansBookC;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  <w:rFonts w:ascii="OfficinaSansBookC;Calibri" w:hAnsi="OfficinaSansBookC;Calibri" w:eastAsia="Times New Roman" w:cs="OfficinaSansBookC;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  <w:rFonts w:ascii="OfficinaSansBookC;Calibri" w:hAnsi="OfficinaSansBookC;Calibri" w:eastAsia="Times New Roman" w:cs="OfficinaSansBookC;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  <w:rFonts w:ascii="OfficinaSansBookC;Calibri" w:hAnsi="OfficinaSansBookC;Calibri" w:eastAsia="Times New Roman" w:cs="OfficinaSansBookC;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  <w:rFonts w:ascii="OfficinaSansBookC;Calibri" w:hAnsi="OfficinaSansBookC;Calibri" w:eastAsia="Times New Roman" w:cs="OfficinaSansBookC;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  <w:rFonts w:ascii="OfficinaSansBookC;Calibri" w:hAnsi="OfficinaSansBookC;Calibri" w:eastAsia="Times New Roman" w:cs="OfficinaSansBookC;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  <w:rFonts w:ascii="OfficinaSansBookC;Calibri" w:hAnsi="OfficinaSansBookC;Calibri" w:eastAsia="Times New Roman" w:cs="OfficinaSansBookC;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>
        <w:b/>
        <w:rFonts w:ascii="OfficinaSansBookC;Calibri" w:hAnsi="OfficinaSansBookC;Calibri" w:eastAsia="Times New Roman" w:cs="OfficinaSansBookC;Calibri"/>
      </w:r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Arial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Symbol" w:hAnsi="Symbol" w:eastAsia="Symbol" w:cs="Symbol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4z0">
    <w:name w:val="WW8Num14z0"/>
    <w:qFormat/>
    <w:rPr>
      <w:rFonts w:eastAsia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>
      <w:rFonts w:ascii="OfficinaSansBookC;Calibri" w:hAnsi="OfficinaSansBookC;Calibri" w:eastAsia="Times New Roman" w:cs="OfficinaSansBookC;Calibri"/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eastAsia="Symbol" w:cs="Symbol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2z2">
    <w:name w:val="WW8Num22z2"/>
    <w:qFormat/>
    <w:rPr>
      <w:rFonts w:ascii="Wingdings" w:hAnsi="Wingdings" w:eastAsia="Wingdings" w:cs="Wingdings"/>
    </w:rPr>
  </w:style>
  <w:style w:type="character" w:styleId="WW8Num23z0">
    <w:name w:val="WW8Num23z0"/>
    <w:qFormat/>
    <w:rPr>
      <w:rFonts w:ascii="Symbol" w:hAnsi="Symbol" w:eastAsia="Symbol" w:cs="Symbol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eastAsia="Symbol" w:cs="Symbol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30z0">
    <w:name w:val="WW8Num30z0"/>
    <w:qFormat/>
    <w:rPr>
      <w:rFonts w:ascii="Symbol" w:hAnsi="Symbol" w:eastAsia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1z0">
    <w:name w:val="WW8Num31z0"/>
    <w:qFormat/>
    <w:rPr>
      <w:rFonts w:ascii="Symbol" w:hAnsi="Symbol" w:eastAsia="Symbol" w:cs="Symbol"/>
    </w:rPr>
  </w:style>
  <w:style w:type="character" w:styleId="WW8Num31z1">
    <w:name w:val="WW8Num31z1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1"/>
      <w:szCs w:val="21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5"/>
    <w:qFormat/>
    <w:rPr/>
  </w:style>
  <w:style w:type="character" w:styleId="Style14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Arial" w:cs="Times New Roman"/>
      <w:color w:val="2F5496"/>
      <w:sz w:val="32"/>
      <w:szCs w:val="3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7">
    <w:name w:val="Основной текст_"/>
    <w:qFormat/>
    <w:rPr>
      <w:rFonts w:ascii="Arial" w:hAnsi="Arial" w:eastAsia="Arial" w:cs="Arial"/>
      <w:sz w:val="28"/>
      <w:szCs w:val="28"/>
      <w:shd w:fill="FFFFFF" w:val="clear"/>
    </w:rPr>
  </w:style>
  <w:style w:type="character" w:styleId="22">
    <w:name w:val="Заголовок №2_"/>
    <w:qFormat/>
    <w:rPr>
      <w:rFonts w:ascii="Arial" w:hAnsi="Arial" w:eastAsia="Arial" w:cs="Arial"/>
      <w:b/>
      <w:bCs/>
      <w:color w:val="231F20"/>
      <w:shd w:fill="FFFFFF" w:val="clear"/>
    </w:rPr>
  </w:style>
  <w:style w:type="character" w:styleId="Organictextcontentspan">
    <w:name w:val="organictextcontentspan"/>
    <w:basedOn w:val="Style5"/>
    <w:qFormat/>
    <w:rPr/>
  </w:style>
  <w:style w:type="character" w:styleId="Extendedtextshort">
    <w:name w:val="extendedtext-short"/>
    <w:basedOn w:val="Style5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8"/>
      <w:szCs w:val="38"/>
      <w:u w:val="none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160"/>
      <w:ind w:left="720" w:right="720" w:hanging="0"/>
    </w:pPr>
    <w:rPr>
      <w:i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76"/>
    </w:pPr>
    <w:rPr>
      <w:b/>
      <w:bCs/>
      <w:color w:val="4472C4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24">
    <w:name w:val="Перечень рисунков"/>
    <w:basedOn w:val="Normal"/>
    <w:next w:val="Normal"/>
    <w:qFormat/>
    <w:pPr>
      <w:spacing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spacing w:lineRule="exact" w:line="232" w:before="0" w:after="0"/>
      <w:ind w:left="687" w:hanging="28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1">
    <w:name w:val="Заголовок 11"/>
    <w:basedOn w:val="Normal"/>
    <w:qFormat/>
    <w:pPr>
      <w:widowControl w:val="false"/>
      <w:spacing w:lineRule="auto" w:line="240" w:before="72" w:after="0"/>
      <w:ind w:left="101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56" w:before="0" w:after="240"/>
      <w:ind w:firstLine="400"/>
    </w:pPr>
    <w:rPr>
      <w:rFonts w:ascii="Arial" w:hAnsi="Arial" w:eastAsia="Arial" w:cs="Arial"/>
      <w:sz w:val="28"/>
      <w:szCs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/>
      <w:jc w:val="center"/>
      <w:outlineLvl w:val="1"/>
    </w:pPr>
    <w:rPr>
      <w:rFonts w:ascii="Arial" w:hAnsi="Arial" w:eastAsia="Arial" w:cs="Arial"/>
      <w:b/>
      <w:bCs/>
      <w:color w:val="231F20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widowControl w:val="false"/>
      <w:spacing w:lineRule="atLeast" w:line="240" w:before="0" w:after="0"/>
      <w:ind w:firstLine="227"/>
      <w:jc w:val="both"/>
    </w:pPr>
    <w:rPr>
      <w:rFonts w:ascii="SchoolBookSanPin;Cambria" w:hAnsi="SchoolBookSanPin;Cambria" w:eastAsia="Arial" w:cs="SchoolBookSanPin;Cambria"/>
      <w:color w:val="000000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Gen0">
    <w:name w:val="StGen0"/>
    <w:basedOn w:val="Normal"/>
    <w:next w:val="Style26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1">
    <w:name w:val="Тема примечания"/>
    <w:basedOn w:val="Style30"/>
    <w:next w:val="Style30"/>
    <w:qFormat/>
    <w:pPr>
      <w:spacing w:lineRule="auto" w:line="25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07:00Z</dcterms:created>
  <dc:creator>Макеева Галина</dc:creator>
  <dc:description/>
  <cp:keywords/>
  <dc:language>en-US</dc:language>
  <cp:lastModifiedBy>20</cp:lastModifiedBy>
  <cp:lastPrinted>2023-02-08T12:54:00Z</cp:lastPrinted>
  <dcterms:modified xsi:type="dcterms:W3CDTF">2024-10-29T07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