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13"/>
      </w:tblGrid>
      <w:tr>
        <w:trPr>
          <w:trHeight w:val="560" w:hRule="atLeast"/>
          <w:cantSplit w:val="true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left="0" w:right="0"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 Рабочая программа общеобразовательной дисциплины БД.11 «Физ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ru-RU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.2.3, 4.2.4, 5.5.3, 5.6.2, 7.5, 8.2.3, 8.4, 8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1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3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/>
      </w:pPr>
      <w:r>
        <w:rPr>
          <w:rFonts w:cs="Times New Roman" w:ascii="Times New Roman" w:hAnsi="Times New Roman"/>
          <w:b/>
          <w:caps/>
          <w:szCs w:val="28"/>
          <w:lang w:val="ru-RU"/>
        </w:rPr>
        <w:t>Рабочая ПРОГРАММа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left="0" w:right="0" w:hanging="10"/>
        <w:jc w:val="right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БД.11 </w:t>
      </w:r>
      <w:r>
        <w:rPr>
          <w:rFonts w:cs="Times New Roman" w:ascii="Times New Roman" w:hAnsi="Times New Roman"/>
          <w:b/>
          <w:sz w:val="32"/>
          <w:lang w:val="ru-RU"/>
        </w:rPr>
        <w:t>ФИЗИКА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43.02.15 </w:t>
      </w:r>
      <w:r>
        <w:rPr>
          <w:rFonts w:cs="Times New Roman" w:ascii="Times New Roman" w:hAnsi="Times New Roman"/>
          <w:bCs/>
          <w:szCs w:val="28"/>
          <w:lang w:val="ru-RU"/>
        </w:rPr>
        <w:t>Поварское и кондитерское дело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Cs w:val="28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Cs w:val="28"/>
          <w:lang w:val="ru-RU"/>
        </w:rPr>
      </w:pPr>
      <w:r>
        <w:rPr>
          <w:rFonts w:cs="Times New Roman"/>
          <w:b/>
          <w:caps/>
          <w:color w:val="000000"/>
          <w:szCs w:val="28"/>
          <w:lang w:val="ru-RU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color w:val="000000"/>
        </w:rPr>
      </w:pPr>
      <w:r>
        <w:rPr>
          <w:color w:val="000000"/>
        </w:rPr>
        <w:t>Ульяновск, 2024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общеобразовательной учебной дисциплины «Физика» составлена на основе примерной рабочей программы общеобразовательной программы «Физика» для профессиональных образовательных организаций разработанной под руководством: Чистякова Л.В. 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юндин А.В. - кандидат педагогических наук, доцент, заведующий кафедрой физики и технических дисциплин ФГБОУ ВО «Смоленский государственный университет»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н А.В. - директор ГБПОУ ВО «Воронежский авиационный техникум имени В.П. Чкалова»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КОМЕНДОВ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заседании МК УГПС 43.00.00 Туризм и сервис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седатель М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А.А. Абрамова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токол № 1 от 26.08. 2024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Ю.Ю. Бесова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right="0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_____________ 2024 г.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right="0" w:hanging="11"/>
        <w:rPr/>
      </w:pPr>
      <w:r>
        <w:rPr>
          <w:rFonts w:cs="Times New Roman" w:ascii="Times New Roman" w:hAnsi="Times New Roman"/>
          <w:lang w:val="ru-RU"/>
        </w:rPr>
        <w:t>Рецензент: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ерационный шеф ресторанов группы Славяне. 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шин Д.П.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 Андреева Елена Петровна</w:t>
      </w:r>
    </w:p>
    <w:p>
      <w:pPr>
        <w:pStyle w:val="Normal"/>
        <w:spacing w:lineRule="auto" w:line="240" w:before="0" w:after="0"/>
        <w:ind w:left="0" w:right="0" w:hanging="1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56" w:leader="dot"/>
            </w:tabs>
            <w:spacing w:lineRule="auto" w:line="240" w:before="0" w:after="0"/>
            <w:ind w:left="0" w:right="0" w:hanging="10"/>
            <w:jc w:val="center"/>
            <w:rPr>
              <w:rFonts w:ascii="Times New Roman" w:hAnsi="Times New Roman" w:eastAsia="Times New Roman" w:cs="Times New Roman"/>
              <w:color w:val="000000"/>
              <w:sz w:val="22"/>
              <w:lang w:val="ru-RU" w:eastAsia="en-US"/>
            </w:rPr>
          </w:pPr>
          <w:r>
            <w:fldChar w:fldCharType="begin"/>
          </w:r>
          <w:r>
            <w:rPr>
              <w:sz w:val="22"/>
              <w:rFonts w:eastAsia="Times New Roman" w:cs="Times New Roman" w:ascii="Times New Roman" w:hAnsi="Times New Roman"/>
              <w:color w:val="000000"/>
              <w:lang w:val="ru-RU" w:eastAsia="en-US"/>
            </w:rPr>
            <w:instrText xml:space="preserve"> TOC \o "1-3" \h \z \u </w:instrText>
          </w:r>
          <w:r>
            <w:rPr>
              <w:sz w:val="22"/>
              <w:rFonts w:eastAsia="Times New Roman" w:cs="Times New Roman" w:ascii="Times New Roman" w:hAnsi="Times New Roman"/>
              <w:color w:val="000000"/>
              <w:lang w:val="ru-RU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sz w:val="22"/>
              <w:lang w:val="ru-RU" w:eastAsia="en-US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ascii="Times New Roman" w:hAnsi="Times New Roman"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щая характеристика рабочей программы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ascii="Times New Roman" w:hAnsi="Times New Roman"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и содержание общеобразовательной дисциплины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ascii="Times New Roman" w:hAnsi="Times New Roman"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чебно-методическое и материально-техническое обеспечение рабочей программы учебной дисциплины «Физика»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spacing w:lineRule="auto" w:line="240" w:before="0" w:after="0"/>
            <w:ind w:left="0" w:right="0" w:hanging="10"/>
            <w:rPr>
              <w:rFonts w:ascii="Times New Roman" w:hAnsi="Times New Roman" w:eastAsia="Times New Roman" w:cs="Times New Roman"/>
              <w:color w:val="000000"/>
              <w:sz w:val="22"/>
              <w:lang w:val="ru-RU" w:eastAsia="en-US"/>
            </w:rPr>
          </w:pPr>
          <w:hyperlink w:anchor="__RefHeading___Toc14466552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4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2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lang w:val="ru-RU" w:eastAsia="en-US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dot"/>
        </w:tabs>
        <w:spacing w:lineRule="auto" w:line="240" w:before="0" w:after="0"/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515" w:right="618" w:gutter="0" w:header="720" w:top="112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12"/>
        </w:numPr>
        <w:spacing w:lineRule="auto" w:line="240" w:before="0" w:after="0"/>
        <w:ind w:left="0" w:right="0" w:hanging="36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_RefHeading___Toc144665524"/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щая </w:t>
        <w:tab/>
        <w:t xml:space="preserve">характеристика рабочей </w:t>
        <w:tab/>
        <w:t xml:space="preserve">программы общеобразовательной дисциплины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bscript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3.02.15 Поварское и кондитерское дел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уемой на базе основного общего образования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Программа разработана на основании требований ФГОС среднего общего образования. На изучение дисциплины «Физика» на базовом уровне отводятся три зачетные единицы.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В зависимости от профессиональной направленности получаемой профессии/специальности среднего профессионального образования преподаватель самостоятельно определяет последовательность изучения и объем часов, отводимый на изучение отдельных тем, а также </w:t>
      </w:r>
      <w:r>
        <w:rPr>
          <w:rFonts w:cs="Times New Roman" w:ascii="Times New Roman" w:hAnsi="Times New Roman"/>
          <w:color w:val="010202"/>
          <w:sz w:val="24"/>
          <w:szCs w:val="24"/>
          <w:lang w:val="ru-RU"/>
        </w:rPr>
        <w:t>может проводить лабораторные работы по своему усмотрению с учётом имеющегося оборуд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планируемые результаты освоения дисциплины: 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задачи дисциплины: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общеобразовательной дисциплины Физика направлено на достижение следующих целей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грамот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</w:t>
        <w:tab/>
        <w:t xml:space="preserve">специфической </w:t>
        <w:tab/>
        <w:t xml:space="preserve">системой </w:t>
        <w:tab/>
        <w:t xml:space="preserve">физических понятий, терминологией и символико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основных физических теорий, законов, закономерност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я решать физические задачи разных уровней слож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 формулировать и обосновывать собственную позицию по отношению к физической информации, получаемой из разных источник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чувства гордости за российскую физическую науку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курса ОД «Физика» предполагает решение следующих задач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 о фундаментальных физических законах, лежащих в основе современной физической картины мира, принципов действия технических устройств и производственных процессов, о наиболее важных открытиях в области физики, оказавших определяющее влияние на развитие техники и технолог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сущности явлений, проявляющихс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пособов использования физических знаний дл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х и профессиональных задач, объяснения явлений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природ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х и технологических процессов, принципов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их приборов и устройств, обеспечения безопасности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и охраны природы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решать учебно-практические задачи физического содержания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опыта познания и самопознания; умений ставить задачи и решать проблемы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искать, анализировать и обрабатывать физическую информацию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обучающихся к успешному освоению дисциплин и модулей профессионального цикла: формирование у них умений и опыта деятельности, характерных для профессий / должностей служащих или специальностей, получаемых в профессиональных образовательных организация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к формированию общих компетенций будущего специалиста: самообразования, коммуникации, проявления гражданско- патриотической позиции, сотрудничества, принятия решений в стандартной и нестандартной ситуациях, проектирования, проведения физических измерений, эффективного и безопасного использования различных технических устройств, соблюдения правил охраны труда при работе с физическими приборами и оборудованием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, учёта особенностей сферы деятельности будущих специалистов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 российских и зарубежных ученых, оказавших наибольшее влияние на развитие физики;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наблюдения, планировать и выполнять эксперименты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гипотезы и строить модели,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</w:t>
        <w:tab/>
        <w:t xml:space="preserve">полученные </w:t>
        <w:tab/>
        <w:t xml:space="preserve">знания </w:t>
        <w:tab/>
        <w:t xml:space="preserve">по </w:t>
        <w:tab/>
        <w:t xml:space="preserve">физике </w:t>
        <w:tab/>
        <w:t xml:space="preserve">для объяснения разнообразных физических явлений и свойств вещест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использовать физические зна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достоверность естественно-научной информац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ывать и объяснять физические явления и свойства тел: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личать гипотезы от научных теори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ь выводы на основе экспериментальных данны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олученные знания для решения физических задач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 физического процесса по графику, таблице, формуле*; измерять ряд физических величин, представляя результаты измерений с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том их погрешностей.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уемые результаты освоения общеобразовательной дисциплины в соответствии с ФГОС СПО и на основе ФГОС С00 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 01, ОК 02, ОК 03, ОК 04, ОК 05, ОК 07, ЦОПВ.2, ЦОПВ.3, ЦОПТВ.3, ЦОПТВ.4, ЦОЭВ.3, ЦОЦНП.1, ЦОЦНП.2, ЦОЦНП.3, ПК.1.1, ПК.1.4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78" w:right="806" w:gutter="0" w:header="720" w:top="1123" w:footer="33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6206"/>
        <w:gridCol w:w="6521"/>
      </w:tblGrid>
      <w:tr>
        <w:trPr>
          <w:trHeight w:val="495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1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емые результаты освоения дисциплины</w:t>
            </w:r>
          </w:p>
        </w:tc>
      </w:tr>
      <w:tr>
        <w:trPr>
          <w:trHeight w:val="495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различным контекстам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задачу и/или проблему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этапы решения задач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лан действ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ресурс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актуальными методами работы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сфера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овывать составленный план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сточники информации и ресурсы д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я решения задач 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горитмы выполнения работ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у плана для решения задач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роли и месте физики и астрономии в современной научной картине м-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современные средства поиска, анализ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интерпретации информации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задачи для поиска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источники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процесс поиска; структурировать получаемую информацию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наиболее значимое в перечне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различные цифровые средств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их применения и программное обеспечение в профессиональной деятель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с использованием цифровых средс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реализовывать собственное профессионально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личностное развитие, предпринимательскую деятельнос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офессиональной сфере, использовать знания по финансовой грамот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личных жизненных ситуациях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овать идеи открытия собственного дел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; оформлять бизнес-пла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ывать размеры выплат по процентным ставкам кредит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овать бизнес-идею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сточники финансир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едпринимательской деятельности основы финансовой грамот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разработки бизнес-пла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выстраивания презента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ные банковские продук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 - овладеть (сформировать представления) правилами записи физических формул рельефно-точечной системы обозначений Л. Брайля (для слепых и слабовидящих обучающихся)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ффективно взаимодейств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работать в коллективе и команде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уст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письменную коммуникаци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культурного контекста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амотно излагать свои мысли и оформлять документы по профессиональной тематике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государственном языке, 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социального и культурного контекст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йствовать сохранению окружающей среды, ресурсосбережению, применять зн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 изменении климата, принципы бережливого производства, эффективно действ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чрезвычайных ситуациях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нормы экологической безопас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направления ресурсосбережени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мках профессиональной деятельност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ециальности, осуществлять работу с соблюдением принципов бережливого производ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овывать профессиональную деятельность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учетом знаний об изменении климатических условий регион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экологической безопасности при ведении профессиональной деятельности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ресурсы, задействованные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и обеспечения ресурсосбереже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бережливого производств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направления изменения климатических условий реги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 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езультате изучения профессионального модуля обучающийся должен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рганизовать и проводить подготовку рабочих мест, подготовку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еспечить наличие продуктов в соответствии с заказом, планом работы и контроль их хранения и расхода с учетом ресурсосбереже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беспечивать наличие, контролировать хранение сырья, продуктов и материалов с учетом нормативов, требований безопасност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контролировать ротацию неиспользованного сырья в процессе производства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составлять заявку и обеспечивать получение продуктов для производства полуфабрикатов по количеству и качеству, в соответствии с заказом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ценивать качество и безопасность сырья, продуктов, материалов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ределять задания между подчиненными в соответствии с их квалификацией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объяснять правила и демонстрировать приемы безопасной эксплуатации, контролировать выбор и рациональное размещение на рабочем месте производственного инвентаря и технологического оборудования посуды, сырья, материалов в соответствии с видом работ требованиями инструкций, регламентов, стандартов чистоты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контролировать соблюдение правил техники безопасности, пожарной безопасности, охраны труда на рабочем месте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контролировать своевременность текущей уборки рабочих мест в соответствии с инструкциями и регламентами, стандартами частоты, разъяснять ответственность за несоблюдение санитарно- гигиенических требований, техники безопасности, пожарной безопасности в процессе работы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демонстрировать приемы рационального размещения оборудования на рабочем месте повара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контролировать, осуществлять упаковку, маркировку, складирование, неиспользованного сырья, пищевых продуктов с учетом требований по безопасности, сроков хране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 xml:space="preserve">сформировать представления о техники и современных технологий, о понимание физической сущности наблюдаемых явлений микромира, макромира и мегамира;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  <w:tab/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- владеть закономерностями, законами и теориями (закон всемирного тяготения, I, II и III законы Ньютона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лекулярно-кинетическую теорию строения вещества, газовые законы, закон Ома для участка цепи, закон Ома для полной электрической цепи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хранения импульса, закон сохранения электрического заряда); уверенное использование законов и закономерностей при анализе физических явлений и процесс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¬- 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 при решении физических задач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4. Осуществлять разработку, адаптацию рецептур полуфабрикатов с учетом потребностей различных категорий потребителей, видов и форм обслуживания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работка, адаптация рецептур полуфабрикатов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едение расчетов, оформлений, презентации результатов проработк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подбирать тип и количество продуктов, вкусовых, ароматических, красящих веществ для разработки рецептуры с учетом особенностей заказа, требований по безопасности продукци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соблюдать баланс жировых и вкусовых компонентов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бирать форму, текстуру п/ф с учетом способа последующей термической обработк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читывать количество сырья, продуктов, массу готового полуфабриката по действующим методикам, с учетом норм отходов и потерь при обработке сырья и приготовлении полифабрикатов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повышение давления газа при его нагревании в закрытом сосуде, связь между параметрами состояния газа в изопроцессах; нагревание проводника с током, взаимодействие магнитов.</w:t>
            </w:r>
          </w:p>
        </w:tc>
      </w:tr>
    </w:tbl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1822"/>
      </w:tblGrid>
      <w:tr>
        <w:trPr>
          <w:trHeight w:val="328" w:hRule="atLeast"/>
        </w:trPr>
        <w:tc>
          <w:tcPr>
            <w:tcW w:w="14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1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123" w:right="1185" w:gutter="0" w:header="720" w:top="805" w:footer="329" w:bottom="1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__RefHeading___Toc144665525"/>
      <w:bookmarkEnd w:id="1"/>
      <w:r>
        <w:rPr>
          <w:rFonts w:cs="Times New Roman" w:ascii="Times New Roman" w:hAnsi="Times New Roman"/>
          <w:b/>
          <w:sz w:val="24"/>
        </w:rPr>
        <w:t>Структура и содержание общеобразовательной дисциплины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2.1 Объем дисциплины и виды учебной работы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705" w:type="dxa"/>
        <w:jc w:val="left"/>
        <w:tblInd w:w="-4" w:type="dxa"/>
        <w:tblLayout w:type="fixed"/>
        <w:tblCellMar>
          <w:top w:w="44" w:type="dxa"/>
          <w:left w:w="7" w:type="dxa"/>
          <w:bottom w:w="0" w:type="dxa"/>
          <w:right w:w="115" w:type="dxa"/>
        </w:tblCellMar>
      </w:tblPr>
      <w:tblGrid>
        <w:gridCol w:w="7876"/>
        <w:gridCol w:w="1829"/>
      </w:tblGrid>
      <w:tr>
        <w:trPr>
          <w:trHeight w:val="75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Вид учебной раб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в часах </w:t>
            </w:r>
          </w:p>
        </w:tc>
      </w:tr>
      <w:tr>
        <w:trPr>
          <w:trHeight w:val="47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образовательной программы дисциплин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1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8 </w:t>
            </w:r>
          </w:p>
        </w:tc>
      </w:tr>
      <w:tr>
        <w:trPr>
          <w:trHeight w:val="27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т. ч.: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оретическое обуче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4 </w:t>
            </w:r>
          </w:p>
        </w:tc>
      </w:tr>
      <w:tr>
        <w:trPr>
          <w:trHeight w:val="27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бораторные занятия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8 </w:t>
            </w:r>
          </w:p>
        </w:tc>
      </w:tr>
      <w:tr>
        <w:trPr>
          <w:trHeight w:val="38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657" w:right="535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.2. Тематический план и содержание дисциплины «Физика»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0911"/>
        <w:gridCol w:w="748"/>
        <w:gridCol w:w="1437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Наименование разделов и тем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Объем час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изика и методы научного познания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,ОК 05, ЦОЦНП.2,ЦОПТВ.3.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изические законы. Границы применимости физических законов и теорий. Принцип соответствия. Понятие о физической картине мира. Погрешности измерений физических величин. Значение физики при освоении профессий СПО и специальностей СПО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1. Механ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1 Основы кинематики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ое движение и его виды. Материальная точка. Скалярные и векторные физические величины. </w:t>
            </w:r>
            <w:r>
              <w:rPr>
                <w:rFonts w:cs="Times New Roman" w:ascii="Times New Roman" w:hAnsi="Times New Roman"/>
                <w:sz w:val="22"/>
              </w:rPr>
              <w:t xml:space="preserve">Относительность механического движения. Система отсчета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относительности Галилея. Траектория. Путь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мещение. Равномерное прямолинейное движение. Скорость. Уравнение движения. Мгновенная и   средняя скорости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 (Малышев Борис Михайлович – наш физик-механик)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корение. Прямолинейное движение с постоянным ускорением. Движение с постоянным ускорением свободного падения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вномерное движение точки по окружности, угловая скорость. Центростремительное ускорение.Кинематика абсолютно твердого тел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2 Основы динамики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держание учебного материала: Основная задача динамики. Сила. Масса. Законы механики Ньютона. Силы в природе. Сила тяжести и сила всемирного тяготения. Закон всемирного тяготения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итогов викторины «Физика в моей профессии»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вая космическая скорость. Движение планет и малых тел Солнечной системы. Вес. Невесомость. Силы упругости. Силы трения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Обсуждение результатов решения физических на осознание бережливого производства и природопользования, ресурсосбережения в быту, в профессиональной среде по теме «Экология вокруг нас».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1.3 Законы сохранения в механике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2"/>
              </w:rPr>
              <w:t>Реактивное движени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Наш земляк - Рынин Николай Алексеевич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2"/>
              </w:rPr>
              <w:t>Реактивное движени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силы тяжести и силы упругости. Применение законов сохранения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ользование законов механики для объяснения движения небесных тел и для развития космических исследований, границы применимости классической механики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2. Молекулярная физика и термодина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1 Основы молекулярно-кинетической теории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сновные положения молекулярно-кинетической теории. Размеры и масса молекул и атомов. Броуновское движение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чет количество сырья, продуктов, массу готового полуфабрикат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2"/>
                <w:lang w:val="ru-RU"/>
              </w:rPr>
              <w:t>Групповое обсуждение на предмет понимания специфики профессионально-трудовой деятельности, готовности учиться и трудиться в современном высокотехнологичном мире на благо государства и общества по теме «Молекулярная гастроном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газообразных, жидких и твердых тел. Идеальный газ. Давление газа. Основное уравнение молекулярно-кинетической теории газ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Выбор формы, текстуры полуфабрикат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пература и ее измерение. Абсолютный нуль температуры. Термодинамическая шкала температуры. Температура звезд. Решение задач с профессиональной направленностью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Обмен мнениями на выражение осознанной готовности к непрерывному образованию и самообразованию в выбранной сфере профессиональной деятельности по теме «Тепловые двигатели в ресторанном сервисе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корости движения молекул и их измерение. Уравнение состояния идеального газа.  Изопроцессы и их графики. </w:t>
            </w:r>
            <w:r>
              <w:rPr>
                <w:rFonts w:cs="Times New Roman" w:ascii="Times New Roman" w:hAnsi="Times New Roman"/>
                <w:sz w:val="22"/>
              </w:rPr>
              <w:t>Газовые законы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2 Основы термодинамики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нутренняя энергия. Работа и теплопередач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оличество теплоты. Уравнение теплового баланс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Анализ итогов конкурса творческих работ по теме «Значение физики в моей будущей профессии» на предмет формирования представлений о значении и ценности выбранной професс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вое начало термодинамики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иабатный процесс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торое начало термодинамики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пловые двигатели. КПД теплового двигателя. </w:t>
            </w:r>
            <w:r>
              <w:rPr>
                <w:rFonts w:cs="Times New Roman" w:ascii="Times New Roman" w:hAnsi="Times New Roman"/>
                <w:sz w:val="22"/>
              </w:rPr>
              <w:t>Охрана прир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2.3 Агрегатные состояния вещества и фазовые переходы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парение и конденсация. Насыщенный пар и его свойства. Относительная влажность воздуха. Приборы для определения влажности воздух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презентаций на предмет выражения познавательного интереса в разных предметных областях с учётом своих интересов в выбранном направлении профессиональной подготовки по теме  «Физические процессы в ходе приготовления кулинарных блюд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ипение. Зависимость температуры кипения от давления. Характеристика жидкого состояния веществ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Защита мини-проектов с высказыванием мнений о значимости достоверной научной информации в сфере профессиональной деятельности по теме «Физика ед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Ближний порядок. Поверхностное натяжение. Смачивание. </w:t>
            </w:r>
            <w:r>
              <w:rPr>
                <w:rFonts w:cs="Times New Roman" w:ascii="Times New Roman" w:hAnsi="Times New Roman"/>
                <w:sz w:val="22"/>
              </w:rPr>
              <w:t>Капиллярные явлен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арактеристика твердого состояния вещества. Кристаллические и аморфные тел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3. Электродина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1 Электрическое поле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е заряды. Элементарный электрический заряд. Закон сохранения заряда. Закон Кулона. </w:t>
            </w:r>
            <w:r>
              <w:rPr>
                <w:rFonts w:cs="Times New Roman" w:ascii="Times New Roman" w:hAnsi="Times New Roman"/>
                <w:sz w:val="22"/>
              </w:rPr>
              <w:t xml:space="preserve">Электрическое поле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ЦНП.2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4.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апряженность электрического поля. Принцип суперпозиции поле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оводники в электрическом поле. Диэлектрики в электрическом поле. </w:t>
            </w:r>
            <w:r>
              <w:rPr>
                <w:rFonts w:cs="Times New Roman" w:ascii="Times New Roman" w:hAnsi="Times New Roman"/>
                <w:sz w:val="22"/>
              </w:rPr>
              <w:t xml:space="preserve">Поляризация диэлектриков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тенциал. Разность потенциалов. Эквипотенциальные поверхности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вязь между напряженностью и разностью потенциалов электрического поля. </w:t>
            </w:r>
            <w:r>
              <w:rPr>
                <w:rFonts w:cs="Times New Roman" w:ascii="Times New Roman" w:hAnsi="Times New Roman"/>
                <w:sz w:val="22"/>
              </w:rPr>
              <w:t>Электроемкость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нденсаторы. Энергия заряженного конденсатора. Применение конденсатор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2"/>
                <w:lang w:val="ru-RU"/>
              </w:rPr>
              <w:t>Семинар на предмет выражения понимания значения науки и технологий для развития российского общества и обеспечения его безопасности по теме «Конденсаторы в оборудовании предприятий ресторанного бизнес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2 Законы постоянного тока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словия, необходимые для возникновения и поддержания электрического тока. Сила ток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ое сопротивление. Закон Ома для участка цепи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араллельное и последовательное соединение проводников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и мощность постоянного ток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епловое действие тока Закон Джоуля—Ленца. </w:t>
            </w:r>
            <w:r>
              <w:rPr>
                <w:rFonts w:cs="Times New Roman" w:ascii="Times New Roman" w:hAnsi="Times New Roman"/>
                <w:sz w:val="22"/>
              </w:rPr>
              <w:t>Электродвижущая сила источника ток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Закон Ома для полной цепи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сообщений на сознания своей причастности к многонациональному народу Российской Федерации. по теме «Российские ученые физик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учение законов последовательного и параллельного соединений проводник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3. Измерение ЭДС и внутреннего сопротивления источника ток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3 Электрический ток в различных средах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ический ток в металлах, в электролитах, газах, в вакууме. </w:t>
            </w:r>
            <w:r>
              <w:rPr>
                <w:rFonts w:cs="Times New Roman" w:ascii="Times New Roman" w:hAnsi="Times New Roman"/>
                <w:sz w:val="22"/>
              </w:rPr>
              <w:t xml:space="preserve">Электролиз. Закон электролиза Фарадея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иды газовых разрядов. Термоэлектронная эмиссия. </w:t>
            </w:r>
            <w:r>
              <w:rPr>
                <w:rFonts w:cs="Times New Roman" w:ascii="Times New Roman" w:hAnsi="Times New Roman"/>
                <w:sz w:val="22"/>
              </w:rPr>
              <w:t xml:space="preserve">Плазма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лектрический ток в полупроводниках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бственная и примесная проводимости. Р-</w:t>
            </w:r>
            <w:r>
              <w:rPr>
                <w:rFonts w:cs="Times New Roman" w:ascii="Times New Roman" w:hAnsi="Times New Roman"/>
                <w:sz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перехо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упроводниковые приборы. Применение полупроводник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шение практико-ориентированных задач, встречающихся при выполнении должностных обязанностей у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4 Магнитное поле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ектор индукции магнитного поля. Взаимодействие токов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Ампера. Применение силы Ампера. </w:t>
            </w:r>
            <w:r>
              <w:rPr>
                <w:rFonts w:cs="Times New Roman" w:ascii="Times New Roman" w:hAnsi="Times New Roman"/>
                <w:sz w:val="22"/>
              </w:rPr>
              <w:t xml:space="preserve">Магнитный поток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ействие магнитного поля на движущийся заря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ла Лоренца. Применение силы Лоренца. </w:t>
            </w:r>
            <w:r>
              <w:rPr>
                <w:rFonts w:cs="Times New Roman" w:ascii="Times New Roman" w:hAnsi="Times New Roman"/>
                <w:sz w:val="22"/>
              </w:rPr>
              <w:t>Магнитные свойства веществ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лнечная активность и её влияние на Землю. Магнитные бури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сообщений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на выражение познавательного интереса в разных предметных областях с учётом своих интересов по теме «Влияние Солнечной активности на здоровье людей»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3.5 Электромагнитная индукция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вление электромагнитной индукции. Закон электромагнитной индукции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авило Ленца. Вихревое электрическое поле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ДС индукции в движущихся проводниках. </w:t>
            </w:r>
            <w:r>
              <w:rPr>
                <w:rFonts w:cs="Times New Roman" w:ascii="Times New Roman" w:hAnsi="Times New Roman"/>
                <w:sz w:val="22"/>
              </w:rPr>
              <w:t>Явление самоиндукции. Индуктивность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нергия магнитного поля тока. Электромагнитное поле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2"/>
              </w:rPr>
              <w:t>Магнитное поле. Электромагнитная индукц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4. Колебания и вол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1 Механические колебания и волны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армонические колебания. Свободные механические колебания. Превращение энергии при колебательном движени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тематический маятник. Пружинный маятник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нужденные механические колебания. Резонанс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перечные и продольные волны. Характеристики волны. Звуковые волны. Ультразвук и его применени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4.2 Электромагнитные колебания и волны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вободные электромагнитные колебания. Превращение энергии в колебательном контуре. Период свободных электрических колебаний. Формула Томсон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Обсуждение сообщений по теме «Достижение российских физиков»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Затухающие электромагнитные колебания. Вынужденные электрические колебания. Переменный ток. Резонанс в электрической цепи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Защита презентаций</w:t>
            </w:r>
            <w:r>
              <w:rPr>
                <w:rFonts w:cs="Times New Roman" w:ascii="Times New Roman" w:hAnsi="Times New Roman"/>
                <w:color w:val="5B9BD5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с акцентированием внимания на понимание специфики профессионально-трудовой деятельности, готовности учиться и трудиться в современном высокотехнологичном мире по теме «Электрические приборы на предприятиях общественного пит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нератор переменного тока. Трансформаторы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олучение, передача и распределение электроэнергии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лектромагнитные волны. Свойства электромагнитных волн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ткрытый колебательный контур. Опыты Г.Герца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зобретение радио А.С. Поповым. Понятие о радиосвязи. Принцип радиосвязи. Применение электромагнитных волн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Изобретение радио А.С. Поповым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5. Оп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1 Природа света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чечный источник света. Скорость распространения света. Законы отражения и преломления свет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инцип Гюйгенса. Солнечные и лунные затмения. </w:t>
            </w:r>
            <w:r>
              <w:rPr>
                <w:rFonts w:cs="Times New Roman" w:ascii="Times New Roman" w:hAnsi="Times New Roman"/>
                <w:sz w:val="22"/>
              </w:rPr>
              <w:t>Полное отражени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нзы. Построение изображения в линзах. Формула тонкой линзы. Увеличение линзы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лаз как оптическая система. Оптические приборы. </w:t>
            </w:r>
            <w:r>
              <w:rPr>
                <w:rFonts w:cs="Times New Roman" w:ascii="Times New Roman" w:hAnsi="Times New Roman"/>
                <w:sz w:val="22"/>
              </w:rPr>
              <w:t>Телескопы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5 Определение показателя преломления стек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5 Определение показателя преломления стекл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2 Волновые свойства света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терференция света. Когерентность световых лучей. Интерференция в тонких пленках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ьца Ньютона. Использование интерференции в науке и технике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*Физический марафон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по теме «Физика и факт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ифракция света. Дифракция на щели в параллельных лучах. Дифракционная решетк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ляризация поперечных волн. Поляризация света. Поляроиды. Дисперсия свет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иды излучений. Виды спектров. Спектры испускания. Спектры поглощения. Спектральный анализ. Спектральные классы звезд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льтрафиолетовое излучение. Инфракрасное излучение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нтгеновские лучи. Их природа и свойства. Шкала электромагнитных излучений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бочее место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</w:t>
            </w:r>
            <w:r>
              <w:rPr>
                <w:rFonts w:cs="Times New Roman" w:ascii="Times New Roman" w:hAnsi="Times New Roman"/>
                <w:b/>
                <w:color w:val="171717"/>
                <w:sz w:val="22"/>
                <w:lang w:val="ru-RU"/>
              </w:rPr>
              <w:t xml:space="preserve"> Определение длины световой волны с помощью дифракционной решетки.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6. Определение длины световой волны с помощью дифракционной решетки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>Опти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Оптика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5.3 Специальная теория относительности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Движение со скоростью света. Постулаты теории относительности и следствия из них. </w:t>
            </w:r>
            <w:r>
              <w:rPr>
                <w:rFonts w:cs="Times New Roman" w:ascii="Times New Roman" w:hAnsi="Times New Roman"/>
                <w:sz w:val="22"/>
              </w:rPr>
              <w:t xml:space="preserve">Инвариантность модуля скорости света в вакууме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Энергия покоя. Связь массы и энергии свободной частицы. </w:t>
            </w:r>
            <w:r>
              <w:rPr>
                <w:rFonts w:cs="Times New Roman" w:ascii="Times New Roman" w:hAnsi="Times New Roman"/>
                <w:sz w:val="22"/>
              </w:rPr>
              <w:t>Элементы релятивистской динам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Раздел 6. Квантовая физ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1 Квантовая оптика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вантовая гипотеза Планка. Тепловое излучение. Корпускулярно-волновой дуализм. Фотоны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Гипотеза де Бройля о волновых свойствах частиц. </w:t>
            </w:r>
            <w:r>
              <w:rPr>
                <w:rFonts w:cs="Times New Roman" w:ascii="Times New Roman" w:hAnsi="Times New Roman"/>
                <w:sz w:val="22"/>
              </w:rPr>
              <w:t>Давление свет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имическое действие света. Опыты П.Н. Лебедева и Н.И. Вавилов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ассмотрение условий работы специалистов поварского и кондитерского д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Подготовка рабочих мест, оборудования, сырья, материалов для приготовления полуфабрика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2"/>
                <w:lang w:val="ru-RU"/>
              </w:rPr>
              <w:t>Презентация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 по теме «Опыты П.Н. Лебедева и Н.И. Вавилов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Фотоэффект. Уравнение Эйнштейна для фотоэффекта. </w:t>
            </w:r>
            <w:r>
              <w:rPr>
                <w:rFonts w:cs="Times New Roman" w:ascii="Times New Roman" w:hAnsi="Times New Roman"/>
                <w:sz w:val="22"/>
              </w:rPr>
              <w:t>Применение фотоэффек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6.2 Физика атома и атомного ядра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звитие </w:t>
              <w:tab/>
              <w:t xml:space="preserve">взглядов на </w:t>
              <w:tab/>
              <w:t xml:space="preserve">строение </w:t>
              <w:tab/>
              <w:t xml:space="preserve">вещества. Модели строения атомного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ра. Ядерная модель атома. Опыты Э.Резерфорда. Модель атома водорода по Н.Бору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вантовые постулаты Бора. Лазеры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диоактивность. Закон радиоактивного распада. Радиоактивные превращения. Способы наблюдения и регистрации заряженных частиц. </w:t>
            </w:r>
          </w:p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атомного ядра. Дефект массы, энергия связи и устойчивость атомных яде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е реакции. Ядерная энергетика. Энергетический выход ядерных реакци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скусственная радиоактивность. Деление тяжелых ядер. Цепная ядерная реакция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емая цепная реакция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Ядерный реактор. Термоядерный синтез. Энергия звезд. Получение радиоактивных изотопов и их применение. </w:t>
            </w:r>
            <w:r>
              <w:rPr>
                <w:rFonts w:cs="Times New Roman" w:ascii="Times New Roman" w:hAnsi="Times New Roman"/>
                <w:sz w:val="22"/>
              </w:rPr>
              <w:t>Биологическое действие радиоактивных излучений. Элементарные частицы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Контрольная работа № 4 «Квантовая физика»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трольная работа № 4 «Квантовая физик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Раздел 7. Строение Вселенно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1 Строение Солнечной системы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олнечная система: планеты и малые тела, система Земля—Луна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К 07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Лабораторное занятие №7: Изучение карты звездного неб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Тема 7.2 Эволюция Вселенной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троение и эволюция Солнца и звёзд. Классификация звёзд. Звёзды и источники их энергии. </w:t>
            </w:r>
            <w:r>
              <w:rPr>
                <w:rFonts w:cs="Times New Roman" w:ascii="Times New Roman" w:hAnsi="Times New Roman"/>
                <w:sz w:val="22"/>
              </w:rPr>
              <w:t>Галактика. Современные представления о строении и эволюции Вселенной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 xml:space="preserve">Лабораторное занятие №7: Изучение карты звездного неба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омежуточная аттестация: дифференцированный зачет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межуточная аттестация: дифференцированный зач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сего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10"/>
        <w:jc w:val="left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5"/>
          <w:lang w:val="ru-RU"/>
        </w:rPr>
        <w:t xml:space="preserve"> 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16838" w:h="11906"/>
          <w:pgMar w:left="916" w:right="849" w:gutter="0" w:header="720" w:top="1332" w:footer="161" w:bottom="7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144665526"/>
      <w:bookmarkEnd w:id="2"/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рабочей программы учебной дисциплины «Физика»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своения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кабинета физики входит лаборатория с лаборантской комнатой. Помещение кабинета физики удовлетворяет требованиям Санитарно</w:t>
        <w:softHyphen/>
        <w:t>эпидемиологических правил и нормативов (СанПиН 2.4.2 № 178</w:t>
        <w:softHyphen/>
        <w:t>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уровню подготовки обучающихся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физике, создавать презентации, видеоматериалы и т.п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учебно</w:t>
        <w:softHyphen/>
        <w:t>методического и материально-технического обеспечения программы учебной дисциплины «Физика», входя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</w:t>
        <w:softHyphen/>
        <w:t xml:space="preserve"> физиков и астрон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экранно</w:t>
        <w:softHyphen/>
        <w:t>звуков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ческие, динамические, демонстрационные и раздаточные мод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помог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иблиотечный фонд входят учебники, учебно</w:t>
        <w:softHyphen/>
        <w:t>методические комплекты (УМК), обеспечивающие освоение учебной дисциплины «Физ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чный фонд дополнен физическими энциклопедиями, атласами, словарями и хрестоматией по физике, справочниками по физике и технике, научной и научно популярной литературой естественнонаучного содержания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освоения программы учебной дисциплины «Физика» студенты имеют возможность доступа к электронным учебным материалам по физ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УЧЕБНЫХ ИЗДАНИЙ, ИНТЕРНЕТ</w:t>
        <w:softHyphen/>
        <w:t>РЕСУРСОВ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студентов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учебник для студентов профессиональных образовательны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, осваивающих профессии и 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Сборник задач: учеб. пособие для студентов профессиональны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 организаций, осваивающих профессии и специальност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Контрольные материалы: учеб. пособие для студентов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Лабораторный практикум: учеб. пособие для студентов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0 класс.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1 класс. 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Сборник задач: учеб. пособие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20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Решения задач: учеб. пособие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19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Сборник задач. — М., 2020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Решения задач. 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. Справочник. — М., 2019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Т. И. Трофимовой. — М., 2020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Для преподавателе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образовании в Российской Федерации: федер. закон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12. 2012 № 273-ФЗ (в ред. Федеральных законов от 07.05.2013 № 99-ФЗ,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7.06.2013 № 120-ФЗ, от 02.07.2013 № 170-ФЗ, от 23.07.2013 № 203-ФЗ,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11.2013 № 317-ФЗ, от 03.02.2014 № 11-ФЗ, от 03.02.2014 № 15-ФЗ,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5.2014 № 84-ФЗ, от 27.05.2014 № 135-ФЗ, от 04.06.2014 № 148-ФЗ, с изм.,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сенными Федеральным законом от 04.06.2014 № 145-ФЗ, в ред.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3.07.2016, с изм. от 19.12.2016.)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я Российской Федерации (принята всенародным голосованием 12.12.1993)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учетом поправок, внесенных федеральными конституционными законами РФ о поправка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ституции РФ от 30.12.2008 № 6-ФКЗ, от 30.12.2008 № 7-ФКЗ) // СЗ РФ. — 2009. —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 — Ст. 445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Ф от 31 декабря 2015 г.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78 "О внесении изменений в федеральный государственны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й стандарт среднего общего образования, утвержденны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оссийской Федерации от 17 мая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13"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партамента государственной политики в сфере подготовки рабочих кадров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среднего обще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, одобренная решением федерального учебно-метод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динения по общему образованию (протокол от 28 июня 2016 г. № 2/16-з)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0.01.2002 № 7-ФЗ «Об охране окружающей среды» (в ред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5.06.2012, с изм. от 05.03.2013) // СЗ РФ. — 2002. — № 2. — Ст. 133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митриев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сильев 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методические рекомендации: метод. пособие. — М., 2010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 ресурсы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wwww. dic. academic. ru (Академик.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ри и энциклопедии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oksg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ок</w:t>
      </w:r>
      <w:r>
        <w:rPr>
          <w:rFonts w:cs="Times New Roman" w:ascii="Times New Roman" w:hAnsi="Times New Roman"/>
          <w:sz w:val="24"/>
          <w:szCs w:val="24"/>
        </w:rPr>
        <w:t>sGid</w:t>
      </w:r>
      <w:r>
        <w:rPr>
          <w:rFonts w:cs="Times New Roman" w:ascii="Times New Roman" w:hAnsi="Times New Roman"/>
          <w:sz w:val="24"/>
          <w:szCs w:val="24"/>
          <w:lang w:val="ru-RU"/>
        </w:rPr>
        <w:t>. Электронная библиотек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obalte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Глобалтека. Глобальная библиотека научных ресурсов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учшая учебная литератур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оссийский образовательный портал. Доступность, качество, эффек-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вность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библиотечная систем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lle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бразовательные ресурсы Интернета — Физик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sz w:val="24"/>
          <w:szCs w:val="24"/>
        </w:rPr>
        <w:t>fiz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>septe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о-методическая газета «Физика»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обелевские лауреаты по физике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ucl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in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Ядерная физика в Интернете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zi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готовка к ЕГЭ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va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cc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аучно-популярный физико-математический журнал «Квант»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atur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стественно-научный журнал для молодежи «Путь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уку»).</w:t>
      </w:r>
    </w:p>
    <w:p>
      <w:pPr>
        <w:pStyle w:val="Heading1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144665527"/>
      <w:bookmarkEnd w:id="3"/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нтроль и оценка раскрываются через усвоенные знания и приобретенные обучающимися умения, направленные на формирование общих и профессиональных компетенций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799" w:type="dxa"/>
        <w:jc w:val="left"/>
        <w:tblInd w:w="-85" w:type="dxa"/>
        <w:tblLayout w:type="fixed"/>
        <w:tblCellMar>
          <w:top w:w="36" w:type="dxa"/>
          <w:left w:w="107" w:type="dxa"/>
          <w:bottom w:w="0" w:type="dxa"/>
          <w:right w:w="0" w:type="dxa"/>
        </w:tblCellMar>
      </w:tblPr>
      <w:tblGrid>
        <w:gridCol w:w="3155"/>
        <w:gridCol w:w="2452"/>
        <w:gridCol w:w="4192"/>
      </w:tblGrid>
      <w:tr>
        <w:trPr>
          <w:trHeight w:val="58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/Тема 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ценочных мероприятий </w:t>
            </w:r>
          </w:p>
        </w:tc>
      </w:tr>
      <w:tr>
        <w:trPr>
          <w:trHeight w:val="2204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4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. </w:t>
            </w:r>
          </w:p>
        </w:tc>
      </w:tr>
      <w:tr>
        <w:trPr>
          <w:trHeight w:val="23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4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4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4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го и культурного контекст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Темы 6.1., 6.2. Раздел 7. Темы 7.1., 7.2. </w:t>
            </w:r>
          </w:p>
        </w:tc>
        <w:tc>
          <w:tcPr>
            <w:tcW w:w="4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7.1., 7.2. </w:t>
            </w:r>
          </w:p>
        </w:tc>
        <w:tc>
          <w:tcPr>
            <w:tcW w:w="4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 Темы 1.1.,1.3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2.,2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3. Темы 3.1.,3.2.,3.3.,3.4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5. Темы 5.2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6. Темы 6.1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ный опрос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4. Осуществлять разработку, адаптацию рецептур полуфабрикатов с учетом потребностей различных категорий потребителей, видов и форм обслуживания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2.,2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ный опрос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2.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Российские ученые физики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о сознании причастности к многонациональному народу Российской Федерации, Отечеству, общероссийскую идентичность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3.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Известные ученые физики родного края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о знании ученых родного края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торина по теме «Физика в моей професии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 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езентаций по теме «Электрические приборы на предприятиях общественного питания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физических задач по теме «Экология вокруг нас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1. 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Влияние Солнечной активности на здоровье людей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Экспертное наблюдение рассуждений  о выражении познавательного интереса в разных предметных областях с учётом своих интересов, способностей, достижений, выбранного направления профессионального образования и подготовки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Достижение российских физиков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Экспертное наблюдение рассуждений об обладании представлений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мини-проектов по теме «Физика еды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Экспертная оценка на предмет демонстрации навыков 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10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Cs w:val="28"/>
          <w:lang w:val="ru-RU"/>
        </w:rPr>
        <w:t>План внеурочной деятельности по достижению инвариантных Целевых ориентиров программы воспитания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0"/>
        <w:gridCol w:w="1561"/>
        <w:gridCol w:w="990"/>
        <w:gridCol w:w="26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д и наименование инвариантных целевых ориенти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об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еропри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едства дина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стижения цел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иенти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ЦОП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>
          <w:trHeight w:val="1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2.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ие ученые  физ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о сознании причастности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3.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вестные ученые физики родного кра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о знании ученых родного края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ТВ Профессионально-трудов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 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ка в моей професси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4. 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лектрические приборы на предприятиях общественного пита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презент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ЭВ</w:t>
              <w:tab/>
              <w:t>Экологическ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вокруг нас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физических задач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ОЦНП Ценности научного поз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1. 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лияние Солнечной активности на здоровье люд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Экспертное наблюдение рассуждений  о выражении познавательного интереса в разных предметных областях с учётом своих интересов, способностей, достижений, выбранного направления профессионального образования и подготов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 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остижение российских физиков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Экспертное наблюдение рассуждений об обладании представлений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3.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изика е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мини-про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Экспертная оценка на предмет демонстрации навыков 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8"/>
          <w:lang w:val="ru-RU"/>
        </w:rPr>
      </w:pPr>
      <w:r>
        <w:rPr>
          <w:rFonts w:cs="Times New Roman" w:ascii="Times New Roman" w:hAnsi="Times New Roman"/>
          <w:sz w:val="8"/>
          <w:lang w:val="ru-RU"/>
        </w:rPr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1332" w:right="710" w:gutter="0" w:header="720" w:top="776" w:footer="273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6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4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4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72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72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72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72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2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3" w:hanging="10"/>
      <w:jc w:val="both"/>
      <w:outlineLvl w:val="0"/>
    </w:pPr>
    <w:rPr>
      <w:rFonts w:ascii="Calibri" w:hAnsi="Calibri" w:eastAsia="Calibri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1"/>
      <w:lang w:bidi="ar-SA"/>
    </w:rPr>
  </w:style>
  <w:style w:type="character" w:styleId="1">
    <w:name w:val="Заголовок 1 Знак"/>
    <w:qFormat/>
    <w:rPr>
      <w:rFonts w:eastAsia="Calibri"/>
      <w:color w:val="000000"/>
      <w:sz w:val="28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Style14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 w:cs="Calibri"/>
      <w:color w:val="000000"/>
      <w:lang w:val="en-US"/>
    </w:rPr>
  </w:style>
  <w:style w:type="character" w:styleId="Style17">
    <w:name w:val="Тема примечания Знак"/>
    <w:qFormat/>
    <w:rPr>
      <w:rFonts w:eastAsia="Calibri" w:cs="Calibri"/>
      <w:b/>
      <w:bCs/>
      <w:color w:val="000000"/>
      <w:lang w:val="en-US"/>
    </w:rPr>
  </w:style>
  <w:style w:type="character" w:styleId="Style18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Arial" w:hAnsi="Arial" w:eastAsia="Arial" w:cs="Arial"/>
      <w:color w:val="000000"/>
      <w:sz w:val="21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47" w:before="0" w:after="48"/>
      <w:ind w:left="25" w:right="2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80" w:right="3" w:hanging="1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79" w:right="0" w:hanging="164"/>
      <w:jc w:val="left"/>
    </w:pPr>
    <w:rPr>
      <w:rFonts w:ascii="Trebuchet MS" w:hAnsi="Trebuchet MS" w:eastAsia="Trebuchet MS" w:cs="Trebuchet MS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41:00Z</dcterms:created>
  <dc:creator>Пользователь Windows</dc:creator>
  <dc:description/>
  <cp:keywords/>
  <dc:language>en-US</dc:language>
  <cp:lastModifiedBy>38-3</cp:lastModifiedBy>
  <dcterms:modified xsi:type="dcterms:W3CDTF">2024-10-14T07:50:00Z</dcterms:modified>
  <cp:revision>28</cp:revision>
  <dc:subject/>
  <dc:title/>
</cp:coreProperties>
</file>