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36"/>
        <w:gridCol w:w="1559"/>
        <w:gridCol w:w="1279"/>
      </w:tblGrid>
      <w:tr>
        <w:trPr>
          <w:trHeight w:val="53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7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uppressAutoHyphens w:val="true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uppressAutoHyphens w:val="true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1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</w:r>
          </w:p>
        </w:tc>
        <w:tc>
          <w:tcPr>
            <w:tcW w:w="59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textAlignment w:val="baseline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именование документ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 xml:space="preserve">Условное обозначение </w:t>
            </w:r>
            <w:r>
              <w:rPr>
                <w:bCs/>
                <w:spacing w:val="-10"/>
                <w:kern w:val="2"/>
              </w:rPr>
              <w:t>ОП.06 Правовые основы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right="-108" w:hanging="0"/>
              <w:textAlignment w:val="baseline"/>
              <w:outlineLvl w:val="0"/>
              <w:rPr>
                <w:bCs/>
                <w:spacing w:val="-10"/>
                <w:kern w:val="2"/>
              </w:rPr>
            </w:pPr>
            <w:r>
              <w:rPr>
                <w:bCs/>
                <w:spacing w:val="-10"/>
                <w:kern w:val="2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right="-108" w:hanging="0"/>
              <w:textAlignment w:val="baseline"/>
              <w:outlineLvl w:val="0"/>
              <w:rPr>
                <w:kern w:val="2"/>
              </w:rPr>
            </w:pPr>
            <w:r>
              <w:rPr>
                <w:bCs/>
                <w:kern w:val="2"/>
              </w:rPr>
              <w:t>(</w:t>
            </w:r>
            <w:r>
              <w:rPr>
                <w:bCs/>
                <w:spacing w:val="-6"/>
                <w:kern w:val="2"/>
              </w:rPr>
              <w:t xml:space="preserve">п.п.  4.1, </w:t>
            </w:r>
            <w:r>
              <w:rPr>
                <w:bCs/>
                <w:kern w:val="2"/>
              </w:rPr>
              <w:t>4.2.3, 4.2.4, 5.5.3, 5.6.2, 8.4, 8.5)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textAlignment w:val="baseline"/>
              <w:outlineLvl w:val="1"/>
              <w:rPr/>
            </w:pPr>
            <w:r>
              <w:rPr>
                <w:bCs/>
                <w:i/>
                <w:iCs/>
                <w:kern w:val="2"/>
              </w:rPr>
              <w:t xml:space="preserve">Редакция </w:t>
            </w:r>
            <w:r>
              <w:rPr>
                <w:i/>
                <w:iCs/>
                <w:kern w:val="2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textAlignment w:val="baseline"/>
              <w:outlineLvl w:val="1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  <w:t xml:space="preserve">Изменение </w:t>
            </w:r>
            <w:r>
              <w:rPr>
                <w:i/>
                <w:iCs/>
                <w:kern w:val="2"/>
              </w:rPr>
              <w:t>№ 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Лист </w:t>
            </w:r>
            <w:r>
              <w:rPr>
                <w:kern w:val="2"/>
              </w:rPr>
              <w:fldChar w:fldCharType="begin"/>
            </w:r>
            <w:r>
              <w:rPr>
                <w:kern w:val="2"/>
              </w:rPr>
              <w:instrText xml:space="preserve"> PAGE </w:instrText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fldChar w:fldCharType="end"/>
            </w:r>
            <w:r>
              <w:rPr>
                <w:kern w:val="2"/>
              </w:rPr>
              <w:t xml:space="preserve"> из </w:t>
            </w:r>
            <w:r>
              <w:rPr>
                <w:kern w:val="2"/>
              </w:rPr>
              <w:fldChar w:fldCharType="begin"/>
            </w:r>
            <w:r>
              <w:rPr>
                <w:kern w:val="2"/>
              </w:rPr>
              <w:instrText xml:space="preserve"> NUMPAGES \* ARABIC </w:instrText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22</w:t>
            </w:r>
            <w:r>
              <w:rPr>
                <w:kern w:val="2"/>
              </w:rPr>
              <w:fldChar w:fldCharType="end"/>
            </w:r>
          </w:p>
        </w:tc>
      </w:tr>
      <w:tr>
        <w:trPr>
          <w:trHeight w:val="2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1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</w:r>
          </w:p>
        </w:tc>
        <w:tc>
          <w:tcPr>
            <w:tcW w:w="59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1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1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 Правовые основы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43.02.15 «ПОВАРСКОЕ И КОНДИТ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Ульяновск, 202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 ОП.06. Правовое обеспечение профессиональной деятельности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43.02.15) Поварское и кондитерское дело (приказ от 09.12.2016г. №156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Hlk176962231"/>
            <w:bookmarkEnd w:id="0"/>
            <w:r>
              <w:rPr>
                <w:b/>
              </w:rPr>
              <w:t>РЕКОМЕНДОВ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заседании МК УГПС 43.00.00 Туризм и серви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М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/</w:t>
            </w:r>
            <w:r>
              <w:rPr>
                <w:b/>
                <w:u w:val="single"/>
              </w:rPr>
              <w:t>А.А. Абрамова /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/</w:t>
            </w:r>
            <w:r>
              <w:rPr>
                <w:b/>
                <w:u w:val="single"/>
              </w:rPr>
              <w:t>Ю.Ю. Бесова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цензенты: Операционный шеф ресторанов группы компаний Славя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>Д.П. К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 Общая характеристик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-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</w:t>
      </w:r>
      <w:r>
        <w:rPr/>
        <w:t xml:space="preserve"> </w:t>
      </w: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06 «Правовые основы профессиональной деятельности» является частью образовательной программы в соответствии с ФГОС по специальности СПО Поварское и кондитерское дело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06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077"/>
        <w:gridCol w:w="1126"/>
        <w:gridCol w:w="4175"/>
      </w:tblGrid>
      <w:tr>
        <w:trPr>
          <w:trHeight w:val="699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b/>
              </w:rPr>
              <w:t>Код компетенци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b/>
                <w:iCs/>
              </w:rPr>
              <w:t>Формулировка компетен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 xml:space="preserve">Знания, умения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К 01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b/>
                <w:iCs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оставлять план действия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b/>
                <w:iCs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а</w:t>
            </w:r>
            <w:r>
              <w:rPr>
                <w:rFonts w:eastAsia="Calibri"/>
                <w:bCs/>
              </w:rPr>
              <w:t xml:space="preserve">ктуальный профессиональный и социальный контекст, в котором приходится работать и жить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Cs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у плана для решения задач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1.0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К 02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iCs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определять задачи для поиска информаци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определять необходимые источники информаци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 xml:space="preserve">планировать процесс поиска; структурировать получаемую информацию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выделять наиболее значимое в перечне информаци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ценивать практическую значимость результатов поиска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</w:rPr>
              <w:t>оформлять результаты поиска, использовать современное программное обеспечение;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b/>
                <w:iCs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iCs/>
              </w:rPr>
              <w:t>приемы структурирования информаци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К 03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овать и реализовывать собственное профессиональное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iCs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3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3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3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b/>
                <w:iCs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овременная научная и профессиональная терминология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2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ОК 05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ять устную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и письменную коммуникацию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и культурного контек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5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bCs/>
                <w:spacing w:val="-4"/>
              </w:rPr>
              <w:t xml:space="preserve">грамотно излагать свои мысли и оформлять документы по профессиональной тематике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  <w:spacing w:val="-4"/>
              </w:rPr>
              <w:t>на государственном языке, 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b/>
                <w:bCs/>
                <w:iCs/>
              </w:rPr>
              <w:t>Знания:</w:t>
            </w:r>
          </w:p>
        </w:tc>
      </w:tr>
      <w:tr>
        <w:trPr>
          <w:trHeight w:val="66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pacing w:val="-4"/>
              </w:rPr>
            </w:pPr>
            <w:r>
              <w:rPr>
                <w:rFonts w:eastAsia="Calibri"/>
                <w:bCs/>
                <w:iCs/>
                <w:spacing w:val="-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5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6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К 06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Проявлять гражданско-патриотическую позицию, демонстрировать осознанное поведение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на основе традиционных российских духовно-нравственных ценностей, в том числе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 учетом гармонизации межнациональных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  <w:t xml:space="preserve">Умения: </w:t>
            </w:r>
          </w:p>
        </w:tc>
      </w:tr>
      <w:tr>
        <w:trPr>
          <w:trHeight w:val="66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6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  <w:spacing w:val="-4"/>
              </w:rPr>
              <w:t>применять стандарты антикоррупционного поведения</w:t>
            </w:r>
          </w:p>
        </w:tc>
      </w:tr>
      <w:tr>
        <w:trPr>
          <w:trHeight w:val="66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pacing w:val="-4"/>
              </w:rPr>
            </w:pPr>
            <w:r>
              <w:rPr>
                <w:rFonts w:eastAsia="Calibri"/>
                <w:b/>
                <w:bCs/>
                <w:iCs/>
              </w:rPr>
              <w:t>Знания:</w:t>
            </w:r>
          </w:p>
        </w:tc>
      </w:tr>
      <w:tr>
        <w:trPr>
          <w:trHeight w:val="66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о </w:t>
            </w:r>
            <w:r>
              <w:rPr>
                <w:rFonts w:eastAsia="Calibri"/>
                <w:iCs/>
              </w:rPr>
              <w:t>06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К 6.2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</w:rPr>
              <w:t>Осуществлять текущее планирование, координацию деятельности подчиненного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</w:rPr>
              <w:t>персонала с учетом Взаимодействия с другими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одразделения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bCs/>
                <w:iCs/>
              </w:rPr>
              <w:t>Умения:</w:t>
            </w:r>
            <w:r>
              <w:rPr>
                <w:rFonts w:eastAsia="Calibri"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2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ланировать работу подчиненного персонала;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2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составлять графики работы с учетом потребности организации питания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2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едупреждать факты хищений и других случаев нарушения трудовой дисциплины;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2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вести утвержденную учетно-отчетную документацию;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b/>
                <w:bCs/>
                <w:iCs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2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о-правовые документы, регулирующие область личной ответственности бригадира;</w:t>
            </w:r>
          </w:p>
        </w:tc>
      </w:tr>
      <w:tr>
        <w:trPr>
          <w:trHeight w:val="89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 6.2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составления закупочной документации; критерии оценки поставщиков;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К 6.4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существлять организацию и контроль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екущей деятельности подчиненного персонал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bCs/>
                <w:iCs/>
              </w:rPr>
              <w:t>Умения:</w:t>
            </w:r>
            <w:r>
              <w:rPr>
                <w:rFonts w:eastAsia="Calibri"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4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iCs/>
              </w:rPr>
              <w:t>организовывать, контролировать и оценивать работу подчиненного персонала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b/>
                <w:bCs/>
                <w:iCs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4.0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е правовые акты в области организации питания различных категорий потребителей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4.0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ые правила и нормы (СанПиН), профессиональные стандарты, должностные инструкции,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4.0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нутреннего трудового распорядка ресторана;</w:t>
            </w:r>
          </w:p>
        </w:tc>
      </w:tr>
      <w:tr>
        <w:trPr>
          <w:trHeight w:val="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</w:t>
            </w:r>
            <w:r>
              <w:rPr>
                <w:rFonts w:eastAsia="Calibri"/>
                <w:iCs/>
                <w:vertAlign w:val="subscript"/>
              </w:rPr>
              <w:t xml:space="preserve"> </w:t>
            </w:r>
            <w:r>
              <w:rPr>
                <w:rFonts w:eastAsia="Calibri"/>
                <w:iCs/>
              </w:rPr>
              <w:t>6.4.0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, нормативы учета рабочего времени персонала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159"/>
      </w:tblGrid>
      <w:tr>
        <w:trPr>
          <w:trHeight w:val="976" w:hRule="atLeast"/>
        </w:trPr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рная учебная нагрузка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36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6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экзамен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2.2.Тематический план и содержание учебной дисциплины ОП.06. 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919"/>
        <w:gridCol w:w="906"/>
        <w:gridCol w:w="1687"/>
      </w:tblGrid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0"/>
                <w:w w:val="94"/>
              </w:rPr>
            </w:pPr>
            <w:r>
              <w:rPr>
                <w:b/>
              </w:rPr>
              <w:t>Основные положения Конституции РФ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w w:val="107"/>
              </w:rPr>
              <w:t xml:space="preserve">Основные </w:t>
            </w:r>
            <w:r>
              <w:rPr>
                <w:b/>
                <w:w w:val="108"/>
              </w:rPr>
              <w:t>п</w:t>
            </w:r>
            <w:r>
              <w:rPr>
                <w:b/>
                <w:spacing w:val="1"/>
                <w:w w:val="108"/>
              </w:rPr>
              <w:t>о</w:t>
            </w:r>
            <w:r>
              <w:rPr>
                <w:b/>
              </w:rPr>
              <w:t xml:space="preserve">ложения </w:t>
            </w:r>
            <w:r>
              <w:rPr>
                <w:b/>
                <w:w w:val="111"/>
              </w:rPr>
              <w:t>Ко</w:t>
            </w:r>
            <w:r>
              <w:rPr>
                <w:b/>
                <w:spacing w:val="1"/>
                <w:w w:val="111"/>
              </w:rPr>
              <w:t>н</w:t>
            </w:r>
            <w:r>
              <w:rPr>
                <w:b/>
              </w:rPr>
              <w:t xml:space="preserve">ституции </w:t>
            </w:r>
            <w:r>
              <w:rPr>
                <w:b/>
                <w:w w:val="111"/>
              </w:rPr>
              <w:t>РФ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ОГВ.4.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ной закон – Конституция РФ. Основные положения Конституции РФ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>Дискуссия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формы осуществления народовластия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титуционные формы осуществления народовлас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 человека и гражданина, механизм их реализации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2, ПК 6.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и содержание правового статуса человека и граждани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ханизм реализации прав и свобод человека и гражданина. Право социальной защиты гражд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1. </w:t>
            </w:r>
            <w:r>
              <w:rPr/>
              <w:t>Решение ситуационных задач на тему «Социальные нормы, права и обязанности гражданина в условиях цифровизации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гражданского пра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хозяйственных отношений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мет, принципы и источники российского гражданского пра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Хозяйственная деятельность: понятие, виды, формы, ее связь с предпринимательской деятельностью. Особенности правового регулирования хозяйственной деятельност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лассификация и организационно-правовые формы юридических лиц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2, ПК 6.4, ЦОПТВ.5.</w:t>
            </w:r>
          </w:p>
        </w:tc>
      </w:tr>
      <w:tr>
        <w:trPr>
          <w:trHeight w:val="25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лассификация субъектов предпринимательской деятельности. Коммерческие и некоммерческие организации как юридические лица. Организационно-правовые формы торговых и сбытовых организаций различных форм собственности, регламентация их деятельности. </w:t>
            </w:r>
            <w:r>
              <w:rPr>
                <w:b/>
                <w:i/>
              </w:rPr>
              <w:t>Дискуссия,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Предпринимательская деятельность в РФ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2 </w:t>
            </w:r>
            <w:r>
              <w:rPr/>
              <w:t>Решение ситуационных задач «Определение организационно-правовых форм и видов коммерческих и некоммерческих организаций и особенности правового регулирования их деятельност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ъекты предпринимательской деятельности, их правовое положение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2, ПК 6.4, ЦОПТВ.6.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оссийской Федерации, муниципальные образования.</w:t>
            </w:r>
            <w:r>
              <w:rPr>
                <w:b/>
                <w:i/>
              </w:rPr>
              <w:t xml:space="preserve"> Деловая игра, направленная на формирование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 «Индивидуальные предпринимател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сударственная регистрация и учредительные документы юридического лица, его органы. Представительства и филиалы, ответственность, реорганизация, ликвидация юридического лица, его несостоятельность (банкротство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трудового пра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трудовых отнош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 6.4, </w:t>
            </w:r>
            <w:r>
              <w:rPr>
                <w:b/>
                <w:i/>
              </w:rPr>
              <w:t xml:space="preserve">ЦОГВ.4., </w:t>
            </w:r>
          </w:p>
        </w:tc>
      </w:tr>
      <w:tr>
        <w:trPr>
          <w:trHeight w:val="13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рудовые отношения: понятие, основания возникновения. Законодательные акты и другие нормативные документы, регламентирующие трудовые отношения. Заключение коллективных трудовых договоров, соглашений. Трудовой договор: понятие, стороны, содержание, сроки, форма. основания прекращения трудового договора. Роль выборного профсоюзного органа в рассмотрении вопросов, связанных с расторжением трудового договора по инициативе работника. </w:t>
            </w:r>
            <w:r>
              <w:rPr>
                <w:b/>
                <w:i/>
              </w:rPr>
              <w:t>Деловая игра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Порядок заключения трудового договора: возрастной ценз, гарантии, необходимые документы для работы на предприятии торговл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3 </w:t>
            </w:r>
            <w:r>
              <w:rPr/>
              <w:t>Решение ситуационных задач «Ознакомление с порядком заключения трудового договора, перевода на другую работу, увольнения с работы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ьная ответственность сторон трудового договор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атериальная ответственность работодателя перед работником. Материальная ответственность работника за ущерб, причиненный работодателю: понятие, условия наступления, виды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4 </w:t>
            </w:r>
            <w:r>
              <w:rPr/>
              <w:t>Решение ситуационных задач «Определение материальной ответственности работодателей и работников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щита трудовых прав работников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пособы защиты трудовых прав работника. Трудовые споры: понятие, виды, причины возникнов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конодательство об  административных правонарушениях, его задачи и принципы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4, ЦОПТВ.3.</w:t>
            </w:r>
          </w:p>
        </w:tc>
      </w:tr>
      <w:tr>
        <w:trPr>
          <w:trHeight w:val="110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понятия: административные правонарушения и административная ответственность. Формы в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ая ответственность разных субъектов (должностных, юридических лиц, иностранных граждан и др.).</w:t>
            </w:r>
            <w:r>
              <w:rPr>
                <w:b/>
                <w:i/>
              </w:rPr>
              <w:t xml:space="preserve"> 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Процедура рассмотрения дел об административные правонарушения.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ые правонарушения, посягающие на права граждан, на здоровье, санитарно-эпидемиологическое благополучие населения и в области предпринимательской деятель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5 </w:t>
            </w:r>
            <w:r>
              <w:rPr/>
              <w:t>Решение ситуационных задач «Определение вида административных правонарушений ответственности виновных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наказания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4</w:t>
            </w:r>
          </w:p>
        </w:tc>
      </w:tr>
      <w:tr>
        <w:trPr>
          <w:trHeight w:val="56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Административные наказания: понятие, цели, ви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и дополнительные административные наказания, их краткая характерис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ав субъектов предпринимательской деятель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охрана хозяйственных прав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4</w:t>
            </w:r>
          </w:p>
        </w:tc>
      </w:tr>
      <w:tr>
        <w:trPr>
          <w:trHeight w:val="56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Конституционные гарантии предпринимательской деятельности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Защита хозяйственных прав. </w:t>
            </w:r>
            <w:r>
              <w:rPr>
                <w:b/>
                <w:i/>
              </w:rPr>
              <w:t>Круглый стол, направленный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Меры защиты, меры ответственности.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ый порядок разрешения споров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К 01, ОК 02. ОК 03, ОК 05, ОК 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6.4, ЦОПТВ.4.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онятие арбитражного процесса и арбитражного суда. Третейские суды в РФ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занятие 6 </w:t>
            </w:r>
            <w:r>
              <w:rPr/>
              <w:t>Решение ситуационных задач «Защита хозяйственных прав субъектов предпринимательства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в форме экзаме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eastAsia="en-US"/>
        </w:rPr>
      </w:pPr>
      <w:r>
        <w:rPr>
          <w:bCs/>
        </w:rPr>
        <w:t>Кабинет «Правовое обеспечение профессиональной деятельности»</w:t>
      </w:r>
      <w:r>
        <w:rPr>
          <w:lang w:eastAsia="en-US"/>
        </w:rPr>
        <w:t xml:space="preserve">, </w:t>
      </w:r>
      <w:r>
        <w:rPr>
          <w:bCs/>
          <w:lang w:eastAsia="en-US"/>
        </w:rPr>
        <w:t>оснащенный в соответствии с п. 6.1.2.1 примерной образовательной программы по специальности</w:t>
      </w:r>
    </w:p>
    <w:p>
      <w:pPr>
        <w:pStyle w:val="Normal"/>
        <w:suppressAutoHyphens w:val="tru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 электронные издания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Волков, А. М.  Правовое обеспечение профессиональной деятельности в торговле: учебное пособие для среднего профессионального образования / А. М. Волков, Е. А. Лютягина. — Москва: Издательство Юрайт, 2022. — 278 с. — (Профессиональное образование). — ISBN 978-5-534-14240-2. — Текст: электронный // Образовательная платформа Юрайт [сайт]. — URL: https://urait.ru/bcode/496889 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Гуреева, М. А. Правовое обеспечение профессиональной деятельности: учебник / М.А. Гуреева. — Москва: ФОРУМ: ИНФРА-М, 2021. — 239 с. — (Среднее профессиональное образование). - ISBN 978-5-8199-0743-6. - Текст: электронный. - URL: https://znanium.com/catalog/product/1225693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Матвеев, Р. Ф. Правовое обеспечение профессиональной деятельности: краткий курс / Р.Ф. Матвеев. — 3-е изд., испр. и доп. — Москва: ФОРУМ: ИНФРА-М, 2022. — 128 с. — (Профессиональное образование). - ISBN 978-5-00091-063-4. - Текст: электронный. - URL: https://znanium.com/catalog/product/1834716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иколюкин, С. В.  Правовое обеспечение профессиональной деятельности: учебник и практикум для среднего профессионального образования / С. В. Николюкин. — Москва: Издательство Юрайт, 2022. — 248 с. — (Профессиональное образование). — ISBN 978-5-534-14511-3. — Текст: электронный // Образовательная платформа Юрайт [сайт]. — URL: https://urait.ru/bcode/497103 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Правовое обеспечение профессиональной деятельности: учебник и практикум для среднего профессионального образования / А. П. Анисимов, А. Я. Рыженков, А. Ю. Осетрова, О. В. Попова; под редакцией А. Я. Рыженкова. — 5-е изд., перераб. и доп. — Москва: Издательство Юрайт, 2022. — 339 с. — (Профессиональное образование). — ISBN 978-5-534-15069-8. — Текст: электронный // Образовательная платформа Юрайт [сайт]. — URL: https://urait.ru/bcode/492847 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Хабибулин, А. Г. Правовое обеспечение профессиональной деятельности: учебник / А. Г. Хабибулин, К. Р. Мурсалимов. — 2-е изд., перераб. и доп. — Москва: ФОРУМ: ИНФРА-М, 2021. — 364 с. — (Среднее профессиональное образование). - ISBN 978-5-8199-0874-7. - Текст: электронный. - URL: https://znanium.com/catalog/product/1150310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Юнусова, А. Н. Правовые основы профессиональной деятельности: учебное пособие для СПО / А. Н. Юнусова. — Саратов: Профобразование, 2022. — 95 c. — ISBN 978-5-4488-1361-0. — Текст: электронный // Электронный ресурс цифровой образовательной среды СПО PROFобразование : [сайт]. — URL: https://profspo.ru/books/120566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>3.2.2. Дополнительные источники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/>
      </w:pPr>
      <w:r>
        <w:rPr>
          <w:w w:val="107"/>
        </w:rPr>
        <w:t xml:space="preserve">Конституция Российской Федерации от 12.12 1993г. (с гимном России). – Москва: Проспект, 2021. -64 с. </w:t>
      </w:r>
      <w:r>
        <w:rPr>
          <w:w w:val="107"/>
          <w:lang w:val="en-US"/>
        </w:rPr>
        <w:t>ISBN</w:t>
      </w:r>
      <w:r>
        <w:rPr>
          <w:w w:val="107"/>
        </w:rPr>
        <w:t xml:space="preserve"> 978-5-392-35280-7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/>
      </w:pPr>
      <w:r>
        <w:rPr>
          <w:w w:val="106"/>
        </w:rPr>
        <w:t xml:space="preserve">Гражданский </w:t>
      </w:r>
      <w:r>
        <w:rPr/>
        <w:t xml:space="preserve">кодекс </w:t>
      </w:r>
      <w:r>
        <w:rPr>
          <w:w w:val="106"/>
        </w:rPr>
        <w:t xml:space="preserve">Российской Федерации 30.11.1994 N 51-ФЗ </w:t>
      </w:r>
      <w:r>
        <w:rPr/>
        <w:t>(в действующей редакции)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Кодекс </w:t>
      </w:r>
      <w:r>
        <w:rPr>
          <w:w w:val="107"/>
        </w:rPr>
        <w:t xml:space="preserve">Российской Федерации </w:t>
      </w:r>
      <w:r>
        <w:rPr/>
        <w:t xml:space="preserve">об </w:t>
      </w:r>
      <w:r>
        <w:rPr>
          <w:w w:val="105"/>
        </w:rPr>
        <w:t xml:space="preserve">административных правонарушениях </w:t>
      </w:r>
      <w:r>
        <w:rPr/>
        <w:t>от 30.12.2001 N 195-ФЗ (в действующей редакции)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Таможенный кодекс Евразийского экономического союза (ред. от 29.05.2019)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Трудовой кодекс </w:t>
      </w:r>
      <w:r>
        <w:rPr>
          <w:w w:val="107"/>
        </w:rPr>
        <w:t>Российской Федерации от 30.12.2001 N 197-ФЗ (в действующей редакции)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Закон Российской Федерации от 07.02.1992 N 2300–1 "О защите прав потребителей" (в действующей редакции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154"/>
        <w:gridCol w:w="3649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Результаты обуче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овых норм оформления и заключения договоров с поставщиками и потребителями товаров и услуг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уктуры и содержания договора поставки, спецификации и сопроводительного письм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онодательства Российской Федерации о контрактной системе в сфере закупок товар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ных правовых актов, регламентирующих внешнеэкономическую деятельность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дународных правил толкования наиболее широко используемых торговых терминов в области внешней торговл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андартов и требований внешних рынков к товарной продук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онодательства Российской Федерации и ЕАЭС в области технического регулирования, стандартизации и подтверждения соответств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 российского законодательства в области регулирования предпринимательской деятель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руктуру плана для решения задач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чимость профессиональной деятельности по специа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андарты антикоррупционного поведения и последствия его нарушения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ет требования к оформлению договоров с поставщиками и потребителями товаров и услу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ет структуру и содержание, этические нормы при оформлении сопроводительного письма, коммерческого предло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интерпретирует положения Конституции РФ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раскрывает положения международных и нормативно-правовых актов Российской Федерации в области регулирования торгов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выбирает нормы законодательства при решении профессиональных задач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амотно, логически структурировано излагает алгоритмы и результаты решения профессиональных задач и поиска профессиональной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ладеет современными методами поиска и обработки информации, в т.ч с использованием справочно-правовых систем и официальных источников сети Интерне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ладеет принципами оформления документации с применением современных средств и устройств информатиз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ет порядок применения справочно-правовых сист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ет основные положения нормативно-правовой документ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ует в своей речи научную и профессиональную терминологию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амотно составляет резюме для дальнейшего трудоустройства по специа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казывает содействие коллегам в работе команде при решении профессиональных задач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ет этические нормы и принципы профессионального поведения в коллектив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ладеет правилами оформления документов и построения устных сообщений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важительно относится к будущей профессиональн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нимает и соблюдает принципы антикоррупционного поведения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/письменный 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>при проведении экзамена.</w:t>
            </w:r>
          </w:p>
        </w:tc>
      </w:tr>
      <w:tr>
        <w:trPr>
          <w:trHeight w:val="896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меть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нормы гражданского законодательства в области регулирования договорных отношен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основные положения нормативно-правовых актов в сфере закупоч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ть документы, формировать, архивировать, направлять документы и информаци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ть документацию в соответствии с требованиями законодательства Российской Федерации и международных ак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одить оценку качественных и количественных характеристик товаров по требованиям нормативно-технических документ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ения норм российского законодательства в области регулирования предпринимательской деятель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ть план действ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нировать процесс поиск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руктурировать получаемую информацию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формлять результаты поиска, использовать современное программное обеспечение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овать различные цифровые средства для решения профессиональных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исывать значимость своей специальност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стандарты антикоррупционного поведения;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ет договор поставки, договор купли-продажи в соответствии с правовыми требованиям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авливает перечень закупочной документации в соответствии с законодательством о контрактной системе в сфере закупок товаров работ услуг для обеспечения государственных и муниципальных нужд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авливает информацию для заключения внешнеторгового контракт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ет административные санкции за нарушение законодательства Российской Федерации о защите прав потребителей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ет нормативно-правовые акты в области регулирования предпринимательской и трудовой деятельности при выборе формы ведения предприниматель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ет проблему в профессиональном и/или социальном контексте и предпринимает шаги для ее реш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подбирает актуальную информацию, необходимую для решения задачи и/или проблемы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ставляет план действий и алгоритм решения проблемы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снованно применяет нормы права для решения профессиональных задач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подбирает необходимые источники информации для решения профессиональных задач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>при проведении экзамена.</w:t>
            </w:r>
          </w:p>
        </w:tc>
      </w:tr>
    </w:tbl>
    <w:p>
      <w:pPr>
        <w:pStyle w:val="Normal"/>
        <w:jc w:val="both"/>
        <w:rPr>
          <w:b/>
          <w:b/>
          <w:szCs w:val="52"/>
        </w:rPr>
      </w:pPr>
      <w:r>
        <w:rPr>
          <w:b/>
          <w:szCs w:val="5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11"/>
        <w:gridCol w:w="2906"/>
      </w:tblGrid>
      <w:tr>
        <w:trPr>
          <w:trHeight w:val="279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ЦОПТВ.3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jc w:val="center"/>
              <w:rPr/>
            </w:pPr>
            <w:r>
              <w:rPr/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Процедура рассмотрения дел об административные правонарушения.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Экспертное оценивание мнений об осознанной готовности к непрерывному образованию и самообразованию в выбранной сфере профессиональной деятельности по результатам игры</w:t>
            </w:r>
          </w:p>
        </w:tc>
      </w:tr>
      <w:tr>
        <w:trPr>
          <w:trHeight w:val="226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ЦОПТВ.4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jc w:val="center"/>
              <w:rPr/>
            </w:pPr>
            <w:r>
              <w:rPr/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Экспертное оценивание мнений о готовности к труду в современном высокотехнологичном мире на благо государства и общества.</w:t>
            </w:r>
          </w:p>
        </w:tc>
      </w:tr>
      <w:tr>
        <w:trPr>
          <w:trHeight w:val="2300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jc w:val="center"/>
              <w:rPr/>
            </w:pPr>
            <w:r>
              <w:rPr/>
              <w:t>Круглый стол, направленный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Меры защиты, меры ответственности.»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ЦОПТВ.5.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jc w:val="center"/>
              <w:rPr/>
            </w:pPr>
            <w:r>
              <w:rPr/>
              <w:t>Дискуссия,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Предпринимательская деятельность в РФ»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Экспертное оценивание мнений об осознанном освоении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>
          <w:trHeight w:val="5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ЦОПТВ.6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jc w:val="center"/>
              <w:rPr/>
            </w:pPr>
            <w:r>
              <w:rPr/>
              <w:t>Деловая игра, направленная на формирование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 «Индивидуальные предприниматели»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Экспертное оценивание мнений о сформированных представлениях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>
          <w:trHeight w:val="1974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ЦОГВ.4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jc w:val="center"/>
              <w:rPr/>
            </w:pPr>
            <w:r>
              <w:rPr/>
              <w:t>Дискуссия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формы осуществления народовластия».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Экспертное оценивание мнений об активном гражданское участие в социально-политических процессах на основе уважения закона и правопорядка, прав и свобод сограждан.</w:t>
            </w:r>
          </w:p>
        </w:tc>
      </w:tr>
      <w:tr>
        <w:trPr>
          <w:trHeight w:val="5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jc w:val="center"/>
              <w:rPr/>
            </w:pPr>
            <w:r>
              <w:rPr/>
              <w:t>Деловая игра, ориентированная на на активное гражданское участие в социально-политических процессах на основе уважения закона и правопорядка, прав и свобод сограждан «Порядок заключения трудового договора: возрастной ценз, гарантии, необходимые документы для работы на предприятии торговли».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jc w:val="both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План внеурочной деятельности по </w:t>
      </w:r>
    </w:p>
    <w:p>
      <w:pPr>
        <w:pStyle w:val="Normal"/>
        <w:jc w:val="center"/>
        <w:rPr/>
      </w:pPr>
      <w:r>
        <w:rPr/>
        <w:t xml:space="preserve">достижению инвариантных целевых ориентиров программы воспитания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45"/>
        <w:gridCol w:w="1701"/>
        <w:gridCol w:w="1275"/>
        <w:gridCol w:w="851"/>
        <w:gridCol w:w="280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од и наименование инвариантных целевых ориент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Тема собы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мероприяти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Форма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Форма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Группа обучающихс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Средства динамика достижения целевых ориенти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Гражданское воспит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ОГВ.6.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руглый стол «Права и обязанности студнтов и студенческих клуб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зентация и рассуждения по теме круглого с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спертная оценка высказываний, суждений о степени обладания опытом гражданской социально значимой деятельност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Патриотическое воспит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ПВ.3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сследовательские проекты «Права граждан от Российской Империи до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уждения по темам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4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спертная оценка высказываний, суждений о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Духовно-нравственное воспит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ДНВ.3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минар на тему «Права колониальных стран в современном мир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уждения по темам семин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спертная оценка высказываний, суждений о сформированных представлениях  о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Эстетическое воспит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ЭВ.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жающий понимание ценности отечественного и мирового искусства, российского и мирового художествен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ейн-ринг «Право в произведениях русского на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мен мнениями по результатам брейн-р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спертная оценка высказываний, суждений о результатах брейн-ринга</w:t>
            </w:r>
            <w:r>
              <w:rPr>
                <w:bCs/>
                <w:color w:val="000000"/>
              </w:rPr>
              <w:t xml:space="preserve"> самовыражении, реализации творческих способностей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ФВ.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руглый стол на тему «Право человека на физическое и психическое здоров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мен мнениями по теме круглого с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Экспертная оценка высказываний, суждений о понимании </w:t>
            </w:r>
            <w:r>
              <w:rPr>
                <w:bCs/>
                <w:color w:val="000000"/>
              </w:rPr>
              <w:t>практической деятельности понимание ценности жизни, здоровья и безопасност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Профессионально-трудовое воспит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ПТВ.4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 xml:space="preserve">Квест-игра  «Правовая культура на торговом предприяти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мен мнениями по результатам квест-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Экспертная оценка высказываний, суждений о </w:t>
            </w:r>
            <w:r>
              <w:rPr>
                <w:bCs/>
                <w:color w:val="000000"/>
              </w:rPr>
              <w:t>профессионально-трудовой деятельности, регулирования трудовых отношений, готовый учиться и трудиться в современном высокотехнологичном мире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Экологическое воспит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ЭВ.4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искуссия на тему «Экологическое пра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мен мнениями по результатам дискусси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Экспертная оценка высказываний, суждений о </w:t>
            </w:r>
            <w:r>
              <w:rPr>
                <w:bCs/>
                <w:color w:val="000000"/>
              </w:rPr>
              <w:t>проявлении опыта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Ценности научного позна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ЦНП.2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ыставка результатов проектов «Права граждан глазами студен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мен мнениями по результатам вы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1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Экспертная оценка высказываний, суждений о </w:t>
            </w:r>
            <w:r>
              <w:rPr>
                <w:bCs/>
                <w:color w:val="000000"/>
              </w:rPr>
              <w:t>представлениях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3. УСЛОВИЯ РЕАЛИЗАЦИИ ПРОГРАММЫ УЧЕБНОЙ ДИСЦИПЛИНЫ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rPr>
          <w:vanish/>
        </w:rPr>
      </w:pPr>
      <w:r>
        <w:rPr>
          <w:vanish/>
        </w:rPr>
        <w:t>Кабинет «Социально-экономических дисциплин», оснащенный оборудованием: доской учебной, рабочим местом преподавателя, столами, стульями (по числу обучающихся), техническими средствами обучения (компьютером, средствами аудиовизуализации, наглядными пособиями)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 Информационное обеспечение реализации программы</w:t>
      </w:r>
    </w:p>
    <w:p>
      <w:pPr>
        <w:pStyle w:val="Normal"/>
        <w:rPr>
          <w:vanish/>
        </w:rPr>
      </w:pPr>
      <w:r>
        <w:rPr>
          <w:vanish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1</w:t>
        <w:tab/>
        <w:t>Печатные издания:</w:t>
      </w:r>
    </w:p>
    <w:p>
      <w:pPr>
        <w:pStyle w:val="Normal"/>
        <w:rPr>
          <w:vanish/>
        </w:rPr>
      </w:pPr>
      <w:r>
        <w:rPr>
          <w:vanish/>
        </w:rPr>
        <w:t>Нормативные документы:</w:t>
      </w:r>
    </w:p>
    <w:p>
      <w:pPr>
        <w:pStyle w:val="Normal"/>
        <w:rPr/>
      </w:pPr>
      <w:r>
        <w:rPr>
          <w:vanish/>
        </w:rPr>
        <w:t>1.</w:t>
        <w:tab/>
        <w:t>Конституция Российской Федерации от 12.12 1993г. НОРМА ИНФРА-М Москва, 2017г.</w:t>
      </w:r>
    </w:p>
    <w:p>
      <w:pPr>
        <w:pStyle w:val="Normal"/>
        <w:rPr/>
      </w:pPr>
      <w:r>
        <w:rPr>
          <w:vanish/>
        </w:rPr>
        <w:t>2.</w:t>
        <w:tab/>
        <w:t>Гражданский кодекс Российской Федерации: офиц.текст:[посост.на18февр.2010г.].–М.: Омега-Л, 2017.–474с.–(кодексы Российской Федерации).</w:t>
      </w:r>
    </w:p>
    <w:p>
      <w:pPr>
        <w:pStyle w:val="Normal"/>
        <w:rPr/>
      </w:pPr>
      <w:r>
        <w:rPr>
          <w:vanish/>
        </w:rPr>
        <w:t>3.</w:t>
        <w:tab/>
        <w:t>Гражданский процессуальный кодекс Российской Федерации: федер.закон РФ:[принят Гос. Думой РФ 23окт.2002г.:по состоянию на01авг.2018г.].–М.:Инфра-М,2018.–131с. –(Б-ка кодексов:выпуск11(149)).</w:t>
      </w:r>
    </w:p>
    <w:p>
      <w:pPr>
        <w:pStyle w:val="Normal"/>
        <w:rPr/>
      </w:pPr>
      <w:r>
        <w:rPr>
          <w:vanish/>
        </w:rPr>
        <w:t>4.</w:t>
        <w:tab/>
        <w:t>Кодекс Российской Федерации об административных правонарушениях: федер. Закон РФ: [принят Гос.ДумойРФ20дек.2001г.:по состоянию на 2 1 июля 2018г.].–М.:Инфра-М, 2018.–320с.</w:t>
      </w:r>
    </w:p>
    <w:p>
      <w:pPr>
        <w:pStyle w:val="Normal"/>
        <w:rPr>
          <w:vanish/>
        </w:rPr>
      </w:pPr>
      <w:r>
        <w:rPr>
          <w:vanish/>
        </w:rPr>
        <w:t>5.</w:t>
        <w:tab/>
        <w:t>Семейный кодекс Российской Федерации: федер. Закон РФ:[принят Гос .Думой РФ 8дек.</w:t>
      </w:r>
    </w:p>
    <w:p>
      <w:pPr>
        <w:pStyle w:val="Normal"/>
        <w:rPr/>
      </w:pPr>
      <w:r>
        <w:rPr>
          <w:vanish/>
        </w:rPr>
        <w:t>6.</w:t>
        <w:tab/>
        <w:t>1995г.: по состоянию на 25 янв.2019г.].–М.:ЮРАЙТ,2019.–64с.–(Правовая библиотека).</w:t>
      </w:r>
    </w:p>
    <w:p>
      <w:pPr>
        <w:pStyle w:val="Normal"/>
        <w:rPr>
          <w:vanish/>
        </w:rPr>
      </w:pPr>
      <w:r>
        <w:rPr>
          <w:vanish/>
        </w:rPr>
        <w:t>7.</w:t>
        <w:tab/>
        <w:t>Трудовой кодекс Российской Федерации: федер.закон РФ: [принят Гос.ДумойРФ21 дек.</w:t>
      </w:r>
    </w:p>
    <w:p>
      <w:pPr>
        <w:pStyle w:val="Normal"/>
        <w:rPr/>
      </w:pPr>
      <w:r>
        <w:rPr>
          <w:vanish/>
        </w:rPr>
        <w:t>8.</w:t>
        <w:tab/>
        <w:t>2001г.:по состоянию на 1 апр.2018г.].–М.:РидГрупп,2018.–256с.–(Законодательство России с комментариями к изменениям).</w:t>
      </w:r>
    </w:p>
    <w:p>
      <w:pPr>
        <w:pStyle w:val="Normal"/>
        <w:rPr/>
      </w:pPr>
      <w:r>
        <w:rPr>
          <w:vanish/>
        </w:rPr>
        <w:t>9.</w:t>
        <w:tab/>
        <w:t>Уголовный кодекс Российской Федерации: федер. законРФ:[принятГос.Думой РФ 24 мая 1996г.:по состоянию на10февр.2019г.].–М.: Проспект; КноРус, 2019.–176с.</w:t>
      </w:r>
    </w:p>
    <w:p>
      <w:pPr>
        <w:pStyle w:val="Normal"/>
        <w:rPr/>
      </w:pPr>
      <w:r>
        <w:rPr>
          <w:vanish/>
        </w:rPr>
        <w:t>10.</w:t>
        <w:tab/>
        <w:t>Уголовно-процессуальный кодекс Российской Федерации: федер.закон  РФ:[принят Гос. Думой РФ 22 нояб. 2001 г.:по состоянию на 1 апреля 2018г.].–М.:Инфра-М,2018.–248с.– (Б-ка кодексов:выпуск10(148)).</w:t>
      </w:r>
    </w:p>
    <w:p>
      <w:pPr>
        <w:pStyle w:val="Normal"/>
        <w:rPr/>
      </w:pPr>
      <w:r>
        <w:rPr>
          <w:vanish/>
        </w:rPr>
        <w:t>11.</w:t>
        <w:tab/>
        <w:t xml:space="preserve">Правовое обеспечение профессиональной деятельности: учеб. Пособие для сред. проф. образования/Подобщ.ред.проф.А.Я.Капустина.–М.:Гардарики, 2019.–335с.         </w:t>
      </w:r>
    </w:p>
    <w:p>
      <w:pPr>
        <w:pStyle w:val="Normal"/>
        <w:rPr/>
      </w:pPr>
      <w:r>
        <w:rPr>
          <w:vanish/>
        </w:rPr>
        <w:t>12.</w:t>
        <w:tab/>
        <w:t>Правовое обеспечение профессиональной деятельности: учебник для сред. проф.образования.–5-еизд.,стер./В.В.Румынина.–М.:Академия, 2019.–192с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2. Электронные издания</w:t>
      </w:r>
    </w:p>
    <w:p>
      <w:pPr>
        <w:pStyle w:val="Normal"/>
        <w:rPr>
          <w:vanish/>
        </w:rPr>
      </w:pPr>
      <w:r>
        <w:rPr>
          <w:vanish/>
        </w:rPr>
        <w:t>1. Гарант:  информационно-правовой портал  [Электронный ресурс].  –Режим  доступа: http://www.garant.ru/</w:t>
      </w:r>
    </w:p>
    <w:p>
      <w:pPr>
        <w:pStyle w:val="Normal"/>
        <w:rPr>
          <w:vanish/>
        </w:rPr>
      </w:pPr>
      <w:r>
        <w:rPr>
          <w:vanish/>
        </w:rPr>
        <w:t>2. КонсультантПлюс:информационно-правоваясистема[Электронныйресурс].–Режимдос-тупа:http://www.consultant.ru/</w:t>
      </w:r>
    </w:p>
    <w:p>
      <w:pPr>
        <w:pStyle w:val="Normal"/>
        <w:rPr>
          <w:vanish/>
        </w:rPr>
      </w:pPr>
      <w:r>
        <w:rPr>
          <w:vanish/>
        </w:rPr>
        <w:t>3. Правовое обеспечение профессиональной деятельности [Электронныйресурс]. –Режим доступа:http://www.best-students.ru/index.php?productID=3171</w:t>
      </w:r>
    </w:p>
    <w:p>
      <w:pPr>
        <w:pStyle w:val="Normal"/>
        <w:rPr>
          <w:vanish/>
        </w:rPr>
      </w:pPr>
      <w:r>
        <w:rPr>
          <w:vanish/>
        </w:rPr>
        <w:t>4. Правовое обеспечение профессиональной деятельности: рабочие программы, методические указания</w:t>
        <w:tab/>
        <w:t>и   контрольные   вопросы    [Электронный   ресурс].    –  Режим    доступа: http://www.nhtk-edu.ru/metodichki/pravovoe-obespechenie-professionalnoy-deyatelnosti</w:t>
      </w:r>
    </w:p>
    <w:p>
      <w:pPr>
        <w:pStyle w:val="Normal"/>
        <w:rPr/>
      </w:pPr>
      <w:r>
        <w:rPr>
          <w:vanish/>
        </w:rPr>
        <w:t>5. ТыщенкоА.И. Правовое обеспечение профессиональной деятельности: учеб. Электронный ресурс].– Ростовна/Д.:Феникс,2017.–Режим доступа: http://www.twirpx.com/file/132730/</w:t>
      </w:r>
    </w:p>
    <w:p>
      <w:pPr>
        <w:pStyle w:val="Normal"/>
        <w:rPr>
          <w:vanish/>
        </w:rPr>
      </w:pPr>
      <w:r>
        <w:rPr>
          <w:vanish/>
        </w:rPr>
        <w:t>6.    Материал из Википедии — свободной энциклопедии</w:t>
      </w:r>
    </w:p>
    <w:p>
      <w:pPr>
        <w:pStyle w:val="Normal"/>
        <w:rPr>
          <w:vanish/>
        </w:rPr>
      </w:pPr>
      <w:r>
        <w:rPr>
          <w:vanish/>
        </w:rPr>
        <w:t>http://ru.wikipedia.org/wiki/%C0%F0%E1%E8%F2%F0%E0%E6%ED%FB%E9_%F1%F3%E4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3. Дополнительные источники:</w:t>
      </w:r>
    </w:p>
    <w:p>
      <w:pPr>
        <w:pStyle w:val="Normal"/>
        <w:rPr>
          <w:vanish/>
        </w:rPr>
      </w:pPr>
      <w:r>
        <w:rPr>
          <w:vanish/>
        </w:rPr>
        <w:t>1. Бялт, В. С.   Правовые основы профессиональной деятельности : учебное пособие</w:t>
      </w:r>
    </w:p>
    <w:p>
      <w:pPr>
        <w:pStyle w:val="Normal"/>
        <w:rPr>
          <w:vanish/>
        </w:rPr>
      </w:pPr>
      <w:r>
        <w:rPr>
          <w:vanish/>
        </w:rPr>
        <w:t>для СПО / В. С. Бялт. — 2-е изд., испр. и доп. — М. : Издательство Юрайт,</w:t>
      </w:r>
    </w:p>
    <w:p>
      <w:pPr>
        <w:pStyle w:val="Normal"/>
        <w:rPr>
          <w:vanish/>
        </w:rPr>
      </w:pPr>
      <w:r>
        <w:rPr>
          <w:vanish/>
        </w:rPr>
        <w:t xml:space="preserve">2017. — 29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D7CFD270-429E-4F82-9D86-8A9314202D8E#page/1</w:t>
      </w:r>
    </w:p>
    <w:p>
      <w:pPr>
        <w:pStyle w:val="Normal"/>
        <w:rPr>
          <w:vanish/>
        </w:rPr>
      </w:pPr>
      <w:r>
        <w:rPr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2. Основы права : учебник и практикум для СПО / А. А. Вологдин [и др.] ; под общ.</w:t>
      </w:r>
    </w:p>
    <w:p>
      <w:pPr>
        <w:pStyle w:val="Normal"/>
        <w:rPr>
          <w:vanish/>
        </w:rPr>
      </w:pPr>
      <w:r>
        <w:rPr>
          <w:vanish/>
        </w:rPr>
        <w:t xml:space="preserve">ред. А. А. Вологдина. — М. : Издательство Юрайт, 2017. — 40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FD57043F-8593-41E4-978C-5C76F292EDB1#page/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08:00Z</dcterms:created>
  <dc:creator>BLINOV</dc:creator>
  <dc:description/>
  <cp:keywords/>
  <dc:language>en-US</dc:language>
  <cp:lastModifiedBy>20</cp:lastModifiedBy>
  <cp:lastPrinted>2018-01-04T17:50:00Z</cp:lastPrinted>
  <dcterms:modified xsi:type="dcterms:W3CDTF">2024-10-23T05:32:00Z</dcterms:modified>
  <cp:revision>3</cp:revision>
  <dc:subject/>
  <dc:title>ПРОЕКТ</dc:title>
</cp:coreProperties>
</file>