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66226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99432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007107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