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80689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48491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657476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