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354329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210327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449468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