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659"/>
        <w:gridCol w:w="1265"/>
      </w:tblGrid>
      <w:tr>
        <w:trPr>
          <w:trHeight w:val="537" w:hRule="atLeast"/>
          <w:cantSplit w:val="true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профессиональное образовательное учрежде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Наименование документа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Рабочая программ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общеобразовательной дисциплины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Д.04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>
                <w:rFonts w:ascii="Times New Roman" w:hAnsi="Times New Roman" w:eastAsia="MS Mincho;ＭＳ 明朝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pacing w:val="-10"/>
                <w:sz w:val="24"/>
                <w:szCs w:val="24"/>
              </w:rPr>
              <w:t xml:space="preserve">Соответствует ГОСТ Р ИСО 9001-2016, ГОСТ Р 52614.2-201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MS Mincho;ＭＳ 明朝" w:cs="Times New Roman" w:ascii="Times New Roman" w:hAnsi="Times New Roman"/>
                <w:b/>
                <w:spacing w:val="-6"/>
                <w:sz w:val="24"/>
                <w:szCs w:val="24"/>
              </w:rPr>
              <w:t xml:space="preserve">п.п.  4.1,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4.2.3, 4.2.4, 5.5.3, 5.6.2, 8.4, 8.5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hanging="357"/>
              <w:outlineLvl w:val="1"/>
              <w:rPr/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Редакция 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hanging="357"/>
              <w:outlineLvl w:val="1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Изменение 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>№ 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Лист 1 из </w:t>
            </w:r>
          </w:p>
        </w:tc>
      </w:tr>
      <w:tr>
        <w:trPr>
          <w:trHeight w:val="280" w:hRule="atLeast"/>
          <w:cantSplit w:val="true"/>
        </w:trPr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57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57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Экз. №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образовательной 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Д.04.Обществозн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3.02.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варское и кондитерское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ян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бочая программа общеобразовательной учебной дисциплины</w:t>
      </w:r>
      <w:r>
        <w:rPr>
          <w:rFonts w:eastAsia="MS Mincho;ＭＳ 明朝" w:cs="Times New Roman" w:ascii="Times New Roman" w:hAnsi="Times New Roman"/>
          <w:caps/>
          <w:sz w:val="24"/>
          <w:szCs w:val="24"/>
        </w:rPr>
        <w:t xml:space="preserve"> «О</w:t>
      </w:r>
      <w:r>
        <w:rPr>
          <w:rFonts w:eastAsia="MS Mincho;ＭＳ 明朝" w:cs="Times New Roman" w:ascii="Times New Roman" w:hAnsi="Times New Roman"/>
          <w:sz w:val="24"/>
          <w:szCs w:val="24"/>
        </w:rPr>
        <w:t>бществознание</w:t>
      </w:r>
      <w:r>
        <w:rPr>
          <w:rFonts w:eastAsia="MS Mincho;ＭＳ 明朝" w:cs="Times New Roman" w:ascii="Times New Roman" w:hAnsi="Times New Roman"/>
          <w:caps/>
          <w:sz w:val="24"/>
          <w:szCs w:val="24"/>
        </w:rPr>
        <w:t xml:space="preserve">»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на основе примерной рабочей программы общеобразовательной программы «Обществознание» для профессиональных образовательных организаций разработанной под </w:t>
      </w:r>
      <w:r>
        <w:rPr>
          <w:rFonts w:cs="Times New Roman" w:ascii="Times New Roman" w:hAnsi="Times New Roman"/>
          <w:bCs/>
          <w:sz w:val="24"/>
          <w:szCs w:val="24"/>
        </w:rPr>
        <w:t>авторским коллектив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ководитель авторского коллектива:</w:t>
      </w:r>
      <w:r>
        <w:rPr>
          <w:rFonts w:cs="Times New Roman" w:ascii="Times New Roman" w:hAnsi="Times New Roman"/>
          <w:sz w:val="24"/>
          <w:szCs w:val="24"/>
        </w:rPr>
        <w:t xml:space="preserve"> Рутковская Елена Лазарев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нд. пед. нау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Половникова Анастасия Владимировна, канд. пед. наук, до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торский коллектив: </w:t>
      </w:r>
      <w:r>
        <w:rPr>
          <w:rFonts w:cs="Times New Roman" w:ascii="Times New Roman" w:hAnsi="Times New Roman"/>
          <w:sz w:val="24"/>
          <w:szCs w:val="24"/>
        </w:rPr>
        <w:t>Клинова Оксана Васильевна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злова Анна Александровна, канд. ист. наук Рахманова Ольга Борисовна, Судакова Елена Владимировна,Чипурных Святослав Игоревич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цензенты:</w:t>
      </w:r>
      <w:r>
        <w:rPr>
          <w:rFonts w:cs="Times New Roman" w:ascii="Times New Roman" w:hAnsi="Times New Roman"/>
          <w:sz w:val="24"/>
          <w:szCs w:val="24"/>
        </w:rPr>
        <w:t xml:space="preserve"> Егорова С.Н. – директор ГБПОУ «Троицкий педагогический колледж»;Иванов О.В.– кандидат педагогических наук, доцент, доцент кафедры методики обучения истории и обществознанию института истории и социальных наук ФГБОУ ВО «Российский государственный педагогический университет им. А.И. Герцен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кспертные заключения по результатам экспертизы примерной рабочей программы </w:t>
      </w:r>
      <w:r>
        <w:rPr>
          <w:rFonts w:cs="Times New Roman" w:ascii="Times New Roman" w:hAnsi="Times New Roman"/>
          <w:sz w:val="24"/>
          <w:szCs w:val="24"/>
        </w:rPr>
        <w:t>ФУМО СПО по УГПС 23.00.00 «Техника и технологии наземного транспорта»от «17» ноября 2022 г. ФУМО СПО по УГПС 44.00.00 «Образование и педагогические науки» от «15» ноября 2022 г.от «15» ноября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072"/>
      </w:tblGrid>
      <w:tr>
        <w:trPr>
          <w:trHeight w:val="2247" w:hRule="atLeast"/>
        </w:trPr>
        <w:tc>
          <w:tcPr>
            <w:tcW w:w="45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смотрено на заседании М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ГПС 43.00.00.Сервис и тур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__________А. А. Абра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 от «26»08. 2024г.</w:t>
            </w:r>
          </w:p>
        </w:tc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. директора по учебн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 xml:space="preserve">ОГБПОУ УТПиТ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________________ Ю. Ю. Бес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«26» 08. 2024 г.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ецензент: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перационный шеф ресторанов группы компаний Славя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.П. Кашин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Преподаватель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nsolas" w:cs="Times New Roman"/>
          <w:b/>
          <w:b/>
          <w:sz w:val="24"/>
          <w:szCs w:val="24"/>
        </w:rPr>
      </w:pPr>
      <w:r>
        <w:rPr>
          <w:rFonts w:eastAsia="Consola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Style29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251042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. Общая характеристика рабочей программы общеобразовательной дисциплины «Обществознание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руктура и содержание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словия реализации программы общеобразовательной дисциплины «Обществознание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4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  <w:r>
        <w:br w:type="page"/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125104283"/>
      <w:bookmarkEnd w:id="0"/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бщая характеристика рабочей программы общеобразовательной дисциплины </w:t>
      </w:r>
      <w:r>
        <w:rPr>
          <w:rFonts w:cs="Times New Roman" w:ascii="Times New Roman" w:hAnsi="Times New Roman"/>
          <w:sz w:val="24"/>
          <w:szCs w:val="24"/>
          <w:lang w:val="ru-RU"/>
        </w:rPr>
        <w:t>БД.04.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ществознани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numPr>
          <w:ilvl w:val="1"/>
          <w:numId w:val="13"/>
        </w:numPr>
        <w:spacing w:lineRule="auto" w:line="24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бразовате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БД 04. «Обществознание» является частью предметной области «Общественные науки», изучается в общеобразовательном цикле учебного плана ОП СПО с учетом профессиональной направленности в соответствии с ФГОС СПО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общеобразовательной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дисциплина имеет при формировании и развитии общих компетен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.1,ОК. 2,  ОК.3.,ОК.4, ОК.5.,ОК.6., ОК.7., ОК.,9, ПК 6.4.</w:t>
      </w:r>
      <w:r>
        <w:rPr>
          <w:rFonts w:cs="Times New Roman" w:ascii="Times New Roman" w:hAnsi="Times New Roman"/>
          <w:sz w:val="28"/>
          <w:szCs w:val="28"/>
        </w:rPr>
        <w:t xml:space="preserve"> ЦОГВ.1., ЦОГВ.2</w:t>
      </w:r>
      <w:r>
        <w:rPr>
          <w:rFonts w:cs="Times New Roman" w:ascii="Times New Roman" w:hAnsi="Times New Roman"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ЦОГВ.3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ОГВ.4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ОГВ.5.</w:t>
      </w:r>
      <w:r>
        <w:rPr>
          <w:rFonts w:cs="Times New Roman" w:ascii="Times New Roman" w:hAnsi="Times New Roman"/>
          <w:bCs/>
          <w:sz w:val="28"/>
          <w:szCs w:val="28"/>
        </w:rPr>
        <w:t>,   ЦОПВ.1.,  ЦОПВ.2., ЦОДНВ.2,  ЦОДНВ.4 , ЦОДНВ.5., ЦОЭВ.1., ЦОЭВ.2.,  ЦОЭВ.3., ЦОПТВ.1., ЦОПТВ. 2., ЦОПТВ. 3., ЦОПТВ. 4., ЦОПТВ. 5., ЦОЭВ.1., ЦОЦНП.2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7512"/>
      </w:tblGrid>
      <w:tr>
        <w:trPr>
          <w:trHeight w:val="41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</w:p>
        </w:tc>
      </w:tr>
      <w:tr>
        <w:trPr>
          <w:trHeight w:val="9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зличным контекст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6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о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  <w:tr>
        <w:trPr>
          <w:trHeight w:val="6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рганизацию и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й деятельности подчиненного персо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, контролировать и оценивать работу подчиненного персо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в области организации питания различных категорий потреб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 и нормы (СанПиН), профессиональные стандарты, должностные инструк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 рестор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нормативы учета рабочего времени персонала;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обществоведческие знания для взаимодействия с представителями других национальностей и культу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ях успешного выполнения своей социальных ролей, сотрудника предприятия ресторанного бизне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я личной гражданской позиции; осознание значимости здорового образа жизн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993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690"/>
      </w:tblGrid>
      <w:tr>
        <w:trPr>
          <w:trHeight w:val="428" w:hRule="atLeast"/>
        </w:trPr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елевые ориентиры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Гражданское воспитание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1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2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3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4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5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ПВ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атриотическое воспитание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ДНВ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Духовно-нравственное воспитание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ЭВ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Эстетическое воспитание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ПТВ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офессионально-трудовое воспитание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ЭВ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ЦНП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енности научного познания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pStyle w:val="Heading3"/>
        <w:numPr>
          <w:ilvl w:val="0"/>
          <w:numId w:val="13"/>
        </w:numPr>
        <w:spacing w:lineRule="auto" w:line="240" w:before="0" w:after="0"/>
        <w:ind w:left="0" w:hanging="555"/>
        <w:jc w:val="center"/>
        <w:rPr>
          <w:rFonts w:ascii="Times New Roman" w:hAnsi="Times New Roman" w:eastAsia="Calibri" w:cs="Times New Roman"/>
          <w:sz w:val="24"/>
          <w:szCs w:val="24"/>
        </w:rPr>
      </w:pPr>
      <w:bookmarkStart w:id="1" w:name="__RefHeading___Toc125104284"/>
      <w:bookmarkEnd w:id="1"/>
      <w:r>
        <w:rPr>
          <w:rFonts w:eastAsia="Calibri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 xml:space="preserve">труктура и содержание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746"/>
        <w:gridCol w:w="2444"/>
      </w:tblGrid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х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331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418"/>
        <w:gridCol w:w="1800"/>
      </w:tblGrid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3.</w:t>
            </w:r>
          </w:p>
        </w:tc>
      </w:tr>
      <w:tr>
        <w:trPr>
          <w:trHeight w:val="1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 Типы обществ. Постиндустриальное (информационное) общество и его особенности. Роль массовой коммуникации в современном обществе. Многообразие путей и форм общественного развития.. Эволюция, социальная революция. Реформа. Российское общество и человек перед лицом угроз и вызовов XXI в. Общественный прогресс, его критерии. Противоречивый характер прогре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ализация и ее противоречивые последств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сия на предмет проявления гражданско-патриотической позиции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Мое отношение к последствиям глобализации, как субъекта мирового сообщества.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Направления цифровизации в профессиональной деятельности повара-кондитера. Роль науки в решении глобальных проблем общественного питания. Направления цифровизации в профессиональной деятельности повара, конди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о ориентированное содерж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 xml:space="preserve">Практическое занятие №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Семинар-исследование по теме: Перспективы развития профессиональной деятельности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овара, кондитера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 в информационном обще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о ориентированное содерж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Семинар 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Социальные и гуманитарные аспекты глобальных проблем. Воздействие глобальных проблем на профессиональную деятельность повара, кондите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Биосоциальная природа человека и его деятельность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ОПВ.1.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кала мнений, направленная на осознание своей национальной, этнической принадлежности, демонстрацию приверженности к родной культуре, любовь к своему народу «Приверженность к традиционным духовным, нравственным ценностям, с учетом мировоззренческого, национального. конфессионального самоопреде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муникативные качества личности. Мировоззрение, его роль в жизнедеятельности человека. Социализация личности и ее этапы. Агенты (институты) социализации. Общественное и индивидуальное сознание. Самосознание и социальное поведение. Деятельность и ее структура. Мотивация деятельности. Многообразие видов деятельности. Потребности и интересы. Свобода и необходимость в деятельности челове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ировоззрение, его структура и типы мировоз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муникативные качества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Обмен мнениями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Выбор профессии. Профессиональное самоопреде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 xml:space="preserve">Практическое занятие №5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Обсуждение проблемных вопросов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Учет особенностей характера в профессиональной деятельности повара, кондитер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 занятие №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Семинар-исследование по теме Межличностное общение и взаимодействие в профессиональном сообществе, его особенности в сфере профессиона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ЦНП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3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ние мира. 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лективное обсуждение на предмет понимания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Современная научная картина мир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, уровни и методы научного познания. Особенности научного познания в социально-гуманитарных науках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пут на предмет проявления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«Российское общество и человек перед лицом угроз и вызовов XXI 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руглый стол по теме :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Естественные, технические, точные и социально-гуманитарные науки в профессиональной деятельности повара, кондит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color w:val="00B0F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2. Духовн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5.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ая деятельность человека. Духовные ценности российского общества.. Контркультура. Функции культуры. Материальная и духовная культура. Формы культуры. Культурное многообразие современного обществ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мен мнениями, направленный на формирование представлений о ценности и значении в отечественной и мировой культуре языков и литературы народов Росси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лог культур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ая, массовая и элитарная культура. Молодежная субкультура. Вклад российской культуры в формирование ценностей современного общества. Патриотизм. Мораль как общечеловеческая ценность и социальный регулятор. Категории морали. Гражданственность. Па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ультура общения. Культура труда, учебы, поведения в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Диспут по теме «Этикет в профессиональной деятельности повара,кондит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ЦНП.2.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перативная дискуссия направленная на понимание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Значение науки и технологий для развития российского общества и обеспечения его безопасност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е в современном обществе. Российская система образования. Основные направления развития образования в Российской Федерации. Непрерывность образования в информационном обществе. Значение самообразования. Цифровые образовательные ресурс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фессиональное образование в сфере профессиональной деятельности повара, кондитер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и значение непрерывно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-исследова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рофессиональной деятельности в сфере науки,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елигия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2.</w:t>
            </w:r>
          </w:p>
        </w:tc>
      </w:tr>
      <w:tr>
        <w:trPr>
          <w:trHeight w:val="5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я, её роль в жизни общества и человека. Мировые и национальные религ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скуссия, направленная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Значение поддержания межконфессионального мира в Российской Федераци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а сове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Вернисаж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Влияние религии на традиции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-исследова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ряды и правила диктуемые национальными религия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1.</w:t>
            </w:r>
          </w:p>
        </w:tc>
      </w:tr>
      <w:tr>
        <w:trPr>
          <w:trHeight w:val="5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, его основные функции. Особенности искусства как формы духовной культуры. Достижения современного российского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ое обсуждение, направленное на формирование восприимчивости к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 «Сила искус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Выставка, направленная на осознанное  творческое самовыражение, реализацию творческих способностей, на эстетическое обустройство собственного быта, профессиональной среды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Искусство в сфере профессиональной деятельности повара, конди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Семинар-исследование, направленное на понимание ценности отечественного и мирового искусства, российского и мирового художественного наследия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«Образ профессии Повар. Кондитер в мировой литерату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аздел 3. Экономическая жизнь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- основа жизнедеятельност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4</w:t>
            </w:r>
          </w:p>
        </w:tc>
      </w:tr>
      <w:tr>
        <w:trPr>
          <w:trHeight w:val="7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Экономический рост и пути его достижения. Факторы долгосрочного экономического роста. Понятие экономического цикла. Фазы экономического цикла. Причины экономических цикл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собенности разделения труда и специализации в сфере профессиональной деятельности повара, конди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руглый стол по теме «Должностные обязанности повара, конди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3.</w:t>
            </w:r>
          </w:p>
        </w:tc>
      </w:tr>
      <w:tr>
        <w:trPr>
          <w:trHeight w:val="112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рынков. Рынки труда, капитала, земли, информации. Государственное регулирование рынков. Конкуренция и монополия. Государственная политика по развитию конкуренции. Антимонопольное регулирование 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овая игра, направленная на выражение осознанной готовности к непрерывному образованию и самообразованию в выбранной сфере профессиональной деятельности «Монопол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Инфляция: причины, виды, последствия Рыночный спрос. Закон спроса. Эластичность спроса. Рыночное предложение. Закон предложения. Эластичность предложения Цифровые финансовые услуги. Финансовые технологии и финансовая безопасность. Денежные агрегат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к труда и безработица.  Рациональное поведение потреби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</w:tc>
      </w:tr>
      <w:tr>
        <w:trPr>
          <w:trHeight w:val="2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. Заработная плата и стимулирование труда. Занятость и безработица. Причины и виды безработицы. Деятельность профсоюзов. Государственная политика Российской Федерации в области занятости Особенности труда молодежи Заработная плата и стимулирование труда. 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. Особенности профессиональной деятельности повара, кондитера в экономической и финансовой сфера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прос на труд и его факторы в сфере ресторанного бизнеса. Стратегия поведения при поиске работы повара, кондитера. Возможности для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едприятие в экономик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</w:tc>
      </w:tr>
      <w:tr>
        <w:trPr>
          <w:trHeight w:val="34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Государственная политика импортозамещения в Российской Федера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едпринимательская деятельность в сфере профессиональной деятельности повара, кондитера. Основы менеджмента в сфере ресторанного бизнеса. Основы маркетинга в сфере ресторанно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 и государ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1</w:t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Цифровизация экономики 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минар на предмет понима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«Поддержание позитивного образа и престижа своей профессии в обществ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налогов для ресторанно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онфронтационная дисскусия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Налоговые льготы для ресторанно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ая экономика. 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я импортозамещения в условиях современной экономической ситуации в сфере ресторанного сервис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ое производство как средство устойчивого развития государства. Региональная экономика и её особенности в сфере ресторанно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укцион знаний направленный на выражение своей гражданской принадлежности (идентичность) в поликультурном, многонациональном и многоконфессиональном российском обществе, в мировом сообществе «Основные направления развития региональной экономики Ульянов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2.</w:t>
            </w:r>
          </w:p>
        </w:tc>
      </w:tr>
      <w:tr>
        <w:trPr>
          <w:trHeight w:val="8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 Положение индивида в обществ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кала мнений ориентированная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Социальные статусы и ро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стиж профессиональной деятельности. Возможности профессионального ро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ая мобильность, ее формы и каналы в современном российск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бсуждение проблемных вопросов, направленное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Социальные роли человека в трудовом коллективе.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ья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4.</w:t>
            </w:r>
          </w:p>
        </w:tc>
      </w:tr>
      <w:tr>
        <w:trPr>
          <w:trHeight w:val="2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емья и брак. Функции и типы семьи. Семья как важнейший социальный институт. Тенденции развития семьи в современном мир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Дебаты, ориентированные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 «Меры социальной поддерж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емьи в Российской Федерации. Помощь государства многодетным семь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5</w:t>
            </w:r>
          </w:p>
        </w:tc>
      </w:tr>
      <w:tr>
        <w:trPr>
          <w:trHeight w:val="7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ые процессы в современном мир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нические общности. Нации и межнациональные отношения. Этносоциальные конфликты, способы их предотвращения и пути разреш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нституционные принципы национальной политики 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Дискуссия, направленная на формирование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Дискриминация по социальным, национальным, расовым. религиозным признакам, проявление экстремизма, терроризма.»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стория этносоциальных конфли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ла мнений по тем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овременные межнациональные конфли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отклоняющееся (девиантное) поведение. Формы социальных девиаций. Конформизм. Социальный контроль и самоконтроль. Социальный конфликт. Виды социальных конфликтов, их причины. Способы разрешения социальных конфликтов. Особенности профессиональной деятельности социолога, социального психо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Решение кейс-заданий</w:t>
            </w:r>
            <w:r>
              <w:rPr>
                <w:rFonts w:eastAsia="Times New Roman" w:cs="Times New Roman" w:ascii="Times New Roman" w:hAnsi="Times New Roman"/>
                <w:i/>
                <w:color w:val="00B0F0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Конфликты в трудовых коллективах предприятий ресторанного бизнеса и пути их преодоления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Деловая игра «Стратегии поведения в конфликтной ситуации создавшейся в ресторан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власть и субъекты политики в современном обществе. Политические институты. Политическая деятельность. Политическая система общества, ее структура и функ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о как основной институт политической системы. Государственный суверенитет. Функции государства. Форма государства: форма правления, форма государственного (территориального) устройства, политический режим Типология форм государств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углый стол, направленный на осознание причастности к многонациональному народу Российской Федерации, Отечеству, общероссийскую идентичность «Федеративное устройство Российской Федерац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бъекты государственной власти в Российской Федерации. Государственное управление в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2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инар, направленный на осознание своей гражданской принадлежности (идентичности) в поликультурном, многонациональном и многоконфессиональном российском обществе, в мировом сообществе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олитическая система Российской Федерации на современном этап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Государственная служба и статус государственного служащего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Государственная политика Российской Федерации по противодействию экстремизму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2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нформационная дискуссия, направленная на формирование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национальной безопасности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Антикоррупционная политика государства, механизмы противодействия коррупции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В.2.</w:t>
            </w:r>
          </w:p>
        </w:tc>
      </w:tr>
      <w:tr>
        <w:trPr>
          <w:trHeight w:val="8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Политический процесс и участие в нем субъектов политики. Формы участия граждан в политике. Политические партии как субъекты политики, их функции, виды. Типы партийных систе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система. Типы избирательных систем: мажоритарная, пропорциональная, смешан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ая кампания. Избирательная система в Российской Федерации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литическая элита и политическое лидерство. Типология лидерств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нет в современной политической коммун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6 Исследовательский проект, направленный на осознание причастности к многонациональному народу Российской Федерации, Отечеству, общероссийскую идентичность «Основные идейно-политические течения современно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7 Дискуссия, направленный на осознание причастности к многонациональному народу Российской Федерации, Отечеству, общероссийскую идентичность «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оль профсоюзов в формировании основ гражданского общества. Профсоюзная деятельность в области защиты прав работ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регулирование общественных отношений в Российской Федерации. Право в системе социальных норм. Источники права. Нормативные правовые акты, их вид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и законодательный процесс в Российской Федерации. Система российского права. Правоотношения, их субъекты. Правонарушение и юридическая ответственность. Функции правоохранительных органо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сия, направленная на активное гражданское участие в социально-политических процессах на основе уважения закона и правопорядка, прав и свобод сограждан «</w:t>
            </w:r>
            <w:r>
              <w:rPr>
                <w:rFonts w:cs="Times New Roman" w:ascii="Times New Roman" w:hAnsi="Times New Roman"/>
                <w:b/>
                <w:i/>
                <w:color w:val="5B9BD5"/>
                <w:sz w:val="24"/>
                <w:szCs w:val="24"/>
              </w:rPr>
              <w:t>Соблюдение правовых норм в профессиональ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2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Аукцион знаний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ый на активное гражданское участие в социально-политических процессах на основе уважения закона и правопорядка, прав и свобод сограждан «Особенности правового статуса несовершеннолетни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</w:t>
            </w:r>
          </w:p>
        </w:tc>
      </w:tr>
      <w:tr>
        <w:trPr>
          <w:trHeight w:val="5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Международная защита прав человека в условиях мирного и военного времен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руглый стол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титуционные обязанности гражданина Российской Федерации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2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ведение диспут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ого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Профессиональные обязанности гражданина Российской Федера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организации мероприятий ГО и защиты от Ч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условиях мирного и военного време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2.</w:t>
            </w:r>
          </w:p>
        </w:tc>
      </w:tr>
      <w:tr>
        <w:trPr>
          <w:trHeight w:val="10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и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 Семейное право. Порядок и условия заключения и расторжения брака. Правовое регулирование отношений супру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 Дисциплинарная ответственность. Защита трудовых прав работников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овая игра, направленная на поним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Заключение догов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е проблемных вопросов, ориентированное на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«Права и обязанности родителей 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3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укцион знаний, направленный на участие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енности трудовых правоотношений несовершеннолетних работн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казания платных образовательных услуг. 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</w:rPr>
              <w:t>Образовательные программы УГПС 43.00.00. Повара, кондитеры как социально-профессиональная груп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профессиональные образовательные программы. Коллективный договор. Трудовые споры и порядок их раз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32 Семинар, направленный на понимание специфики профессионально-трудовой деятельности, регулирования трудовых отношений, готовность учиться и трудиться в современном высокотехнологичном мире на благо государства и общества </w:t>
            </w:r>
            <w:r>
              <w:rPr>
                <w:rFonts w:eastAsia="Times New Roman" w:cs="Times New Roman" w:ascii="Times New Roman" w:hAnsi="Times New Roman"/>
                <w:b/>
                <w:i/>
                <w:color w:val="5B9BD5"/>
                <w:sz w:val="24"/>
                <w:szCs w:val="24"/>
              </w:rPr>
              <w:t>«Особенность регулирования трудовых отношений в сфере деятельности повара, конди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.</w:t>
            </w:r>
          </w:p>
        </w:tc>
      </w:tr>
      <w:tr>
        <w:trPr>
          <w:trHeight w:val="7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 и его субъекты. Административное правонарушение и административная ответственность. Экологическое законодательство. Экологические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Особенности уголовной ответственности несовершеннолетних. Законодательство Российской Федерации о налогах и сборах. Права и обязанности налогоплательщ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33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перативная дискуссия, направленная на демонстрацию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«Способы защиты права на благоприятную окружающую среду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34 Семинар, ориентированный на активное гражданское участие в социально-политических процессах на основе уважения закона и правопорядка, прав и свобод согражда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тветственность за налоговые правонарушения. Участники отношений, регулируемых законодательством о налогах и сбор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процессуального пра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</w:t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онное судопроизводство. Административный процесс. Судебное производство по делам об административных правонарушениях. Уголовный процесс, его принципы. Уголовный процесс, его стадии. Субъекты уголовного процесс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овая игр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риентированная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ражданские споры, порядок их рассмотрен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инципы гражданского процесса. Участники гражданского процесса. Арбитражное судопроиз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3"/>
        </w:numPr>
        <w:spacing w:lineRule="auto" w:line="240" w:before="0" w:after="0"/>
        <w:ind w:left="0" w:hanging="555"/>
        <w:jc w:val="center"/>
        <w:rPr>
          <w:rStyle w:val="3"/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__RefHeading___Toc125104285"/>
      <w:bookmarkEnd w:id="2"/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словия реализации программы общеобразовательной дисциплины «</w:t>
      </w:r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О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бществознание»</w:t>
      </w:r>
    </w:p>
    <w:p>
      <w:pPr>
        <w:pStyle w:val="Normal"/>
        <w:spacing w:lineRule="auto" w:line="240" w:before="0" w:after="0"/>
        <w:rPr>
          <w:rStyle w:val="3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снащение учебного кабинета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ограммы общеобразовательной учебной дисциплины «Обществознание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 СПО на базе основного общего образования, специализированного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кабинета удовлетворяет требованиям Санитарно-эпидемиологических правил и нормативам и быть оснащено типовым оборудованием, в том числе специализированной учебной мебелью и средствами обучения.</w:t>
      </w:r>
    </w:p>
    <w:p>
      <w:pPr>
        <w:pStyle w:val="Normal"/>
        <w:pBdr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особия (комплекты учебных таблиц, плакатов)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коммуникационные средства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кранно-звуковые пособия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 кабинета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нные мультимедийные пособ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13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иблиотечный фонд кабинета входят учебники, учебно-методические комплекты (УМК) (в т.ч. и мультимедийные), обеспечивающие освоение учебной дисциплины «Обществознание», рекомендова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П СПО на базе основного общего образования, не старше пяти лет с момента изд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ные печатные издания по реализации общеобразовательной дисциплины представлены в методических рекомендациях по организаци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кабинета дополнен энциклопедиями, справочниками, научной, научно-популярной и другой литературой по вопросам обществоведческого образов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программы учебной дисциплины «Обществознание» обучающиеся имеется возможность доступа к электронным учебным материалам и образовательным ресурсам, имеющимся в свободном доступе в сети Интернет (электронным книгам, документам, хрестоматиям, практикумам, тестам и другим подобным ресурсам)</w:t>
      </w:r>
      <w:r>
        <w:rPr>
          <w:rFonts w:eastAsia="Liberation Sans;Arial" w:cs="Times New Roman" w:ascii="Times New Roman" w:hAnsi="Times New Roman"/>
          <w:sz w:val="24"/>
          <w:szCs w:val="24"/>
        </w:rPr>
        <w:t>.</w:t>
      </w:r>
    </w:p>
    <w:p>
      <w:pPr>
        <w:pStyle w:val="13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13"/>
        <w:numPr>
          <w:ilvl w:val="0"/>
          <w:numId w:val="10"/>
        </w:numPr>
        <w:spacing w:lineRule="auto" w:line="240"/>
        <w:ind w:left="0" w:hanging="0"/>
        <w:jc w:val="center"/>
        <w:rPr>
          <w:rStyle w:val="3"/>
          <w:rFonts w:ascii="Times New Roman" w:hAnsi="Times New Roman" w:eastAsia="Arial" w:cs="Times New Roman"/>
          <w:sz w:val="24"/>
          <w:szCs w:val="24"/>
        </w:rPr>
      </w:pPr>
      <w:bookmarkStart w:id="3" w:name="__RefHeading___Toc125104286"/>
      <w:bookmarkEnd w:id="3"/>
      <w:r>
        <w:rPr>
          <w:rStyle w:val="3"/>
          <w:rFonts w:eastAsia="Arial"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40" w:before="0" w:after="0"/>
        <w:rPr>
          <w:rStyle w:val="3"/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/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Целесообразно проводить оценивание образовательных результатов в ходе изучения каждого раздела образовательной программы. Для организации и проведения оценочных процедур преподаватель может воспользоваться как готовыми средствами оценивания, представленными в психолого-педагогической и методической литературе, или самостоятельно разработать инструментарий оцен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ценивания образовательных результатов обучающихся может вестись каждым преподавателем в ходе стартовой, текущей, промежуточной диагности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ущей диагностике процедура оценивания может быть организована посредством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я результатов устного опроса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ния выполнения познавательных заданий (задания к документам, содержащими социальную информацию; задания к схемам, таблицам, диаграммам, инфографике; вопросы проблемного характера; задания-задачи; проектные задания и др.)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е результатов тестирования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и проведении процедуры оценивания образовательных результатов обучающихся целесообразно предусмотреть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учитывать, что изучение обществознания предусматривает как развитие устной, так и развитие письменной речи; поэтому целесообразно выдерживать соответствующие пропорции в способах предъявления заданий и форматах ожидаемых ответов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араметры и критерии оценочной процедуры должны быть известны обучающимся заранее, до непосредственного проведения процедуры оценивания, включая самооценку и взаимооценку. По возможности, параметры и критерии оценки должны разрабатываться и обсуждаться преподавателем совместно с самими обучающимися. Каждому параметру оценки должны соответствовать критерии оценки: за что выставляется та или иная оценка; в случае балльной оценки - то или иное количество баллов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типов оценочных мероприятий, предложенных в таблице, преподаватель выбирает формы и методы с учетом профессионализации обучения по программе дисциплин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4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70"/>
        <w:gridCol w:w="2221"/>
        <w:gridCol w:w="4143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/профессиональная компетенции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я</w:t>
            </w:r>
          </w:p>
        </w:tc>
      </w:tr>
      <w:tr>
        <w:trPr>
          <w:trHeight w:val="134" w:hRule="atLeast"/>
        </w:trPr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4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4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оциальная природа человека и его деятельность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4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Духовная культу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4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4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4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0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кономическая жизнь обществ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4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- основа жизнедеятельности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9"/>
              </w:numPr>
              <w:pBdr/>
              <w:tabs>
                <w:tab w:val="clear" w:pos="708"/>
                <w:tab w:val="left" w:pos="42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4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 и безработица. Рациональное поведение потребител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- задачи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4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365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оциальн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27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современном мир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Политическ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4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процессуального пра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4,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, ОК 07, 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заданий промежуточной аттест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4132"/>
        <w:gridCol w:w="2930"/>
        <w:gridCol w:w="8"/>
      </w:tblGrid>
      <w:tr>
        <w:trPr>
          <w:trHeight w:val="976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, методы формирования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я</w:t>
            </w:r>
          </w:p>
        </w:tc>
      </w:tr>
      <w:tr>
        <w:trPr>
          <w:trHeight w:val="315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. Гражданское воспитание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знаний направленный на выражение своей гражданской принадлежности (идентичность) в поликультурном, многонациональном и многоконфессиональном российском обществе, в мировом сообществе «Основные направления развития региональной экономики Ульяновской обла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сказываний, суждений о степени выраженности своей российской гражданской принадлежности (идентичности) в поликультурном, многонациональном и многоконфессиональном российском обществе, в мировом сообществе.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, направленный на осознание своей гражданской принадлежности (идентичности) в поликультурном, многонациональном и многоконфессиональном российском обществе, в мировом сообществе « Политическая система Российской Федерации на современном этапе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Государственная служба и статус государственного служащего.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 ориентирующих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Политическая элита и политическое лидерство. Типология лидерства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3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, ориентирующих на проявление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на предмет проявления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«Российское общество и человек перед лицом угроз и вызовов XXI в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4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я, направленная на активное гражданское участие в социально-политических процессах на основе уважения закона и правопорядка, прав и свобод сограждан «Соблюдение правовых норм в профессиональной деятельно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ориентации на активн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, направленный на активное гражданское участие в социально-политических процессах на основе уважения закона и правопорядка, прав и свобод сограждан «Конституционные обязанности гражданина Российской Федерации.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кцион знаний, направленный на активное гражданское участие в социально-политических процессах на основе уважения закона и правопорядка, прав и свобод сограждан «Особенности правового статуса несовершеннолетних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, направленный на активное гражданское участие в социально-политических процессах на основе уважения закона и правопорядка, прав и свобод сограждан «Конституционные обязанности гражданина Российской Федерации.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диспута, направленного на активное гражданское участие в социально-политических процессах на основе уважения закона и правопорядка, прав и свобод сограждан «Профессиональные обязанности гражданина Российской Федерации в организации мероприятий ГО и защиты от ЧС в условиях мирного и военного времени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перативная дискуссия, направленная на демонстрацию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«Способы защиты права на благоприятную окружающую среду.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инар, ориентированный на активное гражданское участие в социально-политических процессах на основе уважения закона и правопорядка, прав и свобод сограждан «Ответственность за налоговые правонарушения. Участники отношений, регулируемых законодательством о налогах и сборах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, ориентированная на активное гражданское участие в социально-политических процессах на основе уважения закона и правопорядка, прав и свобод сограждан «Гражданские споры, порядок их рассмотрения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Антикоррупционная политика государства, механизмы противодействия коррупции.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осознанного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 </w:t>
            </w:r>
          </w:p>
        </w:tc>
      </w:tr>
      <w:tr>
        <w:trPr/>
        <w:tc>
          <w:tcPr>
            <w:tcW w:w="10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ПВ. Патриот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ПВ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кала мнений, направленная на осознание своей национальной, этнической принадлежности, демонстрацию приверженности к родной культуре, любовь к своему народу «Приверженность к традиционным духовным, нравственным ценностям, с учетом мировоззренческого, национального. конфессионального самоопределения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высказываний на предмет осознания своей национальной, этнической принадлежности, демонстрации приверженности к родной культуре, любовь к своему народу. 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П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углый стол, направленный на осознание причастности к многонациональному народу Российской Федерации, Отечеству, общероссийскую идентичность «Федеративное устройство Российской Федерации».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 на предмет осознания причастности к многонациональному народу Российской Федерации, Отечеству, общероссийской идентичности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тельский проект, направленный на осознание причастности к многонациональному народу Российской Федерации, Отечеству, общероссийскую идентичность «Основные идейно-политические течения современности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уссия, направленный на осознание причастности к многонациональному народу Российской Федерации, Отечеству, общероссийскую идентичность «Роль профсоюзов в формировании основ гражданского общества. Профсоюзная деятельность в области защиты прав работника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ДНВ. Духовно-нравственное воспитание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скуссия, направленная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Значение поддержания межконфессионального мира в Российской Федерации».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 на предмет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суждение проблемных вопросов, направленное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Социальные роли человека в трудовом коллективе.»  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баты, ориентированные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 «Меры социальной поддержки семьи в Российской Федерации. Помощь государства многодетным семьям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сформированности ориент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суждение проблемных вопросов, ориентированное на устойчивой семьи на основе российских традиционных семейных ценностей, рождение и воспитание детей и принятие родительской ответственности «Права и обязанности родителей и детей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мен мнениями, направленный на формирование представлений о ценности и значении в отечественной и мировой культуре языков и литературы народов России «Диалог культур.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сформированности представлений о ценности языков и литературы народов России</w:t>
            </w:r>
          </w:p>
        </w:tc>
      </w:tr>
      <w:tr>
        <w:trPr>
          <w:trHeight w:val="311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. Эстет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исследование, направленное на понимание ценности отечественного и мирового искусства, российского и мирового художественного наследия «Образ профессии Повар. Кондитер в мировой литературе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ценности отечественного и мирового искусства, российского и мирового художественного наследия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обсуждение, направленное на формирование восприимчивости к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 «Сила искусства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 понимания воздействия на людей российского и мирового искусства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, направленная на осознанное  творческое самовыражение, реализацию творческих способностей, на эстетическое обустройство собственного быта, профессиональной среды «Искусство в сфере профессиональной деятельности повара, кондитера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сформированности ориент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ТВ. Профессионально-трудов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на предмет понимания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 «Поддержание позитивного образа и престижа своей профессии в обществе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 понимания важности профессиональных идеалов и ценностей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 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знаний, направленный на участие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 «Особенности трудовых правоотношений несовершеннолетних работников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о степени учас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, направленная на выражение осознанной готовности к непрерывному образованию и самообразованию в выбранной сфере профессиональной деятельности «Монополия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готовности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, направленная на поним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Заключение договора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поним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, направленный на понимание специфики профессионально-трудовой деятельности, регулирования трудовых отношений, готовность учиться и трудиться в современном высокотехнологичном мире на благо государства и общества «Особенность регулирования трудовых отношений в сфере деятельности повара, кондитера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мнений ориентированная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Социальные статусы и роли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значимости профессиональной деятельности в удовлетворении своих потребностей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. Эколог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мперативная дискуссия, направленная на демонстрацию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«Способы защиты права на благоприятную окружающую среду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ЦНП. Ценности научного познания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ЦНП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ивная дискуссия направленная на понимание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Значение науки и технологий для развития российского общества и обеспечения его безопасно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современной научной картины мира, достижениий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обсуждение на предмет понимания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Современная научная картина мира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лан внеурочной деятельности по УД, Обществознание</w:t>
      </w:r>
    </w:p>
    <w:tbl>
      <w:tblPr>
        <w:tblW w:w="5300" w:type="pct"/>
        <w:jc w:val="left"/>
        <w:tblInd w:w="-719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18"/>
        <w:gridCol w:w="3584"/>
        <w:gridCol w:w="1102"/>
        <w:gridCol w:w="1103"/>
        <w:gridCol w:w="963"/>
        <w:gridCol w:w="2745"/>
      </w:tblGrid>
      <w:tr>
        <w:trPr>
          <w:trHeight w:val="584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од и наименование инвариантных целевых ориентиров 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ма соб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мероприят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одержание 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орм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Форма деятельности 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Группа обучающихся 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редства динамика достижения целевых ориентиров </w:t>
            </w:r>
          </w:p>
        </w:tc>
      </w:tr>
      <w:tr>
        <w:trPr>
          <w:trHeight w:val="584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атриотическое воспитание 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П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ологии приготовления свадебных блюда Поволжья 18 века, свадебные обряд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лубный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Экспертная оценка ценностного отношения к историческому и культурному наследию своего и других народов России, их традициям, праздникам</w:t>
            </w:r>
          </w:p>
        </w:tc>
      </w:tr>
      <w:tr>
        <w:trPr>
          <w:trHeight w:val="584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Духовно-нравственн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ДН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циональные вероисповеда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туденческое мед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Полезные советы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Экспертная оценка понимания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ДНВ.4.</w:t>
            </w:r>
            <w:r>
              <w:rPr>
                <w:rFonts w:cs="Times New Roman" w:ascii="Times New Roman" w:hAnsi="Times New Roman"/>
                <w:szCs w:val="24"/>
              </w:rPr>
              <w:t xml:space="preserve"> 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емей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цепты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нис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приверженности к традиционным семейным ценностям, рождению и воспитанию детей и принятие родительской ответственности</w:t>
            </w:r>
          </w:p>
        </w:tc>
      </w:tr>
      <w:tr>
        <w:trPr>
          <w:trHeight w:val="126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стетическое воспитание </w:t>
            </w:r>
          </w:p>
        </w:tc>
      </w:tr>
      <w:tr>
        <w:trPr>
          <w:trHeight w:val="583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4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Э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Кулинарные блюда» «Еда на картинах художников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 отчета об образовательном поход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понимания культуры как средства коммуникации и самовыражения в современном обществе, значение нравственных норм, ценностей, традиций в искусстве</w:t>
            </w:r>
          </w:p>
        </w:tc>
      </w:tr>
      <w:tr>
        <w:trPr>
          <w:trHeight w:val="29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зическ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5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ФВ.5.</w:t>
            </w:r>
            <w:r>
              <w:rPr>
                <w:rFonts w:cs="Times New Roman" w:ascii="Times New Roman" w:hAnsi="Times New Roman"/>
                <w:szCs w:val="24"/>
              </w:rPr>
              <w:t xml:space="preserve"> 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Успех внутри тебя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г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навыков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рудов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6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ПТВ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оль десерт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к-шоу с Профессионалом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обладания сформированным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ологическ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ЭВ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логический патруль «Мы за чистый город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циальная акция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ая оценка экологически-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</w:tr>
      <w:tr>
        <w:trPr>
          <w:trHeight w:val="75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Ценности научного познания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ЦНП.3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 xml:space="preserve"> 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екреты успеха работы ресторана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shd w:fill="FFFFFF" w:val="clear"/>
              </w:rPr>
              <w:t>Таск-анализ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Экспертное оценивание развитости критического мышления, определения достоверности научной информации, в том числе в сфере профессиональной деятельности. 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ЦНП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 продукт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теллектуальная иг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окачай свой мозг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ая оценка 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BookC">
    <w:altName w:val="Calibri"/>
    <w:charset w:val="cc"/>
    <w:family w:val="moder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Times New Roman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b/>
        <w:rFonts w:ascii="OfficinaSansBookC;Calibri" w:hAnsi="OfficinaSansBookC;Calibri" w:eastAsia="Times New Roman" w:cs="OfficinaSansBookC;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OfficinaSansBookC;Calibri" w:hAnsi="OfficinaSansBookC;Calibri" w:eastAsia="Times New Roman" w:cs="OfficinaSansBookC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alibri" w:hAnsi="OfficinaSansBookC;Calibri" w:eastAsia="Times New Roman" w:cs="OfficinaSansBookC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alibri" w:hAnsi="OfficinaSansBookC;Calibri" w:eastAsia="Times New Roman" w:cs="OfficinaSansBookC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alibri" w:hAnsi="OfficinaSansBookC;Calibri" w:eastAsia="Times New Roman" w:cs="OfficinaSansBookC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alibri" w:hAnsi="OfficinaSansBookC;Calibri" w:eastAsia="Times New Roman" w:cs="OfficinaSansBookC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alibri" w:hAnsi="OfficinaSansBookC;Calibri" w:eastAsia="Times New Roman" w:cs="OfficinaSansBookC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alibri" w:hAnsi="OfficinaSansBookC;Calibri" w:eastAsia="Times New Roman" w:cs="OfficinaSansBookC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alibri" w:hAnsi="OfficinaSansBookC;Calibri" w:eastAsia="Times New Roman" w:cs="OfficinaSansBookC;Calibri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rFonts w:ascii="OfficinaSansBookC;Calibri" w:hAnsi="OfficinaSansBookC;Calibri" w:eastAsia="Times New Roman" w:cs="OfficinaSansBookC;Calibri"/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6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Тема примечания"/>
    <w:basedOn w:val="Style30"/>
    <w:next w:val="Style30"/>
    <w:qFormat/>
    <w:pPr>
      <w:spacing w:lineRule="auto" w:line="25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04:00Z</dcterms:created>
  <dc:creator>Макеева Галина</dc:creator>
  <dc:description/>
  <cp:keywords/>
  <dc:language>en-US</dc:language>
  <cp:lastModifiedBy>20</cp:lastModifiedBy>
  <cp:lastPrinted>2023-02-08T12:54:00Z</cp:lastPrinted>
  <dcterms:modified xsi:type="dcterms:W3CDTF">2024-10-24T10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