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43.02.16</w:t>
      </w:r>
      <w:r>
        <w:rPr>
          <w:rFonts w:cs="Times New Roman" w:ascii="Times New Roman" w:hAnsi="Times New Roman"/>
          <w:szCs w:val="28"/>
          <w:lang w:val="ru-RU"/>
        </w:rPr>
        <w:t>. Туризм и гостеприим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43.00.00 Туризм и серви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 А.А. Абрамов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туристического агентства</w:t>
        <w:tab/>
        <w:t xml:space="preserve"> «UMATRAVEL»</w:t>
        <w:tab/>
        <w:t xml:space="preserve"> 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М.Подгорнова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40" w:before="0" w:after="0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spacing w:lineRule="auto" w:line="240" w:before="0" w:after="0"/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3.02.16. Туризм и гостеприим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 01, ОК 02, ОК 03, ОК 04, ОК 05, ОК 07, ЦОПВ.3, ЦОПВ.2, ЦОПТВ.3, ЦОПТВ.6, ЦОЦНП.1, ЦОЦНП.2, ЦОЦНП,6, ЦОГВ.1, ЦОЭВ.4, ПК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8"/>
        <w:gridCol w:w="1275"/>
        <w:gridCol w:w="7797"/>
        <w:gridCol w:w="461"/>
      </w:tblGrid>
      <w:tr>
        <w:trPr>
          <w:trHeight w:val="49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интерпретации информаци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офессиональной сфере, использовать знания по финансовой грамот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личных жизненных ситуациях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идеи открытия собственного дел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; оформлять бизнес-пла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бизнес-идею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разработки бизнес-пла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выстраивания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ные банковские продукты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 взаимо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аботать в коллективе и команде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уст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письменную коммуникаци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ультурного контекста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 изменении климата, принципы бережливого производства, эффективно 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резвычайных ситуациях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2. Организовывать текущую деятельность сотрудников служб предприятий туризма и гостеприимста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 контроль текущей деятельности служб предприятий туризма и гостеприимства.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техники и современных технологий,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основополагающими физическими понятиями и величинами, характеризующими физические процессы; владение основополагающими астрономическими понятиям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закон Ома для участка цепи, закон Ома для полной электрической цепи, закон прямолинейного распространения света, закон отражения света, закон преломления света; закон сохранения энергии, закон сохранения импульса), уверенное использование законов и закономерностей при анализе физических явлений и процесс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158"/>
      </w:tblGrid>
      <w:tr>
        <w:trPr>
          <w:trHeight w:val="512" w:hRule="atLeast"/>
        </w:trPr>
        <w:tc>
          <w:tcPr>
            <w:tcW w:w="1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ОГВ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П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ПТ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Э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ЦНП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sz w:val="24"/>
        </w:rPr>
        <w:t>Структура и содержание общеобразовательной дисциплины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б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2. Тематический план и содержание дисциплины «Физика»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191"/>
        <w:gridCol w:w="708"/>
        <w:gridCol w:w="14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ъем 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зика и методы научного позна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физики при освоении профессий СПО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 Меха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1 Основы кинемати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 (Малышев Борис Михайлович – наш физик-механик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2 Основы динами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ая задача динамики. Сила. Масса. Законы механики Ньютона. Силы в природе. Сила тяжести и сила всемирного тяготения. Закон всемирного тяготения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итогов викторины «Физика в моей профессии»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ая космическая скорость. Движение планет и малых тел Солнечной системы. Вес. Невесомость. Силы упругости. Силы трен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Обсуждение результатов  решения физических на осознание бережливого производства и природопользования, ресурсосбережения в быту, в профессиональной среде по теме «Экология вокруг нас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3 Законы сохранения в механик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Наш земляк - Рынин Николай Алексееви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уновское движ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2 Основы термодинами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Анализ итогов конкурса творческих работ по теме «Значение физики в моей будущей профессии» на предмет формирования представлений о значении и ценности выбранной профе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начало термодинами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абатный процесс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е начало термодинами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пение. Зависимость температуры кипения от да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жидкого состояния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ллярные я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3. Электродина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1 Электрическое пол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пол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ризация диэлектрик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денсаторы. Энергия заряженного конденсатора. Применение конденс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2 Законы постоянного ток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, необходимые для возникновения и поддержания электрического то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о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туристических агент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и мощность постоянного то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пловое действие тока Закон Джоуля—Лен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 источника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 Ома для полной цеп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сознания своей причастности к многонациональному народу Российской Федерации. по теме «Российские ученые физ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й ток в металлах, в электролитах, газах, в вакуу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з. Закон электролиза Фараде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газовых разрядов. Термоэлектронная эми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з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полупроводни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е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приборы. Применение полупровод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4 Магнитное пол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ла Ампера. Применение силы Амп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ый поток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на выражение познавательного интереса в разных предметных областях с учётом своих интересов по теме «Влияние Солнечной активности на здоровье люд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5 Электромагнитная индукц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Индуктив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 магнитного поля тока. Электромагнитное п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 Электромагнитная индук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 Электромагнитная индук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4. Колебания и вол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1 Механические колебания и волн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маятник. Пружинный маятн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механические колебания. Резон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бодные электромагнитные колебания. Превращение энергии в колебательном контуре. Период свободных электрических колебаний. Формула Томсон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по теме «Достижение российских физиков»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. Резонанс в электрической цеп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 переменного тока. Трансформато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етение радио А.С. Поповым. Понятие о радиосвязи. Принцип радиосвязи. Применение электромагнитных волн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Изобретение радио А.С. Поповы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5. Оп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1 Природа свет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отра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скоп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2 Волновые свойства свет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ьца Ньютона. Использование интерференции в науке и техник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Физический марафон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по теме «Физика и фак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вские лучи. Их природа и свойства. Шкала электромагнитных излуч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к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риантность модуля скорости света в вакуум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релятивистской дина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6. Квантовая физ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6.1 Квантовая оптик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туристических агентст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Презентация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по теме «Опыты П.Н. Лебедева и Н.И. Вавил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тоэфф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6.2 Физика атома и атомного ядр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ые постулаты Бора. Лазе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яемая цепная реак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4 «Квантовая физик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Квантовая физ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7. Строение Вселен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1 Строение Солнечной систем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2 Эволюция Вселенной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: дифференцированный 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1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удовлетворяет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-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_RefHeading___Toc144665527"/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RefHeading___Toc144665527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  <w:bookmarkEnd w:id="4"/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34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480"/>
        <w:gridCol w:w="2410"/>
        <w:gridCol w:w="3544"/>
      </w:tblGrid>
      <w:tr>
        <w:trPr>
          <w:trHeight w:val="588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го и культурного контекст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Раздел 7. Темы 7.1., 7.2.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Организовывать текущую деятельность сотрудников служб предприятий туризма и гостеприим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2.,3.4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Российские ученые физ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сознания своей причастности к многонациональному народу Российской Федерации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ждение итогов викторины «Физика в моей профессии»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4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физических задач по теме «Экология вокруг н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 по теме «Значение физики в моей будущей профе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Влияние Солнечной активности на здоровье люде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Достижение российских физ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 по теме «Физика и фак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>
          <w:trHeight w:val="3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о теме «Опыты П.Н. Лебедева и Н.И. Вавилов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0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План внеурочной деятельности по достижению инвариантных Целевых ориентиров программы воспитания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6"/>
        <w:gridCol w:w="1417"/>
        <w:gridCol w:w="1134"/>
        <w:gridCol w:w="26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ижения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ЦОП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ссийские ученые физ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ка в мо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начение физики в моей будущ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ЭВ</w:t>
              <w:tab/>
              <w:t>Экологиче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физически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лияние Солнечной активности на здоровье люд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стижение российских физ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ка и фак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jc w:val="center"/>
              <w:rPr>
                <w:b/>
                <w:b/>
              </w:rPr>
            </w:pPr>
            <w:r>
              <w:rPr>
                <w:b/>
              </w:rPr>
              <w:t>ЦОГВ Граждан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ыты П.Н. Лебедева и Н.И. Вави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/>
            </w:pPr>
            <w:r>
              <w:rPr/>
              <w:t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4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79" w:right="0" w:hanging="164"/>
      <w:jc w:val="left"/>
    </w:pPr>
    <w:rPr>
      <w:rFonts w:ascii="Trebuchet MS" w:hAnsi="Trebuchet MS" w:eastAsia="Trebuchet MS" w:cs="Trebuchet MS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02:00Z</dcterms:created>
  <dc:creator>Пользователь Windows</dc:creator>
  <dc:description/>
  <cp:keywords/>
  <dc:language>en-US</dc:language>
  <cp:lastModifiedBy>38-3</cp:lastModifiedBy>
  <dcterms:modified xsi:type="dcterms:W3CDTF">2024-10-14T09:02:00Z</dcterms:modified>
  <cp:revision>28</cp:revision>
  <dc:subject/>
  <dc:title/>
</cp:coreProperties>
</file>