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>Экономики и управления</w:t>
      </w:r>
    </w:p>
    <w:p>
      <w:pPr>
        <w:pStyle w:val="Normal"/>
        <w:rPr/>
      </w:pPr>
      <w:r>
        <w:rPr/>
        <w:t>Протокол №1 от 27.08.20</w:t>
      </w:r>
      <w:bookmarkStart w:id="0" w:name="_GoBack"/>
      <w:bookmarkEnd w:id="0"/>
      <w:r>
        <w:rPr/>
        <w:t xml:space="preserve">23 г </w:t>
      </w:r>
    </w:p>
    <w:p>
      <w:pPr>
        <w:pStyle w:val="Normal"/>
        <w:rPr/>
      </w:pPr>
      <w:r>
        <w:rPr/>
        <w:t xml:space="preserve">Председатель _______Л.В.Черняева                      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ОП.8 Бухгалтерский у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5</w:t>
      </w:r>
      <w:r>
        <w:rPr>
          <w:bCs/>
          <w:sz w:val="28"/>
          <w:szCs w:val="28"/>
        </w:rPr>
        <w:t xml:space="preserve"> Банковское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В.А. Беля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выполнению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одним из видов учебной деятельности студента-заочника, и ее самостоятельное выполнение способствует изучению свыше 50% объема курса. Выполнение контрольной работы направлено на закрепление практических навыков по формированию информации в системе 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обязаны самостоятельно выполнить все задания, предварительно изучив необходимый раздел теоретического курса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10 вариантов. Свой вариант студент определяет последней цифрой личного дела (шифра).3адание № 1 и № 2-общее для всех вариа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№ 3 студент берет данные только своего вари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выполнена в отдельной тетради. Четко, разборчиво, аккуратно напи</w:t>
        <w:softHyphen/>
        <w:t>саны текст и циф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укажите основную и дополнительную литературу, поставьте подпись и дату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етради необходимо указать наименование предмета, ФИО студента, шифр, номер группы, номер вариа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ую работу следует выслать в техникум для проверки в срок указанный в графике учебного процесса, а перед экзаменом сдать преподавателю с внесенными исправлениями и дополнениями, выполненные согласно указаниям реценз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абота не зачтена, то она выполняется вновь и высылается на проверку в техникум вместе с не зачтённой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ая работа представлена в форме сквозной задачи. Решение предложенной задачи предусматривает учетную регистрацию основных финансово-хозяйственных операций, их группировку и обобщение на счетах и составление бухгалтерского балан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чета и применяемых методов раскрываются в учетной политике ОА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чет материальных ценностей ведется по фактической с/стоимости приобретения на сч.10 «Материал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атраты на производство учитываются по общей схеме счетов бух.учета. Для обобщения затрат применяются счета: сч.20 «Основное производство»,сч.25 «Общепроизводственные расходы», сч.26 «Общехозяйственные расх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вижение готовой продукции на сч.43 «Готовая подукция» отражается по фактической производственной с/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одукция считается проданной (реализованной) с момента ее отгрузки и предъявления счетов покуп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уммы в контрольной работе услов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необходимо руководствоваться Планом счетов бухгалтерского учета финансово-хозяйственной деятельности организаций, который приведен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контрольной работы необходимо вы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.На основании приведенных в таблице 1 данных об активах, капитале и обязательствах ОАО по состоянию на 01.12 текущего года произвести группировку объектов бухгалтерского учета по их составу и размещению по источникам образования (обязательствам). Результаты группировки представить в табл.2 и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2. Установить, как повлияют на изменение валюты бухгалтерского баланса ОАО операции приведенные в табл.4.Следует иметь в виду, что существует четыре типа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(+,-) в структуре а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(+,-) в структуре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вновеликое увеличение (+) актива и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вновеликое уменьшение (-) актива и пассива. Приложить таблицы № 1,2,3,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ешения задания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крыть счета синтетического учета по форме, указанной в табл.№6, указать шифры и наименование счетов, записать в них остатки по счетам на начало месяца, приведенные в табл.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оставить журнал регистрации операции по форме, приведенной в табл.№ 7 и записать данные из табл.№ 9 (к соответствующему 'варианту задачи). Подсчитать итог в журнале регистрации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уммы операций из журнала регистрации операций разнести в разрезе счета синтетиче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дсчитать обороты (дебетовые и кредитовые) по каждому счету и вынести конечное саль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оставить оборотную ведомость по счетам за декабрь м-ц по форме (см. табл.№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оставить бухгалтерский баланс на 1.01.200 г. по форм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Активы (имущество) и обязательства ОАО на ___________________________</w:t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7862"/>
        <w:gridCol w:w="178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ы и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ис фирм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   "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ое оборудование в цех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173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 цех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ные деньги в кас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ги на расчетном счет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02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ансы у подотчетных лиц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вло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е и оборудование склад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бюджету по налога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тчислениям на социальное страхование и обеспече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3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300   .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к установ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ставщикам за приобретенные материальные ценности и услуг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купателей за отгруженную продукци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075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отчетного перио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Группировка активов по составу и размещению ОАО по видам</w:t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2016"/>
        <w:gridCol w:w="1574"/>
        <w:gridCol w:w="3821"/>
        <w:gridCol w:w="2006"/>
      </w:tblGrid>
      <w:tr>
        <w:trPr>
          <w:trHeight w:val="54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актив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 отдельные виды 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  строительство   и оборудование к устано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 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а 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средства 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Группировка активов ОАО по источникам образования (обязательствам)</w:t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438"/>
        <w:gridCol w:w="1843"/>
        <w:gridCol w:w="3245"/>
        <w:gridCol w:w="2083"/>
      </w:tblGrid>
      <w:tr>
        <w:trPr>
          <w:trHeight w:val="57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источников образования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виды источников (обязательств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</w:t>
            </w:r>
          </w:p>
        </w:tc>
      </w:tr>
      <w:tr>
        <w:trPr>
          <w:trHeight w:val="576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ем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г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Изменения бухгалтерского баланса под влиянием отдельных</w:t>
      </w:r>
    </w:p>
    <w:p>
      <w:pPr>
        <w:pStyle w:val="Normal"/>
        <w:jc w:val="center"/>
        <w:rPr/>
      </w:pPr>
      <w:r>
        <w:rPr/>
        <w:t>хозяйственных операций за декабрь месяц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858"/>
        <w:gridCol w:w="1008"/>
        <w:gridCol w:w="1296"/>
        <w:gridCol w:w="1286"/>
        <w:gridCol w:w="1296"/>
      </w:tblGrid>
      <w:tr>
        <w:trPr>
          <w:trHeight w:val="5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 на 1.01.Т.Г. Актива             Пасси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зме</w:t>
              <w:softHyphen/>
              <w:t>нения</w:t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ептованы счета поставщиков за поступившие на склады материальные ценности, включая 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 в эксплуатацию законченный объект (здание цех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чены с расчетного счета организации: а) счета поставщиков и подрядчиков за поставленное оборудование, материалы и п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а з/пл персоналу организации за текущий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о пособие по временной нетрудоспособно</w:t>
              <w:softHyphen/>
              <w:t>сти за декабрь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ачисленной з/пл удержан налог на доходы физических ли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р/с в кассу организации поступили деньги на хозяйственные 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кассы выдана з/пл работника организ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домость остатков по синтетическим счетам на 1 декабря текущего год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173"/>
        <w:gridCol w:w="1757"/>
        <w:gridCol w:w="177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аименование счет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умма (руб.) Дебет                           Кредит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ые средств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3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основных средст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0</w:t>
            </w:r>
          </w:p>
        </w:tc>
      </w:tr>
      <w:tr>
        <w:trPr>
          <w:trHeight w:val="26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ематериальные акт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7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5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нематериальных актив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9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удование к установк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74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ложения во внеоборотные атк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113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бавленную  стоимость  по  приобретенным ценностя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833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ое произво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5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2917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Касс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Расчетные сч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66002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ставщиками и подряд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907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долг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и обеспечению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оплате тру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61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дотчетными лиц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разными дебиторами и кредитор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.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и и убы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35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Таблица 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хема открытия синтетических сче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33"/>
      </w:tblGrid>
      <w:tr>
        <w:trPr>
          <w:trHeight w:val="307" w:hRule="atLeast"/>
        </w:trPr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т                    50 «Касса»                       Кт</w:t>
            </w:r>
          </w:p>
        </w:tc>
      </w:tr>
      <w:tr>
        <w:trPr>
          <w:trHeight w:val="85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-до 1000 1)15000 2)7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12000 4)10000</w:t>
            </w:r>
          </w:p>
        </w:tc>
      </w:tr>
      <w:tr>
        <w:trPr>
          <w:trHeight w:val="59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22500 С-до 1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от 2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Журнал регистрации операций за______________м-ц текущего года</w:t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760"/>
        <w:gridCol w:w="1296"/>
        <w:gridCol w:w="1315"/>
        <w:gridCol w:w="1306"/>
      </w:tblGrid>
      <w:tr>
        <w:trPr>
          <w:trHeight w:val="55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содержание операци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Оборотная ведомость по синтетическим счетам за_____________________________ тек.года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611"/>
        <w:gridCol w:w="1142"/>
        <w:gridCol w:w="1142"/>
        <w:gridCol w:w="1152"/>
        <w:gridCol w:w="1142"/>
        <w:gridCol w:w="1171"/>
        <w:gridCol w:w="1181"/>
      </w:tblGrid>
      <w:tr>
        <w:trPr>
          <w:trHeight w:val="576" w:hRule="atLeas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фр счета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м-ц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за м-ц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  м-ц</w:t>
            </w:r>
          </w:p>
        </w:tc>
      </w:tr>
      <w:tr>
        <w:trPr>
          <w:trHeight w:val="288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140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озяйственные операции за декабрь текущего год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№ 9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69"/>
        <w:gridCol w:w="288"/>
        <w:gridCol w:w="422"/>
        <w:gridCol w:w="979"/>
        <w:gridCol w:w="979"/>
        <w:gridCol w:w="998"/>
        <w:gridCol w:w="998"/>
        <w:gridCol w:w="970"/>
        <w:gridCol w:w="989"/>
        <w:gridCol w:w="835"/>
        <w:gridCol w:w="874"/>
        <w:gridCol w:w="1008"/>
        <w:gridCol w:w="768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перац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сч Дт  Кт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                  2                 3                   4                  5                  6                7                8                9             10</w:t>
            </w:r>
          </w:p>
        </w:tc>
      </w:tr>
      <w:tr>
        <w:trPr>
          <w:trHeight w:val="11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счет поставщика за поступившие на склад материа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определи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к оплате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</w:tr>
      <w:tr>
        <w:trPr>
          <w:trHeight w:val="4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  расходы    по    заготовке   материалов    из подотчетных сум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  счета оплачены расчетные   документы поставщика (см.опер. 1)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и израсходованы материальные ценности (по фактической себестоим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готовление продукции в основном производстве Б) на ремонт основных средств, содержание и эксплуа</w:t>
              <w:softHyphen/>
              <w:t xml:space="preserve">тацию оборудования и хоз. нужды це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на ремонт основных средств завод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упаковку продаваемой продук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40000 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41000 10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4200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 43000 11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4000 1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 45000 1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46000 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 47000 1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 48000 1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0 49000 1450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ислена амортизация основных средст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производственного оборудования, здания и инвентаря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зданий, сооружений и инвентаря обшехоз.назнач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 3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3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 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4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 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 5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 6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 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 75000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</w:tc>
      </w:tr>
      <w:tr>
        <w:trPr>
          <w:trHeight w:val="2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 текущий ремонт здания о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за освещение, отопление, водоснабжение, газ, потреб-ленные основным производст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коммунальные услуги и услуги связи подразделе</w:t>
              <w:softHyphen/>
              <w:t>ний обще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за транспортные услуги по доставке готовой продук</w:t>
              <w:softHyphen/>
              <w:t xml:space="preserve">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)НДС по ремонтным работам и потребленным услуг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55000 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 60000 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4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 65000 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 47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70000 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 48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 75000 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4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 80000 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 85000 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 5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 90000 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 5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 80000 4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5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 75000 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54000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/с наличные деньги в кассу организации для выплаты зарпл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5098"/>
        <w:gridCol w:w="288"/>
        <w:gridCol w:w="432"/>
        <w:gridCol w:w="998"/>
        <w:gridCol w:w="998"/>
        <w:gridCol w:w="989"/>
        <w:gridCol w:w="970"/>
        <w:gridCol w:w="998"/>
        <w:gridCol w:w="998"/>
        <w:gridCol w:w="835"/>
        <w:gridCol w:w="864"/>
        <w:gridCol w:w="998"/>
        <w:gridCol w:w="958"/>
      </w:tblGrid>
      <w:tr>
        <w:trPr>
          <w:trHeight w:val="9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из кассы организ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з/п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подотчет на командировочные расх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 1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 1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 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 1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 18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 19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 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000 210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невыданная з/пл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на р/с орган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т покупателей за проданную продук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м погашение дебиторской задолженност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4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9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., пособия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ю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и служащим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руководителям, специалист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 80000 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 85000 9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 90000 1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 95000 10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00000 1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 105000 11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10000 1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15000 12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20000 1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 125000 135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117"/>
        <w:gridCol w:w="278"/>
        <w:gridCol w:w="432"/>
        <w:gridCol w:w="998"/>
        <w:gridCol w:w="1008"/>
        <w:gridCol w:w="998"/>
        <w:gridCol w:w="979"/>
        <w:gridCol w:w="998"/>
        <w:gridCol w:w="989"/>
        <w:gridCol w:w="845"/>
        <w:gridCol w:w="845"/>
        <w:gridCol w:w="867"/>
        <w:gridCol w:w="938"/>
      </w:tblGrid>
      <w:tr>
        <w:trPr>
          <w:trHeight w:val="9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ачисленной з/пл.  и других  выплат произведены удерж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ДФ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 9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 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 1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1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 1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 1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 16000</w:t>
            </w:r>
          </w:p>
        </w:tc>
      </w:tr>
      <w:tr>
        <w:trPr>
          <w:trHeight w:val="11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в размере 26% от начисленной з/п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 изготовление продукци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за обслуживание и управление цехам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управление организацией и обслуживание обще</w:t>
              <w:softHyphen/>
              <w:t>хозяйственных подразделений -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кладные расходы для включения в себе</w:t>
              <w:softHyphen/>
              <w:t>стоимость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бщепроизводственные расходы цехов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 предприят.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    продукция  по  фактической с/стоимости -(сумму определить, если незавершенное производство на конец м-ца составил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окупателю готовая продукция по договор</w:t>
              <w:softHyphen/>
              <w:t>ной стоимости НДС-1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оплат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задолженность бюджету по НД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 счет 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ступили платежи за проданную продукцию от покупателе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/стоимость реализованной про</w:t>
              <w:softHyphen/>
              <w:t>дукции покупателям (суммы см.в опер. 16)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ь и списать финансовый результат от прода</w:t>
              <w:softHyphen/>
              <w:t>жи продукции за отчетный м-ц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680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(Литература актуализирована, протокол №1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новная:</w:t>
      </w:r>
    </w:p>
    <w:p>
      <w:pPr>
        <w:pStyle w:val="Normal"/>
        <w:rPr/>
      </w:pPr>
      <w:r>
        <w:rPr/>
        <w:t>1.Астахов В.П. Теория бухгалтерского учета-М.:ФИС,2002. 2.Кондраков Н.П.Бухгалтерский учет Учеб.пособие-М.:Инфра,2004. З.План счетов бух.учета финансово-хозяйств.деятельности от 31.10.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rPr/>
      </w:pPr>
      <w:r>
        <w:rPr/>
        <w:t>1.Материалы периодической печати.</w:t>
      </w:r>
    </w:p>
    <w:p>
      <w:pPr>
        <w:pStyle w:val="Normal"/>
        <w:rPr/>
      </w:pPr>
      <w:r>
        <w:rPr/>
        <w:t>1.1 .Журнал «Бухгалтерский учет».</w:t>
      </w:r>
    </w:p>
    <w:p>
      <w:pPr>
        <w:pStyle w:val="Normal"/>
        <w:rPr/>
      </w:pPr>
      <w:r>
        <w:rPr/>
        <w:t>1.2.Финансовая газета</w:t>
      </w:r>
    </w:p>
    <w:p>
      <w:pPr>
        <w:pStyle w:val="Normal"/>
        <w:rPr/>
      </w:pPr>
      <w:r>
        <w:rPr/>
        <w:t>2.З.Ф.Кирьянова Теория бухгалтерского учета.-М.:2012.</w:t>
      </w:r>
    </w:p>
    <w:p>
      <w:pPr>
        <w:pStyle w:val="Normal"/>
        <w:rPr/>
      </w:pPr>
      <w:r>
        <w:rPr/>
        <w:t>3.Положение по бух.учету «Учетная политика организации»Утв.приказом МФ РФ от 9.12.98 №</w:t>
      </w:r>
    </w:p>
    <w:p>
      <w:pPr>
        <w:pStyle w:val="Normal"/>
        <w:rPr/>
      </w:pPr>
      <w:r>
        <w:rPr/>
        <w:t>60-Н</w:t>
      </w:r>
    </w:p>
    <w:p>
      <w:pPr>
        <w:pStyle w:val="Normal"/>
        <w:rPr/>
      </w:pPr>
      <w:r>
        <w:rPr/>
        <w:t>4.ФЗ «О бухгалтерском учете» № 1290ФЗ от 21.11.96.</w:t>
      </w:r>
    </w:p>
    <w:sectPr>
      <w:headerReference w:type="default" r:id="rId4"/>
      <w:type w:val="nextPage"/>
      <w:pgSz w:w="11906" w:h="16838"/>
      <w:pgMar w:left="720" w:right="90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>
              <w:b w:val="false"/>
              <w:b w:val="false"/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9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8874"/>
      <w:gridCol w:w="2946"/>
      <w:gridCol w:w="2519"/>
    </w:tblGrid>
    <w:tr>
      <w:trPr>
        <w:trHeight w:val="537" w:hRule="atLeast"/>
        <w:cantSplit w:val="true"/>
      </w:trPr>
      <w:tc>
        <w:tcPr>
          <w:tcW w:w="1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43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2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2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5853"/>
      <w:gridCol w:w="1943"/>
      <w:gridCol w:w="1662"/>
    </w:tblGrid>
    <w:tr>
      <w:trPr>
        <w:trHeight w:val="537" w:hRule="atLeast"/>
        <w:cantSplit w:val="true"/>
      </w:trPr>
      <w:tc>
        <w:tcPr>
          <w:tcW w:w="7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4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1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6:00Z</dcterms:created>
  <dc:creator>Adm</dc:creator>
  <dc:description/>
  <cp:keywords/>
  <dc:language>en-US</dc:language>
  <cp:lastModifiedBy>Пользователь Windows</cp:lastModifiedBy>
  <cp:lastPrinted>2016-10-05T06:31:00Z</cp:lastPrinted>
  <dcterms:modified xsi:type="dcterms:W3CDTF">2023-09-26T10:42:00Z</dcterms:modified>
  <cp:revision>27</cp:revision>
  <dc:subject/>
  <dc:title>Методические указания по выполнению контрольной работы</dc:title>
</cp:coreProperties>
</file>