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>Протокол №1 от 27.08.20</w:t>
      </w:r>
      <w:bookmarkStart w:id="0" w:name="_GoBack"/>
      <w:bookmarkEnd w:id="0"/>
      <w:r>
        <w:rPr/>
        <w:t xml:space="preserve">23 г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</w:t>
      </w:r>
      <w:r>
        <w:rPr>
          <w:b/>
          <w:i/>
          <w:sz w:val="28"/>
          <w:szCs w:val="28"/>
        </w:rPr>
        <w:t>ОП.06 Правовое обеспечение профессиональной деятельност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студентов </w:t>
      </w:r>
      <w:r>
        <w:rPr>
          <w:b/>
          <w:sz w:val="32"/>
          <w:szCs w:val="32"/>
        </w:rPr>
        <w:t>3 курса</w:t>
      </w:r>
      <w:r>
        <w:rPr>
          <w:sz w:val="32"/>
          <w:szCs w:val="32"/>
        </w:rPr>
        <w:t xml:space="preserve"> заочного отд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38.02.07 Банковское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А.А. Бат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Методические указания по выполнению контрольной работы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both"/>
        <w:rPr/>
      </w:pPr>
      <w:r>
        <w:rPr/>
        <w:t>Необходимым этапом самостоятельной работы над программным  материалом является выполнение контрольной работы по предложенным вариантам.</w:t>
      </w:r>
    </w:p>
    <w:p>
      <w:pPr>
        <w:pStyle w:val="TextBodyIndent"/>
        <w:ind w:firstLine="708"/>
        <w:jc w:val="both"/>
        <w:rPr/>
      </w:pPr>
      <w:r>
        <w:rPr/>
        <w:t>Контрольная работа должна быть представлена в сроки, определенные учебным графиком, но не позднее, чем за 1 месяц до экзаменационной сессии.</w:t>
      </w:r>
    </w:p>
    <w:p>
      <w:pPr>
        <w:pStyle w:val="TextBodyIndent"/>
        <w:ind w:firstLine="708"/>
        <w:jc w:val="both"/>
        <w:rPr/>
      </w:pPr>
      <w:r>
        <w:rPr/>
        <w:t>Студенты, не выполнившие контрольную работу  или  получившие за нее отрицательную оценку (незачет), не допускаются к сдаче экзамена.</w:t>
      </w:r>
    </w:p>
    <w:p>
      <w:pPr>
        <w:pStyle w:val="TextBodyIndent"/>
        <w:ind w:firstLine="708"/>
        <w:jc w:val="both"/>
        <w:rPr/>
      </w:pPr>
      <w:r>
        <w:rPr/>
        <w:t>Контрольная работа выполняется по одному  из  вариантов, которые  распределяются по начальным буквам фамилий студентов следующим образом:</w:t>
      </w:r>
    </w:p>
    <w:p>
      <w:pPr>
        <w:pStyle w:val="TextBodyIndent"/>
        <w:ind w:hanging="0"/>
        <w:rPr/>
      </w:pPr>
      <w:r>
        <w:rPr/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874"/>
      </w:tblGrid>
      <w:tr>
        <w:trPr>
          <w:trHeight w:val="296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 – 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 – Б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3 – В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4 – Г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5 – Д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6 – 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7 – Ж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8 – И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9 – К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0 – Л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1 – М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2 – Н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3 – 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4 – П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5 – Р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6 – С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7 – Т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8 – У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9 – Ф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0 – Х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1 –Ч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2 - Ш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3-Щ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4 -Э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5- Ю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6- Я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7- З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firstLine="708"/>
        <w:jc w:val="both"/>
        <w:rPr/>
      </w:pPr>
      <w:r>
        <w:rPr/>
        <w:t>Контрольная работа, выполненная не по указанному  распределению, не зачитывается.</w:t>
      </w:r>
    </w:p>
    <w:p>
      <w:pPr>
        <w:pStyle w:val="TextBodyIndent"/>
        <w:ind w:firstLine="708"/>
        <w:jc w:val="both"/>
        <w:rPr/>
      </w:pPr>
      <w:r>
        <w:rPr/>
        <w:t>Контрольная работа должны показать умение студента самостоятельно работать с литературными источниками, отбирать, обобщать и анализировать необходимый материал, кратко, четко и аргументировано отвечать на поставленные вопросы.</w:t>
      </w:r>
    </w:p>
    <w:p>
      <w:pPr>
        <w:pStyle w:val="TextBodyIndent"/>
        <w:ind w:firstLine="708"/>
        <w:jc w:val="both"/>
        <w:rPr/>
      </w:pPr>
      <w:r>
        <w:rPr/>
        <w:t>Прежде чем преступить к выполнению работы, необходимо внимательно ознакомиться с поставленными вопросами и понять их суть.</w:t>
      </w:r>
    </w:p>
    <w:p>
      <w:pPr>
        <w:pStyle w:val="TextBodyIndent"/>
        <w:ind w:firstLine="708"/>
        <w:jc w:val="both"/>
        <w:rPr/>
      </w:pPr>
      <w:r>
        <w:rPr/>
        <w:t>При подготовке контрольной работы полезно и необходимо использовать не только приведенные в списке литературные источники, но и практический опыт, личные наблюдения и обобщения, материалы периодических изданий и т.д.</w:t>
      </w:r>
    </w:p>
    <w:p>
      <w:pPr>
        <w:pStyle w:val="TextBodyIndent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мерный объем работы должен составлять не более объема тетради 18 листов.</w:t>
      </w:r>
    </w:p>
    <w:p>
      <w:pPr>
        <w:pStyle w:val="TextBodyIndent"/>
        <w:ind w:hanging="0"/>
        <w:jc w:val="both"/>
        <w:rPr/>
      </w:pPr>
      <w:r>
        <w:rPr/>
        <w:t>При написании и оформлении контрольной работы необходимо соблюдать следующе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Контрольная работа может быть представлена  в рукописном виде на отдельной тетради или распечатана с компьютера на листах формата А4, помещенных в скоросшиватель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Не допускается давать ответ путем прямого переписывания текста  из литературных источников; любой материал должен быть творчески проработа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Страницы работы должны быть пронумерованы и иметь поля (2-2,5 см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Вопросы контрольной работы необходимо записывать непосредственно перед каждым ответ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Не следует приводить лишней, не касающийся сути вопроса, информации, так как это является свидетельством неспособности мыслить конкретно и говорит о недостаточно четком понимании сути вопро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Текст должен быть написан разборчиво и грамотно. Произвольные сокращения слов и терминов (кроме общепринятых) не допускаю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Завершает работу список использованных источников, который должен быть оформлен в соответствии с установленными правилам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и ссылке на учебник, учебное пособие, монографию указываются фамилии и инициалы авторов, точное наименование издания, место  издания, название издательства и год изд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987" w:leader="none"/>
        </w:tabs>
        <w:ind w:left="0" w:hanging="0"/>
        <w:jc w:val="both"/>
        <w:rPr/>
      </w:pPr>
      <w:r>
        <w:rPr/>
        <w:t>при ссылке на журнальные статьи указываются фамилии и инициалы авторов, наименование статьи, название журнала, год и номер выпуска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>В конце работы указывается дата ее выполнения  и ставится личная подпись студ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. Составить договор купли-продажи 300 банок консервов «Горбуш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розничной купли-продажи. Составить договор купли-продажи див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потребителя в договоре розничной купли-продажи. Какая информация должна быть представлена потребителю о сгущенном молоке. Какую ответственность несет продавец за предоставление неполн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потребителя при продаже ему товара ненадлежащего качества. Как заменить некачественный холодиль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осуществляют защиту прав потребителей. Компетенция органов Санэпиднадзора и Госторгинсп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предпринимателей при проведении проверок органами государственной в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поставки партии молока нескольких наименований. Порядок и условия расторжения договора пост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аренды нежилого помещения под магазин. Порядок и условия расторжения договора арен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комиссии.— В магазин сдается партия наручных часов в количестве 15 штук. Порядок расторжения договора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рудовой договор между товароведом и ООО «Продовольствие». Порядок заключения трудово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а. Написать должностную инструкцию продавца продовольственных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одателя. Составить приказ о приеме на рабо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кращения трудового договора по инициативе работника. Составить приказ об увольнении с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кращения трудового договора по инициативе работодателя. Составить приказ об увольнении с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бочее время. Время отдыха. Составить приказ об утверждении графика работы и графика отпусков при условии, что магазин работает с 8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2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без перерывов и выход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финансовой аренды (лизинг). Порядок получения в лизинг торговые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материальной ответственности. Виды материальной ответственности. Составить договор о полной материальн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. Доверенность. Составить доверенность на получение партии товара со скла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мещения материального ущерба, причиненного работодателю. Понятие трудовой дисциплины. Составить приказ об объявлении выговора работн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. Написать правила для магазина продовольственных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в сфере торговли. Порядок наложения административного штрафа за нарушение правил торгов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трудовых споров в арбитражном суде. Составить исковое заявление в арбитражный суд о взыскании неустойки за нарушение сроков поставки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споров мировыми судьями. Составить исковое заявление о возврате денег за товар ненадлежащего кач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ения за успехи в работе. Подготовить положение о премировании работников магазина ООО «Провиан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. Формы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ыскания за нарушение трудовой дисциплины. Порядок применения и обжалования дисциплинарных взыск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, рассматривающие трудовые споры. Составить исковое заявление о взыскании с работодателя задолженности по заработной 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  <w:lang w:val="ru-RU" w:eastAsia="ru-RU"/>
            </w:rPr>
          </w:pPr>
          <w:r>
            <w:rPr>
              <w:sz w:val="20"/>
              <w:szCs w:val="20"/>
              <w:lang w:val="ru-RU" w:eastAsia="ru-RU"/>
            </w:rPr>
            <w:t xml:space="preserve">Наименование документа:  </w:t>
          </w:r>
          <w:r>
            <w:rPr>
              <w:b w:val="false"/>
              <w:i/>
              <w:sz w:val="20"/>
              <w:szCs w:val="20"/>
              <w:lang w:val="ru-RU" w:eastAsia="ru-RU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6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  <w:lang w:val="ru-RU" w:eastAsia="ru-RU"/>
            </w:rPr>
          </w:pPr>
          <w:r>
            <w:rPr>
              <w:spacing w:val="-10"/>
              <w:sz w:val="20"/>
              <w:szCs w:val="20"/>
              <w:lang w:val="ru-RU" w:eastAsia="ru-RU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  <w:lang w:val="ru-RU" w:eastAsia="ru-RU"/>
            </w:rPr>
          </w:pPr>
          <w:r>
            <w:rPr>
              <w:b w:val="false"/>
              <w:sz w:val="20"/>
              <w:szCs w:val="20"/>
              <w:lang w:val="ru-RU" w:eastAsia="ru-RU"/>
            </w:rPr>
            <w:t>(</w:t>
          </w:r>
          <w:r>
            <w:rPr>
              <w:b w:val="false"/>
              <w:spacing w:val="-6"/>
              <w:sz w:val="20"/>
              <w:szCs w:val="20"/>
              <w:lang w:val="ru-RU" w:eastAsia="ru-RU"/>
            </w:rPr>
            <w:t xml:space="preserve">п.п.  4.1, </w:t>
          </w:r>
          <w:r>
            <w:rPr>
              <w:b w:val="false"/>
              <w:sz w:val="20"/>
              <w:szCs w:val="20"/>
              <w:lang w:val="ru-RU" w:eastAsia="ru-RU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color w:val="000000"/>
              <w:sz w:val="20"/>
              <w:szCs w:val="20"/>
              <w:lang w:val="ru-RU" w:eastAsia="ru-RU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20"/>
              <w:szCs w:val="20"/>
              <w:lang w:val="ru-RU" w:eastAsia="ru-RU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b w:val="false"/>
              <w:color w:val="000000"/>
              <w:sz w:val="20"/>
              <w:szCs w:val="20"/>
              <w:lang w:val="ru-RU" w:eastAsia="ru-RU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20"/>
              <w:szCs w:val="20"/>
              <w:lang w:val="ru-RU" w:eastAsia="ru-RU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24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28:00Z</dcterms:created>
  <dc:creator>user</dc:creator>
  <dc:description/>
  <cp:keywords/>
  <dc:language>en-US</dc:language>
  <cp:lastModifiedBy>Пользователь Windows</cp:lastModifiedBy>
  <cp:lastPrinted>2016-10-05T06:30:00Z</cp:lastPrinted>
  <dcterms:modified xsi:type="dcterms:W3CDTF">2023-09-26T10:41:00Z</dcterms:modified>
  <cp:revision>28</cp:revision>
  <dc:subject/>
  <dc:title>Вопросы по дисциплине </dc:title>
</cp:coreProperties>
</file>