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О                                                                                </w:t>
      </w:r>
    </w:p>
    <w:p>
      <w:pPr>
        <w:pStyle w:val="Normal"/>
        <w:rPr/>
      </w:pPr>
      <w:r>
        <w:rPr/>
        <w:t>На  заседании  МК</w:t>
      </w:r>
    </w:p>
    <w:p>
      <w:pPr>
        <w:pStyle w:val="Normal"/>
        <w:rPr/>
      </w:pPr>
      <w:r>
        <w:rPr/>
        <w:t xml:space="preserve">общепрофессионального, общего гуманитарного, </w:t>
      </w:r>
    </w:p>
    <w:p>
      <w:pPr>
        <w:pStyle w:val="Normal"/>
        <w:rPr/>
      </w:pPr>
      <w:r>
        <w:rPr/>
        <w:t xml:space="preserve">социально-экономического, естественно- научного, </w:t>
      </w:r>
    </w:p>
    <w:p>
      <w:pPr>
        <w:pStyle w:val="Normal"/>
        <w:rPr/>
      </w:pPr>
      <w:r>
        <w:rPr/>
        <w:t>математического цикла</w:t>
      </w:r>
    </w:p>
    <w:p>
      <w:pPr>
        <w:pStyle w:val="Normal"/>
        <w:rPr/>
      </w:pPr>
      <w:r>
        <w:rPr/>
        <w:t>Протокол №1 от 29.08.202</w:t>
      </w:r>
      <w:r>
        <w:rPr>
          <w:lang w:val="en-US"/>
        </w:rPr>
        <w:t>3</w:t>
      </w:r>
      <w:r>
        <w:rPr/>
        <w:t xml:space="preserve"> г.                                                      </w:t>
      </w:r>
    </w:p>
    <w:p>
      <w:pPr>
        <w:pStyle w:val="Normal"/>
        <w:rPr/>
      </w:pPr>
      <w:r>
        <w:rPr/>
        <w:t xml:space="preserve">Председатель _______Т.Н. Еграшкина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 выполнению контрольной работы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ГСЭ. 05 Физическая культура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для студентов заочного отделения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специальности </w:t>
      </w:r>
      <w:r>
        <w:rPr>
          <w:b/>
          <w:sz w:val="28"/>
          <w:szCs w:val="28"/>
        </w:rPr>
        <w:t xml:space="preserve">38.02.07 </w:t>
      </w:r>
      <w:r>
        <w:rPr>
          <w:sz w:val="28"/>
          <w:szCs w:val="28"/>
        </w:rPr>
        <w:t xml:space="preserve">Банковское дело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>Составила преподаватель Р.И. Масеев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ск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ы контрольных работ по физической культуре </w:t>
      </w:r>
    </w:p>
    <w:p>
      <w:pPr>
        <w:pStyle w:val="Normal"/>
        <w:jc w:val="center"/>
        <w:rPr>
          <w:rFonts w:eastAsia="Batang;Arial Unicode MS"/>
          <w:b/>
          <w:b/>
          <w:bCs/>
          <w:sz w:val="28"/>
        </w:rPr>
      </w:pPr>
      <w:r>
        <w:rPr>
          <w:rFonts w:eastAsia="Batang;Arial Unicode MS"/>
          <w:b/>
          <w:bCs/>
          <w:sz w:val="28"/>
        </w:rPr>
        <w:t>для студентов заочного отделения</w:t>
      </w:r>
    </w:p>
    <w:p>
      <w:pPr>
        <w:pStyle w:val="Normal"/>
        <w:rPr>
          <w:rFonts w:eastAsia="Batang;Arial Unicode MS"/>
          <w:b/>
          <w:b/>
          <w:bCs/>
          <w:sz w:val="28"/>
        </w:rPr>
      </w:pPr>
      <w:r>
        <w:rPr>
          <w:rFonts w:eastAsia="Batang;Arial Unicode MS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планирования и содержания самостоятельных занятий по общефизической подготов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намика общей работоспособности человека в режиме дня. Особенности ее регулирования средствами физической куль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игиена и ее основные задачи (личная гигиена, гигиена одежды и обуви, отказ от «вредных привычек»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циональное питание и физиологические упражнения – важнейший фактор укрепления здоровья и повышения работоспособности челов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зиологическая классификация физических упражнений (стандартные движения, нестандартные движе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контроля за физическим развитием и состоянием здоровья. Самоконтроль при занятиях физической культур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 проведение корректирующей гимнастики (нарушения осанки, их классификация, причины нарушений осанки, способы профилактики нарушений осанки, средств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 методика проведения производственной гимнастики, физкульт. пауз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методики развития скоростных способностей (средства, методы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методики развития вынослив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методики развития силовых способн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методики развития ловк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 методика подготовки к туристическому похо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оровый образ жизни (что влияет на долголетие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лимпийские игры (с Древней Греции до наших дней, их значение в укреплении мира и дружбы между народами земного шар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атлетиз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онимается под физической нагрузкой? (Охарактеризуйте индивидуальные режимы нагрузок при развитии силы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оровый образ жизни (вредные привычк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мероприятия по оказанию первой медицинской помощи при травмах на рабочем мес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кройте общее положение основ Российского законодательства по физической культу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мероприятия по оказанию первой медицинской помощи при травмах на занятиях физической культур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ы физической культуры, используемые в организациях культурного досуга и здорового образа жизн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ияние занятий физической культурой родителей на особенности здоровья и физического развития их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онимается под физической культурой личности, ее связь с общей культурой челове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ый режим дня (какие задачи он решает, что необходимо учитывать при его организаци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ы всестороннего гармонического развития личности (последовательность, доступность и т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ем развитие между скоростно-силовыми и собственно-силовыми качествами человека, с помощью каких упражнений они разв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вматизм и его профилакт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дающиеся спортсмены России (их достижения и заслуги в российском спорте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вигательная активность и ее значение для здоровья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Литература актуализирована, протокол №1 от 29.08.2019г.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ория и методика физического воспитания./ Под общей редакцией Л.П. Матвеева и А.Д. Новикова, 2-е издание исправленное и дополненное, в 2-х томах, М. – 1976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.И. Пономарев «Возникновение и первоначальное развитие физического воспитания». 1970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.А. Агоджанян «Ритмы жизни и здоровья». М. – 1975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.П. Косицкая «Искусство быть здоровым». М. – 1977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А. Микулин «Активное долголетие». М. – 1977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В. Павлов «Режим в жизни человека». М. – 1974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.Ф. Змановский, Ю.В. Лукьянов, Ю.А. Макаренко «Нервная система, здоровье, долголетие». М. – 1977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Н. Платонов «Современная спортивная тренировка». Киев, 1980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В. Чаговадзе, М.М. Круглов «Врачебный контроль в физическом воспитании и спорте». М. – 1977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И. Жолдак «Труд и физическая культура». М. – 1982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.И. Курман, Е.А. Таламбум «Физкультура, формирующая осанку». М. – ФиС. 1990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.Д. Гиссен «Время стрессов». М. – ФиС.1990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 Иванченко «Азбука закаливания». М. – Фи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.Ю. Юдовский «Атлетизм дома». М. – Советский спорт. 1989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И. Янкелевич Осанка и плоскостопие. Профилактика и коррекция. Нарушение осанки. Медицина. 1956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. Назаренко «Физиология физического воспитания и спорта». 2000 г., г. Ульяновс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нциклопедия юного спортсме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.В. Козлова, Т.А. Рябухина «Физкультура для всей семьи». 1990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.О. Алексеева «Физкультура – залог здоровья». 1989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пулярная медицинская энциклопед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.А. Фомин, Ю.Н. Вавилов «Физиологические основы двигательной активности». 1991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А. Власова «Молодым родителям». М. – «Медицина», 1973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.С. Толхачев «Физкультурный закон ОРЗ». М. – ФиС. 1988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.И. Готовцев, В.И. Дубровский «Самоконтроль при занятиях физкультурой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П. Губа «Что может ваш ребенок». 1991 г. (ф.к. библиотека родителей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И. Мерин, И.Ф. Видрин «Оказание первой медицинской помощи». 1997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 о спорте. Справочник 2-е изд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ктуальные проблемы предупреждения и лечения травм. М. – «Знание», 1982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 Штейбах «От Афин до Москвы». М. – ФиС. 1983 г.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именование документа:  </w:t>
          </w:r>
          <w:r>
            <w:rPr>
              <w:b w:val="false"/>
              <w:i/>
              <w:sz w:val="20"/>
              <w:szCs w:val="20"/>
            </w:rPr>
            <w:t>Методические указания</w:t>
          </w:r>
        </w:p>
        <w:p>
          <w:pPr>
            <w:pStyle w:val="Normal"/>
            <w:rPr>
              <w:b/>
              <w:b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Условное обозначение </w:t>
          </w:r>
          <w:r>
            <w:rPr>
              <w:b/>
              <w:spacing w:val="-10"/>
              <w:sz w:val="20"/>
              <w:szCs w:val="20"/>
            </w:rPr>
            <w:t>ОГСЭ.05</w:t>
          </w:r>
        </w:p>
        <w:p>
          <w:pPr>
            <w:pStyle w:val="Heading1"/>
            <w:jc w:val="left"/>
            <w:rPr>
              <w:b w:val="false"/>
              <w:b w:val="false"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>
              <w:sz w:val="20"/>
              <w:szCs w:val="20"/>
            </w:rPr>
          </w:pPr>
          <w:r>
            <w:rPr>
              <w:b w:val="false"/>
              <w:sz w:val="20"/>
              <w:szCs w:val="20"/>
            </w:rPr>
            <w:t>(</w:t>
          </w:r>
          <w:r>
            <w:rPr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 xml:space="preserve">Редакция </w:t>
          </w:r>
          <w:r>
            <w:rPr>
              <w:rFonts w:cs="Times New Roman" w:ascii="Times New Roman" w:hAnsi="Times New Roman"/>
              <w:b w:val="false"/>
              <w:bCs w:val="false"/>
              <w:sz w:val="20"/>
              <w:szCs w:val="20"/>
            </w:rPr>
            <w:t>№ 1</w:t>
          </w:r>
        </w:p>
        <w:p>
          <w:pPr>
            <w:pStyle w:val="Heading2"/>
            <w:spacing w:before="0" w:after="0"/>
            <w:rPr>
              <w:rFonts w:ascii="Times New Roman" w:hAnsi="Times New Roman" w:cs="Times New Roman"/>
              <w:b w:val="false"/>
              <w:b w:val="false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 xml:space="preserve">Изменение </w:t>
          </w:r>
          <w:r>
            <w:rPr>
              <w:rFonts w:cs="Times New Roman" w:ascii="Times New Roman" w:hAnsi="Times New Roman"/>
              <w:b w:val="false"/>
              <w:bCs w:val="false"/>
              <w:sz w:val="20"/>
              <w:szCs w:val="20"/>
            </w:rPr>
            <w:t>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tang;Arial Unicode MS" w:hAnsi="Batang;Arial Unicode MS" w:eastAsia="Batang;Arial Unicode MS" w:cs="Batang;Arial Unicode MS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1:12:00Z</dcterms:created>
  <dc:creator>user</dc:creator>
  <dc:description/>
  <cp:keywords/>
  <dc:language>en-US</dc:language>
  <cp:lastModifiedBy>Пользователь Windows</cp:lastModifiedBy>
  <cp:lastPrinted>2016-10-05T06:29:00Z</cp:lastPrinted>
  <dcterms:modified xsi:type="dcterms:W3CDTF">2023-09-26T11:00:00Z</dcterms:modified>
  <cp:revision>26</cp:revision>
  <dc:subject/>
  <dc:title>Темы контрольных работ по физической культуре </dc:title>
</cp:coreProperties>
</file>