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iCs/>
          <w:sz w:val="24"/>
          <w:szCs w:val="24"/>
        </w:rPr>
      </w:pPr>
      <w:r>
        <w:rPr>
          <w:iCs/>
          <w:sz w:val="24"/>
          <w:szCs w:val="24"/>
        </w:rPr>
        <w:t>МЕТОДИЧЕСКИЕ РЕКОМЕНДАЦИИ</w:t>
      </w:r>
    </w:p>
    <w:p>
      <w:pPr>
        <w:pStyle w:val="TextBody"/>
        <w:spacing w:lineRule="auto" w:line="276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по организации выполнения и защиты </w:t>
      </w:r>
    </w:p>
    <w:p>
      <w:pPr>
        <w:pStyle w:val="TextBody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курсовой работы </w:t>
      </w:r>
      <w:r>
        <w:rPr>
          <w:b w:val="false"/>
          <w:sz w:val="24"/>
          <w:szCs w:val="24"/>
        </w:rPr>
        <w:t>по профессиональному модулю ПМ. 0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туроператорских услуг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3.01. Технология и организация туроператорской деятельности</w:t>
      </w:r>
    </w:p>
    <w:p>
      <w:pPr>
        <w:pStyle w:val="Normal"/>
        <w:spacing w:before="0" w:after="0"/>
        <w:ind w:right="-85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 специальности 43.02.10 Туриз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, 2024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выполнению курсовой работы: Методические указания./ Авт. и сост.: А.С.Костерина – Ульяновск., 2024 г. – 29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, утвержденного приказом Министерства образования и науки Российской Федерации от 07 мая 2014 г. N474 по специальности 43.02.10 Туриз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льин Денис Анатольевич – Директор ОГКУ «Агентство по туризму Ульяновской област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ДЕРЖ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47828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ПЛАНИРОВАНИЕ И ОРГАНИЗАЦИЯ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ОДБОР ТЕОРЕТИЧЕСКОГО И ПРАКТИЧЕСКОГО МАТЕРИАЛ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СТРУКТУРА И СОДЕРЖАНИЕ КУРСОВОЙ РАБОТ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ТРЕБОВАНИЯ К ОФОРМЛЕНИЮ РАБОТ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СОСТАВЛЕНИЕ ОТЗЫВА И ЗАЩИТА КУРСОВОЙ РАБОТ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 КРИТЕРИИ ОЦЕНКИ КУРСОВОЙ РАБОТЫ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 ХРАНЕНИЕ КУРСОВОЙ РАБОТЫ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1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2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2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3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4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5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3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6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3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7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68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478283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8</w:t>
              <w:tab/>
              <w:t>30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firstLine="709"/>
        <w:rPr/>
      </w:pPr>
      <w:bookmarkStart w:id="0" w:name="__RefHeading___Toc404782816"/>
      <w:bookmarkEnd w:id="0"/>
      <w:r>
        <w:rPr/>
        <w:t>1.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по специальности 43.02.10 Туризм студенты данной специальности  выполняют курсовую работу  по профессиональному модулю ПМ. 03 «Предоставление туроператорских услуг» МДК 03.01. Предоставление туроператорских услуг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ый характер курсовой работы предусматривает отражение междисциплинарных связей, всестороннее изучение конкретной темы с позиций двух модульных курсов. Написание курсовой работы является одной из форм самостоятельной работы студентов по изучения профессионального модул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выполнения курсовой работы являются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комплексной проверки уровня освоения общих и профессиональных компетенций по данному модулю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и углубление теоретических знаний, полученных в ходе занятий и самостоятельной подготовк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навыков анализа статистической и аналитической информации, финансовой грамотности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бщение практического опыта, приобретенного в ходе работы освоения программы модуля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навыков оформления результатов проведенного исследования по выбранной теме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ами курсовой работы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51"/>
        <w:widowControl/>
        <w:numPr>
          <w:ilvl w:val="0"/>
          <w:numId w:val="13"/>
        </w:numPr>
        <w:spacing w:lineRule="auto" w:line="266"/>
        <w:jc w:val="both"/>
        <w:rPr/>
      </w:pPr>
      <w:r>
        <w:rPr>
          <w:rStyle w:val="FontStyle12"/>
          <w:i w:val="false"/>
          <w:iCs w:val="false"/>
          <w:spacing w:val="6"/>
          <w:sz w:val="24"/>
          <w:szCs w:val="24"/>
        </w:rPr>
        <w:t>закрепление теоретических знаний, приобретённых студентом в ходе аудиторных занятий и самостоятельной работы;</w:t>
      </w:r>
    </w:p>
    <w:p>
      <w:pPr>
        <w:pStyle w:val="Style51"/>
        <w:widowControl/>
        <w:numPr>
          <w:ilvl w:val="0"/>
          <w:numId w:val="13"/>
        </w:numPr>
        <w:spacing w:lineRule="auto" w:line="266"/>
        <w:jc w:val="both"/>
        <w:rPr/>
      </w:pPr>
      <w:r>
        <w:rPr>
          <w:rStyle w:val="FontStyle12"/>
          <w:i w:val="false"/>
          <w:iCs w:val="false"/>
          <w:spacing w:val="6"/>
          <w:sz w:val="24"/>
          <w:szCs w:val="24"/>
        </w:rPr>
        <w:t>формирование творческого подхода при исполнении научной работы;</w:t>
      </w:r>
    </w:p>
    <w:p>
      <w:pPr>
        <w:pStyle w:val="Style51"/>
        <w:widowControl/>
        <w:numPr>
          <w:ilvl w:val="0"/>
          <w:numId w:val="13"/>
        </w:numPr>
        <w:spacing w:lineRule="auto" w:line="266"/>
        <w:jc w:val="both"/>
        <w:rPr/>
      </w:pPr>
      <w:r>
        <w:rPr>
          <w:rStyle w:val="FontStyle12"/>
          <w:i w:val="false"/>
          <w:iCs w:val="false"/>
          <w:spacing w:val="6"/>
          <w:sz w:val="24"/>
          <w:szCs w:val="24"/>
        </w:rPr>
        <w:t>приобретение навыков исследовательской работы, основанной на достижениях современной науки и данных практики;</w:t>
      </w:r>
    </w:p>
    <w:p>
      <w:pPr>
        <w:pStyle w:val="Style51"/>
        <w:widowControl/>
        <w:numPr>
          <w:ilvl w:val="0"/>
          <w:numId w:val="13"/>
        </w:numPr>
        <w:spacing w:lineRule="auto" w:line="266"/>
        <w:jc w:val="both"/>
        <w:rPr/>
      </w:pPr>
      <w:r>
        <w:rPr>
          <w:rStyle w:val="FontStyle12"/>
          <w:i w:val="false"/>
          <w:iCs w:val="false"/>
          <w:spacing w:val="6"/>
          <w:sz w:val="24"/>
          <w:szCs w:val="24"/>
        </w:rPr>
        <w:t>приобретение опыта изложения полученных результатов и формирования обоснованной индивидуальной точки зрения автора;</w:t>
      </w:r>
    </w:p>
    <w:p>
      <w:pPr>
        <w:pStyle w:val="Style51"/>
        <w:widowControl/>
        <w:numPr>
          <w:ilvl w:val="0"/>
          <w:numId w:val="13"/>
        </w:numPr>
        <w:spacing w:lineRule="auto" w:line="266"/>
        <w:jc w:val="both"/>
        <w:rPr/>
      </w:pPr>
      <w:r>
        <w:rPr>
          <w:rStyle w:val="FontStyle12"/>
          <w:i w:val="false"/>
          <w:iCs w:val="false"/>
          <w:spacing w:val="6"/>
          <w:sz w:val="24"/>
          <w:szCs w:val="24"/>
        </w:rPr>
        <w:t>формирование и реализация навыков, направленных на выявление и анализ проблем в сфере социально-культурного сервиса и туризма, а так же на разработку теоретически выверенных и практически применимых способов их разреш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должна носить </w:t>
      </w:r>
      <w:r>
        <w:rPr>
          <w:rFonts w:cs="Times New Roman" w:ascii="Times New Roman" w:hAnsi="Times New Roman"/>
          <w:b/>
          <w:sz w:val="24"/>
          <w:szCs w:val="24"/>
        </w:rPr>
        <w:t>творческий, проблемный характер,</w:t>
      </w:r>
      <w:r>
        <w:rPr>
          <w:rFonts w:cs="Times New Roman" w:ascii="Times New Roman" w:hAnsi="Times New Roman"/>
          <w:sz w:val="24"/>
          <w:szCs w:val="24"/>
        </w:rPr>
        <w:t xml:space="preserve"> что предполага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улирование выводов и предложений по результатам проведенного исслед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современных методик анализа состояния и динамики туристических показа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й выбор туристической литературы, материалов периодической печати, интернет-источников  по теме курсовой рабо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ыявить проблемы, касающиеся деятельности объектов и  субъектов туристической отрасли, работу с  законодательными и нормативными документами, а также, по возможности, обосновать собственную точку зрения по решению исследуемых проблем.</w:t>
      </w:r>
    </w:p>
    <w:p>
      <w:pPr>
        <w:pStyle w:val="22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требованием при выполнении курсовой работы является использование законодательных, нормативных и фактических материалов, а именно: кодексов и законов Российской Федерации, Постановлений Правительства Российской Федерации, нормативных документов туристической организации.</w:t>
      </w:r>
    </w:p>
    <w:p>
      <w:pPr>
        <w:pStyle w:val="Heading1"/>
        <w:ind w:firstLine="709"/>
        <w:rPr/>
      </w:pPr>
      <w:bookmarkStart w:id="1" w:name="__RefHeading___Toc404782817"/>
      <w:bookmarkEnd w:id="1"/>
      <w:r>
        <w:rPr>
          <w:lang w:val="en-US" w:eastAsia="en-US"/>
        </w:rPr>
        <w:t>2.</w:t>
      </w:r>
      <w:r>
        <w:rPr/>
        <w:t xml:space="preserve"> ПЛАНИРОВАНИЕ И ОРГАНИЗАЦИЯ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ледовательность выполнения курсовой работы включает в себя следующие этапы: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ыбор темы;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лучение индивидуального задания на курсовую работу;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нализ имеющихся материалов по теме (конспектов лекций, методических пособий, учебников, статей из специализированных журналов и газет);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зучение основных терминов по теме курсовой работы с использованием туристической литературы;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дбор необходимых источников информации и составление библиографического списка  по теме;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азработка содержания  курсовой работы и согласование его с руководителем работы;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дбор, изучение и систематизация теоретического и практического материала;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формление  курсовой работы;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оставление отзыва на  курсовую работу;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защита курсовой работы.</w:t>
      </w:r>
    </w:p>
    <w:p>
      <w:pPr>
        <w:pStyle w:val="Normal"/>
        <w:shd w:fill="FFFFFF" w:val="clear"/>
        <w:spacing w:before="0" w:after="0"/>
        <w:ind w:right="38" w:firstLine="709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ематика курсовых работ утверждается методической комиссией ежегодно (Приложение 1)</w:t>
      </w:r>
    </w:p>
    <w:p>
      <w:pPr>
        <w:pStyle w:val="Normal"/>
        <w:shd w:fill="FFFFFF" w:val="clear"/>
        <w:spacing w:before="0" w:after="0"/>
        <w:ind w:right="5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ведение консультаций по курсовой работе производится в часы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усмотренные по данному модулю учебным планом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right="3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ходе консультаций преподаватель разъясняет назначение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адачи курсовой работы, предлагает рекомендуемую тематику, сообщает этапы работы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ребования, предъявляемые к структуре, содержанию и оформлению работы, примерное распределение времени на выполнение отдельных частей  курсовой работы и даёт ответы на вопросы студентов.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Тему студент выбирает из утвержденного перечня с учетом собственного интереса или по рекомендации преподавателя. Выбранная тема закрепляется приказом по колледжу.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Руководитель консультирует по вопросам содержания и последовательности выполнения курсовой работы, даёт рекомендации по использованию и оформлению практического материала, оказывает помощь в подборе необходимой литературы и нормативных документов, контролирует соблюдение сроков выполнения отдельных этапов курсовой работы.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урсовые работы в установленный срок сдаютс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удентами руководителю курсовой работы, который проверяет качество курсовой работы,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и их соответствие объему, указанному в индивидуальном задании, подписывает ее и вместе с письменным отзывом передает ее студенту для ознакомления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. </w:t>
      </w:r>
      <w:r>
        <w:br w:type="page"/>
      </w:r>
    </w:p>
    <w:p>
      <w:pPr>
        <w:pStyle w:val="Heading1"/>
        <w:ind w:firstLine="709"/>
        <w:rPr/>
      </w:pPr>
      <w:bookmarkStart w:id="2" w:name="__RefHeading___Toc404782818"/>
      <w:bookmarkEnd w:id="2"/>
      <w:r>
        <w:rPr/>
        <w:t>3. ПОДБОР ТЕОРЕТИЧЕСКОГО И ПРАКТИЧЕСКОГО МАТЕРИАЛА</w:t>
      </w:r>
    </w:p>
    <w:p>
      <w:pPr>
        <w:pStyle w:val="Normal"/>
        <w:shd w:fill="FFFFFF" w:val="clear"/>
        <w:spacing w:before="0" w:after="0"/>
        <w:ind w:right="5" w:firstLine="709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Неотъемлемым элементом всестороннего изучения темы является подбор современной туристической литературы, нормативных и инструктивных документов. Курсовая работа, должна продемонстрировать умение самостоятельно подбирать и систематизировать разного рода информационные источники по теме работы: учебные пособия, монографии, статьи в журналах и газетах.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 этих целях рекомендуется обращаться к библиотечным каталогам, а также к информационным базам в сети Интернет.</w:t>
      </w:r>
    </w:p>
    <w:p>
      <w:pPr>
        <w:pStyle w:val="Normal"/>
        <w:shd w:fill="FFFFFF" w:val="clear"/>
        <w:spacing w:before="0" w:after="0"/>
        <w:ind w:right="5" w:firstLine="709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ажным критерием отбора литературы является ее новизна, актуальность проблем, охватываемых в библиографическом источнике, связанных как с туристической практикой в Российской Федерации, так и в мировом туристической индустрии, отражение перспектив развития туристического бизнеса в России.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Особое внимание следует обращать на проблемные статьи и статьи, содержащие фактический материал. В процессе анализа литературы следует указывать, в каком разделе (подразделе) могут быть использованы подобранные материалы. 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Практический материал должен соответствовать теме курсовой работы. В качестве практического материала выступает </w:t>
      </w:r>
      <w:r>
        <w:rPr>
          <w:rStyle w:val="FontStyle14"/>
          <w:b w:val="false"/>
          <w:bCs w:val="false"/>
          <w:i w:val="false"/>
          <w:iCs w:val="false"/>
          <w:sz w:val="24"/>
          <w:szCs w:val="24"/>
        </w:rPr>
        <w:t>описание совершения конкретной операции в сфере сервисных услуг и туристской деятельности</w:t>
      </w:r>
      <w:r>
        <w:rPr>
          <w:rStyle w:val="FontStyle14"/>
          <w:b w:val="false"/>
          <w:bCs w:val="false"/>
          <w:i w:val="false"/>
          <w:iCs w:val="false"/>
          <w:sz w:val="28"/>
          <w:szCs w:val="24"/>
        </w:rPr>
        <w:t xml:space="preserve">, </w:t>
      </w:r>
      <w:r>
        <w:rPr>
          <w:rStyle w:val="FontStyle14"/>
          <w:b w:val="false"/>
          <w:bCs w:val="false"/>
          <w:i w:val="false"/>
          <w:iCs w:val="false"/>
          <w:sz w:val="24"/>
          <w:szCs w:val="24"/>
        </w:rPr>
        <w:t>а также нормативный и</w:t>
      </w:r>
      <w:r>
        <w:rPr>
          <w:rStyle w:val="FontStyle14"/>
          <w:b w:val="false"/>
          <w:bCs w:val="false"/>
          <w:i w:val="false"/>
          <w:i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инструктивный материал, цифровые материалы. Если невозможно приведение реальных цифровых примеров, необходимо заполнить бланки, таблицы условными примерами, иллюстрирующими изложение теоретического материала.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После изучения подобранных теоретических и практических материалов необходимо их систематизировать. В этих целях подбираются практические данные к соответствующим разделам курсовой работы, цифровые материалы сводятся в таблицы, составляются графики, диаграммы. 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Особое внимание при выполнении курсовой работы следует уделить самостоятельной работе с нормативными и инструктивными материалами. Сначала необходимо ознакомиться с содержанием документа, затем составить его краткий конспект по вопросам, которые должны быть рассмотрены в работе. Если по плану работы не предусматривается подробное рассмотрение вопроса, то не следует перегружать текст описанием деталей. В случаях необходимости глубокой проработки вопроса, конспект должен быть подробным, но не повторяющим дословно текст документа.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Следует акцентировать внимание на изменениях и дополнениях, внесенных в нормативные документы за последний год, для чего рекомендуется обращаться к справочно-информационным системам «Консультант-Плюс», «Гарант».</w:t>
      </w:r>
    </w:p>
    <w:p>
      <w:pPr>
        <w:pStyle w:val="Normal"/>
        <w:shd w:fill="FFFFFF" w:val="clear"/>
        <w:spacing w:before="0" w:after="0"/>
        <w:ind w:right="5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 процессе работы над темой студент изучает различные точки зрения по данной проблематике и формирует собственную позицию.</w:t>
      </w:r>
      <w:r>
        <w:br w:type="page"/>
      </w:r>
    </w:p>
    <w:p>
      <w:pPr>
        <w:pStyle w:val="Heading1"/>
        <w:ind w:firstLine="709"/>
        <w:rPr/>
      </w:pPr>
      <w:bookmarkStart w:id="3" w:name="__RefHeading___Toc404782819"/>
      <w:bookmarkEnd w:id="3"/>
      <w:r>
        <w:rPr/>
        <w:t>4. СТРУКТУРА И СОДЕРЖАНИЕ КУРСОВОЙ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енная курсовая работа включает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 (приложение 2)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индивидуального задания (приложение 3)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(приложение 4)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(до 10% общего объема работ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й раздел (25-30%)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раздел (55-60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(до 10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руководителя.  (приложение 5)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й лист (приложение 7)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с презентацией, докладом, курсовой работ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</w:t>
      </w:r>
      <w:r>
        <w:rPr>
          <w:rFonts w:cs="Times New Roman" w:ascii="Times New Roman" w:hAnsi="Times New Roman"/>
          <w:b/>
          <w:sz w:val="24"/>
          <w:szCs w:val="24"/>
        </w:rPr>
        <w:t>ВВЕДЕНИИ</w:t>
      </w:r>
      <w:r>
        <w:rPr>
          <w:rFonts w:cs="Times New Roman" w:ascii="Times New Roman" w:hAnsi="Times New Roman"/>
          <w:sz w:val="24"/>
          <w:szCs w:val="24"/>
        </w:rPr>
        <w:t xml:space="preserve"> обосновывается актуальность и значимость темы исследования, формулируются цели и задачи, решаемые в курсовой работе, определяется объект, предмет исследования, указываются, используемые в работе методы исследования, дается краткая характеристика структуры работы, информационной базы для написания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  <w:r>
        <w:rPr>
          <w:rFonts w:cs="Times New Roman" w:ascii="Times New Roman" w:hAnsi="Times New Roman"/>
          <w:sz w:val="24"/>
          <w:szCs w:val="24"/>
        </w:rPr>
        <w:t xml:space="preserve">  должна состоять из двух  разделов   (если необходимо, включающих подразделы), которые должны быть озаглавлен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ПЕРВОМ РАЗДЕЛЕ</w:t>
      </w:r>
      <w:r>
        <w:rPr>
          <w:rFonts w:cs="Times New Roman" w:ascii="Times New Roman" w:hAnsi="Times New Roman"/>
          <w:sz w:val="24"/>
          <w:szCs w:val="24"/>
        </w:rPr>
        <w:t xml:space="preserve">  (теоретическом)  раскрываются туристическая сущность и содержание предмета исследования, дается характеристика и особенности</w:t>
      </w:r>
      <w:r>
        <w:rPr>
          <w:b w:val="false"/>
          <w:bCs/>
          <w:i/>
          <w:iCs/>
          <w:sz w:val="28"/>
          <w:szCs w:val="24"/>
        </w:rPr>
        <w:t xml:space="preserve"> </w:t>
      </w:r>
      <w:r>
        <w:rPr>
          <w:rStyle w:val="FontStyle14"/>
          <w:b w:val="false"/>
          <w:bCs w:val="false"/>
          <w:i w:val="false"/>
          <w:iCs w:val="false"/>
          <w:sz w:val="24"/>
          <w:szCs w:val="24"/>
        </w:rPr>
        <w:t>теоретических воззрений ученых по вопросам социально-культурного сервиса и туризма, практикующих специалистов в данной области</w:t>
      </w:r>
      <w:r>
        <w:rPr>
          <w:rFonts w:cs="Times New Roman" w:ascii="Times New Roman" w:hAnsi="Times New Roman"/>
          <w:sz w:val="24"/>
          <w:szCs w:val="24"/>
        </w:rPr>
        <w:t>, истории вопроса, уровня разработанности проблемы в теории и практике.     Целесообразно изучение зарубежного опыта в соответствии с темой курсовой работы.</w:t>
      </w:r>
    </w:p>
    <w:p>
      <w:pPr>
        <w:pStyle w:val="Style22"/>
        <w:rPr/>
      </w:pPr>
      <w:r>
        <w:rPr/>
        <w:t xml:space="preserve">Во </w:t>
      </w:r>
      <w:r>
        <w:rPr>
          <w:b/>
        </w:rPr>
        <w:t>ВТОРОМ</w:t>
      </w:r>
      <w:r>
        <w:rPr/>
        <w:t xml:space="preserve"> </w:t>
      </w:r>
      <w:r>
        <w:rPr>
          <w:sz w:val="24"/>
          <w:szCs w:val="24"/>
        </w:rPr>
        <w:t>разделе (практическом) проводится</w:t>
      </w:r>
      <w:r>
        <w:rPr>
          <w:rStyle w:val="FontStyle14"/>
          <w:b w:val="false"/>
          <w:bCs w:val="false"/>
          <w:i w:val="false"/>
          <w:iCs w:val="false"/>
          <w:sz w:val="24"/>
          <w:szCs w:val="24"/>
        </w:rPr>
        <w:t xml:space="preserve"> описание совершения конкретной операции в сфере сервисных услуг и туристской деятельности. В ходе изложения материалов практики автору целесообразно предлагать собственный анализ приведённого прецедента, а также самостоятельный комментарий к практической части исследования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тся литература по вопросам социально-культурного сервиса и туризма, законодательные и нормативные документы, материалы периодической печати, статистические данны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выявить проблемы и перспективы в развитии туристической индустрии, влияния законодательной и нормативно-правовой базы на развитие туристической индустрии,  документы регулируют отношения в рамках рассматриваемых проблем. Следует отразить различные точки зрения – ученых, представителей законодательных и исполнительных органов власти, специалистов туристической индустрии – на исследуемую те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дент должен привести и проанализировать данные статистики (основные источники информации: «Статистика Ростуризма», «Статистика России», «</w:t>
      </w:r>
      <w:r>
        <w:rPr>
          <w:rFonts w:cs="Times New Roman" w:ascii="Times New Roman" w:hAnsi="Times New Roman"/>
          <w:sz w:val="24"/>
          <w:szCs w:val="24"/>
          <w:lang w:val="en-US"/>
        </w:rPr>
        <w:t>R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s</w:t>
      </w:r>
      <w:r>
        <w:rPr>
          <w:rFonts w:cs="Times New Roman" w:ascii="Times New Roman" w:hAnsi="Times New Roman"/>
          <w:sz w:val="24"/>
          <w:szCs w:val="24"/>
        </w:rPr>
        <w:t>», «Российский союз туриндустрии» и др.), практические материалы деятельности туристических фирм и туристических контрагентов, условные данные, оформленные в виде таблиц или на бланк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ЗАКЛЮЧЕНИИ</w:t>
      </w:r>
      <w:r>
        <w:rPr>
          <w:rFonts w:cs="Times New Roman" w:ascii="Times New Roman" w:hAnsi="Times New Roman"/>
          <w:sz w:val="24"/>
          <w:szCs w:val="24"/>
        </w:rPr>
        <w:t xml:space="preserve"> по итогам анализа практического материала и изучения теоретических проблем студент обобщает результаты исследования, формулирует выводы и рекомендации относительно возможностей практического применения материалов курсовой рабо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 четкость и конкретность формулировок, краткость изло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 оформляется в соответствии с требованиями, приведенными в разделе 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является дополнением к основному тексту курсовой работы. Оно может содержать выдержки из официальных документов, таблицы, графики, диаграммы, схемы, заполненные бланки документов, иллюстрирующие изложение материала. </w:t>
      </w:r>
      <w:r>
        <w:br w:type="page"/>
      </w:r>
    </w:p>
    <w:p>
      <w:pPr>
        <w:pStyle w:val="Heading1"/>
        <w:ind w:firstLine="709"/>
        <w:rPr/>
      </w:pPr>
      <w:bookmarkStart w:id="4" w:name="__RefHeading___Toc404782820"/>
      <w:bookmarkEnd w:id="4"/>
      <w:r>
        <w:rPr>
          <w:lang w:val="en-US" w:eastAsia="en-US"/>
        </w:rPr>
        <w:t>5.</w:t>
      </w:r>
      <w:r>
        <w:rPr/>
        <w:t xml:space="preserve"> ТРЕБОВАНИЯ К ОФОРМЛЕНИЮ РАБОТ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ача работы на нормоконтроль за 5 дней до дня защиты. Работа сдается на нормоконтроль в полном объёме, оформленная в папку-скоросшиватель (мультифоры не используются), презентация записана на диск и приложена к раб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озвращается автору без рассмотрения в случаях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установленной комплектности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режного выполнения, несоответствия тематики, нарушения последовательности и качества содержимого работы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ъем </w:t>
      </w:r>
      <w:r>
        <w:rPr>
          <w:rFonts w:cs="Times New Roman" w:ascii="Times New Roman" w:hAnsi="Times New Roman"/>
          <w:sz w:val="24"/>
          <w:szCs w:val="24"/>
        </w:rPr>
        <w:t>курсовой работы должен составлять 25-30 машинописных односторонних листов без приложений. Курсовую работу следует оформлять  на белой бумаге формата А4 (210*297 мм) на одной стороне листа. Основные требования нормоконтроля к курсовой  работе изложены в таблице 1. Вне зависимости от способа выполнения курсовой работы качество напечатанного текста и оформление иллюстраций, таблиц, распечаток с ПК должно удовлетворять требованиям удобочитаемости: равномерная плотность, контрастность и четкость букв, цифр, знаков и изображения по всей раб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сывать в текст работы отдельные буквы, слова, формулы, знаки допускается только чернилами, цвет которых совпадает с цветом основного текста при этом плотность вписанного текста должна быть максимально приближена к плотности основного тек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равление в работе опечаток, описок и графических неточностей подчисткой или закрашиванием белой краской и нанесением на том же месте исправленного изображения машинописным способом </w:t>
      </w:r>
      <w:r>
        <w:rPr>
          <w:rFonts w:cs="Times New Roman" w:ascii="Times New Roman" w:hAnsi="Times New Roman"/>
          <w:b/>
          <w:iCs/>
          <w:sz w:val="24"/>
          <w:szCs w:val="24"/>
        </w:rPr>
        <w:t>не допускает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раздел (Введение, разделы основной части, заключение, список использованной литературы, приложения) должен начинаться с новой страницы и иметь номер (арабскими цифрами) и заголовок.  Все листы работы должны быть сшиты или сброшюрованы в жестком переплет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тщательно работать над языком курсовой работы, к которому предъявляются следующие треб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, четкость, сжатость изложения, выразительность языка. Следует добиваться точного, законченного и в то же время наиболее простого построения фраз и формулиров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аты других авторов, официальных документов приводить, не искажая смысл подлинника. Каждую цитату необходимо сопровождать ссылкой на источни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учшего акцентирования внимания рекомендуется использовать различные средства выделения (подчеркивание, жирность, курсив и т.д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работы необходимо тщательно отредактировать рукопись, поскольку наличие орфографических, стилистических, оформительских ошибок может отрицательно сказаться на оценке курсов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работы на последней странице Заключения проставляется дата завершения ее выполнения и подпись автора курсов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нормоконтроля представлены в таблице 1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- Требования нормоконтроля к курсовой работ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43"/>
        <w:gridCol w:w="72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 работ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еме, выданной преподавателе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шриф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кегль  для основного текста и заголовка. 12 кегль для таблиц, для небольших таблиц допускается 14 кегль, не допускаются выделения заглавий, заголовков и подзаголов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шриф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a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строчный интервал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торного для основного текста и заголов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рный для таблиц, для небольших таблиц допускается полуторный интерва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ный отступ (см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-1,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 (мм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е, нижнее – 20, левое – 30, правое – 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текс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– по центру, основной текст – по ширине. Значения в таблицах – по центру, наименования таблиц по левому краю, наименования рисунков по центр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бот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страниц формата А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едения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страниц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сновной част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т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аключения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страниц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страниц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страниц производится арабскими цифрами. Сквозная, внизу по центру, без точки, без обрамления. Титульный лист, индивидуальное задание, содержание -  не включают в общую нумерацию страниц. Номер страницы на титульном листе и содержании не проставляют. Страницы приложения  нумерую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элементы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ли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(количество разделов- 2, подразделов зависит от те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ован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одержания работ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ложение 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астей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раздел начинается с новой стран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головке не проставляется слово «РАЗДЕЛ» «ПОДРАЗДЕЛ», только их   порядковый номе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Слово «Глава» не пишет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ки располагаются в середине строки без точки в конце, прописными буквами в конце, прописными буквами без подчеркивания. Например: «ВВЕДЕНИЕ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 НАИМЕНОВАНИЕ РАЗДЕЛА»  «1.1. Наименование подразде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ы разбиваются на 2-3 подразд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подраздела производится следующим образом «1.1. Наименование подраздела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сновной част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2 раздела – теоритический, практически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рмул и уравнений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формулы выделяются в отдельную строку. Выше и ниже каждой формулы должно быть оставлено не менее одной ст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проставляется в круглых скобках арабскими цифрами справа от формулы. Нумерация должна быть сквозно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й иллюстраций (чертежи, схемы, рисунки, диаграммы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располагаются после текста, в котором упоминается впервые, или на следующей странице. На все иллюстрации должны быть даны ссылки в тексте работы. Иллюстрации должны иметь наименование и пояснительные данные. Под иллюстрацией  «Рисунок 1. Наименование». Выравнивание по центру. Нумерация иллюстраций должна быть сквозно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аблиц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размещается под текстом, где дана ссылка на нее, а также возможно её размещение на исследующей странице или в приложении, если её размер превышает размеры одной страницы, таблица выносится в при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ицы помещается над таблицей слева, без абзацного отступа в одну строку с её номером через тире. Например: «Таблица 1 – Наименование таблицы». Нумерация сквозная. При разрыве таблицы на следующей странице справа сверху указывается «продолжение таблицы 1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носок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ся в электронном вид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иска использованной литератур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 содержит не менее 20 источников, не позднее 2012 года и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сквозная арабскими циф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ачале указывается нормативно-правовая база (Конституция РФ, кодексы, федеральные, законы, постановления, положения, инструкции, указы, письма, стандарты и т.д.). Далее указываются научные статьи, учебники и учебные пособия в алфавитном порядк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язательное включение интернет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ложений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. Общий объем приложений не должен пре6вышать 10 …15% объема все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работы на все приложения должны быть даны ссыл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приложение начинается с новой страницы с указанием наверху справа  «ПРИЛОЖЕНИЕ 1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обозначают арабскими цифрами по порядк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зада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ся на общем двустороннем бланке. Заполняется письменно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,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ланк, приложение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зада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ланк, приложении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ланк. Заполняется руководителем, приложении 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ланк. Заполняется комиссией, приложении 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формление списка использованных источник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20"/>
        <w:spacing w:lineRule="auto" w:line="276" w:before="0" w:after="0"/>
        <w:ind w:firstLine="540"/>
        <w:jc w:val="both"/>
        <w:rPr/>
      </w:pPr>
      <w:r>
        <w:rPr/>
        <w:t>В список использованных источников включают описания документов, упоминаемых в ссылках, а также описания документов, которые привлекались к написанию курсовой работы, но не были приведены в ссылках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 должен содержать не менее 20 документов, изученных автором. При выполнении курсовой работы должна использоваться актуальная литература. Год издания использованной литературы (книги, учебники) не должен превышать 5 лет, включая год выполнения курсов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списка необходимо соблюдать последовательность, принятую в библиограф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, теле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статистических д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онференций, симпозиум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источники</w:t>
      </w:r>
    </w:p>
    <w:p>
      <w:pPr>
        <w:pStyle w:val="Style20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использованных источников состоит из следующих обязательных элементов:</w:t>
      </w:r>
    </w:p>
    <w:p>
      <w:pPr>
        <w:pStyle w:val="ConsNonformat"/>
        <w:widowControl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ормативно-правовые акты.</w:t>
      </w:r>
      <w:r>
        <w:rPr>
          <w:rFonts w:cs="Times New Roman" w:ascii="Times New Roman" w:hAnsi="Times New Roman"/>
          <w:sz w:val="24"/>
          <w:szCs w:val="24"/>
        </w:rPr>
        <w:t xml:space="preserve"> Нормативно-правовые акты располагаются в соответствии с их юридической силой:</w:t>
      </w:r>
    </w:p>
    <w:p>
      <w:pPr>
        <w:pStyle w:val="Normal"/>
        <w:shd w:fill="FFFFFF" w:val="clear"/>
        <w:tabs>
          <w:tab w:val="clear" w:pos="708"/>
          <w:tab w:val="left" w:pos="587" w:leader="none"/>
          <w:tab w:val="left" w:pos="65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я РФ;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ы - по алфавиту;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е законы - по хронологии;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 Президента РФ - по хронологии;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 Правительства РФ - по хронолог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ы министерств и иных федеральных органов исполнительной власти в последовательности - приказы, постановления, положения, инструкции - по алфавиту, акты - по хронологии. Должно быть указано полное название акта, дата его принятия, номер, а также официальный источник опубликования. 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Литература. </w:t>
      </w:r>
      <w:r>
        <w:rPr>
          <w:rFonts w:cs="Times New Roman" w:ascii="Times New Roman" w:hAnsi="Times New Roman"/>
          <w:sz w:val="24"/>
          <w:szCs w:val="24"/>
        </w:rPr>
        <w:t>В алфавитном порядке указывается учебная, справочная и иная литература, статьи из периодических изданий и др. После указания всех литературных источников располагаются (при наличии) неопубликованные источники: архивные документы, положения об учреждениях, их структурных подразделениях, уставы фирм и организаций, различного рода инструкции (по делопроизводству, должностные и т.д.). Неопубликованные источники следует располагать в алфавитном порядк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Электронные ресурсы.</w:t>
      </w:r>
      <w:r>
        <w:rPr>
          <w:rFonts w:cs="Times New Roman" w:ascii="Times New Roman" w:hAnsi="Times New Roman"/>
          <w:sz w:val="24"/>
          <w:szCs w:val="24"/>
        </w:rPr>
        <w:t xml:space="preserve"> Источники на электронных носителях -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, материалы из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>) приводятся в алфавитном порядк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урсовой работе используется сквозная нумерация для всех элементов списка использованных источников. Обозначение каждого источника, литературного издания и др. производится арабскими цифрами. Наименование элементов списка («Нормативно-правовые акты», «Литература», «Электронные ресурсы») отдельно не нумеруются (Приложение № 9).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а на иностранном языке указываются на языке оригинала с соблюдением орфографических норм для соответствующего языка (в том числе, употребление прописных и строчных букв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е описания в списке использованных источников выполняются в соответствии с ГОСТ 7.1-2003 «Система стандартов по информации, библиотечному делу и издательскому делу. Библиографическая запись. Библиографическое описание документа. Общие требования и правила составления»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ы библиографического описания различных видов печатных изданий: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исания официальных документов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я Российской федерации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ий кодекс, часть 1,2.</w:t>
      </w:r>
    </w:p>
    <w:p>
      <w:pPr>
        <w:pStyle w:val="TextBody"/>
        <w:widowControl w:val="false"/>
        <w:tabs>
          <w:tab w:val="clear" w:pos="708"/>
          <w:tab w:val="left" w:pos="796" w:leader="none"/>
        </w:tabs>
        <w:spacing w:lineRule="auto" w:line="276"/>
        <w:ind w:right="20" w:hanging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rStyle w:val="11"/>
          <w:sz w:val="24"/>
          <w:szCs w:val="24"/>
        </w:rPr>
        <w:t xml:space="preserve">        </w:t>
      </w:r>
      <w:r>
        <w:rPr>
          <w:rStyle w:val="11"/>
          <w:b/>
          <w:sz w:val="24"/>
          <w:szCs w:val="24"/>
        </w:rPr>
        <w:t>Федеральный закон «Об основах туристической деятельности», ФЗ № 132 от 24.11.1996г;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ниги / учебники, учебные пособия с одним автором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хов Р.И. Технологии и организация продаж в туристском агентстве – М.: Феникс, 2010г.- 215с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ахова Н.Н, Инновации в туризме и сервисе: науч.-практ. пособие / Н.Н. Малахова. - Москва.: Феникс, 2014. – 319 с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ниги (учебники, учебные пособия) с двумя авторами</w:t>
      </w:r>
    </w:p>
    <w:p>
      <w:pPr>
        <w:pStyle w:val="Style20"/>
        <w:spacing w:lineRule="auto" w:line="266" w:before="0" w:after="0"/>
        <w:ind w:firstLine="709"/>
        <w:jc w:val="both"/>
        <w:rPr/>
      </w:pPr>
      <w:r>
        <w:rPr>
          <w:iCs/>
        </w:rPr>
        <w:t xml:space="preserve">Морозов М.А., Морозова, Н.С. Информационные технологии в социально-культурном сервисе и туризме. Оргтехника: Учебник. – М.: Академия, 2011. – 240 с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iCs/>
          <w:spacing w:val="6"/>
          <w:sz w:val="24"/>
          <w:szCs w:val="24"/>
        </w:rPr>
      </w:pPr>
      <w:r>
        <w:rPr>
          <w:rFonts w:cs="Times New Roman" w:ascii="Times New Roman" w:hAnsi="Times New Roman"/>
          <w:iCs/>
          <w:spacing w:val="6"/>
          <w:sz w:val="24"/>
          <w:szCs w:val="24"/>
        </w:rPr>
        <w:t>Александрова А.Ю., Новиков В.С. Международный туризм: Учебное пособие  – М.: Аспект Пресс, 2011. – 464 с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ниги / учебники, учебные пособия трех авторов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яцков, Д. Ф. Кадровый потенциал органов местного самоуправления: проблемы и опыт оценки / Д. Ф. Аяцков, С. Ю. Наумов, Е. Н. Суетенков; РАН при Президенте РФ. ПАГС. - Саратов: ПАГС, 2011. – 135 с.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ибанов, А. Я. Управление персоналом: регламентация труда: учеб. пособие для вузов / </w:t>
        <w:br/>
        <w:t xml:space="preserve">А. Я. Кибанов, Г. А. Мамед-Заде, Т. А. Родкина. - М.: Экзамен, 2011. – 575 с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ниги / учебники, учебные пособия четырех и более авторов (описываются под заглавием) </w:t>
      </w:r>
      <w:r>
        <w:rPr>
          <w:rFonts w:cs="Times New Roman" w:ascii="Times New Roman" w:hAnsi="Times New Roman"/>
          <w:color w:val="000000"/>
          <w:sz w:val="24"/>
          <w:szCs w:val="24"/>
        </w:rPr>
        <w:t>(см. ниже)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ческая деятельность: структура, функции, навыки персонала / </w:t>
        <w:br/>
        <w:t xml:space="preserve">К. Д. Скрипник [и др.]. - М.: Приор, 2013. – 189 с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ниги, описанные под заглавием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 заглавием описываются документы, когда автор документов не указан, а также сборники, справоч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ки и другие документы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персоналом: учеб. пособие / С. И. Самыгин [и др.]; под ред. С. И. Самыгина. - Ростов-на-Дону: Феникс, 2011. – 511 с.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персоналом: от фактов к возможностям будущего: учеб. пособие / А. А. Брасс [и др.] - Минск: УП "Технопринт", 2012. – 387 с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овари и энциклопедии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ая философия: словарь / под общ. ред. В. Е. Кемерова, Т. Х. Керимова. - М.: Академический Проект, 2013. – 588 с.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жегов, С. И. Толковый словарь русского языка / С. И. Ожегов, Н. Ю. Шведова. - М.: Азбуковник, 2012. – 940 с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и из сборников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нин, В. Р. Конфликты в системе управления персоналом / В. Р. Веснин // Практический менеджмент персонала. - М.: Юрист, 2011. - С. 395-414.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блемы регионального реформирования / под ред. А. Е. Когут // Экономические реформы.  - СПб.: Наука, 2013. - С. 79-82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и из газет и журналов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зырев, Г. И. Конфликты в организации / Г. И. Козырев // Социально-гуманитарные знания. - 2011. - № 2. - С. 136-150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омов, В. Россия и Европа / В. Громов // Известия. - 2012.  – 2 марта. - С. 2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нет источники</w:t>
      </w:r>
    </w:p>
    <w:p>
      <w:pPr>
        <w:pStyle w:val="TextBody"/>
        <w:widowControl w:val="false"/>
        <w:tabs>
          <w:tab w:val="clear" w:pos="708"/>
          <w:tab w:val="left" w:pos="370" w:leader="none"/>
        </w:tabs>
        <w:spacing w:lineRule="auto" w:line="276"/>
        <w:ind w:right="20" w:hanging="0"/>
        <w:jc w:val="both"/>
        <w:rPr>
          <w:rStyle w:val="11"/>
          <w:b/>
          <w:b/>
          <w:sz w:val="24"/>
          <w:szCs w:val="24"/>
        </w:rPr>
      </w:pPr>
      <w:r>
        <w:rPr>
          <w:rStyle w:val="11"/>
          <w:b/>
          <w:sz w:val="24"/>
          <w:szCs w:val="24"/>
        </w:rPr>
        <w:t xml:space="preserve">     </w:t>
      </w:r>
      <w:r>
        <w:rPr>
          <w:rStyle w:val="11"/>
          <w:b/>
          <w:sz w:val="24"/>
          <w:szCs w:val="24"/>
        </w:rPr>
        <w:t>Информационный туристический портал [Электронный ресурс]. - Режим доступ</w:t>
      </w:r>
      <w:r>
        <w:rPr/>
        <w:t xml:space="preserve"> </w:t>
      </w:r>
      <w:r>
        <w:rPr>
          <w:rStyle w:val="11"/>
          <w:b/>
          <w:sz w:val="24"/>
          <w:szCs w:val="24"/>
        </w:rPr>
        <w:t>http://www.allturportal.ru</w:t>
      </w:r>
    </w:p>
    <w:p>
      <w:pPr>
        <w:pStyle w:val="TextBody"/>
        <w:widowControl w:val="false"/>
        <w:tabs>
          <w:tab w:val="clear" w:pos="708"/>
          <w:tab w:val="left" w:pos="283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rStyle w:val="11"/>
          <w:b/>
          <w:sz w:val="24"/>
          <w:szCs w:val="24"/>
        </w:rPr>
        <w:t xml:space="preserve">      </w:t>
      </w:r>
      <w:r>
        <w:rPr>
          <w:rStyle w:val="11"/>
          <w:b/>
          <w:sz w:val="24"/>
          <w:szCs w:val="24"/>
        </w:rPr>
        <w:t>Электронный ресурс Федерального агентства по туризму - Режим доступа:</w:t>
      </w:r>
      <w:hyperlink r:id="rId2">
        <w:r>
          <w:rPr>
            <w:rStyle w:val="InternetLink"/>
            <w:sz w:val="24"/>
            <w:szCs w:val="24"/>
          </w:rPr>
          <w:t xml:space="preserve"> http://www.russiatourism.ru</w:t>
        </w:r>
      </w:hyperlink>
    </w:p>
    <w:p>
      <w:pPr>
        <w:pStyle w:val="ConsNonformat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spacing w:lineRule="auto" w:line="276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ормление ссылок</w:t>
      </w:r>
      <w:bookmarkStart w:id="5" w:name="%23_top_1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 и сносок</w:t>
      </w:r>
    </w:p>
    <w:p>
      <w:pPr>
        <w:pStyle w:val="ConsNonformat"/>
        <w:widowControl/>
        <w:numPr>
          <w:ilvl w:val="0"/>
          <w:numId w:val="0"/>
        </w:numPr>
        <w:spacing w:lineRule="auto" w:line="276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язь списка источников с текстом осуществляется с помощью ссылок и сносок.</w:t>
      </w:r>
    </w:p>
    <w:p>
      <w:pPr>
        <w:pStyle w:val="Style20"/>
        <w:spacing w:lineRule="auto" w:line="276" w:before="0" w:after="0"/>
        <w:ind w:firstLine="540"/>
        <w:jc w:val="both"/>
        <w:rPr/>
      </w:pPr>
      <w:r>
        <w:rPr/>
        <w:t>При написании курсовой работы оформляются библиографические ссылки на источник, откуда заимствуется материал или отдельные результаты.</w:t>
      </w:r>
    </w:p>
    <w:p>
      <w:pPr>
        <w:pStyle w:val="Style20"/>
        <w:spacing w:lineRule="auto" w:line="276" w:before="0" w:after="0"/>
        <w:ind w:firstLine="540"/>
        <w:jc w:val="both"/>
        <w:rPr>
          <w:b/>
          <w:b/>
        </w:rPr>
      </w:pPr>
      <w:r>
        <w:rPr>
          <w:b/>
        </w:rPr>
        <w:t xml:space="preserve">Ссылки приводятся во всех случаях, когда используются и цитируются произведения, источники и литератур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оской подтверждаются все факты, цифры и другие конкретные данные, приводимые в тексте курсовой работы, заимствованные из источников и литературы. </w:t>
      </w:r>
    </w:p>
    <w:p>
      <w:pPr>
        <w:pStyle w:val="Style20"/>
        <w:spacing w:lineRule="auto" w:line="276" w:before="0" w:after="0"/>
        <w:ind w:firstLine="540"/>
        <w:jc w:val="both"/>
        <w:rPr/>
      </w:pPr>
      <w:r>
        <w:rPr/>
        <w:t xml:space="preserve">Вариант №1: используемые в тексте курсовой работы ссылки на разделы, параграфы, таблицы, формулы, приложения курсовой работы  следует указывать их порядковым номером, например:  образец бланка документа представлен в  ПРИЛОЖЕНИИ 6. </w:t>
      </w:r>
    </w:p>
    <w:p>
      <w:pPr>
        <w:pStyle w:val="Style20"/>
        <w:spacing w:lineRule="auto" w:line="276" w:before="0" w:after="0"/>
        <w:ind w:firstLine="540"/>
        <w:jc w:val="both"/>
        <w:rPr/>
      </w:pPr>
      <w:r>
        <w:rPr/>
        <w:t>Если в курсовой работе одна иллюстрация (таблица, формула, приложение), то при ссылке на нее в тексте курсовой работы следует писать: на рисунке (в таблице, по формуле, в приложении), например: схема расчётов платёжными поручениями представлена на Рис.1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№2:  для нумерации, которых используются арабские цифры. Например, если автор ссылается на работу, представленную в списке использованной литературы под номером 7, то эта цифра должна ставиться и  в тексте работы, она заключается в квадратные скобки, например: «В.И. Николаев [7].утверждает……», или «По А.Т. Брыкину [2] терминология использует…..». Если приводится цитата, т.е. дословное описание определенных положений, выводов какого- либо автора, то указывается и номер страницы, с которой она взята, например: «Сущность обучения, указывает Н.Ф. Талызин [15,с.7]., - состоит….».   Цитата в работе заключается в кавыч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 w:before="0" w:after="0"/>
        <w:ind w:firstLine="540"/>
        <w:jc w:val="both"/>
        <w:rPr/>
      </w:pPr>
      <w:r>
        <w:rPr/>
        <w:t xml:space="preserve"> </w:t>
      </w:r>
      <w:r>
        <w:rPr/>
        <w:t xml:space="preserve">Вариант №3: курсовой работе рекомендуется использовать подстрочный вариант расположения сносок. </w:t>
      </w:r>
    </w:p>
    <w:p>
      <w:pPr>
        <w:pStyle w:val="Style20"/>
        <w:spacing w:lineRule="auto" w:line="276" w:before="0" w:after="0"/>
        <w:ind w:firstLine="540"/>
        <w:jc w:val="both"/>
        <w:rPr/>
      </w:pPr>
      <w:r>
        <w:rPr/>
        <w:t>Требования к оформлению подстрочных сносок и составлению их библиографического описания установлены государственным стандартом ГОСТ Р 7.05-2008 «Библиографическая ссылка. Общие требования и правила составления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строчные сноски располагают в дипломной работе под текстом каждой страницы и отделяют от него пробелом 1,5 интервала и строкой (линией) в 5 с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формления подстрочных сносок используется шрифт </w:t>
      </w:r>
      <w:r>
        <w:rPr>
          <w:rFonts w:cs="Times New Roman" w:ascii="Times New Roman" w:hAnsi="Times New Roman"/>
          <w:sz w:val="24"/>
          <w:szCs w:val="24"/>
        </w:rPr>
        <w:t>Times New Roman, кегль 10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льзя переносить подстрочные сноски на следующую страницу, выделять особым шрифтом или цветом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урсовой работе следует использовать постраничную нумерацию подстрочных сносок. (На каждой странице нумерация сносок начинается с единицы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мерация сносок обозначается арабскими цифрами без точек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вязи подстрочных сносок с текстом документа используют знак сноск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строчные сноски в текстовом процессор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 сноски в тексте ставят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ле цитаты, если поясняющий текст предшествует ей или вставлен в ее середину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последствии Томашевский сам вспоминал: "Издание началось с тонких брошюр "Народной библиотеки"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ле поясняющего текста, если он следует за цитатой: "Этот кризис достиг кульминации к осени 1932 г.", - отметил Н. Верт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ыл пра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ле слов, к которым относится библиографическая ссылка (при отсутствии цитаты) или в конце предложения, если ссылку трудно отнести к конкретным словам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в тексте: В ряде исследований подчеркивается необходимость углубленного изучения различных ее направлений и проявлений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урсовой работе допускается использование краткой формы библиографического описания сносок  на основе принципа лаконизма в соответствии с требованиями стандарта ГОСТ Р 7.05-2008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Новиков В.С, Международный туризм. - М., 2013. - С. 21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Жуков И.И., Орлов  А. И.  Менеджмент в туризме. – М; 2012. - С. 265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нце библиографического описания объекта сноски указываются сведения об объеме документа (если сноска приводится на весь документ) или сведений о местоположении объекта сносок в документе (номер страницы, откуда взят материал) при сноске на часть документ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ример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Альберт, Ю. В. Библиографическая ссылка: справочник. - Киев, 2013. - 247 с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ли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Альберт,  Ю. В. Библиографическая ссылка: справочник. - Киев, 2014. - С. 2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Если в тексте курсовой работы использование и цитирование источников и литературы </w:t>
      </w:r>
      <w:r>
        <w:rPr>
          <w:rFonts w:cs="Times New Roman" w:ascii="Times New Roman" w:hAnsi="Times New Roman"/>
          <w:b/>
          <w:sz w:val="24"/>
          <w:szCs w:val="24"/>
        </w:rPr>
        <w:t>повторяется</w:t>
      </w:r>
      <w:r>
        <w:rPr>
          <w:rFonts w:cs="Times New Roman" w:ascii="Times New Roman" w:hAnsi="Times New Roman"/>
          <w:sz w:val="24"/>
          <w:szCs w:val="24"/>
        </w:rPr>
        <w:t xml:space="preserve">, то оформляется повторная сноска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, в первой сноске: </w:t>
      </w:r>
    </w:p>
    <w:p>
      <w:pPr>
        <w:pStyle w:val="Heading1"/>
        <w:ind w:firstLine="709"/>
        <w:jc w:val="both"/>
        <w:rPr>
          <w:b w:val="false"/>
          <w:b w:val="false"/>
          <w:bCs/>
          <w:color w:val="000000"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b w:val="false"/>
          <w:bCs/>
        </w:rPr>
        <w:t>Бабкин А.В. Специальные виды туризма Ростов-на-Дону: Феникс, 2014. - 252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вторной сноске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Там же. С. 20. </w:t>
      </w:r>
    </w:p>
    <w:p>
      <w:pPr>
        <w:pStyle w:val="Style20"/>
        <w:spacing w:lineRule="auto" w:line="276" w:before="0" w:after="0"/>
        <w:ind w:firstLine="539"/>
        <w:jc w:val="both"/>
        <w:rPr/>
      </w:pPr>
      <w:r>
        <w:rPr/>
        <w:t xml:space="preserve">В повторных сносках на нормативно-правовые акты, стандарты приводится обозначение документа, его номер, год принятия и номер страницы, например: </w:t>
      </w:r>
    </w:p>
    <w:p>
      <w:pPr>
        <w:pStyle w:val="Style20"/>
        <w:spacing w:lineRule="auto" w:line="276" w:before="0" w:after="0"/>
        <w:ind w:firstLine="539"/>
        <w:jc w:val="both"/>
        <w:rPr/>
      </w:pPr>
      <w:r>
        <w:rPr>
          <w:bCs/>
          <w:vertAlign w:val="superscript"/>
        </w:rPr>
        <w:t xml:space="preserve">2 </w:t>
      </w:r>
      <w:r>
        <w:rPr/>
        <w:t>ГОСТ Р 6.30-2003. – С. 5.</w:t>
      </w:r>
    </w:p>
    <w:p>
      <w:pPr>
        <w:pStyle w:val="Style20"/>
        <w:spacing w:lineRule="auto" w:line="276" w:before="0" w:after="0"/>
        <w:jc w:val="both"/>
        <w:rPr/>
      </w:pPr>
      <w:r>
        <w:rPr/>
        <w:t xml:space="preserve"> </w:t>
      </w:r>
      <w:r>
        <w:rPr/>
        <w:t xml:space="preserve">Объектами составления библиографической ссылки также являются электронные ресурсы. </w:t>
      </w:r>
    </w:p>
    <w:p>
      <w:pPr>
        <w:pStyle w:val="Style20"/>
        <w:spacing w:lineRule="auto" w:line="276" w:before="0" w:after="0"/>
        <w:ind w:firstLine="539"/>
        <w:jc w:val="both"/>
        <w:rPr/>
      </w:pPr>
      <w:r>
        <w:rPr/>
        <w:t>Например:</w:t>
      </w:r>
    </w:p>
    <w:p>
      <w:pPr>
        <w:pStyle w:val="ConsNormal"/>
        <w:widowControl/>
        <w:tabs>
          <w:tab w:val="clear" w:pos="708"/>
          <w:tab w:val="left" w:pos="16920" w:leader="none"/>
        </w:tabs>
        <w:spacing w:lineRule="auto" w:line="276"/>
        <w:ind w:right="28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ведении надбавок за сложность, напряженность и высокое качество работы  : указание М-ва соц. защиты Рос. Федерации от 14 июля 1992 г. </w:t>
        <w:br/>
        <w:t>№ 1–49-У. [Электронный ресурс]. –. Доступ из СПС «КонсультантПлюс».</w:t>
      </w:r>
    </w:p>
    <w:p>
      <w:pPr>
        <w:pStyle w:val="Normal"/>
        <w:spacing w:lineRule="auto" w:line="360" w:before="0" w:after="0"/>
        <w:ind w:left="360" w:right="-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360" w:right="-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иллюстраций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люстрации должны иметь название, которое помещают над иллюстрацией. При необходимости под иллюстрацией помещают поясняющие данные (подрисуночный текст)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люстрация обозначается словом «Рисунок», которое помещают после поясняющих данных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люстрации следует нумеровать арабскими цифрами порядковой нумерацией в пределах всей курсовой работы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курсовой работе только одна иллюстрация, ее нумеровать не следует и слово «Рисунок» под ней не пишут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люстрацию следует выполнять на одной странице. Если иллюстрация не умещается на одной странице, можно переносить ее на другие страницы, при этом название иллюстрации помещают на первой странице, поясняющие данные - к каждой странице и под ними указывают «Рис., лист ». </w:t>
      </w:r>
    </w:p>
    <w:p>
      <w:pPr>
        <w:pStyle w:val="Normal"/>
        <w:spacing w:lineRule="auto" w:line="360" w:before="0" w:after="0"/>
        <w:ind w:left="360" w:right="-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таблиц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таблицы должно отражать ее содержание, быть точным и кратки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«Таблица» и её название помещают над таблицей слева, без абзацного отступа в одну строку с ее номером через тир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у необходимо располагать в работе непосредственно после текста, в котором она упоминается впервые или на следующей страниц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таблица не помещается на одной странице, то на следующем листе слева печатают: «Продолжение таблицы 1.1» или «Окончание таблицы 1.1»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должна быть размещена в тексте таким образом, чтобы её можно было читать без поворота работы или с поворотом по часовой стрелке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тексте формулируется положение, подтверждаемое таблицей, то в тексте необходимо дать на нее ссылку, которая оформляется в круглых скобках. Ссылки на таблицы должны быть косвенны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таблица заимствована из книги или другого источника, на нее должна быть оформлена библиографическая ссылка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ы следует нумеровать сквозной нумерацией в пределах всей курсовой работы. Номера таблиц обозначают арабскими цифрами. Страница с таблицей входит в общую нумерацию работы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 работе одна таблица, то она должна быть обозначена «Таблица 1»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кается применять в таблицах размер шрифта меньший, чем в тексте. Высота строк в таблице должна быть не менее 8 мм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ять заголовки граф и строк таблицы по диагонали не допускается.</w:t>
      </w:r>
    </w:p>
    <w:p>
      <w:pPr>
        <w:pStyle w:val="Normal"/>
        <w:spacing w:lineRule="auto" w:line="360" w:before="0" w:after="0"/>
        <w:ind w:left="360" w:right="-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формул и уравнений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о слова «где» без двоеточия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авнения и формулы следует выделять из текста в отдельную строку. Выше и ниже каждой формулы или уравнения должно быть оставлено не менее одной свободной строки. Если уравнение не умещается в одну строку, оно должно быть перенесено после знака равенства (=) или после знаков плюс (+), минус (-), умножения (х), деления (:), или других математических знаков, причем знак в начале следующей строки повторяют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ы в курсовой работе следует нумеровать порядковой нумерацией в пределах всей курсовой работы арабскими цифрами в круглых скобках в крайнем правом положении на строк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курсовой работе только одна формула или уравнение, их не нумеруют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данные записываются с одинаковой степенью тонности в пределах каждой графы на уровне последней строки показателя; при этом обязательны разряды располагать над разрядами; целая часть отделяется от дробной запятой, а не точкой. В таблице не должно быть ни одной пустой клетки: если данные равны 0 – «0», если данные существуют, но не внесены в сборник – « … », если данные не существуют – « - ». Если значение не равно нулю, но первая значащая цифра появится после принятой степени точности, то делается запись 0,0 (при степени точности 0,1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презентации изложены в приложении 6.</w:t>
      </w:r>
      <w:r>
        <w:br w:type="page"/>
      </w:r>
    </w:p>
    <w:p>
      <w:pPr>
        <w:pStyle w:val="Heading1"/>
        <w:ind w:firstLine="709"/>
        <w:rPr/>
      </w:pPr>
      <w:bookmarkStart w:id="6" w:name="__RefHeading___Toc404782821"/>
      <w:bookmarkEnd w:id="6"/>
      <w:r>
        <w:rPr/>
        <w:t>6. СОСТАВЛЕНИЕ ОТЗЫВА И ЗАЩИТА КУРСОВОЙ РАБОТЫ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выполнения курсовой работы контролируется руководителем, который проверяет готовность разделов работы в соответствии со сроками, утвержденными в индивидуальном задании. Курсовая работа должна быть выполнена в сроки, предусмотренные графиком учебного процесс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аёт свои замечания, по которым студент исправляет и дорабатывает первоначальный вариант курсовой работы и в окончательном виде представляет ее к установленному сроку для составления руководителями письменного отзыва. Полностью курсовая работа должна быть выполнена </w:t>
      </w:r>
      <w:r>
        <w:rPr>
          <w:rFonts w:cs="Times New Roman" w:ascii="Times New Roman" w:hAnsi="Times New Roman"/>
          <w:b/>
          <w:i/>
          <w:sz w:val="24"/>
          <w:szCs w:val="24"/>
        </w:rPr>
        <w:t>за 5 дней до защиты (экзаменационной сессии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исьменный отзыв должен включать заключение о соответствии работы заявленной тем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, оценку качества выполнения курсовой работы, оценку полноты разработки поставленных вопросов, теоретической и практической значимости курсовой работы, рекомендации по подготовк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 защите работы, оценку курсовой работы по пятибалльной системе, вывод о допуске или не допуске работы к защит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тзыв оформляется руководителями курсовой работы по установленной форме (Приложение 4) и содержит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степень достижения студентом поставленных целей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отношение студента к выполнению работы, его инициатива, самостоятельность мышления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уровень знаний и умений студента, степень аналитической и исследовательской ценности работ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соответствие работы предъявляемым требованиям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качество оформления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- предполагаемая оценка, которая сможет быть выставлена студенту при условии успешной защи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Курсовая работа, выполненная не по теме, к защите не допускается. Курсовая работа, скачанная с Интернет к защите, не допускаетс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141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 должен быть ознакомлен с содержанием отзыва не позднее, чем за день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до защиты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ием курсовых работ производится комиссией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урсовая работа оценивается на этапе подготовки письменного отзыва и на этап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защи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ложительная оценка выставляется только при условии успешной сдачи курсовой работы на оценку не ниже «удовлетворительно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 неудовлетворительной оценке при защите работы студенту выдается новое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задание для работы или, по решению преподавателей, студенту предоставляется право доработки прежней темы курсовой работы с определением нового срока для ее выполне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щите работы необходимо продемонстрировать владение материалом курсовой работы, отвечать на вопросы теоретического и практического характера, знать основные проблемы темы.</w:t>
      </w:r>
    </w:p>
    <w:p>
      <w:pPr>
        <w:pStyle w:val="Normal"/>
        <w:tabs>
          <w:tab w:val="clear" w:pos="708"/>
          <w:tab w:val="left" w:pos="1696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ind w:firstLine="709"/>
        <w:rPr/>
      </w:pPr>
      <w:bookmarkStart w:id="7" w:name="__RefHeading___Toc404782822"/>
      <w:bookmarkEnd w:id="7"/>
      <w:r>
        <w:rPr/>
        <w:t>7. КРИТЕРИИ ОЦЕНКИ КУРСОВОЙ РАБОТЫ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оценивается исходя из следующих критериев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«</w:t>
      </w:r>
      <w:r>
        <w:rPr>
          <w:rFonts w:cs="Times New Roman" w:ascii="Times New Roman" w:hAnsi="Times New Roman"/>
          <w:i/>
          <w:sz w:val="24"/>
          <w:szCs w:val="24"/>
        </w:rPr>
        <w:t>отлично</w:t>
      </w:r>
      <w:r>
        <w:rPr>
          <w:rFonts w:cs="Times New Roman" w:ascii="Times New Roman" w:hAnsi="Times New Roman"/>
          <w:sz w:val="24"/>
          <w:szCs w:val="24"/>
        </w:rPr>
        <w:t xml:space="preserve">» оценивается работа, отвечающая всем предъявляемым требования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лубокое изучение теоретических основ темы путем систематизации экономической литературы, законодательных и нормативных докум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е современной практики деятельности организаций туристической индустр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сторонний анализ данных статис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ный характер изложения материа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обоснованных выводов и предлож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ность и последовательность изло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оформлени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ложений (таблиц, графиков, диаграмм, схем и т.д.), анализа иллюстративного материала в текст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ое, последовательное представление доклада на устной защ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ые, глубокие ответы на вопросы коми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й внешний ви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презентации удовлетворяет заявленным требованиям к её оформлению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i/>
          <w:sz w:val="24"/>
          <w:szCs w:val="24"/>
        </w:rPr>
        <w:t>хорошо</w:t>
      </w:r>
      <w:r>
        <w:rPr>
          <w:rFonts w:cs="Times New Roman" w:ascii="Times New Roman" w:hAnsi="Times New Roman"/>
          <w:sz w:val="24"/>
          <w:szCs w:val="24"/>
        </w:rPr>
        <w:t xml:space="preserve">» ставится в том случае, если курсовая работа имеет отдельные недостатки или не соответствует одному из предъявляемых требований (например, недостаточно глубокий анализ практического материала, или отсутствие обоснования выводов и предложений, или недостатки в оформлении работы и т.п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ое, последовательное представление доклада на устной защ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на вопросы коми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й внешний ви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езентации удовлетворяет заявленным требованиям к её оформлению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«</w:t>
      </w:r>
      <w:r>
        <w:rPr>
          <w:rFonts w:cs="Times New Roman" w:ascii="Times New Roman" w:hAnsi="Times New Roman"/>
          <w:i/>
          <w:sz w:val="24"/>
          <w:szCs w:val="24"/>
        </w:rPr>
        <w:t>удовлетворительно</w:t>
      </w:r>
      <w:r>
        <w:rPr>
          <w:rFonts w:cs="Times New Roman" w:ascii="Times New Roman" w:hAnsi="Times New Roman"/>
          <w:sz w:val="24"/>
          <w:szCs w:val="24"/>
        </w:rPr>
        <w:t xml:space="preserve">» оценивается курсовая работа, которая в целом раскрывает содержание темы, но имеет ряд недоста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ен объем практической части рабо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 предложения по те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недостатки в оформ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тельный характер курсовой рабо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е отражение современных законодательных и инструктивных материалов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ёткая логика представления доклада на устной защ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на вопросы комиссии однослож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й внешний ви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презентации в целом удовлетворяет заявленным требованиям к её оформлению, имеются отдельные замечания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доработку с оценкой </w:t>
      </w:r>
      <w:r>
        <w:rPr>
          <w:rFonts w:cs="Times New Roman" w:ascii="Times New Roman" w:hAnsi="Times New Roman"/>
          <w:i/>
          <w:sz w:val="24"/>
          <w:szCs w:val="24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возвращается работа, не раскрывающая содержание темы, небрежно или неправильно оформленная, а также взятая в готовом виде из базы сети Интернет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проверку представлены две одинаковые по содержанию работы, обе получают неудовлетворительную оценк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ая оценка курсовой работы определяется с учетом результатов устного собеседования во время защи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работу проставляется в журнал самостоятельных работ и портфолио студента раздел 5 «Эффективность и качество выполненной самостоятельной работы».  Презентация, курсовая работа, доклад  записывается на диск и вкладывается  в портфолио студента (2 часть «Документы»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9"/>
        <w:rPr/>
      </w:pPr>
      <w:bookmarkStart w:id="8" w:name="__RefHeading___Toc404782823"/>
      <w:bookmarkEnd w:id="8"/>
      <w:r>
        <w:rPr/>
        <w:t>8. ХРАНЕНИЕ КУРСОВОЙ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е студентами курсовые работы хранятся один год в кабинете соответствующего модуля. По истечении указанного срока все курсовые работы, списываются по акту и передаются на хранение в архив колледж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курсовые работы, представляющие учебно-методическую ценность, могут быть использованы в качестве учебных пособий в кабинетах, справочно-информационном отделе образовательного учреждения.</w:t>
      </w:r>
      <w:r>
        <w:br w:type="page"/>
      </w:r>
    </w:p>
    <w:p>
      <w:pPr>
        <w:pStyle w:val="Heading1"/>
        <w:ind w:firstLine="709"/>
        <w:jc w:val="right"/>
        <w:rPr/>
      </w:pPr>
      <w:bookmarkStart w:id="9" w:name="__RefHeading___Toc404782824"/>
      <w:bookmarkEnd w:id="9"/>
      <w:r>
        <w:rPr/>
        <w:t>ПРИЛОЖЕНИЕ 1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ТЕМАТИКА КУРСОВЫХ РАБОТ</w:t>
      </w:r>
    </w:p>
    <w:p>
      <w:pPr>
        <w:pStyle w:val="Heading1"/>
        <w:spacing w:before="0" w:after="0"/>
        <w:ind w:firstLine="720"/>
        <w:rPr/>
      </w:pPr>
      <w:r>
        <w:rPr/>
        <w:t>МДК 03.01. Технология и организация туроператорской деятельности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беспечения безопасности в туристическом путешеств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овая поддержка в туризме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потребителей туристского продукт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ационное обслуживание в туризм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формирование персонала туристической фирм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851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структура и имидж туристской фирм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менеджеру туроперейтинг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ество туроператора с гостиницами и предприятиями размещ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рахование туристов в путешеств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2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обслуживания туристов в конгрессных турах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истические формальности международного туризм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гостиничного обслуживания за рубежом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е обеспечение туроператорской деятельност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привлекательного туристского продукта в Ульяновской област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ый туризм как основа современного туроперейтинг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709" w:hanging="72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ирование и планирование автобусного тура по Европе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работки и реализации турпродука на внутреннем рынке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пециализированного тура «Новогодний калейдоскоп»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уристского потенциала Ульяновского регион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оектирование событийного тура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оектирование гастрономического тура в России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блемы туроперейтинга в России и региона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туристического потенциала и перспективности развития Ульяновской области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уристического потенциала и перспективности развития города Ульяновск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айд-туроперейтинг: функции и основные направления деятельности</w:t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Western"/>
        <w:shd w:fill="FFFFFF" w:val="clear"/>
        <w:spacing w:before="280" w:after="0"/>
        <w:jc w:val="right"/>
        <w:rPr/>
      </w:pPr>
      <w:r>
        <w:rPr/>
      </w:r>
      <w:bookmarkStart w:id="10" w:name="__RefHeading___Toc404782828"/>
      <w:bookmarkStart w:id="11" w:name="__RefHeading___Toc404782828"/>
    </w:p>
    <w:p>
      <w:pPr>
        <w:pStyle w:val="Western"/>
        <w:shd w:fill="FFFFFF" w:val="clear"/>
        <w:spacing w:before="280" w:after="0"/>
        <w:jc w:val="right"/>
        <w:rPr/>
      </w:pPr>
      <w:bookmarkStart w:id="12" w:name="__RefHeading___Toc404782828"/>
      <w:r>
        <w:rPr/>
        <w:t>ПРИЛОЖЕНИЕ 2</w:t>
      </w:r>
      <w:bookmarkEnd w:id="12"/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РАЗЕЦ ОФОРМЛЕНИЯ ТИТУЛЬНОГО ЛИС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Е ГОСУДАРСТВЕННОЕ БЮДЖЕТНОЕ ПРОФЕССИОНАЛЬНОЕ ОБРАЗОВАТЕЛЬНОЕ УЧРЕЖДЕНИЕ «УЛЬЯНОВСКИЙ ТЕХНИКУМ ПИТАНИЯ И ТОРГОВЛ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ЕНИЕ «СЕРВАИСА И ТУРИЗМ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КУРСОВАЯ РАБОТ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i/>
          <w:color w:val="FF0000"/>
          <w:sz w:val="28"/>
          <w:szCs w:val="28"/>
        </w:rPr>
        <w:t>«Система обеспечения безопасности в туристическом путешеств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43.02.10 Туриз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03 «Предоставление туроператорских услуг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: заоч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 22 Т-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/а/ обучающийся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полность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ставления работы на проверку_______________________________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урсовой работы Костерина Анна Серге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курсовой работы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, 2023-2024 учебный год</w:t>
      </w:r>
      <w:r>
        <w:br w:type="page"/>
      </w:r>
    </w:p>
    <w:p>
      <w:pPr>
        <w:pStyle w:val="Heading1"/>
        <w:ind w:firstLine="709"/>
        <w:jc w:val="right"/>
        <w:rPr/>
      </w:pPr>
      <w:bookmarkStart w:id="13" w:name="__RefHeading___Toc404782829"/>
      <w:bookmarkEnd w:id="13"/>
      <w:r>
        <w:rPr/>
        <w:t>ПРИЛОЖЕНИЕ 3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РАЗЕЦ ОФОРМЛЕНИЯ ИНДИВИДУАЛЬНОГО ЗАДАНИЯ</w:t>
      </w:r>
    </w:p>
    <w:p>
      <w:pPr>
        <w:pStyle w:val="Normal"/>
        <w:keepNext w:val="true"/>
        <w:spacing w:lineRule="auto" w:line="240" w:before="0" w:after="0"/>
        <w:ind w:firstLine="4820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48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тверждаю </w:t>
      </w:r>
    </w:p>
    <w:p>
      <w:pPr>
        <w:pStyle w:val="Normal"/>
        <w:keepNext w:val="true"/>
        <w:spacing w:lineRule="auto" w:line="240" w:before="0" w:after="0"/>
        <w:ind w:firstLine="48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м. директора по УР</w:t>
      </w:r>
    </w:p>
    <w:p>
      <w:pPr>
        <w:pStyle w:val="Normal"/>
        <w:keepNext w:val="true"/>
        <w:spacing w:lineRule="auto" w:line="240" w:before="0" w:after="0"/>
        <w:ind w:firstLine="48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Ю.Ю. Бесов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подпись, Ф.И.О. должностного лица</w:t>
      </w:r>
    </w:p>
    <w:p>
      <w:pPr>
        <w:pStyle w:val="Normal"/>
        <w:keepNext w:val="true"/>
        <w:spacing w:lineRule="auto" w:line="240" w:before="0" w:after="0"/>
        <w:ind w:firstLine="4820"/>
        <w:jc w:val="right"/>
        <w:rPr/>
      </w:pPr>
      <w:r>
        <w:rPr>
          <w:rFonts w:eastAsia="Times New Roman" w:cs="Times New Roman" w:ascii="Times New Roman" w:hAnsi="Times New Roman"/>
        </w:rPr>
        <w:t xml:space="preserve">«___»___________2024 г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  <w:t xml:space="preserve">Зада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на курсовую работу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по УД, МДК</w:t>
      </w:r>
      <w:r>
        <w:rPr>
          <w:rFonts w:eastAsia="Times New Roman" w:cs="Times New Roman" w:ascii="Times New Roman" w:hAnsi="Times New Roman"/>
        </w:rPr>
        <w:t xml:space="preserve"> МДК 03.01. Технология и организация туроператорской деятельн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</w:rPr>
        <w:t>Обучающемуся (йся)</w:t>
      </w:r>
      <w:r>
        <w:rPr>
          <w:rFonts w:eastAsia="Times New Roman" w:cs="Times New Roman" w:ascii="Times New Roman" w:hAnsi="Times New Roman"/>
        </w:rPr>
        <w:t>_________________________________________________________________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1. Тема курсовой работы</w:t>
      </w:r>
      <w:r>
        <w:rPr>
          <w:rFonts w:eastAsia="Times New Roman" w:cs="Times New Roman" w:ascii="Times New Roman" w:hAnsi="Times New Roman"/>
        </w:rPr>
        <w:t xml:space="preserve"> __________________________________________________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Срок сдачи обучающимся законченной курсовой работы «07» июня  2024 г.</w:t>
      </w:r>
    </w:p>
    <w:p>
      <w:pPr>
        <w:pStyle w:val="Normal"/>
        <w:keepNext w:val="true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Исходные </w:t>
      </w:r>
      <w:r>
        <w:rPr>
          <w:rFonts w:eastAsia="Times New Roman" w:cs="Times New Roman" w:ascii="Times New Roman" w:hAnsi="Times New Roman"/>
          <w:b/>
          <w:color w:val="FF0000"/>
        </w:rPr>
        <w:t>данные</w:t>
      </w:r>
      <w:r>
        <w:rPr>
          <w:rFonts w:eastAsia="Times New Roman" w:cs="Times New Roman" w:ascii="Times New Roman" w:hAnsi="Times New Roman"/>
          <w:color w:val="FF0000"/>
        </w:rPr>
        <w:t xml:space="preserve"> (содержание) _________________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FF0000"/>
          <w:shd w:fill="FFFFFF" w:val="clear"/>
        </w:rPr>
        <w:t>1.1 Сущность и понятие тематического туризма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color w:val="FF0000"/>
          <w:shd w:fill="FFFFFF" w:val="clear"/>
        </w:rPr>
        <w:t xml:space="preserve">1.2 Направления тематических туров 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color w:val="FF0000"/>
          <w:shd w:fill="FFFFFF" w:val="clear"/>
        </w:rPr>
        <w:t>2.1.Анализ спроса туристического развития в г. Ульяновск 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color w:val="FF0000"/>
          <w:shd w:fill="FFFFFF" w:val="clear"/>
        </w:rPr>
        <w:t>2.2 Общие сведения о г. Ульяновск , его история</w:t>
        <w:br/>
        <w:t>2.3 Идея создания маршрута по г. Ульяновск 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color w:val="FF0000"/>
          <w:shd w:fill="FFFFFF" w:val="clear"/>
        </w:rPr>
        <w:t>2.4 Программа тематического тура  «Волшебный Ульяновск»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color w:val="FF0000"/>
          <w:shd w:fill="FFFFFF" w:val="clear"/>
        </w:rPr>
        <w:t>2.5 Расчет стоимости тура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color w:val="FF0000"/>
          <w:shd w:fill="FFFFFF" w:val="clear"/>
        </w:rPr>
        <w:t>2.6 Технологическая карта туристского путешествия ГОСТ Р 50681-2010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color w:val="FF0000"/>
          <w:shd w:fill="FFFFFF" w:val="clear"/>
        </w:rPr>
        <w:t>2.7 Памятка туристу</w:t>
      </w:r>
    </w:p>
    <w:p>
      <w:pPr>
        <w:pStyle w:val="Normal"/>
        <w:keepNext w:val="true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еречень подлежащих разработке задач/вопро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shd w:fill="FFFFFF" w:val="clear"/>
        </w:rPr>
        <w:t>создать программы обслуживания 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shd w:fill="FFFFFF" w:val="clear"/>
        </w:rPr>
        <w:t>выбрать и обосновать выбор поставщиков услу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shd w:fill="FFFFFF" w:val="clear"/>
        </w:rPr>
        <w:t>описать жизненный цикл туристического продукта, калькуляция прямых затрат на реализацию 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shd w:fill="FFFFFF" w:val="clear"/>
        </w:rPr>
        <w:t>определить себестоим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shd w:fill="FFFFFF" w:val="clear"/>
        </w:rPr>
        <w:t>осуществить сравнительный анализ с аналогичными туристическими продуктами.</w:t>
      </w:r>
    </w:p>
    <w:p>
      <w:pPr>
        <w:pStyle w:val="24"/>
        <w:numPr>
          <w:ilvl w:val="0"/>
          <w:numId w:val="11"/>
        </w:numPr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рафического/ иллюстративного/ практического материала:</w:t>
      </w:r>
    </w:p>
    <w:p>
      <w:pPr>
        <w:pStyle w:val="24"/>
        <w:tabs>
          <w:tab w:val="clear" w:pos="708"/>
          <w:tab w:val="left" w:pos="3396" w:leader="none"/>
        </w:tabs>
        <w:spacing w:lineRule="auto" w:line="24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  <w:t>Программа путешествия по маршруту «Волшебный Ульяновск»</w:t>
      </w:r>
    </w:p>
    <w:p>
      <w:pPr>
        <w:pStyle w:val="24"/>
        <w:spacing w:lineRule="auto" w:line="24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  <w:t>Расчет себестоимости маршрута</w:t>
      </w:r>
    </w:p>
    <w:p>
      <w:pPr>
        <w:pStyle w:val="24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выдачи задания «22» января  2024 г.</w:t>
      </w:r>
    </w:p>
    <w:p>
      <w:pPr>
        <w:pStyle w:val="24"/>
        <w:spacing w:lineRule="auto" w:line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pacing w:lineRule="auto" w:line="240"/>
        <w:ind w:hanging="0"/>
        <w:rPr/>
      </w:pPr>
      <w:r>
        <w:rPr>
          <w:b/>
          <w:sz w:val="24"/>
          <w:szCs w:val="24"/>
        </w:rPr>
        <w:t>Руководитель курсовой работы________________________</w:t>
      </w:r>
      <w:r>
        <w:rPr>
          <w:sz w:val="24"/>
          <w:szCs w:val="24"/>
        </w:rPr>
        <w:t>____А.С.Костерина</w:t>
      </w:r>
    </w:p>
    <w:p>
      <w:pPr>
        <w:pStyle w:val="24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(подпись)                            (фамилия, инициалы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принял к исполнению «22» января 2023 г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</w:t>
      </w:r>
    </w:p>
    <w:p>
      <w:pPr>
        <w:pStyle w:val="Header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подпись обучающегося)          (фамилия, инициалы</w:t>
      </w:r>
      <w:r>
        <w:rPr>
          <w:rFonts w:eastAsia="Times New Roman"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er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9"/>
        <w:jc w:val="right"/>
        <w:rPr/>
      </w:pPr>
      <w:bookmarkStart w:id="14" w:name="__RefHeading___Toc404782831"/>
      <w:bookmarkEnd w:id="14"/>
      <w:r>
        <w:rPr/>
        <w:t>ПРИЛОЖЕНИЕ 4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РАЗЕЦ ОФОРМЛЕНИЯ СОДЕРЖ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……………………………………………..……………………………3</w:t>
            </w:r>
          </w:p>
        </w:tc>
      </w:tr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ИМЕНОВАНИЕ ПЕРВОГО РАЗДЕЛА …..…………………………………</w:t>
            </w:r>
          </w:p>
        </w:tc>
      </w:tr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 Наименование первого подраздела (параграфа) ……………………………..</w:t>
            </w:r>
          </w:p>
        </w:tc>
      </w:tr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 Наименование второго подраздела (параграфа)………………………………</w:t>
            </w:r>
          </w:p>
        </w:tc>
      </w:tr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НАИМЕНОВАНИЕ ВТОРОГО РАЗДЕЛА ……………………………………</w:t>
            </w:r>
          </w:p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 Наименование первого подраздела (параграфа) ……………………….……</w:t>
            </w:r>
          </w:p>
        </w:tc>
      </w:tr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 Наименование второго подраздела (параграфа) ………………….…………</w:t>
            </w:r>
          </w:p>
        </w:tc>
      </w:tr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 Наименование третьего подраздела (параграфа) …………………….……</w:t>
            </w:r>
          </w:p>
        </w:tc>
      </w:tr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………………………………………………….………………</w:t>
            </w:r>
          </w:p>
        </w:tc>
      </w:tr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ОК ИСПОЛЬЗОВАННЫХ ИСТОЧНИКОВ. …………………………</w:t>
            </w:r>
          </w:p>
        </w:tc>
      </w:tr>
      <w:tr>
        <w:trPr>
          <w:trHeight w:val="27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6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………………….…………………………………………….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ind w:firstLine="709"/>
        <w:jc w:val="right"/>
        <w:rPr/>
      </w:pPr>
      <w:bookmarkStart w:id="15" w:name="__RefHeading___Toc404782832"/>
      <w:bookmarkEnd w:id="15"/>
      <w:r>
        <w:rPr/>
        <w:t>ПРИЛОЖЕНИЕ 5</w:t>
      </w:r>
    </w:p>
    <w:p>
      <w:pPr>
        <w:pStyle w:val="12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keepNext w:val="true"/>
        <w:spacing w:lineRule="auto" w:line="240" w:before="0" w:after="0"/>
        <w:ind w:firstLine="482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. директора по УР</w:t>
      </w:r>
    </w:p>
    <w:p>
      <w:pPr>
        <w:pStyle w:val="Normal"/>
        <w:keepNext w:val="true"/>
        <w:spacing w:lineRule="auto" w:line="240" w:before="0" w:after="0"/>
        <w:ind w:firstLine="482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Ю.Ю. Бесов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подпись, Ф.И.О. должностного лица</w:t>
      </w:r>
    </w:p>
    <w:p>
      <w:pPr>
        <w:pStyle w:val="Normal"/>
        <w:keepNext w:val="true"/>
        <w:spacing w:lineRule="auto" w:line="240" w:before="0" w:after="0"/>
        <w:ind w:firstLine="48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___»___________202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курсов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410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тапы выполнения выпускной квалификацион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бор тем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рсов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.0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готовка и утверждение плана (содержани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ждение задания на курсовую раб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бор и анализ информационных источников для выполнения курсов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ение теоретической части задания по теме курсов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.04.2024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бота над разделами и устранение замечаний руководителя курсов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формление и представление руководителю полного текста курсовой рабо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06.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курсовой работы ______________ А.С.Косте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инял к исполнению «____» ________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обучающего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hanging="0"/>
        <w:jc w:val="right"/>
        <w:rPr>
          <w:rFonts w:ascii="TimesNewRomanPSMT;Times New Roman" w:hAnsi="TimesNewRomanPSMT;Times New Roman" w:cs="TimesNewRomanPSMT;Times New Roman"/>
        </w:rPr>
      </w:pPr>
      <w:bookmarkStart w:id="16" w:name="__RefHeading___Toc404782834"/>
      <w:bookmarkEnd w:id="16"/>
      <w:r>
        <w:rPr/>
        <w:t>ПРИЛОЖЕНИЕ 6</w:t>
      </w:r>
    </w:p>
    <w:p>
      <w:pPr>
        <w:pStyle w:val="Normal"/>
        <w:spacing w:before="0" w:after="0"/>
        <w:ind w:right="-6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ФОРМЛЕНИЮ ПРЕЗЕНТАЦИИ</w:t>
      </w:r>
    </w:p>
    <w:p>
      <w:pPr>
        <w:pStyle w:val="Normal"/>
        <w:spacing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лайд №1 должен содержать следующую информацию: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Наименование колледжа, размер шрифта – не менее 24 пт).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Наименование темы курсовой работы  (размер шрифта – не менее 28 пт. полужирный).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Фамилия, имя, отчество студента, выполнившего курсовую работу (размер шрифта – не менее 24 пт).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лайд №2 должен описывать задачи, которые необходимо решить в ходе выполнения работы (общий объём слайда– не более 15 строк текста).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следний слайд, должен содержать выводы (заключение) по проделанной работе.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ждый слайд (кроме первого) должен иметь название, набранное шрифтом не менее 24 пт.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едпочтительное оформление презентации применение цветовых тем «светлый текст на темном фоне» или «темный текст на белом фоне». Допускаемый размер шрифта – не менее 20 пт. Рекомендуемый размер шрифта &gt; 24 пт.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Максимальное количество графической информации на одном слайде – 2 рисунка (фотографии, схемы и т.д.) с текстовыми комментариями (не более 2 строк к каждому).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Использование звуковых эффектов в ходе демонстрации презентации не желательны.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Презентацию следует выполнить в программе MS PowerPoint, либо в иной программе, выполняющей аналогичные функции. </w:t>
      </w:r>
    </w:p>
    <w:p>
      <w:pPr>
        <w:pStyle w:val="Normal"/>
        <w:spacing w:before="0" w:after="0"/>
        <w:ind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Для качественного выполнения работы необходимо соблюдать критерии оценки результатов представленных работ в презентации: </w:t>
      </w:r>
    </w:p>
    <w:p>
      <w:pPr>
        <w:pStyle w:val="Style21"/>
        <w:numPr>
          <w:ilvl w:val="0"/>
          <w:numId w:val="7"/>
        </w:numPr>
        <w:spacing w:before="0" w:after="0"/>
        <w:ind w:left="0" w:right="-6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та изложения информации, её проработанность, кодирование текста в виде тезисов, схем, таблиц, графиков и т.п.</w:t>
      </w:r>
    </w:p>
    <w:p>
      <w:pPr>
        <w:pStyle w:val="Style21"/>
        <w:numPr>
          <w:ilvl w:val="0"/>
          <w:numId w:val="7"/>
        </w:numPr>
        <w:spacing w:before="0" w:after="0"/>
        <w:ind w:left="0" w:right="-6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выполнения, отсутствие лишней информации, грамматических ошибок и т.п.</w:t>
      </w:r>
    </w:p>
    <w:p>
      <w:pPr>
        <w:pStyle w:val="Style21"/>
        <w:numPr>
          <w:ilvl w:val="0"/>
          <w:numId w:val="7"/>
        </w:numPr>
        <w:spacing w:before="0" w:after="0"/>
        <w:ind w:left="0" w:right="-6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ость выполнения, использование гиперссылок и т.п. </w:t>
      </w:r>
    </w:p>
    <w:p>
      <w:pPr>
        <w:pStyle w:val="Style21"/>
        <w:numPr>
          <w:ilvl w:val="0"/>
          <w:numId w:val="7"/>
        </w:numPr>
        <w:spacing w:before="0" w:after="0"/>
        <w:ind w:left="0" w:right="-6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вид презентации, эстетичность восприятия.</w:t>
      </w:r>
    </w:p>
    <w:p>
      <w:pPr>
        <w:pStyle w:val="Normal"/>
        <w:spacing w:before="0" w:after="0"/>
        <w:ind w:right="-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  <w:r>
        <w:br w:type="page"/>
      </w:r>
    </w:p>
    <w:p>
      <w:pPr>
        <w:pStyle w:val="Heading1"/>
        <w:ind w:firstLine="709"/>
        <w:jc w:val="right"/>
        <w:rPr>
          <w:rFonts w:ascii="TimesNewRomanPSMT;Times New Roman" w:hAnsi="TimesNewRomanPSMT;Times New Roman" w:cs="TimesNewRomanPSMT;Times New Roman"/>
        </w:rPr>
      </w:pPr>
      <w:bookmarkStart w:id="17" w:name="__RefHeading___Toc404782835"/>
      <w:bookmarkEnd w:id="17"/>
      <w:r>
        <w:rPr/>
        <w:t>ПРИЛОЖЕНИЕ 7</w:t>
      </w:r>
    </w:p>
    <w:p>
      <w:pPr>
        <w:pStyle w:val="Normal"/>
        <w:spacing w:before="0" w:after="0"/>
        <w:ind w:right="-6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УСТНОЙ ЗАЩИТЕ КУРСОВОЙ РАБОТ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убличному выступлению </w:t>
      </w:r>
      <w:r>
        <w:rPr>
          <w:rFonts w:cs="Times New Roman" w:ascii="Times New Roman" w:hAnsi="Times New Roman"/>
          <w:sz w:val="24"/>
          <w:szCs w:val="24"/>
        </w:rPr>
        <w:t>(регламент 3-5 мин)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риветствие</w:t>
        <w:tab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брый день!», «Уважаемый «(имя и отчество преподавателя), «Уважаемые  присутствующие!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едставление (Ф.И.О,  группа, и т.д.)</w:t>
        <w:tab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ня зовут...Я студент (ка)...группы, специальности» Банковское дело»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Цель выступления</w:t>
        <w:tab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ль моего выступления – дать новую информацию по теме…………………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Название темы, её актуальность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звание темы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Цели, задачи работы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Краткое изложение основного материала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Благодарность за внимание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дарю за проявленное внимание к моему выступлению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Ответы на вопросы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асибо (благодарю) за вопрос..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ой ответ..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У меня, к сожалению, нет ответа, т.к. рассмотрение данного вопроса не входило в задачи моего исследования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Благодарность за интерес и вопросы по теме</w:t>
        <w:tab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асибо за внимание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Факторы, влияющие на успех выступл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, во время и после выступления на конференции докладчику необходимо учесть существенные факторы, непосредственно связанные с формой выступления - это внешний вид и речь докладчика, используемый демонстрационный материал, а также формы ответов на вопросы в ходе выступления</w:t>
      </w:r>
    </w:p>
    <w:p>
      <w:pPr>
        <w:pStyle w:val="Style21"/>
        <w:numPr>
          <w:ilvl w:val="0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шний вид докладчи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– чистая, элегантная, деловая, комфортная, не должна пестрить цвета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ска – аккуратна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ика – отражающая уверенность и дружелюбие по отношению к аудитор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а – подтянутая: спина – прямая, плечи – развернут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– свободные, уверенные, плавные, неагрессивные.</w:t>
      </w:r>
    </w:p>
    <w:p>
      <w:pPr>
        <w:pStyle w:val="Style21"/>
        <w:numPr>
          <w:ilvl w:val="0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кость – доступная для восприятия слов отдаленными слушателями, но без крика и надрыв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 слов – внятное, четкое, уверенное, полное (без глотания окончаний), с правильным литературным ударение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– медленный – в значимых зонах информации, средний – в основном изложении, быстрый – во вспомогательной информации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я – дружественная, спокойная, убедительная, выразительная, без ироничных и оскорбительных оттенков.</w:t>
      </w:r>
    </w:p>
    <w:p>
      <w:pPr>
        <w:pStyle w:val="Heading1"/>
        <w:ind w:firstLine="709"/>
        <w:jc w:val="right"/>
        <w:rPr/>
      </w:pPr>
      <w:bookmarkStart w:id="18" w:name="__RefHeading___Toc404782836"/>
      <w:bookmarkEnd w:id="18"/>
      <w:r>
        <w:rPr/>
        <w:t>ПРИЛОЖЕНИЕ 8</w:t>
      </w:r>
    </w:p>
    <w:p>
      <w:pPr>
        <w:pStyle w:val="Normal"/>
        <w:spacing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ОБРАЗЕЦ ОЦЕНОЧНОГО ЛИСТА</w:t>
      </w:r>
    </w:p>
    <w:p>
      <w:pPr>
        <w:pStyle w:val="Normal"/>
        <w:spacing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ЦЕНОЧНЫЙ ЛИСТ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щиты курсовой работ по профессиональному модулю 03  «Предоставление туроператорских услуг»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защиты курсовой работы</w:t>
      </w:r>
    </w:p>
    <w:p>
      <w:pPr>
        <w:pStyle w:val="TextBody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2101"/>
        <w:gridCol w:w="4124"/>
        <w:gridCol w:w="3010"/>
      </w:tblGrid>
      <w:tr>
        <w:trPr>
          <w:trHeight w:val="68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firstLine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курсовой рабо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я</w:t>
            </w:r>
          </w:p>
        </w:tc>
      </w:tr>
      <w:tr>
        <w:trPr>
          <w:trHeight w:val="71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1 Предоставление туроператорских услуг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firstLine="70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firstLine="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рина Анна Сергеев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____________________________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____» ____________________________ 202_г</w:t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134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62"/>
      <w:gridCol w:w="1560"/>
      <w:gridCol w:w="1275"/>
    </w:tblGrid>
    <w:tr>
      <w:trPr>
        <w:trHeight w:val="537" w:hRule="atLeast"/>
        <w:cantSplit w:val="true"/>
      </w:trPr>
      <w:tc>
        <w:tcPr>
          <w:tcW w:w="94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Областное государственное бюджетное профессиональное образовательное учреждение 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pacing w:val="-10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документа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: Методические указания</w:t>
          </w:r>
        </w:p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(</w:t>
          </w:r>
          <w:r>
            <w:rPr>
              <w:rFonts w:cs="Times New Roman" w:ascii="Times New Roman" w:hAnsi="Times New Roman"/>
              <w:b/>
              <w:spacing w:val="-6"/>
              <w:sz w:val="20"/>
              <w:szCs w:val="20"/>
            </w:rPr>
            <w:t xml:space="preserve">п. 4.1,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4.2.3, 4.2.4, 5.5.3, 5.6.2, 7.5, 8.2.3, 8.4, 8.5)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1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№ 1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1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№ 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31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 из 29</w:t>
          </w:r>
        </w:p>
      </w:tc>
    </w:tr>
    <w:tr>
      <w:trPr>
        <w:trHeight w:val="280" w:hRule="atLeast"/>
        <w:cantSplit w:val="true"/>
      </w:trPr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Экз. №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62"/>
      <w:gridCol w:w="1560"/>
      <w:gridCol w:w="1275"/>
    </w:tblGrid>
    <w:tr>
      <w:trPr>
        <w:trHeight w:val="537" w:hRule="atLeast"/>
        <w:cantSplit w:val="true"/>
      </w:trPr>
      <w:tc>
        <w:tcPr>
          <w:tcW w:w="94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Областное государственное бюджетное профессиональное образовательное учреждение 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both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документа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: Методические указания</w:t>
          </w:r>
        </w:p>
        <w:p>
          <w:pPr>
            <w:pStyle w:val="Normal"/>
            <w:spacing w:lineRule="auto" w:line="240" w:before="0" w:after="0"/>
            <w:jc w:val="both"/>
            <w:rPr/>
          </w:pPr>
          <w:r>
            <w:rPr>
              <w:rFonts w:cs="Times New Roman" w:ascii="Times New Roman" w:hAnsi="Times New Roman"/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(</w:t>
          </w:r>
          <w:r>
            <w:rPr>
              <w:rFonts w:cs="Times New Roman" w:ascii="Times New Roman" w:hAnsi="Times New Roman"/>
              <w:b/>
              <w:spacing w:val="-6"/>
              <w:sz w:val="20"/>
              <w:szCs w:val="20"/>
            </w:rPr>
            <w:t xml:space="preserve">п. 4.1,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4.2.3, 4.2.4, 5.5.3, 5.6.2, 7.5, 8.2.3, 8.4, 8.5)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1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№ 1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1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№ 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32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 из 29</w:t>
          </w:r>
        </w:p>
      </w:tc>
    </w:tr>
    <w:tr>
      <w:trPr>
        <w:trHeight w:val="280" w:hRule="atLeast"/>
        <w:cantSplit w:val="true"/>
      </w:trPr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Экз. №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57"/>
        </w:tabs>
        <w:ind w:left="28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autoSpaceDE w:val="false"/>
      <w:spacing w:before="0" w:after="240"/>
      <w:ind w:firstLine="709"/>
      <w:jc w:val="center"/>
      <w:outlineLvl w:val="0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szCs w:val="24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Подзаголовок Знак"/>
    <w:qFormat/>
    <w:rPr>
      <w:rFonts w:ascii="Calibri Light" w:hAnsi="Calibri Light" w:eastAsia="Times New Roman" w:cs="Calibri Light"/>
      <w:i/>
      <w:iCs/>
      <w:color w:val="5B9BD5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ahoma" w:hAnsi="Tahoma" w:eastAsia="Tahoma" w:cs="Tahoma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firstLine="494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"/>
    <w:basedOn w:val="Normal"/>
    <w:qFormat/>
    <w:pPr>
      <w:shd w:fill="FFFFFF" w:val="clear"/>
      <w:spacing w:lineRule="auto" w:line="266" w:before="0" w:after="0"/>
      <w:ind w:firstLine="709"/>
      <w:jc w:val="both"/>
    </w:pPr>
    <w:rPr>
      <w:rFonts w:ascii="Times New Roman" w:hAnsi="Times New Roman" w:eastAsia="Times New Roman" w:cs="Times New Roman"/>
      <w:color w:val="000000"/>
      <w:spacing w:val="6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napToGrid w:val="false"/>
      <w:spacing w:lineRule="auto" w:line="300"/>
      <w:ind w:firstLine="2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www.russiatouris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6:29:00Z</dcterms:created>
  <dc:creator>dayush</dc:creator>
  <dc:description/>
  <cp:keywords/>
  <dc:language>en-US</dc:language>
  <cp:lastModifiedBy>Анастасия</cp:lastModifiedBy>
  <cp:lastPrinted>2017-11-07T13:03:00Z</cp:lastPrinted>
  <dcterms:modified xsi:type="dcterms:W3CDTF">2024-06-17T10:13:00Z</dcterms:modified>
  <cp:revision>16</cp:revision>
  <dc:subject/>
  <dc:title>ФИЛИАЛ ГОСУДАРСТВЕННОГО АВТОНОМНОГО ПРОФЕССИОНАЛЬНОГО ОБРАЗОВАТЕЛЬНОГО УЧРЕЖДЕНИЯ ИРКУТСКОЙ ОБЛАСТИ</dc:title>
</cp:coreProperties>
</file>