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>Протокол №1 от 30.08.20</w:t>
      </w:r>
      <w:bookmarkStart w:id="0" w:name="_GoBack"/>
      <w:bookmarkEnd w:id="0"/>
      <w:r>
        <w:rPr/>
        <w:t xml:space="preserve">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М.03 Выполнение работ по профессии рабочих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002 Агент бан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7 Банковское дел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Е.В. Пост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выполняются на компьютере и оформляе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,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 зачтё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Таблица выбора варианта контрольной работы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012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597"/>
        <w:gridCol w:w="240"/>
        <w:gridCol w:w="1718"/>
        <w:gridCol w:w="679"/>
        <w:gridCol w:w="2378"/>
        <w:gridCol w:w="879"/>
        <w:gridCol w:w="1518"/>
        <w:gridCol w:w="60"/>
        <w:gridCol w:w="23"/>
      </w:tblGrid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омер вариант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ервая буква в фамилии студент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А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К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Б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Л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Х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М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Ц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Д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Ш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Щ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Ё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Р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Э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Ж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С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Ю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Т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Я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И, Й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У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660"/>
      </w:tblGrid>
      <w:tr>
        <w:trPr>
          <w:trHeight w:val="259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контро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</w:tc>
        <w:tc>
          <w:tcPr>
            <w:tcW w:w="8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дание №1</w:t>
            </w:r>
          </w:p>
        </w:tc>
      </w:tr>
      <w:tr>
        <w:trPr>
          <w:trHeight w:val="29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арианта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(теоретическое)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Классификация банковских услуг по критериям: степень индивидуализации подхода к клиенту, срок предоставления, степень сложности, степень доходности, степень риска, новизна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Особенности банковских услуг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Базовые: неосязаемость, непостоянство качества, неотделимость от источника предоставления, невозможность хранения.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8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/>
            </w:pPr>
            <w:r>
              <w:rPr>
                <w:rStyle w:val="11"/>
              </w:rPr>
              <w:t>Ценовая политика банка. Функции цены</w:t>
            </w:r>
            <w:r>
              <w:rPr>
                <w:rStyle w:val="11"/>
                <w:b/>
              </w:rPr>
              <w:t>.</w:t>
            </w:r>
            <w:r>
              <w:rPr>
                <w:rStyle w:val="11"/>
              </w:rPr>
              <w:t xml:space="preserve"> Основы установления цены, ее этапы.</w:t>
            </w:r>
          </w:p>
        </w:tc>
      </w:tr>
      <w:tr>
        <w:trPr>
          <w:trHeight w:val="110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 xml:space="preserve">Система управления продуктами коммерческого банка Иерархический метод классификации банковских услуг. Продуктовая линейка для корпоративных клиентов. 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 xml:space="preserve">Система управления продуктами коммерческого банка Иерархический метод классификации банковских услуг. Продуктовая линейка для корпоративных клиентов. 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/>
            </w:pPr>
            <w:r>
              <w:rPr>
                <w:rStyle w:val="11"/>
              </w:rPr>
              <w:t>Бренды по направлениям бизнеса. Продуктовые бренды. Понятие конкурентного преимущества и методы оценки конкурентных позиций банка.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Способы продвижения банковских продуктов. Банковская реклама и связи с общественностью.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Понятие программы лояльности: цели, критерии классификации и виды.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Приёмы коммуникации. Способы выявления потребностей клиентов.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Способы и методы привлечения внимания к банковским продуктам и услугам.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Организация послепродажного обслуживания и сопровождения клиентов.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8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Кредитование покупок через интернет.</w:t>
            </w:r>
          </w:p>
        </w:tc>
      </w:tr>
      <w:tr>
        <w:trPr>
          <w:trHeight w:val="58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арианта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дание № 2</w:t>
            </w:r>
          </w:p>
          <w:p>
            <w:pPr>
              <w:pStyle w:val="Normal"/>
              <w:ind w:left="25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(практическое)</w:t>
            </w:r>
          </w:p>
        </w:tc>
      </w:tr>
      <w:tr>
        <w:trPr>
          <w:trHeight w:val="13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1. Охарактеризуйте бренд банка, который вы исследовали в предыдущих работах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2. Имеет ли Ваш банк дочерние банки и филиалы в дальнем или ближнем зарубежье? Менялись ли слоган, логотип или философия банка в зависимости от культурных или национальных традиций тех стран, где расположены филиалы?</w:t>
            </w:r>
          </w:p>
        </w:tc>
      </w:tr>
      <w:tr>
        <w:trPr>
          <w:trHeight w:val="85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8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еречислите наиболее известные зарубежные банковские бренды. Коротко расскажите о каждом из них.</w:t>
            </w:r>
          </w:p>
        </w:tc>
      </w:tr>
      <w:tr>
        <w:trPr>
          <w:trHeight w:val="8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Расскажите о программах лояльности в Вашем банк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</w:rPr>
            </w:pPr>
            <w:r>
              <w:rPr>
                <w:rFonts w:eastAsia="Arial"/>
              </w:rPr>
              <w:t>Чем они привлекательны для клиентов?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8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Составьте план консультации на примере конкретного банка по тарифам по одному виду услуг (ипотечный кредит, потребительский кредит, вклады, автокредиты, страхование и т.д.).</w:t>
            </w:r>
          </w:p>
        </w:tc>
      </w:tr>
      <w:tr>
        <w:trPr>
          <w:trHeight w:val="110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. На какой стадии использует Интернет Ваш банк? Расскажите об использовании Интернета в деятельности Вашего банка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2. Выделите преимущества использования интернет-банкинга для клиента и для банка.</w:t>
            </w:r>
          </w:p>
        </w:tc>
      </w:tr>
      <w:tr>
        <w:trPr>
          <w:trHeight w:val="13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/>
            </w:pPr>
            <w:r>
              <w:rPr>
                <w:rFonts w:eastAsia="Arial"/>
              </w:rPr>
              <w:t>1. Поясните для чего банки делают отчисления из прибыли на благотворительность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2. Почему в последние годы ведущие банки увеличивают эти расходы, не смотря на снижение прибыли? Какую цель они преследуют?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65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</w:rPr>
            </w:pPr>
            <w:r>
              <w:rPr>
                <w:rFonts w:eastAsia="Arial"/>
              </w:rPr>
              <w:t>Какие карточные продукты предлагает исследуемый банк? Выделите сильные и слабые стороны каждого продукта.</w:t>
            </w:r>
          </w:p>
        </w:tc>
      </w:tr>
      <w:tr>
        <w:trPr>
          <w:trHeight w:val="13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1.Приведите примеры использования различных форм рекламы Вашим банком. 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2. Какую цель преследует банк в каждом конкретном случае? Какая форма рекламы, на ваш взгляд, эффективнее, и почему? 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3. Какая реклама заинтересовала бы Вас как потенциального или действительного клиента банка?</w:t>
            </w:r>
          </w:p>
        </w:tc>
      </w:tr>
      <w:tr>
        <w:trPr>
          <w:trHeight w:val="11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</w:rPr>
            </w:pPr>
            <w:r>
              <w:rPr>
                <w:rFonts w:eastAsia="Arial"/>
              </w:rPr>
              <w:t>Какие продукты для детей и молодежи предлагает исследуемый банк?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Подберите продукты банка по данному направлению, составьте план консультации клиента.</w:t>
            </w:r>
          </w:p>
        </w:tc>
      </w:tr>
      <w:tr>
        <w:trPr>
          <w:trHeight w:val="110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0" w:hanging="0"/>
              <w:rPr/>
            </w:pPr>
            <w:r>
              <w:rPr>
                <w:rFonts w:eastAsia="Arial"/>
              </w:rPr>
              <w:t>1.</w:t>
              <w:tab/>
              <w:t xml:space="preserve">Дайте оценку деятельности конкретного банка в социальных сетях. 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  <w:t>2.</w:t>
              <w:tab/>
              <w:t>Предложите пути использования блогов для получения полезной информации банками. Сделайте выводы.</w:t>
            </w:r>
          </w:p>
          <w:p>
            <w:pPr>
              <w:pStyle w:val="Normal"/>
              <w:ind w:left="250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>Условное обозначение ОП.04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59:00Z</dcterms:created>
  <dc:creator>goncharov</dc:creator>
  <dc:description/>
  <cp:keywords/>
  <dc:language>en-US</dc:language>
  <cp:lastModifiedBy>Пользователь Windows</cp:lastModifiedBy>
  <cp:lastPrinted>2016-10-05T06:29:00Z</cp:lastPrinted>
  <dcterms:modified xsi:type="dcterms:W3CDTF">2023-09-25T10:31:00Z</dcterms:modified>
  <cp:revision>4</cp:revision>
  <dc:subject/>
  <dc:title>Вопросы для подготовки к экзамену по курсу</dc:title>
</cp:coreProperties>
</file>