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РАССМОТРЕНО                                                                                </w:t>
      </w:r>
    </w:p>
    <w:p>
      <w:pPr>
        <w:pStyle w:val="Normal"/>
        <w:rPr/>
      </w:pPr>
      <w:r>
        <w:rPr/>
        <w:t>На  заседании  МК</w:t>
      </w:r>
    </w:p>
    <w:p>
      <w:pPr>
        <w:pStyle w:val="Normal"/>
        <w:rPr/>
      </w:pPr>
      <w:r>
        <w:rPr/>
        <w:t xml:space="preserve">общепрофессионального, общего гуманитарного, </w:t>
      </w:r>
    </w:p>
    <w:p>
      <w:pPr>
        <w:pStyle w:val="Normal"/>
        <w:rPr/>
      </w:pPr>
      <w:r>
        <w:rPr/>
        <w:t xml:space="preserve">социально-экономического, естественно- научного, </w:t>
      </w:r>
    </w:p>
    <w:p>
      <w:pPr>
        <w:pStyle w:val="Normal"/>
        <w:rPr/>
      </w:pPr>
      <w:r>
        <w:rPr/>
        <w:t>математического цикла</w:t>
      </w:r>
    </w:p>
    <w:p>
      <w:pPr>
        <w:pStyle w:val="Normal"/>
        <w:rPr/>
      </w:pPr>
      <w:r>
        <w:rPr/>
        <w:t>Протокол №1 от 30.08.202</w:t>
      </w:r>
      <w:r>
        <w:rPr>
          <w:lang w:val="en-US"/>
        </w:rPr>
        <w:t>3</w:t>
      </w:r>
      <w:r>
        <w:rPr/>
        <w:t xml:space="preserve"> г.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Председатель _______Т.Н. Еграшкина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выполнению контрольной работ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Н.01 Химия</w:t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для студентов заочного отделения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и </w:t>
      </w:r>
      <w:r>
        <w:rPr>
          <w:b/>
          <w:sz w:val="28"/>
          <w:szCs w:val="28"/>
        </w:rPr>
        <w:t>43.02.15 Поварское и кондитерское дело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Составила преподаватель М.П. Кости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нтрольная работа по дисциплине «Химия»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ариант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Термодинамика, основные понятия: система, фаза, параметры состояния системы, внутренняя энергия, теплота,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бщая характеристика растворов, гидратная теория Д.И.Менделеева. Использование теории растворов при приготовлении и хранении газированных напи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олучение коллоидных раст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Законы термодинамики для изохорного и изобарного процес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лассификации растворов, растворимость. Экстракция, ее практическое применение в технологических процес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пределение температуры затвердевания растительного мас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Термохимия, закон Гесса, следствие из него, термохимические уравнения и расч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Диффузия, осмос и осмотическое давление. Влияние скорости диффузии на количество экстрактивных веществ, выделяемых мясом, рыбой, овощами в различных технологических режимах. Роль диффузии в хлебопечении ее влияние на качество продукции. Значение осмоса в процессах обмена веществ при консервировании пищевы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Зависимость скорости реакции от температуры и площади соприкосновения веще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Энтальпия. Энтропия. Решение задач на расчет энтропии и энтальп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Свойства растворов электролитов. Влияние реакции среды на технологические процессы тушения мяса (выбор соуса),маринования, тепловой обработки растительных продуктов. Буферные растворы и их использование при исследовании овощных полуфабрик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Зависимость скорости реакции от ингибитора, катализатора, концентрации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Общая характеристика агрегатного состояния веществ. Типы химической связи. Строение атома, распределение электронов по уровням и подуровням, квантовые чи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Адсорбция, её сущность. Виды адсорбции. Адсорбция на границе раствор-газ. Адсорбция на границе газ-твердое вещ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Определение поверхностного натяжения различных веще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Газообразное состояние вещества. Жидкое состояние вещества. Твердое состояние вещества. Типы кристаллических решё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рименение адсорбции в технологических процессах осветления бульонов, сиропов, использование пищевых красителей, очистка питьевой воды. Обработка жировыми веществами технологического оборудования в кулинарии, кондитерском производстве, хлебопечении. Значение адсорбции при хранении сырья и продуктов питания: правила товарного соседства, контроль влажности складских помещений, виды т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пределение вязкости жидк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Скорость химических реакций. Теория катализа, катализаторы, ферменты, их роль при производстве и хранении пищевых продуктов. Температурный режим хранения пищевого сырья, приготовление продуктов питания. Использование вакуум аппаратов при варке буль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Строение коллоидных частиц: ядро, гранула, мицелла. Понятие об агрегативной и кинетической устойчивости. Составление формул и схем мицеллы гидроз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олучение устойчивых эмуль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Закон действия масс. Теория актив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Эмульсии: понятие, классификация, строение. Устойчивость, природа и роль эмульгатора. Пищевые эмульсии: молоко, сливки, масло, маргарин, соусы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Определение влажности кру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Обратимость химическ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бщая характеристика 1-ой аналитической группы катионов. Периодическая система элементов Д.И. Менделеева, как основа аналитической классификации ионов. Классификация катионов и ани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Исследование свойств коллоидных раст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№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Химическое равновесие, принцип Ле- Шателье, применение его к биохимическому процессу дыхания пл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Замораживание пищевых продуктов жидким газом, влияние газовых сред на хранение плодов и овощей. Влияние вязкости жидкости на качество и консистенцию пищевы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температуры плавления и дымообразования пищевых продуктов. Сублимация, ее значение в консервировании пищевых продуктов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Сущность метода комплексонообразования. Определение содержания хлорида натрия в рассоле.</w:t>
      </w:r>
    </w:p>
    <w:sectPr>
      <w:headerReference w:type="default" r:id="rId2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7"/>
      <w:gridCol w:w="5486"/>
      <w:gridCol w:w="1821"/>
      <w:gridCol w:w="1557"/>
    </w:tblGrid>
    <w:tr>
      <w:trPr>
        <w:trHeight w:val="537" w:hRule="atLeast"/>
        <w:cantSplit w:val="true"/>
      </w:trPr>
      <w:tc>
        <w:tcPr>
          <w:tcW w:w="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886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4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именование документа:  </w:t>
          </w:r>
          <w:r>
            <w:rPr>
              <w:b w:val="false"/>
              <w:i/>
              <w:sz w:val="20"/>
              <w:szCs w:val="20"/>
            </w:rPr>
            <w:t>Методические указания</w:t>
          </w:r>
        </w:p>
        <w:p>
          <w:pPr>
            <w:pStyle w:val="Normal"/>
            <w:rPr>
              <w:b/>
              <w:b/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Условное обозначение </w:t>
          </w:r>
          <w:r>
            <w:rPr>
              <w:b/>
              <w:spacing w:val="-10"/>
              <w:sz w:val="20"/>
              <w:szCs w:val="20"/>
            </w:rPr>
            <w:t>ЕН.01</w:t>
          </w:r>
        </w:p>
        <w:p>
          <w:pPr>
            <w:pStyle w:val="Heading1"/>
            <w:jc w:val="left"/>
            <w:rPr>
              <w:b w:val="false"/>
              <w:b w:val="false"/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jc w:val="left"/>
            <w:rPr>
              <w:sz w:val="20"/>
              <w:szCs w:val="20"/>
            </w:rPr>
          </w:pPr>
          <w:r>
            <w:rPr>
              <w:b w:val="false"/>
              <w:sz w:val="20"/>
              <w:szCs w:val="20"/>
            </w:rPr>
            <w:t>(</w:t>
          </w:r>
          <w:r>
            <w:rPr>
              <w:b w:val="false"/>
              <w:spacing w:val="-6"/>
              <w:sz w:val="20"/>
              <w:szCs w:val="20"/>
            </w:rPr>
            <w:t xml:space="preserve">п.п.  4.1, </w:t>
          </w:r>
          <w:r>
            <w:rPr>
              <w:b w:val="false"/>
              <w:sz w:val="20"/>
              <w:szCs w:val="20"/>
            </w:rPr>
            <w:t>4.2.3, 4.2.4, 5.5.3, 5.6.2, 8.4, 8.5)</w:t>
          </w:r>
        </w:p>
      </w:tc>
      <w:tc>
        <w:tcPr>
          <w:tcW w:w="18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pacing w:before="0" w:after="0"/>
            <w:rPr/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 xml:space="preserve">Редакция </w:t>
          </w:r>
          <w:r>
            <w:rPr>
              <w:rFonts w:cs="Times New Roman" w:ascii="Times New Roman" w:hAnsi="Times New Roman"/>
              <w:b w:val="false"/>
              <w:bCs w:val="false"/>
              <w:sz w:val="20"/>
              <w:szCs w:val="20"/>
            </w:rPr>
            <w:t>№ 1</w:t>
          </w:r>
        </w:p>
        <w:p>
          <w:pPr>
            <w:pStyle w:val="Heading2"/>
            <w:spacing w:before="0" w:after="0"/>
            <w:rPr>
              <w:rFonts w:ascii="Times New Roman" w:hAnsi="Times New Roman" w:cs="Times New Roman"/>
              <w:b w:val="false"/>
              <w:b w:val="false"/>
              <w:sz w:val="20"/>
              <w:szCs w:val="20"/>
            </w:rPr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 xml:space="preserve">Изменение </w:t>
          </w:r>
          <w:r>
            <w:rPr>
              <w:rFonts w:cs="Times New Roman" w:ascii="Times New Roman" w:hAnsi="Times New Roman"/>
              <w:b w:val="false"/>
              <w:bCs w:val="false"/>
              <w:sz w:val="20"/>
              <w:szCs w:val="20"/>
            </w:rPr>
            <w:t>№ 0</w:t>
          </w:r>
        </w:p>
      </w:tc>
      <w:tc>
        <w:tcPr>
          <w:tcW w:w="1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4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4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4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8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1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7:35:00Z</dcterms:created>
  <dc:creator>Admin</dc:creator>
  <dc:description/>
  <cp:keywords/>
  <dc:language>en-US</dc:language>
  <cp:lastModifiedBy>Пользователь Windows</cp:lastModifiedBy>
  <cp:lastPrinted>2016-09-30T10:22:00Z</cp:lastPrinted>
  <dcterms:modified xsi:type="dcterms:W3CDTF">2023-09-26T11:39:00Z</dcterms:modified>
  <cp:revision>23</cp:revision>
  <dc:subject/>
  <dc:title>Контрольная работа по дисциплине «Химия»</dc:title>
</cp:coreProperties>
</file>