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ССМОТРЕНО                                                                                </w:t>
      </w:r>
    </w:p>
    <w:p>
      <w:pPr>
        <w:pStyle w:val="Normal"/>
        <w:rPr/>
      </w:pPr>
      <w:r>
        <w:rPr/>
        <w:t>На  заседании  МК</w:t>
      </w:r>
    </w:p>
    <w:p>
      <w:pPr>
        <w:pStyle w:val="Normal"/>
        <w:rPr/>
      </w:pPr>
      <w:r>
        <w:rPr/>
        <w:t>Экономики и управления</w:t>
      </w:r>
    </w:p>
    <w:p>
      <w:pPr>
        <w:pStyle w:val="Normal"/>
        <w:rPr/>
      </w:pPr>
      <w:r>
        <w:rPr/>
        <w:t>Протокол №1 от 30.08.202</w:t>
      </w:r>
      <w:r>
        <w:rPr>
          <w:lang w:val="en-US"/>
        </w:rPr>
        <w:t>3</w:t>
      </w:r>
      <w:r>
        <w:rPr/>
        <w:t xml:space="preserve"> г.                                    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/>
        <w:t xml:space="preserve">Председатель _______Л.В.Черняева  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ЕТОДИЧЕСКИЕ УКАЗАНИЯ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 выполнению контрольной работы</w:t>
      </w:r>
    </w:p>
    <w:p>
      <w:pPr>
        <w:pStyle w:val="Normal"/>
        <w:keepNext w:val="true"/>
        <w:ind w:left="1440" w:hanging="1440"/>
        <w:rPr>
          <w:b/>
          <w:b/>
          <w:i/>
          <w:i/>
          <w:sz w:val="36"/>
          <w:szCs w:val="36"/>
        </w:rPr>
      </w:pPr>
      <w:r>
        <w:rPr>
          <w:b/>
          <w:sz w:val="28"/>
          <w:szCs w:val="28"/>
        </w:rPr>
        <w:t>по ОП.03 Эксплуатация торгово-технологического оборудования и охрана труда</w:t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>для студентов заочного отделения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и </w:t>
      </w:r>
      <w:r>
        <w:rPr>
          <w:b/>
          <w:sz w:val="28"/>
          <w:szCs w:val="28"/>
        </w:rPr>
        <w:t>38.02.08 Торговое дело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Составила преподаватель Л.В. Черняев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/>
        <w:t>Ульяновск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ТОДИЧЕСКИЕ УКАЗА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 выполнению контрольной работы</w:t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 xml:space="preserve">для студентов специальности 38.02.05 Товароведение и экспертиза качества потребительских товаров по МДК 04.03.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«Эксплуатация торгового оборудования и контрольно-кассовой техники»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д тем как выполнить контрольную работу следует внимательно изучить программу дисциплины «Эксплуатация торгового оборудования и контрольно-кассовой техники», используя учебни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работа должна быть выполнена в установленные сроки, написана грамотно, разборчиво, без сокращения слов и одним цветом чернил (пасты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работа оформляется в тетради в клетку объемом 18 листов, на обложке которой указываются данные: фамилия, имя, отчество студента, номер группы, название дисциплины, вариант контрольной работы, домашний адрес, место работы. Для замечаний преподавателя с правой стороны листа тетради оставляются поля размером 4 с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чале работы указывается номер варианта, в скобках перечисляются все номера вопросов контрольной работы. Контрольная работа, выполненная не по своему варианту, не зачитывает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веты на вопросы целесообразно оформлять в форме схем, таблиц, должны носить аналитический характер, сопровождаться примерами из практики конкретного предприятия торговли. Каждый новый вопрос и ответ на него начинается с новой страницы. Ответы должны быть конкретными и раскрывать поставленные вопросы, их существо, в ответах следует показывать умение излагать свои мысли, сообщать факты, делать выводы по результатам решения задач. Не разрешается менять порядок изложения вопрос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онце работы на отдельной странице указывается перечень использованной литературы, порядок оформления которой должен отвечать установленным требованиям, ставится дата выполнения работы и личная подпись студента. В тетради необходимо оставить чистую страницу для рецензии преподава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полненная контрольная работа сдается в учебное заведение на рецензирование в соответствии с учебным графиком. Студенты, получившие работу после проверки должны внимательно ознакомиться с рецензией с учетом замечаний и рекомендаций преподавателя доработать отдельные вопросы. Незачтенная работа выполняется студентом повторно с учетом рекомендаций и сдается в учебное заведение вместе с незачтенной работой на проверку преподавателя. Зачтенная и доработанная контрольная работа предъявляется преподавателю при сдаче экзамена. В противном случае студенты к экзамену не допускаю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БОР ВАРИАНТА КОНТРОЛЬНОЙ РАБОТЫ</w:t>
      </w:r>
    </w:p>
    <w:p>
      <w:pPr>
        <w:pStyle w:val="Normal"/>
        <w:rPr/>
      </w:pPr>
      <w:r>
        <w:rPr>
          <w:sz w:val="28"/>
          <w:szCs w:val="28"/>
        </w:rPr>
        <w:t>Вариант контрольной работы включает в себя три вопроса, которые определяются по таб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799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ОПРОСОВ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домашней контрольной работы студентами 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и 38.02.05 Товароведение и экспертиза качества потребительских товаров по МДК 04.03.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«Эксплуатация торгового оборудования и контрольно-кассовой техники»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кументы по охране труда и их положения. Особенности регулирования труда работников в возрасте до 18 лет. Служба надзора и контроля за соблюдением техники безопасности Виды инструктажа, содержание журнала по технике безопасности. Ответственность за соблюдение правил ТБ. Инструкция по ТБ для продавц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лектробезопасность: опасность поражения электрическим током. Классификация условий работ по степени электробезопасности. Общие требования к электроустановкам для обеспечения безопасности эксплуатации. Технические средства и способы защиты от поражения электрическим током. Первая помощь при поражении электрическим током. 3. Пожарная безопасность: понятие, правила пожарной безопасности, организация пожарной охраны, основные причины пожаров в предприятиях торговли. Средства тушения пожаров, пожарная  сигнализация.  Действия работников при возникновении пожаров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орговая мебель магазинов различных типов, классификация, требования, предъявляемые к мебели. Характеристика типов торговой мебели. Тара-оборудование: понятие, виды, требования, преимуществ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Торговый инвентарь, понятие, классификация. Техника безопасной эксплуатации торгового инвентаря. Складское немеханическое оборудование, классификация, назначение, вид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Понятие взвешивания, значение торгового измерительного оборудования. Требования, предъявляемые к весам. Классификация, индексация торгового измерительного оборудования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7. Весы настольные циферблатные; устройство, назначение основных частей весов.  Установка и подготовка весов к работе. Правила взвешивания и безопасной эксплуатации весов настольных циферблатны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есы электронные настольные: виды, маркировка, устройство, назначение основных частей.  Установка, правила взвешивания на весах электронных.  Правила безопасной эксплуатации настольных электронных весов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есы товарные: виды, маркировка, устройство, назначение основных частей. Установка, правила эксплуатации весов товарных. Правила безопасной эксплуатации товарных весов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0. Меры массы и объема, уход за ними. Поверка измерительного оборудования в торговле. Клеймение торгового измерительного оборудования. Ответственность работников торговли за соблюдение правил взвеши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онятие, значение охлаждения в торговле продовольственными товарами. Искусственное и естественное охлаждение.  Безмашинные способы охлаждения: понятие, виды, характеристика </w:t>
      </w:r>
    </w:p>
    <w:p>
      <w:pPr>
        <w:pStyle w:val="Normal"/>
        <w:keepNext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Машинное охлаждение, его сущность. Хладагенты: понятие, виды, характеристика. Забота об экологии. Устройство и принцип действия компрессионной холодильной машины. Холодильные агрегаты </w:t>
      </w:r>
    </w:p>
    <w:p>
      <w:pPr>
        <w:pStyle w:val="Normal"/>
        <w:keepNext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Классификация торгового холодильного оборудования, буквенно-цифровая индексация Характеристика отдельных видов, техника безопасности, правила эксплуатации. </w:t>
      </w:r>
    </w:p>
    <w:p>
      <w:pPr>
        <w:pStyle w:val="Normal"/>
        <w:keepNext w:val="true"/>
        <w:spacing w:lineRule="auto" w:line="276"/>
        <w:jc w:val="both"/>
        <w:rPr/>
      </w:pPr>
      <w:r>
        <w:rPr>
          <w:sz w:val="28"/>
          <w:szCs w:val="28"/>
        </w:rPr>
        <w:t>14. Распознавание видов холодильного оборудования в продовольственных магазинах г. Ульяновска Правила эксплуатации холодильного оборудования. Новые системы разморажив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5. Значение подъемно-транспортного оборудования в торговле. Классификация подъемно-транспортного оборудования. Средства малой механизации: назначение, виды, характеристика. Требования безопасности при эксплуатации средств малой механизации</w:t>
      </w:r>
    </w:p>
    <w:p>
      <w:pPr>
        <w:pStyle w:val="Normal"/>
        <w:keepNext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Лифт грузовой: понятие, виды, устройство, принцип действия, Требования безопасности при  эксплуатации подъемно-транспортного оборудования. </w:t>
      </w:r>
    </w:p>
    <w:p>
      <w:pPr>
        <w:pStyle w:val="Normal"/>
        <w:keepNext w:val="true"/>
        <w:spacing w:lineRule="auto" w:line="276"/>
        <w:jc w:val="both"/>
        <w:rPr/>
      </w:pPr>
      <w:r>
        <w:rPr>
          <w:sz w:val="28"/>
          <w:szCs w:val="28"/>
        </w:rPr>
        <w:t>17. Значение в торговле, виды, устройство, принцип действия измельчительно-режущего (механического) оборудования (Слайсер). Правила безопасной эксплуатации измельчительно-режущего (механического) оборудова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8. Значение в торговле, виды, устройство, принцип действия фасовочно-упаковочного оборудования  (Термопак).  Правила безопасной эксплуатации фасовочно-упаковочного оборудова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9. Значение в торговле, виды, устройство, принцип действия оборудования для приготовления и продажи напитков (охладителя напитков ОН-30).</w:t>
      </w:r>
    </w:p>
    <w:p>
      <w:pPr>
        <w:pStyle w:val="Normal"/>
        <w:keepNext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й эксплуатации оборудования для приготовления и продажи напитков.</w:t>
      </w:r>
    </w:p>
    <w:p>
      <w:pPr>
        <w:pStyle w:val="Normal"/>
        <w:keepNext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. Значение расчета с применением контрольно-кассовой техники. Способы денежных расчетов с покупателями. Требования к расчетным операция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21. Содержание законодательных актов, регламентирующих применение контрольно-кассового оборудования. Порядок регистрации ККТ в налоговых органах.  Классификация контрольно-кассовой техники. </w:t>
      </w:r>
    </w:p>
    <w:p>
      <w:pPr>
        <w:pStyle w:val="Normal"/>
        <w:keepNext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Основные функциональные особенности отдельных типов ККМ.  Понятие квалификации, порядок формирования знаний, умений, навыков. Квалификационная характеристика контролера-кассира. </w:t>
      </w:r>
    </w:p>
    <w:p>
      <w:pPr>
        <w:pStyle w:val="Normal"/>
        <w:keepNext w:val="true"/>
        <w:spacing w:lineRule="auto" w:line="276"/>
        <w:jc w:val="both"/>
        <w:rPr/>
      </w:pPr>
      <w:r>
        <w:rPr>
          <w:sz w:val="28"/>
          <w:szCs w:val="28"/>
        </w:rPr>
        <w:t>23. Организация рабочего места контролера-кассира, инвентарь кассир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Распознавание вредных факторов условий труда кассира, приводящих к заболеваниям  на предприятии. Анализ условий труда кассира в магазинах г. Ульяновск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Типовые правила эксплуатации ККТ Алгоритм работы кассира в начале рабочего дня и в течение дня. Порядок обслуживания и расчета с  покупателем. 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sz w:val="28"/>
          <w:szCs w:val="28"/>
        </w:rPr>
        <w:t>25. Типовые правила эксплуатации ККТ Окончание работы на ККТ, оформление журнала кассира-операциониста.</w:t>
      </w:r>
    </w:p>
    <w:p>
      <w:pPr>
        <w:pStyle w:val="Normal"/>
        <w:keepNext w:val="true"/>
        <w:keepLines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орядок работы кассира при обрыве контрольной ленты, невыходе чека (выходе чека с нечеткими реквизитами), возврате денег покупателю по неиспользованному (ошибочному) чеку. 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sz w:val="28"/>
          <w:szCs w:val="28"/>
        </w:rPr>
        <w:t>27. Безналичные способы расчета с покупателями. Характеристика платежных банковских карт.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sz w:val="28"/>
          <w:szCs w:val="28"/>
        </w:rPr>
        <w:t>28. Устройство контрольно-кассовой техники Назначение основных част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9. Порядок расчета с покупателями Признаки подлинности и платежности Билетов Банка России. Особенности расчета через ККТ в торговых сетях г. Ульяновска. Анализ соблюдения правил расчета с покупателями в торговых сетях  «Магнит», «Гулливер».</w:t>
      </w:r>
    </w:p>
    <w:p>
      <w:pPr>
        <w:pStyle w:val="Normal"/>
        <w:keepNext w:val="true"/>
        <w:keepLines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0. Оборудование для защиты от несанкционированного выноса товаров (охранное оборудование): назначение, виды, принцип действия, правила использования. 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sz w:val="28"/>
          <w:szCs w:val="28"/>
        </w:rPr>
        <w:t xml:space="preserve">31. Сканирующие устройства: назначение виды, принцип действия, правила эксплуатаци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Маркирующие, этикетировочное оборудование: назначение, виды, принцип действия, правила эксплуатаци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Техническое обслуживание контрольно-кассового оборуд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Детекторы подлинности банкнот: назначение, виды, устройство, принцип действ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5. Машины для счета бумажных денег (счетчики банкнот): назначение, виды, правила эксплуат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КТИЧЕСКИЕ  ЗАДАЧИ </w:t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>36</w:t>
      </w:r>
      <w:r>
        <w:rPr/>
        <w:t>. Выявите особенности видов, назначения и правил безопасной эксплуатации средств малой механизаци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466"/>
        <w:gridCol w:w="2340"/>
        <w:gridCol w:w="2700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жка руч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й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кар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место применен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правила безопасност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276"/>
        <w:rPr/>
      </w:pPr>
      <w:r>
        <w:rPr>
          <w:sz w:val="28"/>
          <w:szCs w:val="28"/>
        </w:rPr>
        <w:t>37. Распознайте вид, назначение, устройство и правила эксплуатации весов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2880"/>
        <w:gridCol w:w="300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льзова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03325" cy="144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38</w:t>
      </w:r>
      <w:r>
        <w:rPr/>
        <w:t xml:space="preserve">. Распознайте признаки подлинности Билетов Банка России.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62237"/>
                <w:sz w:val="28"/>
                <w:szCs w:val="28"/>
                <w:shd w:fill="FFFFFF" w:val="clear"/>
              </w:rPr>
              <w:t>Способ распозна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62237"/>
                <w:sz w:val="28"/>
                <w:szCs w:val="28"/>
                <w:shd w:fill="FFFFFF" w:val="clear"/>
              </w:rPr>
            </w:pPr>
            <w:r>
              <w:rPr>
                <w:color w:val="162237"/>
                <w:sz w:val="28"/>
                <w:szCs w:val="28"/>
                <w:shd w:fill="FFFFFF" w:val="clear"/>
              </w:rPr>
              <w:t>описание способ</w:t>
            </w:r>
            <w:r>
              <w:rPr>
                <w:color w:val="162237"/>
                <w:sz w:val="28"/>
                <w:szCs w:val="28"/>
                <w:shd w:fill="FFFFFF" w:val="clear"/>
                <w:lang w:val="en-US"/>
              </w:rPr>
              <w:t>ов</w:t>
            </w:r>
          </w:p>
        </w:tc>
      </w:tr>
      <w:tr>
        <w:trPr>
          <w:trHeight w:val="24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62237"/>
                <w:sz w:val="28"/>
                <w:szCs w:val="28"/>
                <w:shd w:fill="FFFFFF" w:val="clear"/>
              </w:rPr>
            </w:pPr>
            <w:r>
              <w:rPr>
                <w:color w:val="162237"/>
                <w:sz w:val="28"/>
                <w:szCs w:val="28"/>
                <w:shd w:fill="FFFFFF" w:val="clear"/>
              </w:rPr>
              <w:t>на просве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62237"/>
                <w:sz w:val="28"/>
                <w:szCs w:val="28"/>
                <w:shd w:fill="FFFFFF" w:val="clear"/>
              </w:rPr>
            </w:pPr>
            <w:r>
              <w:rPr>
                <w:color w:val="162237"/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62237"/>
                <w:sz w:val="28"/>
                <w:szCs w:val="28"/>
                <w:shd w:fill="FFFFFF" w:val="clear"/>
              </w:rPr>
              <w:t>при изменении угла зр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62237"/>
                <w:sz w:val="28"/>
                <w:szCs w:val="28"/>
                <w:shd w:fill="FFFFFF" w:val="clear"/>
              </w:rPr>
            </w:pPr>
            <w:r>
              <w:rPr>
                <w:color w:val="162237"/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62237"/>
                <w:sz w:val="28"/>
                <w:szCs w:val="28"/>
                <w:shd w:fill="FFFFFF" w:val="clear"/>
              </w:rPr>
            </w:pPr>
            <w:r>
              <w:rPr>
                <w:color w:val="162237"/>
                <w:sz w:val="28"/>
                <w:szCs w:val="28"/>
                <w:shd w:fill="FFFFFF" w:val="clear"/>
              </w:rPr>
              <w:t>на ощуп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62237"/>
                <w:sz w:val="28"/>
                <w:szCs w:val="28"/>
                <w:shd w:fill="FFFFFF" w:val="clear"/>
              </w:rPr>
            </w:pPr>
            <w:r>
              <w:rPr>
                <w:color w:val="162237"/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62237"/>
                <w:sz w:val="28"/>
                <w:szCs w:val="28"/>
                <w:shd w:fill="FFFFFF" w:val="clear"/>
              </w:rPr>
              <w:t>с помощью луп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62237"/>
                <w:sz w:val="28"/>
                <w:szCs w:val="28"/>
                <w:shd w:fill="FFFFFF" w:val="clear"/>
              </w:rPr>
            </w:pPr>
            <w:r>
              <w:rPr>
                <w:color w:val="162237"/>
                <w:sz w:val="28"/>
                <w:szCs w:val="28"/>
                <w:shd w:fill="FFFFFF" w:val="clear"/>
              </w:rPr>
              <w:t>-</w:t>
            </w:r>
          </w:p>
        </w:tc>
      </w:tr>
    </w:tbl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/>
      </w:pPr>
      <w:r>
        <w:rPr>
          <w:sz w:val="28"/>
          <w:szCs w:val="28"/>
        </w:rPr>
        <w:t>39. Выявите особенности устройства, назначения  и эксплуатации машины для резки монолита масла (РММ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534"/>
        <w:gridCol w:w="2534"/>
        <w:gridCol w:w="2406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узл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эксплуатац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техники безопасности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/>
      </w:pPr>
      <w:r>
        <w:rPr>
          <w:sz w:val="28"/>
          <w:szCs w:val="28"/>
        </w:rPr>
        <w:t>40. Выявите особенности устройства, назначения  и эксплуатации микроволновой печи (СВЧ – печи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534"/>
        <w:gridCol w:w="2534"/>
        <w:gridCol w:w="2406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узл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эксплуатац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техники безопасности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55575</wp:posOffset>
                </wp:positionV>
                <wp:extent cx="690880" cy="742950"/>
                <wp:effectExtent l="5080" t="5080" r="0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840" cy="743040"/>
                          <a:chOff x="0" y="0"/>
                          <a:chExt cx="690840" cy="743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90120" cy="74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0" y="5760"/>
                            <a:ext cx="680040" cy="732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74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А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25pt;width:54.45pt;height:58.5pt" coordorigin="180,245" coordsize="1089,1170">
                <v:rect id="shape_0" stroked="f" o:allowincell="f" style="position:absolute;left:181;top:246;width:1086;height:116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189;top:254;width:1070;height:115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245;width:1078;height:1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А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6. Дайте понятие поверки весов. Назовите организацию, проводящую поверку и сроки проведения поверки, расшифруйте  содержание поверочного клейма.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ределите срок очередной поверки.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/>
      </w:pPr>
      <w:r>
        <w:rPr>
          <w:sz w:val="28"/>
          <w:szCs w:val="28"/>
        </w:rPr>
        <w:t>41. Выявите особенности устройства и назначения  и эксплуатации сканирующего оборудова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эксплуатац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техники безопасност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/>
      </w:pPr>
      <w:r>
        <w:rPr>
          <w:sz w:val="28"/>
          <w:szCs w:val="28"/>
          <w:lang w:val="en-US"/>
        </w:rPr>
        <w:t>42</w:t>
      </w:r>
      <w:r>
        <w:rPr>
          <w:sz w:val="28"/>
          <w:szCs w:val="28"/>
        </w:rPr>
        <w:t>.  Установите особенности регулирования труда работников в возрасте до 18 лет в соответствии с Трудовым Кодексом РФ.</w:t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/>
      </w:pPr>
      <w:r>
        <w:rPr>
          <w:sz w:val="28"/>
          <w:szCs w:val="28"/>
        </w:rPr>
        <w:t>43. Выявите особенности устройства и назначения  и эксплуатации слайсера (МРГ)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узл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эксплуатац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техники безопасност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/>
      </w:pPr>
      <w:r>
        <w:rPr>
          <w:sz w:val="28"/>
          <w:szCs w:val="28"/>
        </w:rPr>
        <w:t>44. Распознайте виды холодильного оборудования, результаты оформите в таблице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735"/>
        <w:gridCol w:w="1294"/>
        <w:gridCol w:w="1604"/>
        <w:gridCol w:w="1361"/>
        <w:gridCol w:w="1870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метод обслужи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ов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ртимент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4125" cy="12541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85265" cy="11264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5. Используя трудовой Кодекс РФ, соедините термин и понятие</w:t>
        <w:tab/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7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</w:t>
            </w:r>
          </w:p>
        </w:tc>
      </w:tr>
      <w:tr>
        <w:trPr>
          <w:trHeight w:val="7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храна тр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 место, где работник должен находиться в связи с его работой и которое прямо или косвенно   находится под контролем работодател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асный произ-водственный факто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 производственный фактор, воздействие которого на работника может привести к  травм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редный произ-водственный факто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 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 и иные мероприяти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чее мест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 производственный фактор, воздействие которого на работника  может привести к  заболеванию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нструктаж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 технические средства, используемые для предотвращения (уменьшения) воздействия на работника вредных (опасных) производственных факторо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/ обучение (проверка знаний) по охране труда в установленном законом порядке с последующим оформлением журнала регистрации инструктажа по технике безопасности</w:t>
            </w:r>
          </w:p>
        </w:tc>
      </w:tr>
    </w:tbl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6. Выявите особенности устройства и назначения  и эксплуатации оборудования для приготовления выжатого сок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узл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эксплуатац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техники безопасност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76"/>
        <w:rPr/>
      </w:pPr>
      <w:r>
        <w:rPr>
          <w:sz w:val="28"/>
          <w:szCs w:val="28"/>
        </w:rPr>
        <w:t>47. Распознайте виды немеханического оборудования, результаты оформите в таблице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59"/>
        <w:gridCol w:w="1690"/>
        <w:gridCol w:w="1451"/>
        <w:gridCol w:w="192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метод обслужи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ов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ртимен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07720" cy="10629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24890" cy="7245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54" r="-3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 Распознайте особенности весов товарных</w:t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060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оварных ве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устрой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взвеш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ль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9. Распознайте вид, назначение, устройство и правила эксплуатации весов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700"/>
        <w:gridCol w:w="390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ль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6030" cy="12096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>50. Выявите средства тушения пожара, которые используются в магазинах города, составьте алгоритм действий продавца в случае пожара.</w:t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/>
      </w:pPr>
      <w:r>
        <w:rPr>
          <w:sz w:val="28"/>
          <w:szCs w:val="28"/>
        </w:rPr>
        <w:t xml:space="preserve">51. Расшифруйте маркировку весов электронных ВЭ-15Т, выявите основные части,  опишите их назначение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54"/>
        <w:gridCol w:w="6480"/>
      </w:tblGrid>
      <w:tr>
        <w:trPr>
          <w:trHeight w:val="3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 В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ча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/>
      </w:pPr>
      <w:r>
        <w:rPr>
          <w:sz w:val="28"/>
          <w:szCs w:val="28"/>
        </w:rPr>
        <w:t>52. Распознайте виды и назначение складского немеханического оборудования для продовольственного магазин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490"/>
        <w:gridCol w:w="214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Место примен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00125" cy="7423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82625" cy="9105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/>
      </w:pPr>
      <w:r>
        <w:rPr>
          <w:sz w:val="28"/>
          <w:szCs w:val="28"/>
        </w:rPr>
        <w:t>53. Распознайте виды торгового инвентаря продовольственного магазин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160"/>
        <w:gridCol w:w="3729"/>
      </w:tblGrid>
      <w:tr>
        <w:trPr>
          <w:trHeight w:val="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име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Правила безопасного исполь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96925" cy="70929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96290" cy="79629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24255" cy="102425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54. Выявите вредные производственные факторы  условий труда продавца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41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й фак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боле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 предупрежд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76"/>
        <w:rPr/>
      </w:pPr>
      <w:r>
        <w:rPr>
          <w:sz w:val="28"/>
          <w:szCs w:val="28"/>
        </w:rPr>
        <w:t xml:space="preserve">55. Охарактеризуйте особенности оборудования, как унифицированного товароносителя. </w:t>
      </w:r>
    </w:p>
    <w:tbl>
      <w:tblPr>
        <w:tblW w:w="10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620"/>
        <w:gridCol w:w="3050"/>
        <w:gridCol w:w="3250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94435" cy="79438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</w:rPr>
        <w:t>56. Распознайте вид холодильного оборудования, результаты оформите в таблице</w:t>
      </w:r>
    </w:p>
    <w:p>
      <w:pPr>
        <w:pStyle w:val="Style16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671"/>
        <w:gridCol w:w="1231"/>
        <w:gridCol w:w="1520"/>
        <w:gridCol w:w="1271"/>
        <w:gridCol w:w="1812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, фот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метод обслужи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ов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ртимент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14500" cy="110299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23950" cy="143129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>57. Выявите опасные производственные факторы  условий труда продавца  продовольственных и непродовольственных  товаро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41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й фак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в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 предупрежд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/>
      </w:pPr>
      <w:r>
        <w:rPr>
          <w:sz w:val="28"/>
          <w:szCs w:val="28"/>
        </w:rPr>
        <w:t>58. Сравните метрологические требования к весам, результаты оформите в таблице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561"/>
        <w:gridCol w:w="2336"/>
        <w:gridCol w:w="1977"/>
        <w:gridCol w:w="2101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ологические требования к вес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ст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ительност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с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постоянство показаний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овер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9. Сформулируйте и обоснуйте содержание инструкции по технике безопасности для фасовщика продовольственных товаров.</w:t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/>
      </w:pPr>
      <w:r>
        <w:rPr>
          <w:sz w:val="28"/>
          <w:szCs w:val="28"/>
        </w:rPr>
        <w:t>60. Подберите торговый инвентарь для подготовки и продажи товаров в отделе гастрономия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444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ова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нвентаря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Колбасные издел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ры твердые </w:t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сычуж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Салатная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76"/>
        <w:rPr/>
      </w:pPr>
      <w:r>
        <w:rPr>
          <w:sz w:val="28"/>
          <w:szCs w:val="28"/>
        </w:rPr>
        <w:t>61. Распознайте вид холодильного оборудования, результаты оформите в таблице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704"/>
        <w:gridCol w:w="1281"/>
        <w:gridCol w:w="1587"/>
        <w:gridCol w:w="1355"/>
        <w:gridCol w:w="1831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метод обслужи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ов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ртимент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71600" cy="90106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39190" cy="113919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/>
      </w:pPr>
      <w:r>
        <w:rPr>
          <w:sz w:val="28"/>
          <w:szCs w:val="28"/>
        </w:rPr>
        <w:t>62</w:t>
      </w:r>
      <w:r>
        <w:rPr/>
        <w:t>. Распознайте вид немеханического оборудования в соответствии с признаками классификаци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038"/>
        <w:gridCol w:w="2520"/>
        <w:gridCol w:w="2340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ая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а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сту примен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оварному профилю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нструк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/>
      </w:pPr>
      <w:r>
        <w:rPr>
          <w:sz w:val="28"/>
          <w:szCs w:val="28"/>
        </w:rPr>
        <w:t>63. Распознайте назначение основных частей весов настольных механических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  <w:gridCol w:w="372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ве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ост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ый успокои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ровочная кам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порный винт (изоли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окомпенсатор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/>
      </w:pPr>
      <w:r>
        <w:rPr>
          <w:sz w:val="28"/>
          <w:szCs w:val="28"/>
        </w:rPr>
        <w:t>64. Сравните меры массы, их виды, назначение, особенност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7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массы (гири)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гир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, рисун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5. Распознайте содержание требований к немеханическому оборудованию магазина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3102"/>
        <w:gridCol w:w="2898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ребовани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о-технические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е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гономические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ие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рекомендуемых учебных издан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Литература актуализирована, протокол №1 от 29.08.2018г.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jc w:val="both"/>
        <w:rPr/>
      </w:pP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.    Законодательны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Российской Федерации.- М.: Юридическая литература. 19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рудовой кодекс Российской Федерации.- Агентство (ЗАО) «Библиотечка РГ». 2002.</w:t>
      </w:r>
    </w:p>
    <w:p>
      <w:pPr>
        <w:pStyle w:val="Normal"/>
        <w:jc w:val="both"/>
        <w:rPr/>
      </w:pPr>
      <w:r>
        <w:rPr>
          <w:sz w:val="28"/>
          <w:szCs w:val="28"/>
        </w:rPr>
        <w:t>3. Закон РФ № 54 от 2003 «О применении контрольно-кассовой техники при осуществлении наличных денежных расчетов и расчетов с использованием платежных карт» с изменениями и дополн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>4. Письмо Минфина от 30.08.93 № 104 «Типовые правила эксплуатации контрольно-кассовых машин при осуществлении денежных расчетов с населением».</w:t>
      </w:r>
    </w:p>
    <w:p>
      <w:pPr>
        <w:pStyle w:val="Normal"/>
        <w:rPr/>
      </w:pPr>
      <w:r>
        <w:rPr>
          <w:sz w:val="32"/>
          <w:szCs w:val="32"/>
        </w:rPr>
        <w:t>5</w:t>
      </w:r>
      <w:r>
        <w:rPr>
          <w:b/>
          <w:sz w:val="32"/>
          <w:szCs w:val="32"/>
        </w:rPr>
        <w:t xml:space="preserve">. </w:t>
      </w:r>
      <w:r>
        <w:rPr>
          <w:sz w:val="28"/>
          <w:szCs w:val="28"/>
        </w:rPr>
        <w:t>Положение  о регистрации и применении ККТ, используемой организация-ми и индивидуальными предпринимателями.  Постановление Правительства РФ от 23 июля 2007, № 470</w:t>
      </w:r>
    </w:p>
    <w:p>
      <w:pPr>
        <w:pStyle w:val="Normal"/>
        <w:jc w:val="both"/>
        <w:rPr/>
      </w:pPr>
      <w:r>
        <w:rPr>
          <w:sz w:val="28"/>
          <w:szCs w:val="28"/>
        </w:rPr>
        <w:t>6. Рекомендации по примерным нормам технического оснащения предприятий розничной торговли. – М.: НИиМЦ, 1994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. Основная литература: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7. Кащенко В.Ф. Торговое оборудование. – М.: «Инфа-М», 2016. – 398с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III</w:t>
      </w:r>
      <w:r>
        <w:rPr>
          <w:bCs/>
          <w:i/>
          <w:sz w:val="28"/>
          <w:szCs w:val="28"/>
        </w:rPr>
        <w:t>. Дополнительные источники: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8. Э.А. Арустамов. Техническое оснащение торговых организаций. Учебник для ССУЗов. М.: ИЦ «Академия», 2017. – 2008с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9. Кассовые операции / под ред. Т.А. Стяжкиной. – М.: «Экзамен», 2017. – 158с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0. Каталоги, проспекты, паспорта, формуляры, эксплуатационные документы торгового оборудования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11. Тюнюков Б.К. Электронная техника предприятий торговли. – М.: КНОРУС, 2020. – 192с.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12. </w:t>
      </w:r>
      <w:hyperlink r:id="rId18">
        <w:r>
          <w:rPr>
            <w:rStyle w:val="InternetLink"/>
            <w:color w:val="000000"/>
            <w:sz w:val="28"/>
            <w:szCs w:val="28"/>
            <w:lang w:val="en-US"/>
          </w:rPr>
          <w:t>http://www.markerovka.ru/state/zachem_nuzhen_shtrih_kod.html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13. </w:t>
      </w:r>
      <w:hyperlink r:id="rId19">
        <w:r>
          <w:rPr>
            <w:rStyle w:val="InternetLink"/>
            <w:bCs/>
            <w:color w:val="000000"/>
            <w:sz w:val="28"/>
            <w:szCs w:val="28"/>
          </w:rPr>
          <w:t>http://www.retailclub.ru/manage/334.html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</w:t>
      </w:r>
      <w:hyperlink r:id="rId20">
        <w:r>
          <w:rPr>
            <w:rStyle w:val="InternetLink"/>
            <w:bCs/>
            <w:color w:val="000000"/>
            <w:sz w:val="28"/>
            <w:szCs w:val="28"/>
          </w:rPr>
          <w:t>http://www.retail.ru/articles/index.php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1"/>
      <w:type w:val="nextPage"/>
      <w:pgSz w:w="11906" w:h="16838"/>
      <w:pgMar w:left="1134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7"/>
      <w:gridCol w:w="5808"/>
      <w:gridCol w:w="1928"/>
      <w:gridCol w:w="1649"/>
    </w:tblGrid>
    <w:tr>
      <w:trPr>
        <w:trHeight w:val="537" w:hRule="atLeast"/>
        <w:cantSplit w:val="true"/>
      </w:trPr>
      <w:tc>
        <w:tcPr>
          <w:tcW w:w="7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snapToGrid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93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Областное государственное бюджетное профессиональное образовательное учреждение</w:t>
          </w:r>
        </w:p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 xml:space="preserve">Наименование документа: </w:t>
          </w:r>
          <w:r>
            <w:rPr>
              <w:color w:val="000000"/>
              <w:sz w:val="20"/>
              <w:szCs w:val="20"/>
            </w:rPr>
            <w:t xml:space="preserve"> </w:t>
          </w:r>
          <w:r>
            <w:rPr>
              <w:rFonts w:cs="Times New Roman" w:ascii="Times New Roman" w:hAnsi="Times New Roman"/>
              <w:b w:val="false"/>
              <w:i/>
              <w:color w:val="000000"/>
              <w:sz w:val="20"/>
              <w:szCs w:val="20"/>
            </w:rPr>
            <w:t>Методические указания</w:t>
          </w:r>
        </w:p>
        <w:p>
          <w:pPr>
            <w:pStyle w:val="Normal"/>
            <w:rPr>
              <w:b/>
              <w:b/>
              <w:spacing w:val="-10"/>
              <w:sz w:val="20"/>
              <w:szCs w:val="20"/>
            </w:rPr>
          </w:pPr>
          <w:r>
            <w:rPr>
              <w:spacing w:val="-10"/>
              <w:sz w:val="20"/>
              <w:szCs w:val="20"/>
            </w:rPr>
            <w:t xml:space="preserve">Условное обозначение </w:t>
          </w:r>
          <w:r>
            <w:rPr>
              <w:b/>
              <w:spacing w:val="-10"/>
              <w:sz w:val="20"/>
              <w:szCs w:val="20"/>
            </w:rPr>
            <w:t>МДК .04.03</w:t>
          </w:r>
        </w:p>
        <w:p>
          <w:pPr>
            <w:pStyle w:val="Heading1"/>
            <w:spacing w:lineRule="auto" w:line="240" w:before="0" w:after="0"/>
            <w:rPr>
              <w:rFonts w:ascii="Times New Roman" w:hAnsi="Times New Roman" w:cs="Times New Roman"/>
              <w:b w:val="false"/>
              <w:b w:val="false"/>
              <w:color w:val="000000"/>
              <w:spacing w:val="-1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pacing w:val="-10"/>
              <w:sz w:val="20"/>
              <w:szCs w:val="20"/>
            </w:rPr>
            <w:t xml:space="preserve">Соответствует  ГОСТ Р ИСО 9001-2015, ГОСТ Р 52614.2-2006  </w:t>
          </w:r>
        </w:p>
        <w:p>
          <w:pPr>
            <w:pStyle w:val="Heading1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b w:val="false"/>
              <w:color w:val="000000"/>
              <w:sz w:val="20"/>
              <w:szCs w:val="20"/>
            </w:rPr>
            <w:t>(</w:t>
          </w:r>
          <w:r>
            <w:rPr>
              <w:rFonts w:cs="Times New Roman" w:ascii="Times New Roman" w:hAnsi="Times New Roman"/>
              <w:b w:val="false"/>
              <w:color w:val="000000"/>
              <w:spacing w:val="-6"/>
              <w:sz w:val="20"/>
              <w:szCs w:val="20"/>
            </w:rPr>
            <w:t xml:space="preserve">п.п.  4.1, </w:t>
          </w:r>
          <w:r>
            <w:rPr>
              <w:rFonts w:cs="Times New Roman" w:ascii="Times New Roman" w:hAnsi="Times New Roman"/>
              <w:b w:val="false"/>
              <w:color w:val="000000"/>
              <w:sz w:val="20"/>
              <w:szCs w:val="20"/>
            </w:rPr>
            <w:t>4.2.3, 4.2.4, 5.5.3, 5.6.2, 8.4, 8.5)</w:t>
          </w:r>
        </w:p>
      </w:tc>
      <w:tc>
        <w:tcPr>
          <w:tcW w:w="1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spacing w:lineRule="auto" w:line="240"/>
            <w:rPr>
              <w:b/>
              <w:b/>
              <w:bCs/>
              <w:sz w:val="20"/>
              <w:szCs w:val="20"/>
            </w:rPr>
          </w:pPr>
          <w:r>
            <w:rPr>
              <w:sz w:val="20"/>
              <w:szCs w:val="20"/>
            </w:rPr>
            <w:t>Редакция № 1</w:t>
          </w:r>
        </w:p>
        <w:p>
          <w:pPr>
            <w:pStyle w:val="Heading2"/>
            <w:spacing w:lineRule="auto" w:line="240"/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</w:rPr>
            <w:t>Изменение № 0</w:t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 xml:space="preserve">Лист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5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из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NUMPAGES \* ARABIC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5</w:t>
          </w:r>
          <w:r>
            <w:rPr>
              <w:sz w:val="20"/>
              <w:b/>
              <w:szCs w:val="20"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1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>Экз. №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32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sz w:val="3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2.png"/><Relationship Id="rId18" Type="http://schemas.openxmlformats.org/officeDocument/2006/relationships/hyperlink" Target="http://www.markerovka.ru/state/zachem_nuzhen_shtrih_kod.html" TargetMode="External"/><Relationship Id="rId19" Type="http://schemas.openxmlformats.org/officeDocument/2006/relationships/hyperlink" Target="http://www.retailclub.ru/manage/334.html" TargetMode="External"/><Relationship Id="rId20" Type="http://schemas.openxmlformats.org/officeDocument/2006/relationships/hyperlink" Target="http://www.retail.ru/articles/index.php" TargetMode="External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6:26:00Z</dcterms:created>
  <dc:creator>User</dc:creator>
  <dc:description/>
  <cp:keywords/>
  <dc:language>en-US</dc:language>
  <cp:lastModifiedBy>Анастасия</cp:lastModifiedBy>
  <cp:lastPrinted>2016-09-30T11:11:00Z</cp:lastPrinted>
  <dcterms:modified xsi:type="dcterms:W3CDTF">2024-10-09T08:39:00Z</dcterms:modified>
  <cp:revision>38</cp:revision>
  <dc:subject/>
  <dc:title/>
</cp:coreProperties>
</file>