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О                                                                                </w:t>
      </w:r>
    </w:p>
    <w:p>
      <w:pPr>
        <w:pStyle w:val="Normal"/>
        <w:rPr/>
      </w:pPr>
      <w:r>
        <w:rPr/>
        <w:t>На  заседании  МК</w:t>
      </w:r>
    </w:p>
    <w:p>
      <w:pPr>
        <w:pStyle w:val="Normal"/>
        <w:rPr/>
      </w:pPr>
      <w:r>
        <w:rPr/>
        <w:t>Экономики и управления</w:t>
      </w:r>
    </w:p>
    <w:p>
      <w:pPr>
        <w:pStyle w:val="Normal"/>
        <w:rPr/>
      </w:pPr>
      <w:r>
        <w:rPr/>
        <w:t xml:space="preserve">Протокол №1 от 27.08.2024 г.                            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/>
        <w:t xml:space="preserve">Председатель _______Л.В.Черняева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 выполнению контро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ДК 04.01 Розничная торговля продовольственными товара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студентов заочного отд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пециальности </w:t>
      </w:r>
      <w:r>
        <w:rPr>
          <w:b/>
          <w:bCs/>
          <w:sz w:val="28"/>
          <w:szCs w:val="28"/>
        </w:rPr>
        <w:t>38.02.08 Торговое д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 преподаватель Микка Н.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Heading1"/>
        <w:rPr/>
      </w:pPr>
      <w:r>
        <w:rPr/>
        <w:t>Тематика контрольных работ и методические указания по их выполнению</w:t>
      </w:r>
    </w:p>
    <w:p>
      <w:pPr>
        <w:pStyle w:val="21"/>
        <w:ind w:hanging="0"/>
        <w:rPr>
          <w:b/>
          <w:b/>
        </w:rPr>
      </w:pPr>
      <w:r>
        <w:rPr>
          <w:b/>
          <w:bCs/>
          <w:iCs/>
        </w:rPr>
        <w:t xml:space="preserve">           </w:t>
      </w:r>
    </w:p>
    <w:p>
      <w:pPr>
        <w:pStyle w:val="TextBodyIndent"/>
        <w:ind w:firstLine="708"/>
        <w:jc w:val="both"/>
        <w:rPr/>
      </w:pPr>
      <w:r>
        <w:rPr/>
        <w:t>Необходимым этапом самостоятельной работы над программным материалом является выполнение контрольной работы по предложенным вариантам.</w:t>
      </w:r>
    </w:p>
    <w:p>
      <w:pPr>
        <w:pStyle w:val="TextBodyIndent"/>
        <w:ind w:firstLine="708"/>
        <w:jc w:val="both"/>
        <w:rPr/>
      </w:pPr>
      <w:r>
        <w:rPr/>
        <w:t>Контрольная работа должна быть представлена в сроки, определенные учебным графиком, но не позднее, чем за 1 месяц до экзаменационной сессии.</w:t>
      </w:r>
    </w:p>
    <w:p>
      <w:pPr>
        <w:pStyle w:val="TextBodyIndent"/>
        <w:ind w:firstLine="708"/>
        <w:jc w:val="both"/>
        <w:rPr/>
      </w:pPr>
      <w:r>
        <w:rPr/>
        <w:t>Студенты, не выполнившие контрольную работу или получившие за нее отрицательную оценку (незачет), не допускаются к сдаче экзамена.</w:t>
      </w:r>
    </w:p>
    <w:p>
      <w:pPr>
        <w:pStyle w:val="TextBodyIndent"/>
        <w:ind w:firstLine="708"/>
        <w:jc w:val="both"/>
        <w:rPr/>
      </w:pPr>
      <w:r>
        <w:rPr/>
        <w:t>Контрольная работа выполняется по одному из вариантов, которые распределяются по начальным буквам фамилий студентов следующим образом:</w:t>
      </w:r>
    </w:p>
    <w:p>
      <w:pPr>
        <w:pStyle w:val="TextBodyIndent"/>
        <w:ind w:hanging="0"/>
        <w:rPr/>
      </w:pPr>
      <w:r>
        <w:rPr/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874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риант 1 – 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риант 2 – Б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риант 3 – 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риант 4 – Г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риант 5 – Д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риант 6 – Е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риант 7 – Ж,З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риант 8 – И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риант 9 – К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риант 10 – Л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риант 11 – М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риант 12 – Н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риант 13 – О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риант 14 – П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риант 15 – Р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риант 16 – С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риант 17 – Т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риант 18 – У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риант 19 – Ф,Х,Ц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риант 20 – Ч,Ш,Щ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риант 21 – Э,Ю,Я</w:t>
            </w:r>
          </w:p>
        </w:tc>
      </w:tr>
    </w:tbl>
    <w:p>
      <w:pPr>
        <w:pStyle w:val="TextBodyIndent"/>
        <w:ind w:firstLine="708"/>
        <w:jc w:val="both"/>
        <w:rPr/>
      </w:pPr>
      <w:r>
        <w:rPr/>
        <w:t>Контрольная работа, выполненная не по указанному  распределению, не зачитывается.</w:t>
      </w:r>
    </w:p>
    <w:p>
      <w:pPr>
        <w:pStyle w:val="TextBodyIndent"/>
        <w:ind w:firstLine="708"/>
        <w:jc w:val="both"/>
        <w:rPr/>
      </w:pPr>
      <w:r>
        <w:rPr/>
        <w:t>Контрольная работа должны показать умение студента самостоятельно работать с литературными источниками, отбирать, обобщать и анализировать необходимый материал, кратко, четко и аргументировано отвечать на поставленные вопросы.</w:t>
      </w:r>
    </w:p>
    <w:p>
      <w:pPr>
        <w:pStyle w:val="TextBodyIndent"/>
        <w:ind w:firstLine="708"/>
        <w:jc w:val="both"/>
        <w:rPr/>
      </w:pPr>
      <w:r>
        <w:rPr/>
        <w:t>Прежде чем преступить к выполнению работы, необходимо внимательно ознакомиться с поставленными вопросами и понять их суть.</w:t>
      </w:r>
    </w:p>
    <w:p>
      <w:pPr>
        <w:pStyle w:val="TextBodyIndent"/>
        <w:ind w:firstLine="708"/>
        <w:jc w:val="both"/>
        <w:rPr/>
      </w:pPr>
      <w:r>
        <w:rPr/>
        <w:t>При подготовке контрольной работы полезно и необходимо использовать не только приведенные в списке литературные источники, но и практический опыт, личные наблюдения и обобщения, материалы периодических изданий и т.д.</w:t>
      </w:r>
    </w:p>
    <w:p>
      <w:pPr>
        <w:pStyle w:val="TextBodyIndent"/>
        <w:ind w:firstLine="708"/>
        <w:jc w:val="both"/>
        <w:rPr>
          <w:b/>
          <w:b/>
          <w:i/>
          <w:i/>
        </w:rPr>
      </w:pPr>
      <w:r>
        <w:rPr>
          <w:b/>
          <w:i/>
        </w:rPr>
        <w:t>Примерный объем работы должен составлять не более объема тетради 18 листов.</w:t>
      </w:r>
    </w:p>
    <w:p>
      <w:pPr>
        <w:pStyle w:val="TextBodyIndent"/>
        <w:ind w:hanging="0"/>
        <w:jc w:val="both"/>
        <w:rPr/>
      </w:pPr>
      <w:r>
        <w:rPr/>
        <w:t>При написании и оформлении контрольной работы необходимо соблюдать следующе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Контрольная работа может быть представлена  в рукописном виде на отдельной тетради или распечатана с компьютера на листах формата А4, помещенных в скоросшиватель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Не допускается давать ответ путем прямого переписывания текста  из литературных источников; любой материал должен быть творчески проработа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Страницы работы должны быть пронумерованы и иметь поля (2-2,5 см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Вопросы контрольной работы необходимо записывать непосредственно перед каждым ответ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Не следует приводить лишней, не касающийся сути вопроса, информации, так как это является свидетельством неспособности мыслить конкретно и говорит о недостаточно четком понимании сути вопро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Текст должен быть написан разборчиво и грамотно. Произвольные сокращения слов и терминов (кроме общепринятых) не допускаютс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  <w:tab w:val="left" w:pos="987" w:leader="none"/>
        </w:tabs>
        <w:ind w:left="0" w:hanging="0"/>
        <w:jc w:val="both"/>
        <w:rPr/>
      </w:pPr>
      <w:r>
        <w:rPr/>
        <w:t>Завершает работу список использованных источников, который должен быть оформлен в соответствии с установленными правилам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при ссылке на учебник, учебное пособие, монографию указываются фамилии и инициалы авторов, точное наименование издания, место  издания, название издательства и год издани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987" w:leader="none"/>
        </w:tabs>
        <w:ind w:left="0" w:hanging="0"/>
        <w:jc w:val="both"/>
        <w:rPr/>
      </w:pPr>
      <w:r>
        <w:rPr/>
        <w:t>при ссылке на журнальные статьи указываются фамилии и инициалы авторов, наименование статьи, название журнала, год и номер выпуска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/>
        <w:t>В конце работы указывается дата ее выполнения  и ставится личная подпись студен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Литература для студент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ики:</w:t>
      </w:r>
    </w:p>
    <w:p>
      <w:pPr>
        <w:pStyle w:val="Normal"/>
        <w:jc w:val="both"/>
        <w:rPr/>
      </w:pPr>
      <w:r>
        <w:rPr>
          <w:sz w:val="28"/>
          <w:szCs w:val="28"/>
        </w:rPr>
        <w:t>1.Габрильянц М.А. , Козлов А.П. Товароведение мясных и рыбных товаров. – М.: Экономика, 2010. – 408 с.</w:t>
      </w:r>
    </w:p>
    <w:p>
      <w:pPr>
        <w:pStyle w:val="Normal"/>
        <w:jc w:val="both"/>
        <w:rPr/>
      </w:pPr>
      <w:r>
        <w:rPr>
          <w:sz w:val="28"/>
          <w:szCs w:val="28"/>
        </w:rPr>
        <w:t>2.Исследование продовольственных товаров / В.И. Базарова, Л.А. Боровикова, А.Л. Дорофеева и др. – М.: Экономика, 2009. – 295 с.</w:t>
      </w:r>
    </w:p>
    <w:p>
      <w:pPr>
        <w:pStyle w:val="Normal"/>
        <w:jc w:val="both"/>
        <w:rPr/>
      </w:pPr>
      <w:r>
        <w:rPr>
          <w:sz w:val="28"/>
          <w:szCs w:val="28"/>
        </w:rPr>
        <w:t>3.Коробкина Э.В. Товароведение вкусовых товаров. – М.: Экономика, 2011. – 208 с.</w:t>
      </w:r>
    </w:p>
    <w:p>
      <w:pPr>
        <w:pStyle w:val="Normal"/>
        <w:jc w:val="both"/>
        <w:rPr/>
      </w:pPr>
      <w:r>
        <w:rPr>
          <w:sz w:val="28"/>
          <w:szCs w:val="28"/>
        </w:rPr>
        <w:t>4.Николаева М.А. Товароведение потребительских товаров. Теоретические основы. – М.: Изд-во НОРМА, 2009. – 28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правочник товароведа продовольственных товаров: В 2 т.: Т.1/ Б.В. Андрест, И.А. Волкинд, В.З. Гарнецков и др. 2-е изд., перераб. – М.: Экономика, 2009. – 38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Справочник товароведа продовольственных продуктов: в 2 т.: Т.2/ Е.Н. Барабанова, Я.А. Боровикова, В.С. Брилева и др. 2-е изд., перераб. – М.: Экономика, 2009. – 319 с.</w:t>
      </w:r>
    </w:p>
    <w:p>
      <w:pPr>
        <w:pStyle w:val="Normal"/>
        <w:jc w:val="both"/>
        <w:rPr/>
      </w:pPr>
      <w:r>
        <w:rPr>
          <w:sz w:val="28"/>
          <w:szCs w:val="28"/>
        </w:rPr>
        <w:t>7.Справочник по товароведению продовольственных товаров /          Т.Г. Родина, М.А. Николаева, Л.Г. Елисеева и др.; Под ред.               Т.Г. Родиной. – М.: Колосс, 2010. – 608 с.</w:t>
      </w:r>
    </w:p>
    <w:p>
      <w:pPr>
        <w:pStyle w:val="Normal"/>
        <w:jc w:val="both"/>
        <w:rPr/>
      </w:pPr>
      <w:r>
        <w:rPr>
          <w:sz w:val="28"/>
          <w:szCs w:val="28"/>
        </w:rPr>
        <w:t>8.Товароведение пищевых жиров, молока и молочных продуктов / Э.Ф. Бухтерева, Г.П. Ильенко-Петровская, Г.В. Твердохлеб. – М.: Экономика, 2011. – 29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ы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оретические вопросы: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1.Субпродукты. Мясные кулинарные изделия и полуфабрикаты. Характеристика ассортимента, требования к качеству, правила упаковки, маркировки, хранения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2.Пряничные изделия. Виды, характеристика ассортимента, требования к качеству, дефекты, правила упаковки, маркировки, хранения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дание: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Определите качество сырокопчёной колбасы «Любительская», которая  имеет сухую поверхность, форма батона правильная, оболочка целая, чистая, содержание соли 8%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оретические вопросы: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1.Фруктово – ягодные кондитерские изделия. Виды, характеристика ассортимента и пищевая ценность, требования к качеству, дефекты, правила упаковки, маркировки, хранения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2.Субтропические и тропические плоды, районы культивирования, виды, строение, химический состав и пищевая ценность отдельных видов цитрусовых, основные помологические сорта, болезни, повреждения, требования к качеству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дание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Дайте заключение о качестве хека серебристого, если поверхность рыбы читая, у отдельных экземпляров потемневшая, у 8,5% рыб имеются срывы  кожи по 1 с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3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оретические вопросы:</w:t>
      </w:r>
    </w:p>
    <w:p>
      <w:pPr>
        <w:pStyle w:val="Normal"/>
        <w:jc w:val="both"/>
        <w:rPr/>
      </w:pPr>
      <w:r>
        <w:rPr/>
        <w:t xml:space="preserve">1. Растительные масла. Виды, требования к качеству, правилам упаковки, маркировки, хранения. </w:t>
      </w:r>
    </w:p>
    <w:p>
      <w:pPr>
        <w:pStyle w:val="Normal"/>
        <w:jc w:val="both"/>
        <w:rPr/>
      </w:pPr>
      <w:r>
        <w:rPr/>
        <w:t>2.Халва. Восточные сладости. Виды, требования к качеству, дефекты, правила упаковки маркировки , хранения 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дание:</w:t>
      </w:r>
    </w:p>
    <w:p>
      <w:pPr>
        <w:pStyle w:val="Normal"/>
        <w:jc w:val="both"/>
        <w:rPr/>
      </w:pPr>
      <w:r>
        <w:rPr/>
        <w:t>Определите качество картофельного крахмала, если он имеет белый с сероватым оттенком цвет, запах свойственный количество крапин на 1ди – 960 , влажность 21%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оретические вопросы: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Конфетные изделия. Классификация, сырьё, особенности производства, характеристика ассортимента, требования к качеству, дефекты. Правила упаковки, маркировки, хранения.</w:t>
      </w:r>
    </w:p>
    <w:p>
      <w:pPr>
        <w:pStyle w:val="Normal"/>
        <w:jc w:val="both"/>
        <w:rPr/>
      </w:pPr>
      <w:r>
        <w:rPr/>
        <w:t xml:space="preserve">2. Кулинарные и животные топленые жиры. Особенности изготовления, сырье, характеристика ассортимента, требования к качеству, дефекты. Правила упаковки , маркировки, хранения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дание:</w:t>
      </w:r>
    </w:p>
    <w:p>
      <w:pPr>
        <w:pStyle w:val="Normal"/>
        <w:jc w:val="both"/>
        <w:rPr/>
      </w:pPr>
      <w:r>
        <w:rPr/>
        <w:t>Определите качество муки хлебопекарной пшеничной, которая  имеет белый с желтоватым оттенком цвет, вку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оретические вопросы:</w:t>
      </w:r>
    </w:p>
    <w:p>
      <w:pPr>
        <w:pStyle w:val="Normal"/>
        <w:jc w:val="both"/>
        <w:rPr/>
      </w:pPr>
      <w:r>
        <w:rPr/>
        <w:t>1.  Сыры плавленые и рассольные. Сыры, особенности изготовление, групповая характеристика, ассортимент, требование к качеству, дефекты, правила упаковки, маркировки, хранения.</w:t>
      </w:r>
    </w:p>
    <w:p>
      <w:pPr>
        <w:pStyle w:val="Normal"/>
        <w:jc w:val="both"/>
        <w:rPr/>
      </w:pPr>
      <w:r>
        <w:rPr/>
        <w:t>2.  Рыба вяленная. Сущность процесса вяления, сырье, ассортимент, требование к качеству, дефекты, правила упаковки, маркировки, хра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дание:</w:t>
      </w:r>
    </w:p>
    <w:p>
      <w:pPr>
        <w:pStyle w:val="Normal"/>
        <w:jc w:val="both"/>
        <w:rPr/>
      </w:pPr>
      <w:r>
        <w:rPr/>
        <w:t xml:space="preserve">Оцените качество колбасы мясной хлеб «Любительский», если он  имеет гладкую сухую поверхность, равномерно    обжаренную. Консистенция упругая. Фарш розовый, кусочки шпига 6-7 мм, вкус и запах свойственные, приятны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оретические вопрос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Мясокопчености. Понятие, классификация, пищевая ценность, структура, ассортимент, сравнительные характеристики разных видов по тканевому составу. Показатели качества, дефекты упаковки, маркировки , хранения.</w:t>
      </w:r>
    </w:p>
    <w:p>
      <w:pPr>
        <w:pStyle w:val="Normal"/>
        <w:jc w:val="both"/>
        <w:rPr/>
      </w:pPr>
      <w:r>
        <w:rPr/>
        <w:t>2.Мороженое. Пищевая ценность, сыры понятия производства, классификация, ассортимент, требования к качеству, дефекты правила упаковки , маркировки, хран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дани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Дайте заключение о качестве крупы.</w:t>
      </w:r>
    </w:p>
    <w:p>
      <w:pPr>
        <w:pStyle w:val="Normal"/>
        <w:jc w:val="both"/>
        <w:rPr/>
      </w:pPr>
      <w:r>
        <w:rPr/>
        <w:t xml:space="preserve">При оценки качества риса шлифованного установлено, что доброкачественные ядра в нем 96,6% , не доброкачественные и битых ядер 3.0% , сорной семени 0,3% , нашелушенных ядер 0,4%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оретические вопрос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Сырокопченые колбасы. Особенности сырья и производства, характеристика ассортимента, требования к качеству, дефекты. Правила упаковки и хранения.</w:t>
      </w:r>
    </w:p>
    <w:p>
      <w:pPr>
        <w:pStyle w:val="Normal"/>
        <w:jc w:val="both"/>
        <w:rPr/>
      </w:pPr>
      <w:r>
        <w:rPr/>
        <w:t>2. Кисло-молочные товары. Особенности производства классификация и ассортимент, оценка качества, дефекты. Правила упаковки, маркировки, хра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дание:</w:t>
      </w:r>
    </w:p>
    <w:p>
      <w:pPr>
        <w:pStyle w:val="Normal"/>
        <w:jc w:val="both"/>
        <w:rPr/>
      </w:pPr>
      <w:r>
        <w:rPr/>
        <w:t xml:space="preserve">Определите соответствие нормам стандарта карамели «Клубника со сливками», изготовленной на карамелеформирующих машинах, которая  имеет начинку в количестве 27% к массе готовой продукци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оретические вопрос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Охлажденная, мороженая рыба. Способы охлаждения и замораживания и их влияние на качество. Характеристика ассортимента, требования к качеству, дефекты. Правила упаковки, маркировки, хранения.</w:t>
      </w:r>
    </w:p>
    <w:p>
      <w:pPr>
        <w:pStyle w:val="Normal"/>
        <w:jc w:val="both"/>
        <w:rPr/>
      </w:pPr>
      <w:r>
        <w:rPr/>
        <w:t>2.Молоко, сливки. Виды, требования качества, дефекты, правила упаковки, маркировки, хран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дание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Определите качество карамели «Клубника», если швы заделаны хорошо, поверхность сухая содержание начинки 23%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оретические вопрос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Рыбные консервы и пресервы. Общие понятия, классификация, ассортимент, показатели качества, дефекты, правила упаковки, маркировки, хранение.</w:t>
      </w:r>
    </w:p>
    <w:p>
      <w:pPr>
        <w:pStyle w:val="Normal"/>
        <w:jc w:val="both"/>
        <w:rPr/>
      </w:pPr>
      <w:r>
        <w:rPr/>
        <w:t>2.Коньяки. Сырье, сущность производства, классификация ассортимента, требования к качеству, дефекты , разлив, укупорка, правила и сроки хра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дание:</w:t>
      </w:r>
    </w:p>
    <w:p>
      <w:pPr>
        <w:pStyle w:val="Normal"/>
        <w:jc w:val="both"/>
        <w:rPr/>
      </w:pPr>
      <w:r>
        <w:rPr/>
        <w:t>Определите качество кукурузного крахмала, если оно имеет белый цвет в желтоватым оттенком, запах приятные свойства, влажность 22%. Количество крапин на 1дм 260ш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оретические вопрос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акао-порошок. Шоколад. Сырье, пищевая ценность, понятие о получении, классификации, ассортимент, показатели качества, упаковка, маркировка, хранение.</w:t>
      </w:r>
    </w:p>
    <w:p>
      <w:pPr>
        <w:pStyle w:val="Normal"/>
        <w:jc w:val="both"/>
        <w:rPr/>
      </w:pPr>
      <w:r>
        <w:rPr/>
        <w:t>2.Масло коровье. Особенности изготовление и их влияние на качество виды характеристика ассортимента, требование к качеству, бальная оценка качества, дефекты правила упаковки, маркировки, хран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дани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Определите название варено-копченной колбасы, если в ней кусочки шпика равномерно нарезаны под 3-4 мм, батон имеет прямую форму с вязками на равном расстоянии, вкус и аромат ярко выраженные с приятным привкусами пряностей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оретические вопрос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Косточковые плоды. Ягоды. Особенности химического состава и пищевой ценности, строение. Характеристика основных помологических сортов. Требования к качеству, болезни. Правила упаковки, маркировки, хранения.</w:t>
      </w:r>
    </w:p>
    <w:p>
      <w:pPr>
        <w:pStyle w:val="Normal"/>
        <w:jc w:val="both"/>
        <w:rPr/>
      </w:pPr>
      <w:r>
        <w:rPr/>
        <w:t>2.Мука, факторы, формирующие качество муки, выход муки, виды , сорта муки . Хлебопекарные свойства муки. Требования к качеству, дефекты, правила упаковки, маркировки, хра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дание:</w:t>
      </w:r>
    </w:p>
    <w:p>
      <w:pPr>
        <w:pStyle w:val="Normal"/>
        <w:jc w:val="both"/>
        <w:rPr/>
      </w:pPr>
      <w:r>
        <w:rPr/>
        <w:t>Дайте заключения о качестве брусничного киселя в брикетах. Согласно ГОСТ 18488-73 по следующим показателям: в сухом виде  плотный брикет, в заваренном – с легкой опалесценцией, цвет темно-красный, вкус и запах соответствующие, влажность 9,5%, консистенция вязкая, однородная, содержание сахарозы 6,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ариант №1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оретические вопросы:</w:t>
      </w:r>
    </w:p>
    <w:p>
      <w:pPr>
        <w:pStyle w:val="Normal"/>
        <w:jc w:val="both"/>
        <w:rPr/>
      </w:pPr>
      <w:r>
        <w:rPr/>
        <w:t>1. Ликеро-водочные изделия. Состояние рынка этих товаров, ассортимент,  требования  к качеству, дефекты. Правила разлива, укупорки, маркировки, хранения.</w:t>
      </w:r>
    </w:p>
    <w:p>
      <w:pPr>
        <w:pStyle w:val="Normal"/>
        <w:jc w:val="both"/>
        <w:rPr/>
      </w:pPr>
      <w:r>
        <w:rPr/>
        <w:t xml:space="preserve">2. Квашеные плоды и овощи. Виды квашеных плодов и овощей, Характеристика ассортимента. Оценка качества, дефекты. Правила хра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дани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Определите вид варено-копченой колбасы, если она имеет форму прямого батона, поперечных перевязки по 2 на разных концах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оретические вопрос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Сыры сычужные твердые и мягкие. Особенности сырья и производства. Деление на группы, подгруппы, виды, оценка качества. Правила маркировки, упаковки, хранения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2.Орехоплодные. Пищевая ценность, особенности строения. Виды орехоплодных, основные помологический сорта, болезни, требование к качеству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дани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Определите вид изделия и качество, если в 1 кг весовых изделии 6% лома, 4% деформированных. Макаронные изделия с косым срезом внутри имеют диаметр 5,5мм. По органолептическими показателями макаронные изделия соответствуют высшему сорту.</w:t>
      </w:r>
    </w:p>
    <w:p>
      <w:pPr>
        <w:pStyle w:val="Normal"/>
        <w:tabs>
          <w:tab w:val="clear" w:pos="708"/>
          <w:tab w:val="left" w:pos="7680" w:leader="none"/>
        </w:tabs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оретические вопрос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1.Пищевая ценность мяса животных, классификация по различным признакам, деление на категории, клеймения. Стандартная разделка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2.Безалкогольные напитки. Классификация и ассортимент. Требование к качеству, дефекты, правила упаковки, маркировки, хранения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дани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Определите качество Голландского брускового сыра, который  имеет следующие показатели: вкус хороший, консистенция несвязная, крошливая, цвет нормальный, рисунок рваный, внешний вид с поврежденным парафином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оретические вопросы:</w:t>
      </w:r>
    </w:p>
    <w:p>
      <w:pPr>
        <w:pStyle w:val="Normal"/>
        <w:jc w:val="both"/>
        <w:rPr/>
      </w:pPr>
      <w:r>
        <w:rPr/>
        <w:t>1.Понятие о мучных кондитерских изделиях и их классификация. Печенье.</w:t>
        <w:br/>
        <w:t>Сырье, схема производства, классификация, ассортимент, требование к качеству, маркировка, дефекты, упаковка, хранение.</w:t>
      </w:r>
    </w:p>
    <w:p>
      <w:pPr>
        <w:pStyle w:val="Normal"/>
        <w:jc w:val="both"/>
        <w:rPr/>
      </w:pPr>
      <w:r>
        <w:rPr/>
        <w:t>2.Яйцо куриное. Классификация и ассортимент, требование к качеству, дефекты, правила упаковки, маркировки, хра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дани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Определите качество белокочанной капусты сорта «Московская поздняя», если кочаны плотные, 6% кочанов имеют механические повреждения на глубину одного листа, кочерыга обрезная на длину 5с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оретические вопросы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1.Майонез. Особенности производства, ассортимент, требования к качеству, дефекты, правила упаковки, маркировки, хранения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2.Макаронные изделия, мука. Пищевая ценность, особенности изготовления, классификация и ассортимент, требования к качеству, дефект, правила упаковки, маркировки, хранения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дани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Дайте заключение о качестве сарделек говяжьих, если они имеют влажность 64%, содержание соли 2,7%, доля крахмала 2%.Остальные показатели соответствуют требованию стандарта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оретические вопрос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1.Рыба копченая. Сырье, особенности производства. Виды, ассортимент. Оценка качества. Специфические и определяющие показатели, дефекты. Правила хранения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2.Крупы. Особенности пищевой ценности, сырья и производства, классификация и ассортимент, требования к качеству, дефекты. Правила упаковки, хранения, потери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дание: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Определите товарный сорт кофе натурального жареного в зернах, если оно имеет равномерно обжаренные зерна коричневого цвета с блестящей поверхностью,  вкус и аромат приятные, ярко выраженные.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оретические вопрос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1.Маргарин. Потребительские свойства, понятие о получение. Классификация и ассортимент, требования к качеству, дефекты. Правила упаковки, маркировка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2.Овощные и плодовые консервы в герметичной таре, сырье, схема производства, классификация, ассортимент, требования к качеству. Дефекты, маркировка, хранение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дание: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Определите качество пастилы, если они имеет хорошо выраженный вкус и запах, цвет розовый, консистенция повышенная, мелкопористая, форма прямоугольная, влажность 14,2%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оретические вопросы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1.Клубнеплоды. Районы произрастания, виды строения, пищевая ценность, хозяйственно-ботанический сорта, требования к качества, болезни, дефекты. Правила упаковки, маркировки, хранения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2.Виноградные вина. Ройные виноделия, сырье, особенности производства, классификация, основной ассортимент. Требования к качеству, болезни и дефекты, разлив, правила упаковки, маркировки, хранения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дание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Дать заключение о качестве ржаного хлеба: пористость 48%, кислотность 12%, влажность 53%, хлеб имеет бледную корочк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оретические вопрос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1.Пищевые концентраты. Понятия, значение в питании, потребительские свойства, классификация и ассортимент. Требования к качеству, дефекты, правила упаковки, маркировки, хранения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2.Характеристика лососевых и осетровых, карповых семейств рыб. Строение рыбы. Основные ткани. Деление рыбы по длине и массе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дание: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Определение качества картофельного крахмала, если он имеет белый цвет с кристаллическим отливом, запах приятный свойственный, влажность 22%, количество крапин на 1 дм – 260 ш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оретические вопрос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1.Мясные консервы. Понятие о мясных консервах, пищевая ценность, схема получения. Классификация и ассортимент, требование к качеству, дефекты. Правила упаковки, маркировки, хранения.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2.Пряности и приправы. Значение в питании. Виды ассортимента, требование к качеству, дефекты, правила упаковки, маркировки, хранение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дани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Определите, соответствует ли вес нетто картофеля требованиям стандарта? При контрольном взвешивании фасованного по 5кг позднего картофеля из 10 взвешенных 5 упаковок оказалось весом 4,850 кг;  3 упаковки по 5 кг; 2 упаковки по 5,1 кг.</w:t>
      </w:r>
    </w:p>
    <w:p>
      <w:pPr>
        <w:pStyle w:val="Normal"/>
        <w:tabs>
          <w:tab w:val="clear" w:pos="708"/>
          <w:tab w:val="left" w:pos="76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7"/>
      <w:gridCol w:w="5808"/>
      <w:gridCol w:w="1928"/>
      <w:gridCol w:w="1649"/>
    </w:tblGrid>
    <w:tr>
      <w:trPr>
        <w:trHeight w:val="537" w:hRule="atLeast"/>
        <w:cantSplit w:val="true"/>
      </w:trPr>
      <w:tc>
        <w:tcPr>
          <w:tcW w:w="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93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именование документа:  </w:t>
          </w:r>
          <w:r>
            <w:rPr>
              <w:b w:val="false"/>
              <w:i/>
              <w:sz w:val="20"/>
              <w:szCs w:val="20"/>
            </w:rPr>
            <w:t>Методические указания</w:t>
          </w:r>
        </w:p>
        <w:p>
          <w:pPr>
            <w:pStyle w:val="Normal"/>
            <w:rPr/>
          </w:pPr>
          <w:r>
            <w:rPr>
              <w:spacing w:val="-10"/>
              <w:sz w:val="20"/>
              <w:szCs w:val="20"/>
            </w:rPr>
            <w:t xml:space="preserve">Условное обозначение </w:t>
          </w:r>
          <w:r>
            <w:rPr>
              <w:b/>
              <w:spacing w:val="-10"/>
              <w:sz w:val="20"/>
              <w:szCs w:val="20"/>
            </w:rPr>
            <w:t>МДК .04.01</w:t>
          </w:r>
        </w:p>
        <w:p>
          <w:pPr>
            <w:pStyle w:val="Heading1"/>
            <w:jc w:val="left"/>
            <w:rPr>
              <w:b w:val="false"/>
              <w:b w:val="false"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jc w:val="left"/>
            <w:rPr>
              <w:sz w:val="20"/>
              <w:szCs w:val="20"/>
            </w:rPr>
          </w:pPr>
          <w:r>
            <w:rPr>
              <w:b w:val="false"/>
              <w:sz w:val="20"/>
              <w:szCs w:val="20"/>
            </w:rPr>
            <w:t>(</w:t>
          </w:r>
          <w:r>
            <w:rPr>
              <w:b w:val="false"/>
              <w:spacing w:val="-6"/>
              <w:sz w:val="20"/>
              <w:szCs w:val="20"/>
            </w:rPr>
            <w:t xml:space="preserve">п.п.  4.1, </w:t>
          </w:r>
          <w:r>
            <w:rPr>
              <w:b w:val="false"/>
              <w:sz w:val="20"/>
              <w:szCs w:val="20"/>
            </w:rPr>
            <w:t>4.2.3, 4.2.4, 5.5.3, 5.6.2, 8.4, 8.5)</w:t>
          </w:r>
        </w:p>
      </w:tc>
      <w:tc>
        <w:tcPr>
          <w:tcW w:w="1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before="0" w:after="6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Редакция № 1</w:t>
          </w:r>
        </w:p>
        <w:p>
          <w:pPr>
            <w:pStyle w:val="Heading2"/>
            <w:spacing w:before="0" w:after="60"/>
            <w:rPr>
              <w:rFonts w:ascii="Times New Roman" w:hAnsi="Times New Roman" w:cs="Times New Roman"/>
              <w:b w:val="false"/>
              <w:b w:val="false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Изменение № 0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0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0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2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06:00Z</dcterms:created>
  <dc:creator>40</dc:creator>
  <dc:description/>
  <cp:keywords/>
  <dc:language>en-US</dc:language>
  <cp:lastModifiedBy>Анастасия</cp:lastModifiedBy>
  <cp:lastPrinted>2016-09-30T11:33:00Z</cp:lastPrinted>
  <dcterms:modified xsi:type="dcterms:W3CDTF">2024-10-09T08:34:00Z</dcterms:modified>
  <cp:revision>20</cp:revision>
  <dc:subject/>
  <dc:title>Областное государственное бюджетное образовательное учреждение </dc:title>
</cp:coreProperties>
</file>