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2042"/>
        <w:gridCol w:w="1822"/>
      </w:tblGrid>
      <w:tr>
        <w:trPr>
          <w:trHeight w:val="537" w:hRule="atLeast"/>
          <w:cantSplit w:val="true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льяновский техникум питания и торговли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435" w:hRule="atLeast"/>
          <w:cantSplit w:val="true"/>
        </w:trPr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чая програм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ОГСЭ. 05 «Физическая культур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u-RU"/>
              </w:rPr>
              <w:t xml:space="preserve">Соответствует ГОСТ Р ИСО 9001-2015, ГОСТ Р 52614.2-2015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п.п.  4.1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2.3, 4.2.4, 5.5.3, 5.6.2, 8.4, 8.5)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rFonts w:ascii="Cambria" w:hAnsi="Cambria" w:eastAsia="Times New Roman" w:cs="Cambri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iCs/>
                <w:sz w:val="24"/>
                <w:szCs w:val="24"/>
              </w:rPr>
              <w:t xml:space="preserve">Редакция 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№1 </w:t>
            </w:r>
            <w:r>
              <w:rPr>
                <w:rFonts w:eastAsia="Times New Roman" w:cs="Cambria" w:ascii="Cambria" w:hAnsi="Cambria"/>
                <w:bCs/>
                <w:iCs/>
                <w:sz w:val="24"/>
                <w:szCs w:val="24"/>
              </w:rPr>
              <w:t xml:space="preserve">Изменение 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№ 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ст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PAGE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из 38</w:t>
            </w:r>
          </w:p>
        </w:tc>
      </w:tr>
      <w:tr>
        <w:trPr>
          <w:trHeight w:val="280" w:hRule="atLeast"/>
          <w:cantSplit w:val="true"/>
        </w:trPr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. №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ГСЭ. 05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8.02.05 «Товароведение и экспертиза качества потребительских товар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ьяновс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</w:t>
      </w:r>
      <w:r>
        <w:rPr>
          <w:rFonts w:cs="Times New Roman" w:ascii="Times New Roman" w:hAnsi="Times New Roman"/>
          <w:sz w:val="24"/>
          <w:szCs w:val="24"/>
        </w:rPr>
        <w:t xml:space="preserve">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СЭ. 05 «Физическая культура» разработана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 ФГОС по специальности 38.02.05</w:t>
      </w:r>
      <w:r>
        <w:rPr>
          <w:rFonts w:cs="Times New Roman" w:ascii="Times New Roman" w:hAnsi="Times New Roman"/>
          <w:sz w:val="24"/>
          <w:szCs w:val="24"/>
        </w:rPr>
        <w:t xml:space="preserve"> «Товароведенье и экспертиза качества потребительских товар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иказ №835 от 28.07.2014г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3195</wp:posOffset>
                </wp:positionV>
                <wp:extent cx="6009005" cy="1598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  <w:gridCol w:w="4831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ЕКОМЕНДОВА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5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а заседании МК общеобразовательных, общепрофессиональных дисципли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едседатель М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Т.Н. Еграшкина</w:t>
                                  </w:r>
                                </w:p>
                                <w:tbl>
                                  <w:tblPr>
                                    <w:tblW w:w="239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4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подпись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Протоко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№ 1 от «30» 08.  2022 г.</w:t>
                                  </w:r>
                                </w:p>
                              </w:tc>
                              <w:tc>
                                <w:tcPr>
                                  <w:tcW w:w="4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аместитель директора по учебной работ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Ю.Ю. Бесова</w:t>
                                  </w:r>
                                </w:p>
                                <w:tbl>
                                  <w:tblPr>
                                    <w:tblW w:w="239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4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6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 xml:space="preserve">подпись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«       »                                               20     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125.9pt;mso-wrap-distance-left:9pt;mso-wrap-distance-right:9pt;mso-wrap-distance-top:0pt;mso-wrap-distance-bottom:0pt;margin-top:12.8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  <w:gridCol w:w="4831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РЕКОМЕНДОВА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1595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а заседании МК общеобразовательных, общепрофессиональных дисципл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Председатель МК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Т.Н. Еграшкина</w:t>
                            </w:r>
                          </w:p>
                          <w:tbl>
                            <w:tblPr>
                              <w:tblW w:w="2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одпись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Протоко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№ 1 от «30» 08.  2022 г.</w:t>
                            </w:r>
                          </w:p>
                        </w:tc>
                        <w:tc>
                          <w:tcPr>
                            <w:tcW w:w="48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Заместитель директора по учебной работ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Ю.Ю. Бесова</w:t>
                            </w:r>
                          </w:p>
                          <w:tbl>
                            <w:tblPr>
                              <w:tblW w:w="2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одпись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«       »                                               20     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яющий группой магазинов АО «Гулливер» Н.Н. Латы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- РАЗРАБОТЧИК: ОГБПОУ «Ульяновский техникум питания и торговли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985" w:hanging="198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РАБОТЧИК: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одаватель физической культуры, высшей квалификационной катег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сеева Р.И.</w:t>
      </w:r>
    </w:p>
    <w:p>
      <w:pPr>
        <w:pStyle w:val="FR2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/>
          <w:sz w:val="24"/>
          <w:szCs w:val="24"/>
          <w:lang w:eastAsia="ru-RU"/>
        </w:rPr>
      </w:r>
    </w:p>
    <w:p>
      <w:pPr>
        <w:pStyle w:val="FR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 рабочей программы учебной дисциплины ОГСЭ. 05 «Физическая куль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ГСЭ. 05 «Физическая культур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частью основной профессиональной образовательной программы в соответствии с ФГОС, по специальности СПО 38.02.05 «Товароведенье и экспертиза качества потребительских товаров» (приказ № 835 от 28.07.2014г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есто дисциплины в структуре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Целью физического воспитания студентов является формирование физической культуры личности и способности направленного использования разнообразных средств физической культуры и спорта для сохранения и укрепления здоровья, способствовать ведению здорового образа жизни, психофизиологической подготовки и самоподготовки к будущей профессиональной деятельности и профессионального долголе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 Задачи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социальной роли физической культуры в развитии личности, значение её в общекультурной и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научно-биологических, психофизиологических, методико-практических основ физической культуры и здоров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мотивационно-ценностного отношения к физической культуре, установки на здоровый образ жизни, физическое самосовершенствование и самовоспитание, потребности в систематических занятиях физическими упражнениями и спор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системой практических умений и навыков, обеспечивающих при их применении, сохранении и укреплении здоровья, психическое благополучие, развитие и совершенствование психофизических, физических способностей, качеств и свойств ли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общей и профессионально прикладной физической подготовленности, определяющей готовность студента к будущей профе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3. В результате освоения дисциплины обучающийся </w:t>
      </w:r>
      <w:r>
        <w:rPr>
          <w:rFonts w:cs="Times New Roman" w:ascii="Times New Roman" w:hAnsi="Times New Roman"/>
          <w:b/>
          <w:sz w:val="24"/>
          <w:szCs w:val="24"/>
        </w:rPr>
        <w:t>должен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В результате освоения дисциплины обучающийся </w:t>
      </w:r>
      <w:r>
        <w:rPr>
          <w:rFonts w:cs="Times New Roman" w:ascii="Times New Roman" w:hAnsi="Times New Roman"/>
          <w:b/>
          <w:sz w:val="24"/>
          <w:szCs w:val="24"/>
        </w:rPr>
        <w:t>должен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здорового образа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 xml:space="preserve">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-232 часа,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й аудиторной нагрузки обучающегося-116 ча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-116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рамках учебной дисциплины формируется общие компетенции:</w:t>
      </w:r>
    </w:p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К-2 организовывать собственную деятельность, выбирать типовые методы и способы выполнения профессиональных задач, оценивать их эффективность и качество, организовывать и применять методики для самостоятельных занятий по развитию физических качеств и совершенствованию двигательных умений и навыков.</w:t>
      </w:r>
      <w:r>
        <w:rPr>
          <w:rFonts w:cs="Times New Roman" w:ascii="Times New Roman" w:hAnsi="Times New Roman"/>
          <w:sz w:val="24"/>
          <w:szCs w:val="24"/>
        </w:rPr>
        <w:t xml:space="preserve"> Тема 2.1. Гимнастика. Тема 2.2. Легкая атлетика. Тема 2.3. Лыжная подготовка. Тема 2.4. Спортивные игры. Баскетбол. Тема 2.5. Спортивные игры. Волейбол. Тема 2.6. Профессионально-прикладная физическая подготов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К-3 принимать решения в стандартных и нестандартных ситуациях и нести за них ответственность, использовать тактические приемы и действия при решении тактических задач для достижения высоких результатов в соревнованиях и при сдаче контрольных нормативов, уметь оказывать страховку во время выполнения физических упражнений. </w:t>
      </w:r>
      <w:r>
        <w:rPr>
          <w:rFonts w:cs="Times New Roman" w:ascii="Times New Roman" w:hAnsi="Times New Roman"/>
          <w:sz w:val="24"/>
          <w:szCs w:val="24"/>
        </w:rPr>
        <w:t>Тема 2.1. Гимнастика. Тема 2.2. Легкая атлетика. Тема 2.3. Лыжная подготовка.</w:t>
      </w:r>
    </w:p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Спортивные игры. Баскетбол. Тема 2.5. Спортивные игры. Волейбол. Тема 2.6. Профессионально-прикладная физическая подготовка.</w:t>
      </w:r>
    </w:p>
    <w:p>
      <w:pPr>
        <w:pStyle w:val="Normal"/>
        <w:tabs>
          <w:tab w:val="clear" w:pos="708"/>
          <w:tab w:val="center" w:pos="567" w:leader="none"/>
          <w:tab w:val="right" w:pos="267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ОК-6 работать в коллективе и команде, эффективно обучаться с коллегами, руководством, потребителя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уметь действовать в составе команды спортивных играх на соревнованиях, при необходимости выполнять роль лидера в коллективе</w:t>
      </w:r>
      <w:r>
        <w:rPr>
          <w:rFonts w:cs="Times New Roman" w:ascii="Times New Roman" w:hAnsi="Times New Roman"/>
          <w:sz w:val="24"/>
          <w:szCs w:val="24"/>
        </w:rPr>
        <w:t>. Тема 2.1. Гимнастика. Тема 2.2. Легкая атлетика. Тема 2.3. Лыжная подготовка.</w:t>
      </w:r>
    </w:p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Спортивные игры. Баскетбол. Тема 2.5. Спортивные игры. Волейбол. Тема 2.6. Профессионально-прикладная физическая подготовка.</w:t>
      </w:r>
    </w:p>
    <w:p>
      <w:pPr>
        <w:pStyle w:val="Normal"/>
        <w:tabs>
          <w:tab w:val="clear" w:pos="708"/>
          <w:tab w:val="center" w:pos="851" w:leader="none"/>
          <w:tab w:val="right" w:pos="267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*ЛР7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tabs>
          <w:tab w:val="clear" w:pos="708"/>
          <w:tab w:val="righ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*ЛР9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tabs>
          <w:tab w:val="clear" w:pos="708"/>
          <w:tab w:val="right" w:pos="267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ЛР14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способный к самостоятельному решению вопросов жизнеустройства</w:t>
      </w:r>
    </w:p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ЛР16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владеющий физической выносливостью в соответствии с требованиями профессиональной компетенции</w:t>
      </w:r>
    </w:p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ЛР18 </w:t>
        <w:tab/>
      </w:r>
      <w:r>
        <w:rPr>
          <w:rFonts w:cs="Times New Roman" w:ascii="Times New Roman" w:hAnsi="Times New Roman"/>
          <w:sz w:val="24"/>
          <w:szCs w:val="24"/>
        </w:rPr>
        <w:t>способный формировать проектные идеи и обеспечивать их ресурсно-программной деятельностью</w:t>
      </w:r>
    </w:p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ЛР19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способный к применению инструментов и методов бережливого производства</w:t>
      </w:r>
    </w:p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ЛР20</w:t>
        <w:tab/>
      </w:r>
      <w:r>
        <w:rPr>
          <w:rFonts w:cs="Times New Roman" w:ascii="Times New Roman" w:hAnsi="Times New Roman"/>
          <w:sz w:val="24"/>
          <w:szCs w:val="24"/>
        </w:rPr>
        <w:t xml:space="preserve"> умеющий быстро принимать решения, распределять собственные ресурсы и управлять своим временем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ограмма учебной дисциплины может быть реализована в том числе и с использованием электронного обучения и дистанционных образовательных технологий, и включает следующие задания: составление комплексов упражнений на развитие двигательных способностей, презентаций по правилам соревнований по изучаемым видам программы; подготовка кроссвордов по темам: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 «Легкая атлетика» - 2ч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 «Спортивные игры» - 4ч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 «Гимнастика» - 2ч;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. «Профессионально -прикладная физическая подготовка» - 2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 «Лыжные гонки» - 2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ГСЭ. 05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 том числ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>
          <w:trHeight w:val="5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 развитию двигательных способностей, физических качест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</w:t>
            </w:r>
          </w:p>
        </w:tc>
      </w:tr>
      <w:tr>
        <w:trPr>
          <w:trHeight w:val="5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</w:tr>
      <w:tr>
        <w:trPr>
          <w:trHeight w:val="5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5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</w:tr>
      <w:tr>
        <w:trPr>
          <w:trHeight w:val="5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5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53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межуточная аттестация (2,3, 4,5 семестр-  зачёт), 6 семестр – дифференцированный зачет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315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2. Тематический план и содержание учебной дисциплины ОГСЭ. 05 </w:t>
      </w:r>
      <w:r>
        <w:rPr/>
        <w:t>«Физическая культура»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39"/>
        <w:gridCol w:w="8974"/>
        <w:gridCol w:w="709"/>
        <w:gridCol w:w="709"/>
        <w:gridCol w:w="709"/>
        <w:gridCol w:w="1134"/>
      </w:tblGrid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Теоретический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раздела студент должен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Введение. Цели и задачи физического воспитания обучающихся.</w:t>
            </w:r>
          </w:p>
          <w:p>
            <w:pPr>
              <w:pStyle w:val="Normal"/>
              <w:spacing w:lineRule="auto" w:line="240" w:before="0" w:after="0"/>
              <w:ind w:left="11" w:right="-21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К-2, ОК-3, ОК-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7,  *ЛР9, *ЛР14, *ЛР16, *ЛР18, *ЛР19, *ЛР20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– планировать и проводить самостоятельны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– контролировать состояние своего организма во время занятий физическими упражн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– анализировать уровень своей физической подготовленности, вносить коррективы для её повы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– соблюдать личную гигиену, проводить закаливающие процед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– организовывать оптимальный двигательный режим во время теоретического обучения и прохождения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– роль физической культуры и спорта в развитии личности в современных услов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– основы законодательства РФ о физической культуре и спо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3– цели и задачи физической культуры во время обучения в учебном заве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4–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5– о влиянии занятий физическими упражнениями на организм занимаю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6– основы организации, планирования и проведения самостоятельных занятий, самоконтроль во время зан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7– роль профессионально-прикладной физической подготовки в подготовке специали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, как учебная дисциплина среднего профессионального образования. Цели и задачи физического воспитания обучаю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рабочей программы к обучающимся. Контрольные упражнения и нормативы. Спортивно-оздоровительная работа в технику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хся над подготовкой рефер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физической культуры в общекультурном профессиональном и социальном развитии человека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РФ о физической культуре и спорте. Цели и задачи физической культуры в современном обще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, и их социальные значения в развитии общества. Физическая культура личности и в профессиональной подготовке специали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 над подготовкой рефер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1.3. Социально-биологические основы физической культуры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и гуманитарные дисциплины, изучающие человека. Краткая характеристика функциональных систем организма. Развитие человека, как личности в процессе активной двига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изической культуры и спорта в совершенствовании функциональных возможностей организма, их влияние на умственную и физическую деятельность и устойчивости к различным условиям внешней сре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 над подготовкой рефер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 Основы здорового образа жизни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его составные компоненты. Режим дня, режим питания, личная гигиена, закаливающих процедуры и их влияние на здоровый образ жизни обучаю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ый двигательный режим - важнейший компонент в укреплении и сохранении здоровья. Вредные привычки и их негативное влияние на здоровье обучаю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 над подготовкой рефер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Практический. ОК2 ОК3 ОК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ЛР7*ЛР9*ЛР14 *ЛР16*ЛР18*ЛР19, *ЛР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 Гимнастика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– выполнять строевые упражнения на месте и в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- выполнять акробатические упраж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9– осваивать и выполнять опорные прыжки через гимнастического козла и ко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-осваивать и выполнять упражнения на гимнастической переклад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- осваивать и выполнять упражнения на гимнастическом брев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2- осваивать и выполнять упражнения на параллельных и разновысоких брусь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3– моделировать физические нагрузки для развития двигательных способ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4– проявлять физические качества: силу, координацию движений, ловкость, статическую выносливость, скоростно-силовые ка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8– гимнастическую терминологию, правила техники безопасности при занятиях на снарядах, правила страховки и самостраховки при выполнении гимнастических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9– методику составления и проведения комплекса общеразвивающих упражнений с групп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0– основные ошибки при выполнении гимнастических упражнений и методику их ис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1– методику составления и проведения комплексов упражнений для самостоятельных занятий гимнастикой по развитию двигательных способностей и основных технических элементов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2 организовывать собственную деятельность, выбирать типовые методы и способы выполнения профессиональных задач, оценивать их эффективность и качество, организовывать и применять методики для самостоятельных занятий по развитию физических качеств и совершенствованию двигательных умений и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-3 принимать решения в стандартных и нестандартных ситуациях и нести за них ответственность, использовать тактические приемы и действия при решении тактических задач для достижения высоких результатов в соревнованиях и при сдаче контрольных нормативов, уметь оказывать страховку во время выполнения физических упражнений.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6 работать в коллективе и команде, эффективно обучаться с коллегами, руководством, потреб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ействовать в составе команды спортивных играх на соревнованиях, при необходимости выполнять роль лидера в коллективе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ЛР14 </w:t>
              <w:tab/>
              <w:t>способный к самостоятельному решению вопросов жизнеустройства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6</w:t>
              <w:tab/>
              <w:t>владеющий физической выносливостью в соответствии с требованиями профессиональной компетенции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20</w:t>
              <w:tab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ы на месте, ходьба на месте и в движении, повороты в движении. Перестроение из одной шеренги в две, три и обратно, перестроение в движении из одной колонны в две, три и т.д. и обратно.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ороты на месте, ходьба на месте и в движении, повороты в движении, перестроение из одной шеренги в две, три и обратно, перестроение в движении из одной колонны в две, три и т.д. и обрат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без предметов, упражнения с предметами (гимнастическая палка, скакалка). Упражнения с набивными мячами, с отягощениями, упражнение у гимнастической стен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без предметов, упражнения с предметами (гимнастическая палка, скакалка, мячи, отягощения), упражнения у гимнастической ст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катов, кувырка вперед, кувырок назад, стойки на лопатках, стойка на голо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мостика, из положения лежа и стоя, длинного кувырка, равновесия, полу шпагат и шпагат, переворот бо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каты, кувырок вперед, кувырок назад, стойка на лопатках, стойка на голове и руках (юноши), мостик из положения лежа и стоя, равновесия, полушпагат и шпагат (девушки), переворот бо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е прыж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порного  прыжка, «ноги-врозь», через гимнастического козла, с одного шага, опорного  прыжка, «ноги-врозь», через гимнастического козла, с короткого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порного  прыжка, «ноги-врозь», через гимнастического коня, с короткого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порного  прыжка, «ноги-врозь», через гимнастического коня, с полного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порного прыжка, «согнув ноги», через гимнастического козла, опорного прыжка, «согнув ноги», через гимнастического ко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мнастическом бревне (девушк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вижения на носках, приставным шагом, острым шагом, на низком брев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воротов, равновесия, прыжков на низком брев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вижения переставным шагом, острым шагом, поворотов, равновесия, прыжков на высоком брев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седов, вскоков  и соскоков на высоком брев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мнастической перекладине (юноши)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исов, размахиваний на высокой переклад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дъема переворотом на низкой переклад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ворота вперед на высокой переклад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хода силой, подтягивания на высокой переклад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новысоких брусьях (девушки)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исов на верхней жерд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размахивания изгибами на верхней жерд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махиваний, ноги-врозь в сед на нижнею жерд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воротов на нижней жерди и соско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араллельных брусьях (юноши)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аскоков в упор на предплечье и в упор на руки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размахиваний в упоре на предплечье и ру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дъема разгибом в сед, ноги-вроз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стойки на плечах и соскоков махом вперед и назад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их качеств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способностей с использованием собственного веса, статической силы с использование гимнастической тех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ибкости и ловкости, координации движения и скоростно-силовых 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по развитию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лы, статической силы, гибкости, ловкости, координации движений, скоростно-силовых кач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5–осваивать и выполнять технику кроссового б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6– осваивать и выполнять технику бега на короткие дистан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7- осваивать и выполнять технику прыжков в длину с места и с разб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8- осваивать и выполнять технику прыжков в высоту с разб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9- осваивать и выполнять технику метания гранаты с разб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20-выполнять контрольные упражнения и нормативы по легкой атлетике в соответствии с рабочей програм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1– осваивать универсальные умения контролировать величину физической нагрузки по частоте сердечных сокращений при выполнение беговых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2– проявлять физические качества: выносливость, скоростно-силовые, координацию движений, ловкость, прыгучесть и уметь составлять и проводить комплексы физических упражнений для самостоятельных занятий по развитию этих качеств и совершенствования техники выполнения легкоатлет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3– основные правила соревнований по видам легкоатлетических упражнений, технику безопасности при выполнении этих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4– методику составления и проведения самостоятельных занятий по легкой атлетике для развития двигательных способностей и совершенствования технических элементов в соответствии с требованиями рабочей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5– анализировать технику выполнения легкоатлетических упражнений, выявлять ошибки, знать методику их исправления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2 организовывать собственную деятельность, выбирать типовые методы и способы выполнения профессиональных задач, оценивать их эффективность и качество, организовывать и применять методики для самостоятельных занятий по развитию физических качеств и совершенствованию двигательных умений и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-3 принимать решения в стандартных и нестандартных ситуациях и нести за них ответственность, использовать тактические приемы и действия при решении тактических задач для достижения высоких результатов в соревнованиях и при сдаче контрольных нормативов, уметь оказывать страховку во время выполнения физических упражнений.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6 работать в коллективе и команде, эффективно обучаться с коллегами, руководством, потреб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ействовать в составе команды спортивных играх на соревнованиях, при необходимости выполнять роль лидера в коллективе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ЛР14 </w:t>
              <w:tab/>
              <w:t>способный к самостоятельному решению вопросов жизнеустройства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6</w:t>
              <w:tab/>
              <w:t>владеющий физической выносливостью в соответствии с требованиями профессиональной компетенции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20</w:t>
              <w:tab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и прыжковые упражнения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семенящего бега, бега с захлестыванием голени, бега с высоким подниманием бедра, бега на прямых ногах, свободного ускорения, передвижения с подскоками, передвижения прыжками с ноги на ногу, прыжками на одной ног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вершенствованию специально-беговых и прыжковых упражн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специально беговых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1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ый бег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сокого старта, бега по твердому грунту, бегу по мягкому грунту, финиш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 под уклон и на подъём, бега с изменение направления движения, бега по скользкому грун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и тактики кроссового 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изкого ста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изкого старта и стартового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 по дистанции и финиш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 по прямой, бега по виражу, финиш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и тактики бега на короткие дистанции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сходного положения перед прыжком и толчка, полета и призем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рыжка в длину с места в це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способом «согнув ноги»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специальных и подводящих упражнений для прыжков в длину с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дбора разбега перед прыжком в дли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разбега, толчка, полета и призем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рыжка в длину с разбега способом «согнув ног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 способом «перешагиван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специальных и подводящих упражнений для прыжков в высо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ыжков в высоту с одного шага и с трех ша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еодоления планки в полете и техники приземления, правила подбора разбега и тактики прыжков в высо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рыжка в высоту с разбега способом «перешагивание» (специальные и подводящие упражн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8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гранаты с разбега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специальных и подводящих упражнений для метаний и финального усилия в метании гранаты, стоя лицом в сторону метания, техники финального усилия метания гранаты, стоя боком в сторону метания, метания со скрестного ша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метания гранаты с трех ша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метания гранаты с полного разбега, правила подбора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метания гра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иема и передачи эстафетной палочки в медленном беге, техники низкого старта в эстафетном беге и передачи эстафетной палочки в коридо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гательных способностей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выносливости, скоростной выносливости,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, координации движения и 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общей выносливости, скоростной выносливости, прыгучести, координации движений,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Лыжная подготовка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3– рационально использовать оптимальную технику передвижения классическими х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4- рационально использовать оптимальную технику передвижения коньковыми х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5- рационально использовать оптимальную технику торм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6- рационально использовать оптимальную технику преодоления спу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7- рационально использовать оптимальную технику преодоления подъе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8- рационально использовать оптимальную технику поворотов в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9– выполнять контрольные нормативы и упражнения по лыжной подготовке предусмотренные рабочей програм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0– проявлять и развивать физические качества: общую выносливость, скоростную выносливость, скоростно-силовые ка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1– уметь контролировать физическую нагрузку по частоте сердечных сокращений при передвижении на лыж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2– правильно подбирать лыжный инвентарь в зависимости от росто-весовых показателей, применять лыжные смазки в соответствии с погодными услов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6– правила личной гигиены при занятиях лыжными гонками, требования к профилактике переохлаждений, технику безопасности, при передвижении на лыжах, правила оказания первой медицинской помощи при обморож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7– основные правила соревнований по лыжным гон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18– методику планирования и проведения самостоятельных занятий по лыжной подготовке для совершенствования техники передвижения на лыжах и развития физических качеств, имеющих преобладающ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 лыжных гон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9– анализировать технику передвижения на лыжах, выявлять ошибки и методы их исправления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2 организовывать собственную деятельность, выбирать типовые методы и способы выполнения профессиональных задач, оценивать их эффективность и качество, организовывать и применять методики для самостоятельных занятий по развитию физических качеств и совершенствованию двигательных умений и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-3 принимать решения в стандартных и нестандартных ситуациях и нести за них ответственность, использовать тактические приемы и действия при решении тактических задач для достижения высоких результатов в соревнованиях и при сдаче контрольных нормативов, уметь оказывать страховку во время выполнения физических упражнений.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6 работать в коллективе и команде, эффективно обучаться с коллегами, руководством, потреб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ействовать в составе команды спортивных играх на соревнованиях, при необходимости выполнять роль лидера в коллективе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ЛР14 </w:t>
              <w:tab/>
              <w:t>способный к самостоятельному решению вопросов жизнеустройства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6</w:t>
              <w:tab/>
              <w:t>владеющий физической выносливостью в соответствии с требованиями профессиональной компетенции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20</w:t>
              <w:tab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 с лыжами и на лыжах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воротов на месте, переступание вокруг пяток и носков лыж, техники поворота махом на 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ыжком на 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пором на палки, размыкание шеренги, перестроение из одной шеренги в две и обрат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строевых упражнений с лыжами и на лыж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переменного двушажного 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дновременного бесшажного 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дновременного одношажного 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дновременного двушажного 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одновременных  и попеременных 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8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ходов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хода с попеременного на одновременные ходы, техники перехода с одновременного на попеременный х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ереходов с одного хода на друго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вижения свободным стилем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дновременного двушажного конькового хода без толчка пал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дновременного двушажного конькового 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дновременного одношажного конькового 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коньковых ходов на подъём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ередвижений свободным сти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еодоления спусков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сокой и средней стойки, низкой стойке и стойке отдых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реодоления спус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еодоления подъемов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еодоления подъёмов скользящим шагом, ступающим шаг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еодоления подъёмов «полуёлочкой», «ёлочкой» и «лесенк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реодоления подъ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воротов в движении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воротом переступанием, поворота упором и на параллельных лыж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оворотов в дви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гательных способностей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выносливости, скоростной 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, координации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двигатель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 Спортивные игры. Баскетбол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3– осваивать и выполнять технику ведения баскетбольного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4- осваивать и выполнять технику передач баскетбольного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5- осваивать и выполнять технику бросков по кольцу, штрафных бро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6-выполнять личные и командные тактические действия в защите и напа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7- выполнять контрольные нормативы, предусмотренные рабочей програм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8– моделировать технические элементы и индивидуальные тактические действия в игров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9– проводить самостоятельные занятия по совершенствованию технических элементов игры в баскетбол и развитию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0– личную гигиену, профилактику травматизма, технику безопасности при занятиях баскетбо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1– основные правила соревнований, судейские же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2– методику планирования и проведения самостоятельных занятий для совершенствования технических элементов игры в баскетбол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2 организовывать собственную деятельность, выбирать типовые методы и способы выполнения профессиональных задач, оценивать их эффективность и качество, организовывать и применять методики для самостоятельных занятий по развитию физических качеств и совершенствованию двигательных умений и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-3 принимать решения в стандартных и нестандартных ситуациях и нести за них ответственность, использовать тактические приемы и действия при решении тактических задач для достижения высоких результатов в соревнованиях и при сдаче контрольных нормативов, уметь оказывать страховку во время выполнения физических упражнений.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6 работать в коллективе и команде, эффективно обучаться с коллегами, руководством, потреб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ействовать в составе команды спортивных играх на соревнованиях, при необходимости выполнять роль лидера в коллективе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ЛР14 </w:t>
              <w:tab/>
              <w:t>способный к самостоятельному решению вопросов жизнеустройства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6</w:t>
              <w:tab/>
              <w:t>владеющий физической выносливостью в соответствии с требованиями профессиональной компетенции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20</w:t>
              <w:tab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шагом, бегом, бегом с изменение направления движения, приставными шагами, спиной впер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перемещ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левой, правой, с переводом из правой в левую и наобор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с остановками, с изменение направления движения и скорости пере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ведения мяча левой, правой рукой; с переводом из правой в левую и наоборот; ведение с остановками, с изменениями направления движения и скорости пере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от груди, из-за головы, с места и в прыжке (передачи выполняется на месте и в движени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левой и правой от плеча (передачи выполняется на месте и в движени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ередачи мяча двумя от груди, из-за головы с места и в прыжке, левой, правой от плеча (броски выполняются на месте и в движе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по кольцу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штрафных бросков одной от пле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росков двумя от груд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з-за голо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росков после ведения с права и с лева от щ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бросков мяча по кольц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(одной от плеча, двумя от груди, из-за головы), броски после ведения справа и слева от щита, броски в прыж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 игроков в защите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ндивидуальных тактических действий в защ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актических действий в зонной защите 2-3, 2-1-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актических действий с применением прессинг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 игроков в нападении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ичных тактических действий в нападении, быстрым прорыв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актических действий в нападением против личной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актических действий в нападении против прессинг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игры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тактики в учебных играх, с использованием зонной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тактики в учебных играх, с использованием личной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тактики в учебных играх, с использованием прессинга, использование зонной и личной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гательных способностей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движения и 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ыгучести и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движений, ловкости, прыгучести, скоростно-силовых кач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. Спортивные игры. Волейбол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0– осваивать и выполнять технику передачи двумя сверх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1-– осваивать и выполнять технику приема двумя сниз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2- осваивать и выполнять технику по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3-– осваивать и выполнять технику нападающего удара и блокир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4– выполнять личные и командные тактические действия в нападении и защи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5-владеть методикой управления психоэмоциональным состоянием во время игров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6-выполнять контрольные нормативы, предусмотренные рабочей програм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7– моделировать технические элементы и индивидуальные тактические действия в игров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8– проводить самостоятельные занятия по совершенствова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элементов игры в волейбол и развитию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3– личную гигиену, профилактику травматизма, технику безопасности при занятиях волейбо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4– основные правила соревнований, судейские же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5– методику планирования и проведения самостоятельных занятий для совершенствования технических элементов игры в волейбол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2 организовывать собственную деятельность, выбирать типовые методы и способы выполнения профессиональных задач, оценивать их эффективность и качество, организовывать и применять методики для самостоятельных занятий по развитию физических качеств и совершенствованию двигательных умений и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-3 принимать решения в стандартных и нестандартных ситуациях и нести за них ответственность, использовать тактические приемы и действия при решении тактических задач для достижения высоких результатов в соревнованиях и при сдаче контрольных нормативов, уметь оказывать страховку во время выполнения физических упражнений.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6 работать в коллективе и команде, эффективно обучаться с коллегами, руководством, потреб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ействовать в составе команды спортивных играх на соревнованиях, при необходимости выполнять роль лидера в коллективе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ЛР14 </w:t>
              <w:tab/>
              <w:t>способный к самостоятельному решению вопросов жизнеустройства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6</w:t>
              <w:tab/>
              <w:t>владеющий физической выносливостью в соответствии с требованиями профессиональной компетенции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20</w:t>
              <w:tab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мещения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сновной высокой, низкой стойки, перемещения ходьбой, быстрым шагом, бегом, выпад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стоик, и перемещ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ижней прямой подачи, нижней боковой по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ямой верхней подачей, боковой верхней подач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нижней прямой, нижней боковой, верхней прямой пода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 передачи двумя сверху, над соб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двумя сверху, над собой и впер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двумя сверху в прыж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двумя снизу, одной рукой сверх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передач двумя сверху, в прыжке, двумя сниз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иема двумя руками сниз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иема двумя руками сверх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иема одной рукой, прием двумя руками сверху с падением и перекатом на спи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иема двумя руками сверху и снизу, с выпадом в стор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приема двумя руками снизу, двумя руками сверху, прием мяча двумя сверху и снизу с выпадом в стор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е удары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рямого нападающего удара по диагонали, удара по линии, с переводом вправо и вле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диночного и парного блок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 в нападении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индивидуальных тактических действий в напа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тактики командных действий в напа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защиты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индивидуальных тактических действий в напа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командных действий в системе защиты «угол назад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игры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индивидуальных тактических действий в защ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 командных тактических действий в защ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гатель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 и ловкости, координаций движений и прыгуч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но-силовых, ловкости, прыгучести, координации дв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. Профессионально-прикладная физическая подготовка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9– выполнять комплексы физических упражнений для развития профессионально важных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0– выполнять контрольные упражнения и нормативы в соответствии с требованиями рабочей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1– контролировать физическую нагрузку, психоэмоциональное состояние организма во время выполнения физических упражнений и выполнения трудовой деятельности во время прохождения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6– факторы негативного воздействия на организм во время будущей трудовой деятельности со стороны двигательной деятельности, внешн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7– методику подбора и проведения физических упражнений для профилактики профессиональных заболе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8– методику использования средств физической культуры и спорта для общеукрепляющих процедур организма, закаливания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2 организовывать собственную деятельность, выбирать типовые методы и способы выполнения профессиональных задач, оценивать их эффективность и качество, организовывать и применять методики для самостоятельных занятий по развитию физических качеств и совершенствованию двигательных умений и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-3 принимать решения в стандартных и нестандартных ситуациях и нести за них ответственность, использовать тактические приемы и действия при решении тактических задач для достижения высоких результатов в соревнованиях и при сдаче контрольных нормативов, уметь оказывать страховку во время выполнения физических упражнений. 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6 работать в коллективе и команде, эффективно обучаться с коллегами, руководством, потреб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ействовать в составе команды спортивных играх на соревнованиях, при необходимости выполнять роль лидера в коллективе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ЛР7 </w:t>
              <w:tab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9</w:t>
              <w:tab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ЛР14 </w:t>
              <w:tab/>
              <w:t>способный к самостоятельному решению вопросов жизнеустройства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6</w:t>
              <w:tab/>
              <w:t>владеющий физической выносливостью в соответствии с требованиями профессиональной компетенции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8</w:t>
              <w:tab/>
              <w:t>способный формировать проектные идеи и обеспечивать их ресурсно-программной деятельностью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19</w:t>
              <w:tab/>
              <w:t>способный к применению инструментов и методов бережливого производства</w:t>
            </w:r>
          </w:p>
          <w:p>
            <w:pPr>
              <w:pStyle w:val="Normal"/>
              <w:tabs>
                <w:tab w:val="clear" w:pos="708"/>
                <w:tab w:val="center" w:pos="1336" w:leader="none"/>
                <w:tab w:val="right" w:pos="26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ЛР20</w:t>
              <w:tab/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 с использованием средств из раздела гимнастики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ых физических качеств: силы мышц верхнего плечевого пояса, становой си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ых физических качеств: силы мышц брюшного пресса, координации движения и 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силы мышц верхнего плечевого пояса, становой силы, мышц брюшного пре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 с использованием средств из раздела легкой атлетики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ого физического качества: общей выносливости, 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ажных для профессиональной деятельности подвижности суставов нижних конечностей, дыхательной и сердечно-сосудистой сис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общей выносливости, подвижности сустава нижних конечностей, их скоростно-силовых способ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 с использованием средств из раздела лыжной подготовки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офилактики простудных заболев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ого физического качества: общей и скоростной 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 укрепление сердечно-сосудистой и дыхательной систем, развитие общей выносливости, скоростной 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 с использованием средств из раздела спортивных игр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ого физического качества: развитие координации движения и 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ого качества: умения работать в команде и коллективе, регулировать свое психоэмоциональное состоя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ние  умения  работать в команде и коллективе, регулировать свое психоэмоциональное состояние,  развитие координации движения и лов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 с использованием подвижных игр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ого физического качества: развитие координации движения и ловкости,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 важного качества: умения работать в команде и коллективе, регулировать свое психоэмоциональное состоя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 с использованием комплексов упражнений для коррекции здоровья.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оведение комплексов физических упражнений для профилактики избыточного веса, малоподвижного образа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оведение комплексов физических упражнений для коррекции последствия низкой двигательной актив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вкости, координации дв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567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дисципли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минимальному материально-техническому обеспеч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е спортивного комплекса, который состои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й за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ая спортивная площад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е для хранения лыжного инвентар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 спортивного комплек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370"/>
        <w:gridCol w:w="1570"/>
      </w:tblGrid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4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4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зе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н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к гимнастическ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 гимнастическ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гимнастическ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настен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паралле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разновысок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тели разбор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и разбор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я 32 к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с диска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и гимнастическ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и гимнастическ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оле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</w:tc>
      </w:tr>
      <w:tr>
        <w:trPr>
          <w:trHeight w:val="4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Легкая атле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ки стартов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500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700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е палоч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для прыжков в высот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для прыжков в высот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ая план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для прыжков в высот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идной мост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абивные 3 к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абивные 5 к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шт.         </w:t>
            </w:r>
          </w:p>
        </w:tc>
      </w:tr>
      <w:tr>
        <w:trPr>
          <w:trHeight w:val="2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Лыжная подготов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 с ботинка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пал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мазь (комплект на разную температур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ки для растирания маз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фин (комплект на разную температур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бки для снятия парафина, маз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ок для разогревания парафи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 для разметки трасс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ий шну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 «Старт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 «Финиш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п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п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упаковок (на 1 год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паков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1 год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от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>
          <w:trHeight w:val="386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Спортивные иг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баскетбо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баскетбо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футбо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для мини-футбол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резинов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вухцвет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г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ки судейск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о для счета игры в волейбо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Технические средства обучения</w:t>
      </w:r>
    </w:p>
    <w:tbl>
      <w:tblPr>
        <w:tblW w:w="1020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485"/>
        <w:gridCol w:w="1742"/>
      </w:tblGrid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ли ноутбук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амера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фотоаппарат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гафон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тренажер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 «Бегущая дорожка»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 для развития силы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акт-диски по разделам рабочей программы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right="444" w:firstLine="708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Литература актуализирована.  Протокол № 1 от 27 .08.2021г</w:t>
      </w:r>
    </w:p>
    <w:p>
      <w:pPr>
        <w:pStyle w:val="Normal"/>
        <w:spacing w:lineRule="auto" w:line="240" w:before="0" w:after="0"/>
        <w:ind w:right="444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Барчуков И. С., Физическая культура: методики практического обучения/ учебник, М., КНОРУС, 2021 г., - 297с</w:t>
      </w:r>
    </w:p>
    <w:p>
      <w:pPr>
        <w:pStyle w:val="Normal"/>
        <w:spacing w:lineRule="auto" w:line="240" w:before="0" w:after="0"/>
        <w:ind w:right="12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 Барчуков И. С. Теория и методика физического воспитания и спорта: учебник / под общ. ред. Г. В. Барчуковой. — М., 2018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Бишаева А. А. Физическая культура: учебник для студ. учреждений сред. проф. образования. — М., 2020.</w:t>
      </w:r>
    </w:p>
    <w:p>
      <w:pPr>
        <w:pStyle w:val="Normal"/>
        <w:spacing w:lineRule="auto" w:line="240" w:before="0" w:after="0"/>
        <w:ind w:right="119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 Бишаева А. А. Профессионально-оздоровительная физическая культура студента: учеб. Пособие, КНОРУС — М., 2021, -280с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. Бурякин Ф.Г., Мартынихин В.С., Лечебная физическая культура и массаж /учебник, М., КНОРУС, 2021 г., - 280с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6. Виленский М.Я., Горшков А.Г. Физическая культура: учебник, М., КНОРУС, 2021, - 214с. (среднее профессиональное образование) 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 Виленский М.Я., Горшков А.Г. Физическая культура и здоровый образ жизни, /учебник, М., КНОРУС, 2021 г., - 239с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Гамидова С. К. Содержание и направленность физкультурно-оздоровительных занятий. — Смоленск, 2019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9. Ериков В.М., Физическая культура и спорт и здоровье в современном мире, /Сборник статей, М., КНОРУС, 2021, - 240с. 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0. Кабачков В. А. Полиевский С. А., Буров А. Э. Профессиональная физическая культура в системе непрерывного образования молодежи: науч.-метод. пособие. — М., 2018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1. Кузнецов В.С., Колодницкий Г.А. Физическая культура: учебник, М., КНОРУС, 2021, - 256с. (среднее профессиональное образование) </w:t>
      </w:r>
    </w:p>
    <w:p>
      <w:pPr>
        <w:pStyle w:val="Normal"/>
        <w:spacing w:lineRule="auto" w:line="240" w:before="0" w:after="0"/>
        <w:ind w:right="12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2. Литвинов А. А., Козлов А. В., Ивченко Е. В. Теория и методика обучения базовым видам спорта. Плавание. — М., 2018.</w:t>
      </w:r>
    </w:p>
    <w:p>
      <w:pPr>
        <w:pStyle w:val="Normal"/>
        <w:spacing w:lineRule="auto" w:line="240" w:before="0" w:after="0"/>
        <w:ind w:right="12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3. Манжелей И. В. Инновации в физическом воспитании: учеб. пособие. — Тюмень, 2018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орщинина Д.В., Кадыров Р.М. Теория и методика физической культуры, / учебное пособие, М., КНОРУС, 2021, - 132с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4. Масалова О.Ю. Физическая культура: педагогические основы целостного отношения к здоровью, / учебное пособие, М., КНОРУС, 2020, - 184с</w:t>
      </w:r>
    </w:p>
    <w:p>
      <w:pPr>
        <w:pStyle w:val="Normal"/>
        <w:spacing w:lineRule="auto" w:line="240" w:before="0" w:after="0"/>
        <w:ind w:right="121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5. Решетников Н. В., Кислицын Ю. Л., Палтиевич Р. Л., Погадаев Г. И. Физическая культура: учеб. пособие для студ. Учреждений сред. проф. образования. — М., 2018.</w:t>
      </w:r>
    </w:p>
    <w:p>
      <w:pPr>
        <w:pStyle w:val="Normal"/>
        <w:spacing w:lineRule="auto" w:line="240" w:before="0" w:after="0"/>
        <w:ind w:right="12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6. Сайганова Е. Г, Дудов В. А. Физическая культура. Самостоятельная работа: учеб. пособие. — М., 2015. — (Бакалавриат).</w:t>
      </w:r>
    </w:p>
    <w:p>
      <w:pPr>
        <w:pStyle w:val="Normal"/>
        <w:spacing w:lineRule="auto" w:line="240" w:before="0" w:after="0"/>
        <w:ind w:right="121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.</w:t>
      </w:r>
    </w:p>
    <w:p>
      <w:pPr>
        <w:pStyle w:val="Normal"/>
        <w:spacing w:lineRule="auto" w:line="240" w:before="0" w:after="0"/>
        <w:ind w:right="121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  24480).</w:t>
      </w:r>
    </w:p>
    <w:p>
      <w:pPr>
        <w:pStyle w:val="Normal"/>
        <w:spacing w:lineRule="auto" w:line="240" w:before="0" w:after="0"/>
        <w:ind w:right="118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auto" w:line="240" w:before="0" w:after="0"/>
        <w:ind w:right="117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тернет- ресурсы</w:t>
      </w:r>
    </w:p>
    <w:p>
      <w:pPr>
        <w:pStyle w:val="Normal"/>
        <w:spacing w:lineRule="auto" w:line="240" w:before="0" w:after="0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minstm. gov. ru (Официальный сайт Министерства спорта Российской Федерации). 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edu. ru (Федеральный портал «Российское  образование»).</w:t>
      </w:r>
    </w:p>
    <w:p>
      <w:pPr>
        <w:pStyle w:val="Normal"/>
        <w:spacing w:lineRule="auto" w:line="240" w:before="0" w:after="0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olympic. ru (Официальный сайт Олимпийского комитета  России).</w:t>
      </w:r>
    </w:p>
    <w:p>
      <w:pPr>
        <w:pStyle w:val="Normal"/>
        <w:spacing w:lineRule="auto" w:line="240" w:before="0" w:after="0"/>
        <w:ind w:right="101" w:hanging="0"/>
        <w:jc w:val="both"/>
        <w:rPr/>
      </w:pPr>
      <w:hyperlink r:id="rId1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goup32441. narod. ru (сайт: Учебно-методические пособия  «Общевойсковая подготовка». </w:t>
      </w:r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ur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uravshkol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downloa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efera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physcultur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m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ib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sport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osspor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kalitv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ibrory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eferat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refera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ev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oa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ur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34-1-0-349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www.ofizkulture.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www.ronl.ru-fizr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i sport/21930.htm</w:t>
      </w:r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max0506.ucoz.ru/dir/3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proshkol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</w:hyperlink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minstm. gov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Официальный сайт Министерства спорта Российской Федерации).</w:t>
      </w:r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 xml:space="preserve">www. edu. ru 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>(Федеральный портал «Российское образование»).</w:t>
      </w:r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olympic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Официальный сайт Олимпийского комитета России)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goup32441. narod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сайт: Учебно-методические пособия «Общевойсковая подготовка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 и оценка результатов учебной дисципл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ся индивидуальны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4251"/>
        <w:gridCol w:w="3369"/>
      </w:tblGrid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зультаты обучения (освоенные умения, усвоенные знания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ые показатели оценки результато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 и методы контроля и оценки результатов</w:t>
            </w:r>
          </w:p>
          <w:p>
            <w:pPr>
              <w:pStyle w:val="Normal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физкультурно-оздоровительную деятельность для укрепления здоровья, достиженья жизненных и профессиональных целе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К-2, ОК-3.ОК-6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– систематически планировать и проводить самостоятельные зан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– контролирует состояние своего организма во время занятий физическими упражн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– анализирует уровень своей физической подготовленности и вносит коррективы для её повы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– соблюдает личную гигиену и проводит закаливающие процед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– организовывает оптимальный двигательный режим во время теоретического обучения и прохождения практики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наблюдения и оценка первоначальных умений по выполнению физических упражнений;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и оценка за динамикой развития 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х качеств и совершенствования технических элементов в процессе самостоятельны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егкая атлетик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технически правильного выполнения и вариативности исполнения в зависимости от состояния и качества покрытия мест занятий, состояние организма и уровня физической подготовленности занимающегося легко атлетических упражн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5–освоение и выполнение техники кроссового бе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6– освоение и выполнение техники бега на короткие дистан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7- освоение и выполнение техники прыжков в длину с места и с разбе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8- освоение и выполнение техники прыжков в высоту с разбе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9- освоение и выполнение техники метания гранаты с разбе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20-выполнение контрольных упражнений и нормативов по легкой атлетике в соответствии с рабочей программ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 правильное использование средств и методов физической культуры для самостоятельных занятий по развитию физических качеств и совершенствование технически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1– освоение универсальных умений контролировать величину физической нагрузки по частоте сердечных сокращений при выполнение беговых упраж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2– проявление физических качеств: выносливость, скоростно-силовые, координацию движений, ловкость, прыгучесть и уметь составлять и проводить комплексы физических упражнений для самостоятельных занятий по развитию этих качеств и совершенствования техники выполнения легкоатлетических упражнений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сдачи контрольных нормати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развитием физических кач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и правильное выполнение строевых приемов и упражнений. Демонстрация свободного владения и технически правильного исполнения гимнастически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– выполнение строевых упражнений на месте и в движ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- выполнение акробатических упраж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9– освоение и выполнение опорных прыжков через гимнастического козла и ко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-освоение и выполнение упражнений на гимнастической переклади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- освоение и выполнение упражнений на гимнастическом брев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2- освоение и выполнение упражнений на параллельных и разновысоких брусь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 правильно подбирать физические упражнения для самостоятельных занятий по развитию физических качеств и совершенствование технических элемент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3– моделирование физических нагрузок для развития двигательных способ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4– проявление физических качеств: силу, координацию движений, ловкость, статическую выносливость, скоростно-силовые качества.                                                      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развитием физических кач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развитием физических кач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портивные игры. 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аскетбо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и доведенное до автоматических действий способы передвижения без мяча и с мячом. Демонстрация правильной техники владения мячом и моделирование вариантов ее использования в зависимости от действия соперников и партнеров по команд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3– освоение и выполнение техники ведения баскетбольного мяч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4- освоение и выполнение техники передач баскетбольного мяч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5- освоение и выполнение техники бросков по кольцу, штрафных брос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6-выполнение личных и командных тактических действий в защите и напад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7- выполнение контрольных норматив, предусмотренные рабочей программ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8– моделирование технических элементов и индивидуальных тактических действий в игро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 правильное использование средств и методов физической культуры для самостоятельных занятий по развитию физических качеств и совершенствования технических элементов игры в баскетбо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9– проведение самостоятельных занятий по совершенствованию технических элементов игры в баскетбол и развитию физических качеств.</w:t>
            </w:r>
            <w:r>
              <w:rPr/>
              <w:t xml:space="preserve">                                                  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сдачи контрольных нормативов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развитием физических качеств</w:t>
            </w:r>
          </w:p>
        </w:tc>
      </w:tr>
      <w:tr>
        <w:trPr>
          <w:trHeight w:val="106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олейбо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, легко и технически правильно выполнение стойки волейболиста и перемещения по площа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правильной техники владения мячом и моделирование вариантов ее использования в зависимости от действий соперников и партнеров по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0– освоение и выполнение техники передачи двумя сверх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1-– освоение и выполнение техники приема двумя сни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2- освоение и выполнение техники по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3-– освоение и выполнение техники нападающего удара и блокир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4– выполнение личных и командных тактических действий в нападении и защи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5-владение методикой управления психоэмоциональным состоянием во время игро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6-выполнение контрольных нормативов, предусмотренных рабочей программ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7– моделирование технических элементов и индивидуальных тактических действий в игро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 правильное использование средств и методов физической культуры для самостоятельных занятий по развитию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8– проведение самостоятельных занятий по совершенствова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элементов игры в волейбол и развитию физических качест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развитием физических качеств и технических элементов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ыжная подготовк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авильной техники выполнения и вариативности использования в зависимости от погодных условий, скольжения, рельефа местности, физической подготовки обучающегося, способа передвижения на лыж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3– рациональное использование оптимальной техники передвижения классическими ход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4- рациональное использование оптимальной техники передвижения коньковыми ход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5- рациональное использование оптимальной техники торм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6- рациональное использование оптимальной техники преодоления спус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7- рациональное использование оптимальной техники преодоления подъе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8- рациональное использование оптимальной техники поворотов в дви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9– выполнение контрольных нормативов и упражнений по лыжной подготовке предусмотренные рабочей программ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 правильные использование средств и методов физической культуры для самостоятельных занятий по развитию физических качеств и совершенствования техники передвижения на лыж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0– проявление и развитие физических качеств: общую выносливость, скоростную выносливость, скоростно-силовые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1– умение контролирования физических нагрузок по частоте сердечных сокращений при передвижении на лыж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2– умение правильно подбирать лыжный инвентарь в зависимости от ростовесовых показателей, применять лыжные смазки в соответствии с погодными условиями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сдачи контрольных нормати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за развитием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за развитием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.</w:t>
            </w:r>
          </w:p>
        </w:tc>
      </w:tr>
      <w:tr>
        <w:trPr>
          <w:trHeight w:val="85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фессионально-прикладная физическая подготовк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методики подбора и проведения физических упражнений для развития профессионально важных качеств и способностей с использованием изучаемых разделов физическ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9– выполнение комплексов физических упражнений для развития профессионально важных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0– выполнение контрольных упражнений и нормативов в соответствии с требованиями рабоче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 правильное провидение самостоятельных занятий физическими упражнениями для профилактики и коррекции негативного воздействия на организм во время прохождения практического обучения и в будущей профессиональной 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1– контролирование физической нагрузки, психоэмоционального состояния организма во время выполнения физических упражнений и выполнения трудовой деятельности во время прохождения практики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первоначальных данных развития профессиональных качеств и двигательн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 и динамикой развития профессионально важных физических качеств и умений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наблюдение за ходом практических занятий и динамикой развития профессионально важных физических качеств и умений</w:t>
            </w:r>
          </w:p>
        </w:tc>
      </w:tr>
      <w:tr>
        <w:trPr>
          <w:trHeight w:val="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нания</w:t>
            </w:r>
          </w:p>
          <w:p>
            <w:pPr>
              <w:pStyle w:val="Standard"/>
              <w:jc w:val="both"/>
              <w:rPr/>
            </w:pPr>
            <w:r>
              <w:rPr/>
              <w:t>- О роли физической культуры в общекультурном, профессиональном и социальном развитии человека</w:t>
            </w:r>
          </w:p>
          <w:p>
            <w:pPr>
              <w:pStyle w:val="Standard"/>
              <w:jc w:val="both"/>
              <w:rPr/>
            </w:pPr>
            <w:r>
              <w:rPr/>
              <w:t>- Основы здорового образа жизни.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К-2,ОК-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ует основными понятиями и представлениями по теоретическим разделам рабоче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1– понимает роль физической культуры и спорта в развитии личности в современных услов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– знает основы законодательства РФ о физической культуре и спор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3– анализирует цели и задачи физической культуры и выполняет их во время обучения в учебном завед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4– знает основы здорового образа жизни и выполняет их во время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5– знает о влиянии занятий физическими упражнениями на организм занимающихся и вносит коррективы для улучшения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6– планирует и выполняет самостоятельные занятия физическими упражнениями, осуществляет самоконтроль во время зан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7– оценивает роль профессионально-прикладной физической подготовки в будущей подготовке специалиста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устных ответов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устных ответов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устных ответов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устных ответов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 устных ответо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Общие компетен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ганизовывать собственную деятельность, исходя из цели и способов ее достижения, определенных руководител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типовые методы и способы выполнения профессиональных задач, оценивать их эффективность и качество. Организовывать и применять методики для самостоятельных занятий по развитию физических качеств и совершенствованию двигательных умений и навыков по легкой атлетике, гимнастике, баскетболу, волейболу, лыжным гонкам и профессионально-прикладной физической подготовк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и организация самостоятельных занятий по легкой атлетик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и организация самостоятельных занятий по гимнастик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и организация самостоятельных занятий по баскетбол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и организация самостоятельных занятий по волейбол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и организация самостоятельных занятий по лыжной подготовк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и организация самостоятельных занятий по профессионально- прикладной физической подготов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</w:tc>
      </w:tr>
      <w:tr>
        <w:trPr>
          <w:trHeight w:val="22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стояние здоровья, развитие двигательных качеств и умений при выполнение программных дисциплин, контролировать нагрузки в зависимости от состояния здоровь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5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своей физической подготовки. Умение оценивать, анализировать и координировать развитие двигательных качеств на занятиях по легкой атлетик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своей физической подготовки. Умение оценивать, анализировать и координировать развитие двигательных качеств на занятиях по гимнастик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своей физической подготовки. Умение оценивать, анализировать и координировать развитие двигательных качеств на занятиях по баскетбол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своей физической подготовки. Умение оценивать, анализировать и координировать развитие двигательных качеств на занятиях по волейболу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своей физической подготовки. Умение оценивать, анализировать и координировать развитие двигательных качеств на занятиях по лыжной подготовк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своей физической подготовки. Умение оценивать, анализировать и координировать развитие двигательных качеств на занятиях по профессионально-прикладной физической подготов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</w:tc>
      </w:tr>
      <w:tr>
        <w:trPr>
          <w:trHeight w:val="7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center" w:pos="864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андное взаимодействие, при проведении занятий по разделам учебным программа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командного взаимодействия при проведении занятий по легкой атлетик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командного взаимодействия при проведении занятий по гимнастик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командного взаимодействия при проведении занятий по баскетбол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командного взаимодействия при проведении занятий по волейбол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командного взаимодействия при проведении занятий по лыжным гонк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ая демонстрация командного взаимодействия при проведении занятий по профессионально-прикладной физической подготов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за ходом практического занят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ый анализ и наблюдение за взаимодействием игроков в игровых ситуациях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ый анализ и наблюдение за взаимодействием игроков в игровых ситуация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2149"/>
        <w:gridCol w:w="1984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самостоятельному решению вопросов жизнеустройств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владеющий физической выносливостью в соответствии с требованиями профессиональной компетен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jc w:val="both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применению инструментов и методов бережливого производств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eastAsia="SchoolBookCSanPin-Regular;Yu Gothic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сознательному восприятию экосистемы демонстрирующий экокультур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4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- личностные результаты формируемые в рамках программы воспитания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29"/>
      <w:footerReference w:type="default" r:id="rId30"/>
      <w:type w:val="nextPage"/>
      <w:pgSz w:w="11906" w:h="16838"/>
      <w:pgMar w:left="1418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4500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1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22">
    <w:name w:val="Основной текст (2)"/>
    <w:basedOn w:val="2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.fizkult-ura.ru/" TargetMode="External"/><Relationship Id="rId15" Type="http://schemas.openxmlformats.org/officeDocument/2006/relationships/hyperlink" Target="http://www.fizkulturavshkole.ru/" TargetMode="External"/><Relationship Id="rId16" Type="http://schemas.openxmlformats.org/officeDocument/2006/relationships/hyperlink" Target="http://www.download-referat.narod.ru/physculture.htm" TargetMode="External"/><Relationship Id="rId17" Type="http://schemas.openxmlformats.org/officeDocument/2006/relationships/hyperlink" Target="http://lib.sportedu.ru/" TargetMode="External"/><Relationship Id="rId18" Type="http://schemas.openxmlformats.org/officeDocument/2006/relationships/hyperlink" Target="http://www.rossport.ru/" TargetMode="External"/><Relationship Id="rId19" Type="http://schemas.openxmlformats.org/officeDocument/2006/relationships/hyperlink" Target="http://www.kalitva.ru/librory/referats/fizreferat/" TargetMode="External"/><Relationship Id="rId20" Type="http://schemas.openxmlformats.org/officeDocument/2006/relationships/hyperlink" Target="http://fevt.ru/load/fizkultura/34-1-0-349" TargetMode="External"/><Relationship Id="rId21" Type="http://schemas.openxmlformats.org/officeDocument/2006/relationships/hyperlink" Target="http://www.ofizkulture.ru/" TargetMode="External"/><Relationship Id="rId22" Type="http://schemas.openxmlformats.org/officeDocument/2006/relationships/hyperlink" Target="http://www.ronl.ru-fizra/" TargetMode="External"/><Relationship Id="rId23" Type="http://schemas.openxmlformats.org/officeDocument/2006/relationships/hyperlink" Target="http://max0506.ucoz.ru/dir/3" TargetMode="External"/><Relationship Id="rId24" Type="http://schemas.openxmlformats.org/officeDocument/2006/relationships/hyperlink" Target="http://www.proshkolu.ru/" TargetMode="External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header" Target="header7.xml"/><Relationship Id="rId30" Type="http://schemas.openxmlformats.org/officeDocument/2006/relationships/footer" Target="footer7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10:00Z</dcterms:created>
  <dc:creator>1</dc:creator>
  <dc:description/>
  <dc:language>en-US</dc:language>
  <cp:lastModifiedBy>1</cp:lastModifiedBy>
  <cp:lastPrinted>2021-09-07T14:50:00Z</cp:lastPrinted>
  <dcterms:modified xsi:type="dcterms:W3CDTF">2022-11-17T11:10:00Z</dcterms:modified>
  <cp:revision>2</cp:revision>
  <dc:subject/>
  <dc:title/>
</cp:coreProperties>
</file>