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6" w:type="dxa"/>
        <w:jc w:val="left"/>
        <w:tblInd w:w="-119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366"/>
        <w:gridCol w:w="6372"/>
        <w:gridCol w:w="1440"/>
        <w:gridCol w:w="1288"/>
      </w:tblGrid>
      <w:tr>
        <w:trPr>
          <w:trHeight w:val="537" w:hRule="atLeast"/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Областное государственное бюджетное профессиональное образовательное учреждение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 документа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: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Рабочая программа учебной дисциплины  </w:t>
            </w:r>
            <w:r>
              <w:rPr>
                <w:rFonts w:cs="Arial Narrow" w:ascii="Arial Narrow" w:hAnsi="Arial Narrow"/>
                <w:b/>
                <w:spacing w:val="-10"/>
                <w:sz w:val="20"/>
                <w:szCs w:val="20"/>
              </w:rPr>
              <w:t>ОП.02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10"/>
                <w:sz w:val="20"/>
                <w:szCs w:val="20"/>
              </w:rPr>
              <w:t xml:space="preserve">Соответствует  ГОСТ Р ИСО 9001-2015, ГОСТ Р 52614.2-2006 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pacing w:val="-6"/>
                <w:sz w:val="20"/>
                <w:szCs w:val="20"/>
              </w:rPr>
              <w:t xml:space="preserve">п. 4.1, </w:t>
            </w:r>
            <w:r>
              <w:rPr>
                <w:b/>
                <w:sz w:val="20"/>
                <w:szCs w:val="20"/>
              </w:rPr>
              <w:t>4.2.3, 4.2.4, 5.5.3, 5.6.2, 7.5, 8.2.3, 8.4, 8.5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едакция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зменение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№ 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Лист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instrText xml:space="preserve"> PAGE </w:instrText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t>1</w:t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из 58</w:t>
            </w:r>
          </w:p>
        </w:tc>
      </w:tr>
      <w:tr>
        <w:trPr>
          <w:trHeight w:val="280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Экз. №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 xml:space="preserve">0п.02 </w:t>
      </w:r>
      <w:r>
        <w:rPr>
          <w:b/>
          <w:sz w:val="28"/>
          <w:szCs w:val="28"/>
          <w:u w:val="single"/>
        </w:rPr>
        <w:t>Теоретические основы товаровед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b/>
          <w:sz w:val="28"/>
          <w:szCs w:val="28"/>
          <w:u w:val="single"/>
        </w:rPr>
        <w:t>38.02.05 «Товароведение и экспертиза  качества потребительских товаров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, 202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Рабочая программа учебной дисциплины ОП.02  </w:t>
      </w:r>
      <w:r>
        <w:rPr>
          <w:bCs/>
          <w:sz w:val="28"/>
          <w:szCs w:val="28"/>
        </w:rPr>
        <w:t>«Теоретические основы товароведения»</w:t>
      </w:r>
      <w:r>
        <w:rPr>
          <w:sz w:val="28"/>
          <w:szCs w:val="28"/>
        </w:rPr>
        <w:t xml:space="preserve"> разработана на основе Федерального государственного образовательного стандарта и рекомендована к освоению в рамках  ППССЗ специальности  38.02.05 Товароведение и экспертиза качества  потребительских товар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  <w:t>Рекомендована</w:t>
        <w:tab/>
        <w:tab/>
        <w:tab/>
        <w:tab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 xml:space="preserve">на заседании МК экономики и управления                                                     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 xml:space="preserve">Председатель МК      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>_____________Л.В. Черняева</w:t>
      </w:r>
    </w:p>
    <w:p>
      <w:pPr>
        <w:pStyle w:val="Normal"/>
        <w:tabs>
          <w:tab w:val="clear" w:pos="708"/>
          <w:tab w:val="left" w:pos="547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(подпись,   и.о.ф.)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7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Протокол заседания МК                                           </w:t>
      </w:r>
    </w:p>
    <w:p>
      <w:pPr>
        <w:pStyle w:val="Normal"/>
        <w:rPr/>
      </w:pPr>
      <w:r>
        <w:rPr/>
        <w:t xml:space="preserve">№ </w:t>
      </w:r>
      <w:r>
        <w:rPr/>
        <w:t>1 от 30 августа 2022 г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uppressAutoHyphens w:val="tru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  <w:t>УТВЕРЖДА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uppressAutoHyphens w:val="true"/>
        <w:autoSpaceDE w:val="false"/>
        <w:jc w:val="both"/>
        <w:rPr>
          <w:caps/>
        </w:rPr>
      </w:pPr>
      <w:r>
        <w:rPr/>
        <w:t>Заместитель директора по УР</w:t>
      </w:r>
    </w:p>
    <w:p>
      <w:pPr>
        <w:pStyle w:val="Normal"/>
        <w:tabs>
          <w:tab w:val="clear" w:pos="708"/>
          <w:tab w:val="left" w:pos="5496" w:leader="none"/>
        </w:tabs>
        <w:jc w:val="both"/>
        <w:rPr/>
      </w:pPr>
      <w:r>
        <w:rPr/>
        <w:t>ОГБПОУ УТПиТ</w:t>
      </w:r>
    </w:p>
    <w:p>
      <w:pPr>
        <w:pStyle w:val="Normal"/>
        <w:tabs>
          <w:tab w:val="clear" w:pos="708"/>
          <w:tab w:val="left" w:pos="5496" w:leader="none"/>
        </w:tabs>
        <w:jc w:val="both"/>
        <w:rPr>
          <w:sz w:val="18"/>
          <w:szCs w:val="18"/>
        </w:rPr>
      </w:pPr>
      <w:r>
        <w:rPr/>
        <w:t>_________________Ю.Ю. Бесова</w:t>
      </w:r>
    </w:p>
    <w:p>
      <w:pPr>
        <w:pStyle w:val="Normal"/>
        <w:tabs>
          <w:tab w:val="clear" w:pos="708"/>
          <w:tab w:val="left" w:pos="5496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(подпись,   и.о.ф.)</w:t>
      </w:r>
    </w:p>
    <w:p>
      <w:pPr>
        <w:pStyle w:val="Normal"/>
        <w:tabs>
          <w:tab w:val="clear" w:pos="708"/>
          <w:tab w:val="left" w:pos="5496" w:leader="none"/>
        </w:tabs>
        <w:jc w:val="both"/>
        <w:rPr/>
      </w:pPr>
      <w:r>
        <w:rPr/>
        <w:t>30.08.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Рецензен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</w:rPr>
        <w:t>Управляющий группой магазинов АО «Гулливер» Н.Н Латып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11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8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800"/>
      </w:tblGrid>
      <w:tr>
        <w:trPr>
          <w:trHeight w:val="931" w:hRule="atLeast"/>
        </w:trPr>
        <w:tc>
          <w:tcPr>
            <w:tcW w:w="8928" w:type="dxa"/>
            <w:tcBorders/>
          </w:tcPr>
          <w:p>
            <w:pPr>
              <w:pStyle w:val="11"/>
              <w:numPr>
                <w:ilvl w:val="0"/>
                <w:numId w:val="13"/>
              </w:numPr>
              <w:snapToGrid w:val="false"/>
              <w:spacing w:lineRule="auto" w:line="360"/>
              <w:ind w:left="0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11"/>
              <w:numPr>
                <w:ilvl w:val="0"/>
                <w:numId w:val="13"/>
              </w:numPr>
              <w:spacing w:lineRule="auto" w:line="360"/>
              <w:ind w:left="0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11"/>
              <w:numPr>
                <w:ilvl w:val="0"/>
                <w:numId w:val="13"/>
              </w:numPr>
              <w:spacing w:lineRule="auto" w:line="360"/>
              <w:ind w:left="0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1. ПАСПОРТ рабочей ПРОГРАММЫ УЧЕБНОЙ ДИСЦИПЛИНЫ    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720" w:hRule="atLeast"/>
        </w:trPr>
        <w:tc>
          <w:tcPr>
            <w:tcW w:w="89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УЧЕБНОЙ ДИСЦИПЛИНЫ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594" w:hRule="atLeast"/>
        </w:trPr>
        <w:tc>
          <w:tcPr>
            <w:tcW w:w="8928" w:type="dxa"/>
            <w:tcBorders/>
          </w:tcPr>
          <w:p>
            <w:pPr>
              <w:pStyle w:val="11"/>
              <w:numPr>
                <w:ilvl w:val="0"/>
                <w:numId w:val="13"/>
              </w:numPr>
              <w:ind w:left="0" w:hanging="0"/>
              <w:rPr/>
            </w:pPr>
            <w:r>
              <w:rPr>
                <w:b/>
                <w:caps/>
              </w:rPr>
              <w:t xml:space="preserve">3. СТРУКТУРА и содержание  УЧЕБНОЙ ДИСЦИПЛИНЫ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692" w:hRule="atLeast"/>
        </w:trPr>
        <w:tc>
          <w:tcPr>
            <w:tcW w:w="8928" w:type="dxa"/>
            <w:tcBorders/>
          </w:tcPr>
          <w:p>
            <w:pPr>
              <w:pStyle w:val="11"/>
              <w:numPr>
                <w:ilvl w:val="0"/>
                <w:numId w:val="13"/>
              </w:numPr>
              <w:spacing w:lineRule="auto" w:line="360"/>
              <w:ind w:left="0" w:right="-82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4.  условия реализации УЧЕЬНОЙ ДИСЦИПЛИНЫ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692" w:hRule="atLeast"/>
        </w:trPr>
        <w:tc>
          <w:tcPr>
            <w:tcW w:w="8928" w:type="dxa"/>
            <w:tcBorders/>
          </w:tcPr>
          <w:p>
            <w:pPr>
              <w:pStyle w:val="Normal"/>
              <w:spacing w:lineRule="auto" w:line="360"/>
              <w:ind w:left="180" w:hanging="180"/>
              <w:rPr/>
            </w:pPr>
            <w:r>
              <w:rPr>
                <w:b/>
                <w:caps/>
              </w:rPr>
              <w:t>5.  Контроль и оценка результатов освоения УЧЕБНОЙ ДИСЦИПЛИНЫ (вида профессиональной деятельности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b/>
          <w:caps/>
          <w:sz w:val="16"/>
          <w:szCs w:val="16"/>
        </w:rPr>
        <w:t>1. паспорт 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16"/>
          <w:szCs w:val="16"/>
        </w:rPr>
      </w:pPr>
      <w:r>
        <w:rPr>
          <w:b/>
          <w:sz w:val="16"/>
          <w:szCs w:val="16"/>
        </w:rPr>
        <w:t xml:space="preserve">0П.02 Теоретические основы товаровед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1. Область применения примерной программы</w:t>
      </w:r>
    </w:p>
    <w:p>
      <w:pPr>
        <w:pStyle w:val="Normal"/>
        <w:ind w:firstLine="737"/>
        <w:jc w:val="both"/>
        <w:rPr/>
      </w:pPr>
      <w:r>
        <w:rPr>
          <w:sz w:val="16"/>
          <w:szCs w:val="16"/>
        </w:rPr>
        <w:t xml:space="preserve">Рабочая программа учебной дисциплины является частью  основной профессиональной образовательной программы в соответствии с ФГОС по ППССЗ специальности </w:t>
      </w:r>
      <w:r>
        <w:rPr>
          <w:b/>
          <w:sz w:val="16"/>
          <w:szCs w:val="16"/>
        </w:rPr>
        <w:t xml:space="preserve">38.02.05  Товароведение и экспертиза качества потребительских товаров 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b/>
          <w:sz w:val="16"/>
          <w:szCs w:val="16"/>
        </w:rPr>
        <w:t>1.2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16"/>
          <w:szCs w:val="16"/>
        </w:rPr>
        <w:t xml:space="preserve">В результате освоения учебной дисциплины обучающийся </w:t>
      </w:r>
      <w:r>
        <w:rPr>
          <w:b/>
          <w:sz w:val="16"/>
          <w:szCs w:val="16"/>
        </w:rPr>
        <w:t>должен уметь</w:t>
      </w:r>
      <w:r>
        <w:rPr>
          <w:sz w:val="16"/>
          <w:szCs w:val="16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познавать классификационные группы това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нализировать стадии и этапы технологического цикла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 результате освоения учебной дисциплины обучающийся </w:t>
      </w:r>
      <w:r>
        <w:rPr>
          <w:b/>
          <w:sz w:val="16"/>
          <w:szCs w:val="16"/>
        </w:rPr>
        <w:t>должен знать</w:t>
      </w:r>
      <w:r>
        <w:rPr>
          <w:sz w:val="16"/>
          <w:szCs w:val="16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сновные понятия товарове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ъекты, субъекты и методы товарове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щую классификацию потребительских товаров и продукции производственного назначения, классификацию продовольственных и непродовольственных товаров по однородным группа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иды, свойства, показатели ассортимен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сновополагающие характеристики това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овароведные характеристики товаров однородных групп (групп продовольственных и непродовольственных товаров): классификацию ассортимента, оценку кач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личественные характеристики това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акторы, обеспечивающие формирование и сохранение товароведных характеристи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иды потерь, причины возникновения, порядок спис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1.3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16"/>
          <w:szCs w:val="16"/>
        </w:rPr>
        <w:t xml:space="preserve">максимальной учебной нагрузки обучающихся </w:t>
      </w:r>
      <w:r>
        <w:rPr>
          <w:b/>
          <w:sz w:val="16"/>
          <w:szCs w:val="16"/>
          <w:u w:val="single"/>
        </w:rPr>
        <w:t>102</w:t>
      </w:r>
      <w:r>
        <w:rPr>
          <w:sz w:val="16"/>
          <w:szCs w:val="16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16"/>
          <w:szCs w:val="16"/>
        </w:rPr>
        <w:t xml:space="preserve">обязательной аудиторной учебной нагрузки обучающихся  </w:t>
      </w:r>
      <w:r>
        <w:rPr>
          <w:b/>
          <w:sz w:val="16"/>
          <w:szCs w:val="16"/>
          <w:u w:val="single"/>
        </w:rPr>
        <w:t xml:space="preserve">68 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часов, в том числе</w:t>
      </w:r>
      <w:r>
        <w:rPr>
          <w:b/>
          <w:sz w:val="16"/>
          <w:szCs w:val="16"/>
        </w:rPr>
        <w:t xml:space="preserve"> 34 </w:t>
      </w:r>
      <w:r>
        <w:rPr>
          <w:sz w:val="16"/>
          <w:szCs w:val="16"/>
        </w:rPr>
        <w:t>часа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практических занят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16"/>
          <w:szCs w:val="16"/>
        </w:rPr>
        <w:t xml:space="preserve">самостоятельной работы обучающихся  </w:t>
      </w:r>
      <w:r>
        <w:rPr>
          <w:b/>
          <w:sz w:val="16"/>
          <w:szCs w:val="16"/>
          <w:u w:val="single"/>
        </w:rPr>
        <w:t>34</w:t>
      </w: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</w:rPr>
        <w:t>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Программа учебной дисциплины включает темы, которые могут быть реализованы с использованием </w:t>
      </w:r>
      <w:r>
        <w:rPr>
          <w:b/>
          <w:sz w:val="16"/>
          <w:szCs w:val="16"/>
        </w:rPr>
        <w:t>электронного обучения и дистанционных образовательных технологий</w:t>
      </w:r>
      <w:r>
        <w:rPr>
          <w:sz w:val="16"/>
          <w:szCs w:val="16"/>
        </w:rPr>
        <w:t xml:space="preserve"> по темам:</w:t>
      </w:r>
    </w:p>
    <w:p>
      <w:pPr>
        <w:pStyle w:val="Normal"/>
        <w:rPr/>
      </w:pPr>
      <w:r>
        <w:rPr>
          <w:rFonts w:eastAsia="Calibri"/>
          <w:b/>
          <w:bCs/>
          <w:sz w:val="16"/>
          <w:szCs w:val="16"/>
        </w:rPr>
        <w:t>Тема 1.1.</w:t>
      </w:r>
      <w:r>
        <w:rPr>
          <w:rFonts w:eastAsia="Calibri"/>
          <w:bCs/>
          <w:sz w:val="16"/>
          <w:szCs w:val="16"/>
        </w:rPr>
        <w:t xml:space="preserve"> Методологические основы товароведения</w:t>
      </w:r>
    </w:p>
    <w:p>
      <w:pPr>
        <w:pStyle w:val="Normal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  <w:t>Тема 1.4</w:t>
      </w:r>
      <w:r>
        <w:rPr>
          <w:rFonts w:eastAsia="Calibri"/>
          <w:bCs/>
          <w:sz w:val="16"/>
          <w:szCs w:val="16"/>
        </w:rPr>
        <w:t xml:space="preserve"> Товарные поте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одержание учебной дисциплины ОП.02 Теоретические основы товароведения направлено на формирование общепрофессиональных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/>
          <w:sz w:val="16"/>
          <w:szCs w:val="16"/>
        </w:rPr>
        <w:t>ОК 1.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16"/>
          <w:szCs w:val="16"/>
        </w:rPr>
        <w:t>Роль товароведа в насыщении потребительского рынка продовольственными и непродовольственными товарами. Тема 1.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ущность и социальная значимость  специальности  товароведа-эксперта. Тема 1.1.</w:t>
      </w:r>
    </w:p>
    <w:p>
      <w:pPr>
        <w:pStyle w:val="Normal"/>
        <w:numPr>
          <w:ilvl w:val="0"/>
          <w:numId w:val="7"/>
        </w:numPr>
        <w:jc w:val="both"/>
        <w:rPr>
          <w:sz w:val="16"/>
          <w:szCs w:val="16"/>
        </w:rPr>
      </w:pPr>
      <w:r>
        <w:rPr>
          <w:sz w:val="16"/>
          <w:szCs w:val="16"/>
        </w:rPr>
        <w:t>Понимание сущности и социальной значимости выбранной  профессии, проявление интереса к ней. Тема 1.1.</w:t>
      </w:r>
    </w:p>
    <w:p>
      <w:pPr>
        <w:pStyle w:val="Normal"/>
        <w:numPr>
          <w:ilvl w:val="0"/>
          <w:numId w:val="7"/>
        </w:numPr>
        <w:jc w:val="both"/>
        <w:rPr>
          <w:sz w:val="16"/>
          <w:szCs w:val="16"/>
        </w:rPr>
      </w:pPr>
      <w:r>
        <w:rPr>
          <w:bCs/>
          <w:sz w:val="16"/>
          <w:szCs w:val="16"/>
          <w:lang w:eastAsia="en-US"/>
        </w:rPr>
        <w:t>Социальная значимость и востребованность профессии товароведа  в  обществе. Тема 1.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К  2.Организовать собственную деятельность, выбирать типовые методы и способы выполнения профессиональных задач, оценить их эффективность  и качеств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bCs/>
          <w:sz w:val="16"/>
          <w:szCs w:val="16"/>
          <w:lang w:eastAsia="en-US"/>
        </w:rPr>
        <w:t>Применение знаний дисциплины  в коммерческой деятельности, понимание сущности и социальной значимости своей будущей профессии. Тема 1.1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16"/>
          <w:szCs w:val="16"/>
        </w:rPr>
        <w:t>Организация собственной деятельности, выбор типовых методов, способов выполнения профессиональных задач, оценка их эффективности и качества. Тема 1.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Выбор  эффективных методов и способов хранения товаров при организации собственной деятельности. Тема 1.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Выбор метода классификации для эффективного выполнения профессиональных задач. Тема 1.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/>
          <w:sz w:val="16"/>
          <w:szCs w:val="16"/>
        </w:rPr>
        <w:t>ОК  3.Принимать решения в стандартных и не стандартных ситуациях и нести за них ответственность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16"/>
          <w:szCs w:val="16"/>
        </w:rPr>
        <w:t>Принятие решения по расчету показателей ассортимента потребительских товаров и развитие чувства ответственности  за них. Тема 1.2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16"/>
          <w:szCs w:val="16"/>
        </w:rPr>
        <w:t>Принятие решения  в стандартных и нестандартных ситуациях и развитие  чувства ответственности за продажу потенциально-опасных и опасных товаров. Тема 1.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К 4.Осуществлять поиск и использование информации, необходимой для эффективного выполнения профессиональных задач, профессионального и личного развития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16"/>
          <w:szCs w:val="16"/>
          <w:u w:val="single"/>
        </w:rPr>
      </w:pPr>
      <w:r>
        <w:rPr>
          <w:sz w:val="16"/>
          <w:szCs w:val="16"/>
        </w:rPr>
        <w:t>Владение методами поиска и использования  информации  для эффективного выполнения профессиональных задач по классификации продовольственных и непродовольственных товаров. Тема 1.1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16"/>
          <w:szCs w:val="16"/>
          <w:u w:val="single"/>
        </w:rPr>
      </w:pPr>
      <w:r>
        <w:rPr>
          <w:sz w:val="16"/>
          <w:szCs w:val="16"/>
        </w:rPr>
        <w:t>Осуществление поиска и использование информации  для эффективного выполнения профессиональных задания по изучению методов  кодирования. Тема 1.1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16"/>
          <w:szCs w:val="16"/>
          <w:u w:val="single"/>
        </w:rPr>
      </w:pPr>
      <w:r>
        <w:rPr>
          <w:sz w:val="16"/>
          <w:szCs w:val="16"/>
        </w:rPr>
        <w:t>Осуществление поиска   информации по показателям качества для эффективного выполнения  задания. Тема 1.2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16"/>
          <w:szCs w:val="16"/>
          <w:u w:val="single"/>
        </w:rPr>
      </w:pPr>
      <w:r>
        <w:rPr>
          <w:sz w:val="16"/>
          <w:szCs w:val="16"/>
        </w:rPr>
        <w:t>Анализ производства непродовольственных товаров региона для различных групп населения. Тема 1.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/>
          <w:sz w:val="16"/>
          <w:szCs w:val="16"/>
        </w:rPr>
        <w:t>ОК  5.Владеть информацией культурой, анализировать и оценивать информацию с использованием информационно – коммуникационных технологий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16"/>
          <w:szCs w:val="16"/>
        </w:rPr>
        <w:t>Владение информационной культурой, анализировать и оценивать информацию по широте и полноте ассортимента товаров с использованием информационных технологий. Тема 1.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К 6.Работать в коллективе и команде, эффективно общаться с коллегами, руководством, потребителям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Эффективность работы с коллегами, руководством, потребителями  с целью сохранения качества товаров Тема 1.2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16"/>
          <w:szCs w:val="16"/>
        </w:rPr>
        <w:t>Эффективное общение с коллегами, руководством и потребителями при исследовании  структуры торгового ассортимента</w:t>
      </w:r>
      <w:r>
        <w:rPr>
          <w:i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/>
          <w:sz w:val="16"/>
          <w:szCs w:val="16"/>
        </w:rPr>
        <w:t>ОК 7.Брать на себя ответственность за работу членов команды (подчиненных), результат выполнения заданий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Ответственность коллектива торговой организации за продажу товаров ненадлежащего качества. Тема 1.3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Ответственность  подчиненных за объективную и субъективную  пересортицу товаров.  Тема 1.3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ветственность  (личная и подчиненных) за качество профилактических и текущих мероприятий по созданию и поддержанию санитарно-гигиенического режима хранения товаров. Тема 1.3.</w:t>
      </w:r>
    </w:p>
    <w:p>
      <w:pPr>
        <w:pStyle w:val="Normal"/>
        <w:numPr>
          <w:ilvl w:val="0"/>
          <w:numId w:val="15"/>
        </w:numPr>
        <w:spacing w:before="0" w:after="280"/>
        <w:jc w:val="both"/>
        <w:rPr/>
      </w:pPr>
      <w:r>
        <w:rPr>
          <w:sz w:val="16"/>
          <w:szCs w:val="16"/>
        </w:rPr>
        <w:t>Контроль товароведа за  соблюдением условий и сроков хранения потребительских товаров, знание нормативной  базы. Тема 1.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/>
          <w:sz w:val="16"/>
          <w:szCs w:val="16"/>
        </w:rPr>
        <w:t>ОК 8.Самостоятельно определять задачи профессионального и личного развития, заниматься самообразованием, осознанно планировать повышение квалификаций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16"/>
          <w:szCs w:val="16"/>
        </w:rPr>
      </w:pPr>
      <w:r>
        <w:rPr>
          <w:bCs/>
          <w:sz w:val="16"/>
          <w:szCs w:val="16"/>
          <w:lang w:eastAsia="en-US"/>
        </w:rPr>
        <w:t>Значение самообразования и осознанного планирования повышения квалификации  для успешной профессиональной деятельности. Тема 1.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/>
          <w:sz w:val="16"/>
          <w:szCs w:val="16"/>
        </w:rPr>
        <w:t>ОК 9.Ориентироваться в условиях частой смены технологий в профессиональной деятельности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Ориентирование товароведа в  современных  методах  определения качеством  товаров  для эффективной профессиональной деятельности. Тема 1.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Профессиональные компетен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>ПК 1.1. Выявлять потребность в товарах.</w:t>
      </w:r>
    </w:p>
    <w:p>
      <w:pPr>
        <w:pStyle w:val="Normal"/>
        <w:numPr>
          <w:ilvl w:val="0"/>
          <w:numId w:val="6"/>
        </w:numPr>
        <w:jc w:val="both"/>
        <w:rPr>
          <w:sz w:val="16"/>
          <w:szCs w:val="16"/>
        </w:rPr>
      </w:pPr>
      <w:r>
        <w:rPr>
          <w:sz w:val="16"/>
          <w:szCs w:val="16"/>
        </w:rPr>
        <w:t>Выявление потребности в продовольственных  и непродовольственных товар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Роль товароведа в выявлении потребности в товарах и  насыщении потребительского рынка  потребительскими  товарами. Тема 1.1.</w:t>
      </w:r>
    </w:p>
    <w:p>
      <w:pPr>
        <w:pStyle w:val="Normal"/>
        <w:numPr>
          <w:ilvl w:val="0"/>
          <w:numId w:val="6"/>
        </w:numPr>
        <w:jc w:val="both"/>
        <w:rPr>
          <w:sz w:val="16"/>
          <w:szCs w:val="16"/>
        </w:rPr>
      </w:pPr>
      <w:r>
        <w:rPr>
          <w:sz w:val="16"/>
          <w:szCs w:val="16"/>
        </w:rPr>
        <w:t>Влияние изменений жизненного цикла товаров  на   выявление оптимальных потребностей в  товарах . Тема 1.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Осуществление поиска и использование информации при изучении спроса на товары. Тема 1.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Выявление потребности и формирование торгового ассортимента потребительских товаров. Тема 1.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К 1.2. Осуществлять связи с поставщиками и потребителями продук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Осуществление связи с поставщиками и потребителями продукции при нарушении договоров  поставки  по вопросам качества. Тема 1.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Осуществление связи с поставщиками и потребителями продукции при формировании товарных запасов. Тема 1.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Осуществление связи с поставщиками и потребителями продукции при решении вопросов о соответствии качественных характеристик товаров. Тема 1.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К 1.3. Управлять товарными запасами и потока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Влияние физических свойств потребительских товаров на технологию товародвижения от товаропроизводителя до потребителя и управление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товарными запасами и потоками</w:t>
      </w:r>
      <w:r>
        <w:rPr>
          <w:b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К 1.4. Оформить документацию на поставку и реализацию товар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16"/>
          <w:szCs w:val="16"/>
        </w:rPr>
        <w:t>Оформление документации на поставку и реализацию товаров; претензиционных писем, актов  разногласий, актов на бой, брак, порчу товаров. Тема 1.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К 2.1. Идентифицировать товары по ассортиментной принадлеж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Идентификация потребительских товаров по групповой и ассортиментной принадлежности. Тема 1.2.</w:t>
      </w:r>
    </w:p>
    <w:p>
      <w:pPr>
        <w:pStyle w:val="Normal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sz w:val="16"/>
          <w:szCs w:val="16"/>
        </w:rPr>
        <w:t>Значение  кодирования товаров  как средства   идентификация 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/>
          <w:sz w:val="16"/>
          <w:szCs w:val="16"/>
        </w:rPr>
        <w:t>ПК 2.2. Организовать и проводить оценку качества товаров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Организация  проведения оценки качества продовольственных товаров. Тема 1.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Организация и проведение  экспертной оценки качества продовольственных и непродовольственных товаров в составе экспертной группы. Тема 1.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/>
          <w:sz w:val="16"/>
          <w:szCs w:val="16"/>
        </w:rPr>
        <w:t>ПК 2.3. Выполнять задания эксперта более высокой квалификации при проведение товарной экспертиз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Выполнение заданий эксперта  при проведении  количественной товароведной экспертизы. Тема 1.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ыполнение заданий главного эксперта  при проведении товароведной экспертизы. Тема 1.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>ПК 3.1. Участвовать в планирование основных показателей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6"/>
          <w:szCs w:val="16"/>
        </w:rPr>
        <w:t xml:space="preserve">Участие в планировании основных показателей финансовой деятельности торговой  организациям, выполнении работ исполнителями по снижению товарных потерь. Тема 1.3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>ПК 3.2. Планировать выполнение работ исполнениями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Планирование мероприятий по снижению потерь при хранении товаров. Тема 1.4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Определение, назначение, расчет показателей ассортимента, влияние отдельных показателей на результаты коммерческой деятельности. Тема 1.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16"/>
          <w:szCs w:val="16"/>
        </w:rPr>
        <w:t xml:space="preserve">     </w:t>
      </w:r>
      <w:r>
        <w:rPr>
          <w:b/>
          <w:sz w:val="16"/>
          <w:szCs w:val="16"/>
        </w:rPr>
        <w:t>ПК 3.3. Организовать работу трудового коллектива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12"/>
        </w:numPr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Организация работы коллектива, на поиск путей сохранения качества товаров и снижение товарных потерь. Тема 1.4.</w:t>
      </w:r>
    </w:p>
    <w:p>
      <w:pPr>
        <w:pStyle w:val="Normal"/>
        <w:numPr>
          <w:ilvl w:val="0"/>
          <w:numId w:val="12"/>
        </w:numPr>
        <w:jc w:val="both"/>
        <w:rPr>
          <w:sz w:val="16"/>
          <w:szCs w:val="16"/>
        </w:rPr>
      </w:pPr>
      <w:r>
        <w:rPr>
          <w:sz w:val="16"/>
          <w:szCs w:val="16"/>
        </w:rPr>
        <w:t>Организация работы  коллектива  по контролю  качества товарной партии от предприятия-изготовителя до потребителя. Тема 1.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16"/>
          <w:szCs w:val="16"/>
        </w:rPr>
        <w:t xml:space="preserve">     </w:t>
      </w:r>
      <w:r>
        <w:rPr>
          <w:b/>
          <w:sz w:val="16"/>
          <w:szCs w:val="16"/>
        </w:rPr>
        <w:t>ПК 3.4. Контролировать ход и оценивать результаты выполнения работ исполнителям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Контроль выполнения  работ по продвижению товарных партий от предприятий-изготовителей до потребителя. Тема1.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bCs/>
          <w:sz w:val="16"/>
          <w:szCs w:val="16"/>
        </w:rPr>
        <w:t>Контроль  соблюдения  последовательности и взаимосвязи стадий и этапов технологического цикла товародвижения. Тема 1.4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16"/>
          <w:szCs w:val="16"/>
        </w:rPr>
        <w:t>Контроль соблюдения   правил отбора проб и выборок  при поступлении товарных партий в розничную сеть Тема 1.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Контроль и проведение профилактических  мер по предупреждению и снижению потерь товароведом. Тема 1.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16"/>
          <w:szCs w:val="16"/>
        </w:rPr>
        <w:t xml:space="preserve">     </w:t>
      </w:r>
      <w:r>
        <w:rPr>
          <w:b/>
          <w:sz w:val="16"/>
          <w:szCs w:val="16"/>
        </w:rPr>
        <w:t xml:space="preserve">ПК 3.5. Оформлять учетно-отчетную документацию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Оформление документации при осуществлении хозяйственных связей и договорной работы с поставщиками. Тема 1.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>3. СТРУКТУРА И СОДЕРЖАНИЕ УЧЕБНОЙ ДИСЦИПЛИНЫ: «Теоретические основы товаровед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3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4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1"/>
        <w:gridCol w:w="2969"/>
      </w:tblGrid>
      <w:tr>
        <w:trPr>
          <w:trHeight w:val="460" w:hRule="atLeast"/>
        </w:trPr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2</w:t>
            </w:r>
          </w:p>
        </w:tc>
      </w:tr>
      <w:tr>
        <w:trPr/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8</w:t>
            </w:r>
          </w:p>
        </w:tc>
      </w:tr>
      <w:tr>
        <w:trPr/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 занятия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4</w:t>
            </w:r>
          </w:p>
        </w:tc>
      </w:tr>
      <w:tr>
        <w:trPr/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   </w:t>
            </w:r>
            <w:r>
              <w:rPr/>
              <w:t xml:space="preserve">Дифференцированный  зачет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4</w:t>
            </w:r>
          </w:p>
        </w:tc>
      </w:tr>
      <w:tr>
        <w:trPr>
          <w:trHeight w:val="4624" w:hRule="atLeast"/>
        </w:trPr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матика  и виды внеаудиторной самостоятельной работы  студентов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-Доработка конспектов лекций по теме: «Объекты и субъекты товароведной деятельности» с применением учебника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-Подготовка доклада на тему: «История возникновения и развития товароведения»</w:t>
            </w:r>
            <w:r>
              <w:rPr>
                <w:i/>
              </w:rPr>
              <w:t xml:space="preserve"> </w:t>
            </w:r>
            <w:r>
              <w:rPr/>
              <w:t>Подготовка доклада на тему: « Обзор   источников  насыщения  потребительского рынка  непродовольственными  товарами  Ульяновской области»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Подготовка сообщения на тему: «Поставщики и предприятия-изготовители продовольственных товаров Ульяновской области»</w:t>
            </w:r>
            <w:r>
              <w:rPr>
                <w:i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Подготовка к тестовому опросу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Сбор информации по широте и полноте   фактического ассортимента  однородных групп продовольственных товаров в действующем торговом предприятии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Изучение факторов влияющих на формирование ассортимента  супермаркета «Гулливер».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Анализ направления ассортиментной политики действующего торгового предприятия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Сбор информации по устойчивости и новизне ассортимента непродовольственных товаров в действующем торговом предприят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63345</wp:posOffset>
                </wp:positionV>
                <wp:extent cx="10104120" cy="75603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41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68"/>
                              <w:gridCol w:w="850"/>
                              <w:gridCol w:w="92"/>
                              <w:gridCol w:w="50"/>
                              <w:gridCol w:w="4373"/>
                              <w:gridCol w:w="3849"/>
                              <w:gridCol w:w="974"/>
                              <w:gridCol w:w="867"/>
                              <w:gridCol w:w="1086"/>
                              <w:gridCol w:w="850"/>
                              <w:gridCol w:w="353"/>
                            </w:tblGrid>
                            <w:tr>
                              <w:trPr>
                                <w:trHeight w:val="5037" w:hRule="atLeast"/>
                              </w:trPr>
                              <w:tc>
                                <w:tcPr>
                                  <w:tcW w:w="11782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iCs/>
                                    </w:rPr>
                                    <w:t>. 2 Тематический план и содержание учебной дисциплины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ОП.02 «Теоретические основы товароведения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3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11782" w:type="dxa"/>
                                  <w:gridSpan w:val="6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Cs/>
                                      <w:sz w:val="16"/>
                                      <w:szCs w:val="16"/>
                                    </w:rPr>
                                    <w:t>3.3 Тематический план и содержание учебной дисциплины</w:t>
                                  </w:r>
                                </w:p>
                              </w:tc>
                              <w:tc>
                                <w:tcPr>
                                  <w:tcW w:w="413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Наименование разделов и те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одержание учебного материала, лабораторные работы и практические занятия, самостоятельная работа обучающихся, курсовая работа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бъем часо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Уровень освоения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а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гр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удиторнагр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ам/раб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ОП.0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Теоретические основы товароведения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В результате освоения учебной дисциплины обучающийся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должен 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спознавать классификационные группы товар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нализировать стадии и этапы технологического цикла товар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В результате освоения учебной дисциплины обучающийся должен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знать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сновные понятия товароведени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ъекты, субъекты и методы товароведени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бщую классификацию потребительских товаров и           продукции         производственного назначения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лассификацию продовольственных и непродовольственных товаров по однородным группа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иды, свойства, показатели ассортимент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сновополагающие характеристики товар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овароведные характеристики товаров однородных групп(групп продовольственных и непродовольственных товаров): классификацию ассортимента, оценку качеств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личественные характеристики товар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акторы, обеспечивающие формирование и сохранение товароведных характеристик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иды потерь, причины возникновения, порядок списания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2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Тема 1.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Методологические основы товароведе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6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анализировать состояние потребительского рынка, обосновывать основные задачи товароведения на современном этапе обосновывать и применять методы товароведения, распознавать и составлять классификации товаров с учетом иерархического и фасетного методов классификации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Знать: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предмет, цели, задачи и принципы товароведения, товароведные характеристики товаров, требования к товароведам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характеристику основных методов научного познания,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сновные понятия в области классификации и кодирования, разновидности этих методов, их преимущества и недостатки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ОК 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ОК 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ПК 1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ОК 8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Р13, ЛР14, ЛР15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Предмет, цели и задачи товароведения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 Принципы товароведения.  Межпредметные связи товароведения с другими учебными дисциплинами. Основные разделы товароведения, их назначение. Особенности  государственного регулирования потребительского рынка в свете принятия изменений к ФЗ «О техническом регулировании» для использования в торговой деятельности.</w:t>
                                  </w:r>
                                  <w:r>
                                    <w:rPr>
                                      <w:bCs/>
                                      <w:i/>
                                      <w:sz w:val="16"/>
                                      <w:szCs w:val="16"/>
                                      <w:lang w:eastAsia="en-US"/>
                                    </w:rPr>
                                    <w:t xml:space="preserve"> Социальная значимость профессии товароведа в  обществе: (значение, важность, востребованность профессии). Значение самообразования и осознанного планирования повышения квалификации  для успешной профессиональ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стояние и перспективы развития потребительского рынка России. Источники насыщения рынка, их состояние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ФРЗС. Краткая характеристика пищевой и легкой промышленности Ульяновской области.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Роль товароведа в выявлении потребности в товарах и  насыщении потребительского рынка  потребительскими  товарами.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Поиск  информации с использованием  Интернет-ресурсов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О.К 1.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Товар как объект товароведной деятельности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: потребительная стоимость и ценность. Товароведная характеристика товара: ассортиментная, качественная и количественная. Субъекты товароведной деятельности: группы, их краткая характеристика.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Понимание сущности и социальной значимости выбранной  профессии, проявление интереса к ней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Субъекты, обеспечивающи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товародвижение (товароведы), их функции, права и обязанности. Формирование профессиональной компетентности.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Сущность и социальная значимость профессии  товароведа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1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ПК 2.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ОК 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Классификация  товаров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. Характеристика основополагающих методов систематизации: классификация и кодирование. Понятие. Структура методов. Разновидности, их достоинства и недостатки. Применимость в товароведении. Товарные категории, понятие, формирование ассортимента по покупательским предпочтениям. Эффективность в процессе реализации.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Выбор метода классификации для эффективного выполнения профессиональных задач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Идентификация потребительских  товаров по групповой и ассортиментной принадлеж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Классификация потребительских товаров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 Общая и частная классификация. Общегосударственные классификаторы: понятие, классификация, назначение, структура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ПК 1.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ПК 2.1.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Маркетинговое понимание товара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 Товар- как элемент структуры маркетинга. Три уровня товара: товар по замыслу, товар в реальном  исполнении, товар с подкреплением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Жизненный цикл товара ЖЦТ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:  этапы, характеристика традиционного жизненного цикла товаров, особые случаи ЖЦТ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Влияние изменений жизненного цикла товаров  на   выявление оптимальных потребностей в  товарах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ПК 2.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Кодирование потребительских товаров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; понятие, назначение, структура, разряд код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Взаимосвязь разновидностей методов кодирования и классификации.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Значение  кодирования товаров  как средства   идентификация товаров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етоды кодирования: серийно-порядковый, последовательный, параллельны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Достоинства и недостатки разных методов кодирования. Штрих-код: история возникновения, назначение информации заложенной в штриховом кодировании. 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Практические  занятия: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ОК 2.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Составление структурно-логической схемы классификации методов, используемых в товароведной деятельности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Организация собственной деятельности, выбор типовых методов и способов выполнения профессиональных задач, оценка их эффективности и качества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спознавание разновидности методов классификации. Выявление преимуществ и недостатков иерархического и фасетного методов ( полученные данные занести в таблицу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Владение методами поиска и использование информации, для эффективного выполнения профессиональных задач по классификации товаров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 Составление схем классификации  отдельных групп продовольственных товаров. Установление классификационных признаков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зучение методов  кодирования потребительских товаров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 Осуществление поиска и использование информации, для эффективного выполнения профессиональных задания по изучению видов кодирования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оставление схем классификации  отдельных групп непродовольственных товаров  Установление классификационных признако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сшифровка информации штрих-кода. Установление подлинности товара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ОК 6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ПК 1.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4 ФРЗС Составление  таблицы товарных категорий по покупательским предпочтениям и традиционной группировк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( работа проводится по результатам предварительных исследований товарной группировки в супермаркете «Гулливер»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Осуществление поиска и использование информации при изучении спроса на товары.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Эффективное общение с коллегами , руководством и потребителями при исследовании  структуры торгового ассортимента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ставление классификации ассортимента товарных категорий продовольственных товаров на основе сочетания различных признаков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ОК 4.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Составление классификации ассортимента товарных категорий непродовольственных товаров на основе сочетания различных признако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Осуществление поиска и использование информации, для эффективного выполнения профессионального задания по классификации непродовольственных товаров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счет показателей   ассортимента 2-3х видов непродовольственных товаров и анализ ассортиментной политики торговых организаций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Самостоятельная работа обучающихся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работка конспектов лекций по теме: «Объекты и субъекты товароведной деятельности» с применением учебника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ОК 4.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дготовка доклада на тему: «История возникновения и развития товароведения»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Осуществлять поиск и использование информации, для эффективного выполнения  задания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ОК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ОК 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ФРЗС. Подготовка доклада на тему: « Источники  насыщения потребительского рынка непродовольственных товаров Ульяновской области»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Владение методами поиска,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анализом и оценкой информации  по характеристики источников насыщения потребительского рынка непродовольственных товаров с использованием Интернет-ресурсов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ОК 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ПК 1.2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ФРЗС .Подготовка сообщения на тему: «Поставщики и предприятия-изготовители продовольственных товаров Ульяновской области».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Осуществление связи с поставщиками и потребителями продукции при формировании товарных запасов.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Владение методами поиска,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 а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нализом и оценкой информации  по характеристики источников насыщения потребительского рынка продовольственных товаров с использованием Интернет-ресурсов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дготовка к тестовому опросу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2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Тема 1.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Ассортимент, потребительские свойства, качество потребительских товар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собирать данные о показателях ассортимента товаров и анализировать ассортиментную политику торговой организации. анализировать номенклатуру потребительских свойств, предусмотренных стандартами.</w:t>
                                  </w:r>
                                </w:p>
                                <w:p>
                                  <w:pPr>
                                    <w:pStyle w:val="22"/>
                                    <w:spacing w:lineRule="auto" w:line="240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основные понятия, свойства и показатели ассортимента, управление и формирование ассортимента, основные понятия, номенклатуру потребительских свойств и показателей качества товаров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ПК 1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ПК 2.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Р13, ЛР14, ЛР15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Ассортимент товаров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. Основные понятия: ассортимент, номенклатура товаров. Отличительные признаки. Классификационные группировки товаров. Классификация ассортимента по местонахождению, широте охвата, характеру потребностей. 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Выявление потребности и формирование торгового ассортимента продовольственных товаров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7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Свойства и показатели ассортимента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: определение, назначение, расчет. Влияние отдельных показателей на результаты коммерческой деятельности. Управление ассортиментом. Понятие. Факторы, влияющие на формирование ассортимента. Регулирование этих факторов. Виды нормативных документов, регламентирующих ассортимент товаров. Ассортиментная политика: виды, цели и задачи.  Направления развития и совершенствования ассортимента.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Идентификация товаров по ассортиментной принадлежности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: определение, назначение, расчет, влияние отдельных показателей на результаты коммерче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ПК 2.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ПК 2.3.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Потребительские свойства товаров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. Классификация потребительских свойств и показателей потребительских товаров: номенклатура, краткая характеристика, критерии выбора. Виды нормативных документов, устанавливающие требования к качеству потребительских товаров, их значение в профессиональной деятельности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Качество товаров.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сновные понятия: качество, свойства, показатели, уровень качества, технологический уровень качества. . Группы показателей качества: органолептические, физико-химические, микробиологические. 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Органолептические показатели,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их краткая характеристика. Показатели: определяющие (внешний вид: форма, окраска, поверхность, целостность, вкус, запах) и специфичные (внутреннее строение, консистенция, прозрачность, наличие осадка и т.д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Организация и проведение оценки качества продовольственных товаров. Выполнение заданий  при проведении товароведной экспертизы.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Физико-химические показатели качества товаров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 Прямые и косвенные показатели. Наиболее распространенные физико-химические показатели, предельные значения показателей, критерии ограничения минимальных и максимальных значений физико-химических показателей. Микробиологические показатели. Виды продовольственных товаров, для которых устанавливаются микробиологические показатели. Наиболее распространенные микробиологические показатели.  Классификация потребительских свойств и показателей потребительских товаров: номенклатура, краткая характеристика, критерии выбора. Виды нормативных документов, устанавливающих требования к качеству потребительских товаров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ОК 6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ПК 1.2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ПК 1.4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ПК 3.3.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Оценка качества товаров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 Понятие. Структура и результаты оценочной деятельности. Градации товаров по соответствию и несоответствию, установленным требованиям: стандартные, нестандартные, брак и отходы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. Организация работы коллектива на сохранения качества товаров и снижение товарных потерь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1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Градации качества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тандартной продукции: сорта, классы и группы сложности, марки, номера, размерные категории, артикулы. Сортамент: природный и товарный. Принцип деления товаров на сорта. Пересортица: причина возникновения, методы обнаружения, способы предупреждения и устранения. Ответственность за умышленную и неумышленную пересортицу товаров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. Работа с коллегами, руководством, потребителями  с целью  сохранения качества товаров. 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Осуществление связи с поставщиками и потребителями продукции при решении вопросов о соответствии качественных характеристик товаров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ПК 1.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ПК 2.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ПК 2.3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Методы определения качества продовольственных товаров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органолептические и лабораторные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). Дефекты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товаров: понятие, классификация. Допустимые, недопустимые дефекты. Отличия дефектов от допустимых отклонений. Взаимосвязь дефектов различной зависимости с градациями качества.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Организация и проведение экспертной оценки качества продовольственных и непродовольственных товаров. Выполнение заданий главного эксперта  при проведении товароведной экспертизы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Диагностика дефектов: причины возникновения, методы обнаружения, способы предупреждения и устранения. Права потребителей и ответственность  товароведов при реализации дефектов продукции.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Ориентирование товароведа в условиях частой смены технологий методов хранения в профессиональной деятельности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. Оформлять документацию на поставку и реализацию товаров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2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ПК 1.3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Количественная характеристика товаров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Основные понятия: единичный экземпляр товаров, комплексная упаковочная единица, товарная партия. Общность и различия. Размерные характеристики, общие для всех размерных градаций и специфичные для товарных партий.  Назначение, краткая характеристика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. Управление товарными запасами и потоками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  <w:u w:val="single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Группы физических свойств товаров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: механические, теплофизические, электрофизические, оптические и акустические: назначение, краткая характеристика отдельных свойств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Контрольная работа по теме 1.2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Практические занятия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6 Изучение номенклатуры свойств и показателей ассортимента по таблице.  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ФРЗС Изучение направлений  формирования ассортимента. Анализ ассортиментной политики розничного торгового предприятия фирмы «Гулливер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 предварительное домашнее задание)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7 Анализ номенклатуры показателей качества  продовольственных товаров, предусмотренных стандартами и принципов деления на сорта, марки, категории. 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становление общих и специфических  показателей качества продовольственных товаров по нормативным документам. Изучение показателей безопасности товаров по стандартам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8 Расчет показателей  широты, полноты ассортимента на примере 2-3х видов продовольственных товаров. 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Анализ производства продовольственных товаров региона для различных групп населения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работа со справочной литературой, журналами, проспектами и др.)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Поиск  и анализ профессионально значимой информации для эффективного выполнения зада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ОК 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ОК 3.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9 Анализ номенклатуры показателей качества непродовольственных товаров, предусмотренных стандартами и принципов деления на сорта,  категории, размерные характеристики.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Осуществление поиска   информации по показателям качества для эффективного выполнения  задания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Установление общих и специфических комплексных и единичных  показателей качества непродовольственных товаров однородных групп  по нормативным документам. Изучение показателей безопасности товаров. 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Принимать решения  в стандартных и нестандартных ситуациях и нести  ответственность за продажу потенциально-опасных и опасных товаров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ОК 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ОК 6.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 Определение градаций качества непродовольственных товаров(товарных сортов, номеров, марок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Работа в команде и эффективное общение при выполнении профессиональных задач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зучение номенклатуры показателей потребительских свойств в соответствии с нормативно-технической документацией. Подготовка примеров по характеристике потребительских свойств на образцах товаров. Изучение видов безопасности потребительских товаров и установление природы воздействий, влияющих на них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ОК 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бор информации по широте и полноте   фактического ассортимента  однородных групп продовольственных товаров в действующем торговом предприятии .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Владеть информационной культурой, анализировать и оценивать информацией с использованием информационных технологий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К4.</w:t>
                                  </w:r>
                                </w:p>
                              </w:tc>
                              <w:tc>
                                <w:tcPr>
                                  <w:tcW w:w="82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зучение факторов влияющих на формирование ассортимента  супермаркета «Гулливер». Анализ направления ассортиментной политики действующего торгового предприятия.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Осуществлять поиск и использование информации, для эффективного выполнения профессиональных задач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бор информации по устойчивости и новизне ассортимента непродовольственных товаров в действующем торговом предприятии.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Принимать решения  в стандартных и нестандартных ситуациях и нести за них ответственность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2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ставление логической схемы  взаимосвязи  оценки качества с градациями качества и классами товаров по назначению. Изучение классификации дефектов потребительских товаров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2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дготовить сообщение на тему: « Права потребителей и ответственность  товароведов  при  реализации  дефектной продукции»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дбор упаковок товаров с целью изучения эстетических свойств  и показателей надежности по информации на маркировке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2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Тема-1.3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Факторы, обеспечивающие формирование и сохранение товароведных характеристи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1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: градации товаров по количеству, их общность и различия, размерные характеристики товаров, общие для всех количественных градаций и специфичные для товарных партий, физические свойства единичных экземпляров товаров, контроль качества и количества товарных партий и товаров на разных этапах технологического цикла.</w:t>
                                  </w:r>
                                </w:p>
                                <w:p>
                                  <w:pPr>
                                    <w:pStyle w:val="22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: отбирать пробы, устанавливать приемочные и браковочные числа, принимать товары по качеству, факторы, влияющие на количество  и качество товаров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ПК3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ПК3.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Р13, ЛР14, ЛР15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Обеспечение качества и количества товаров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: понятие. Факторы, влияющие на качество и количество. Формирование качества. Факторы, формирующие качество и количество. Влияние отдельных факторов на качество и количество товаров. Корректирующие мероприятия.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Планирование основных показателей деятельности торговой  организациями выполнение работ исполнителями.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Выполнение заданий эксперта  при проведении  количественной товароведной экспертизы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Классификация сохраняющих факторов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 Упаковка: понятие. Виды упаковки по назначению. Требования к упаковке. Эффективность разных видов упаковки. Методы упаковывания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ОК 2.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Процессы, происходящие при хранении пищевых продуктов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. Деление их на группы в зависимости от происхождения: физические, физико-химические, химические, биохимические, микробиологические и биологические. Влияние отдельны процессов на изменение качества и количества продуктов. Составные элементы условий хранения. 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Режим хранения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: климатический и санитарно-гигиенический.  Показатели климатического режима и их влияние на сохранность товаров. Значимость отдельных показателей для обеспечения количества и качества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. Выбор  эффективных методов и способов хранения товаров при организации собственной деятельности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Методы хранения продовольственных товаров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. Классификация  товаров по требованиям к оптимальному температурно-влажностному режиму.  Регулирование показателей режима хранения. 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анитарно-гигиенический режим складов. Показатели режима, их значимость для обеспечения количества и качества. Профилактические и текущие мероприятия по созданию и поддержанию санитарно-гигиенического режима. 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К 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К 7.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Уход за товарами при хранении. Размещение товаров. Принципы и правила размещения, их взаимосвязь. Классификация методов хранения.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Ответственность  (личная и подчиненных) за качество профилактических и текущих мероприятий по созданию и поддержанию санитарно-гигиенического режима хранения товаров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нципы хранения. Экономическая эффективность разных методов хранения потребительских товаров, критерии эффективности.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Организация собственной деятельности при выборе  эффективных методов и способов хранения товаров и их оценка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Сроки годности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хранения, реализации и эксплуатации. Классификация товаров по срокам годности и эксплуатации. Контроль  соблюдения  условий и сроков хранения, нормативная база.   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Транспортировани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как разновидность хранения. Виды транспорта: достоинства и недостатки. Условия и сроки транспортирования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Организация собственной деятельности, выбор типовых методов и способов выполнения профессиональных задач, оценка их эффективности и качества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 Установление сроков годности и сроков реализации  скоропортящихся товаров по информации на маркировке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зучение схемы-классификации «Сроки годности продовольственных товаров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 Изучение схемы-классификации  продовольственных товаров по термическому состоянию и требованиям к оптимальному режиму хранения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зучение  схемы-классификации   продовольственных  товаров по  относительной  влажности воздуха (ОВВ) и требованиям к влажностному режиму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 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ПК 1.3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 Изучение основополагающих принципов хранения и размещения непродовольственных товаров в  торговом предприятии.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Организация и управление  товарными запасами и потоками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зучение факторов, влияющих на сохранение качества непродовольственных товаров.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Организация собственной деятельности, выбор типовых методов и способов выполнения профессиональных задач, оценка их эффективности и качества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 Изучение классификации методов, регулирующих показатели климатического режима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становление достоинств и недостатков различных  систем охлаждения продовольственных товаров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 Изучение методов ухода за  потребительскими товарами 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становление достоинств и недостатков бестарного и тарного способов размещения потребительских товаров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ФРЗС Подготовка информации об используемых методах хранения продовольственных товаров на примере 2-3х торговых предприятий города Ульяновска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ФРЗС Подготовка информации об используемых методах хранения непродовольственных товаров на примере 2-3х торговых предприятий города Ульяновска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дготовка сообщения об ответственности за продажу товаров с истекшим сроком хранения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работать конспекты по изучаемой теме с использованием учебников и дополнительной литературы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Тема 1.4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Товарные потери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Содержание учебн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: определять товарные потери и регулировать факторы, влияющие на сохран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иды и разновидности потерь, причины их возникновения, порядок списания, меры предупреждения и сокращения.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ПК 3.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ПК 3.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Р13, ЛР14, ЛР15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Товарные потери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 Основные понятия. Виды и разновидности потерь. Причины возникновения разных видов потерь, порядок их списания. Нормативные документы, регламентирующие порядок списания потерь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Меры по предупреждению и снижению потер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 Народнохозяйственное значение мероприятий по снижению товарных потерь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. Оформление учетно- отчетной  документации при списании товарных потерь.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Участвовать в планировании показателей деятельности торговой организации, разрабатывать мероприятия по снижению товарных потерь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ПК 3.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Технологический цикл товародвижения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: этапы и стадии: предтоварная, товарная и послереализационная. Контроль качества и количества товарных партий. Виды. Правила выборочного контроля.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Организация работы  коллектива  по контролю  качества товарной партии от предприятия-изготовителя до потребителя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робы: виды, требования к ним. Правила отбора проб. Понятие о приемочном и браковочном числе.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Контроль  соблюдения правил отбора проб и выборки  при поступлении товарных партий в розничную сеть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Практические занятия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ОК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 Ознакомление с правилами отбора проб при выборочном  контроле качества товарных партий продовольственных товаров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ешение ситуационных задач по расчету количественных потерь продовольственных товаров.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Брать на себя ответственность за работу членов команды, результат выполнения заданий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ПК3.1. 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 Изучение  правил  отбора проб при выборочном  контроле качества товарных партий непродовольственных товаров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асчет фактических и нормируемых потерь непродовольственных товаров. Прогнозирование  экономической эффективности хранения товаров по действующим нормативам.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Брать на себя ответственность за работу членов команды, результат выполнения заданий.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Участвовать в планировании показателей деятельности торговой организации, разрабатывать мероприятия по снижению товарных потерь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работка конспекта лекции по теме: «Товарные потери» с использованием методической литературы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дготовка к экзамену по учебной дисциплине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ОП 2.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нализ  сохранения качества на стадиях и этапах технологического цикла товаров  (Петля качества) на примере двух образцов продовольственных и непродовольственных товаров.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Организация собственной деятельности, выбор типовых методов и способов выполнения профессиональных задач, оценка их эффективности и качества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5.6pt;height:595.3pt;mso-wrap-distance-left:0pt;mso-wrap-distance-right:9pt;mso-wrap-distance-top:0pt;mso-wrap-distance-bottom:0pt;margin-top:107.3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9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68"/>
                        <w:gridCol w:w="850"/>
                        <w:gridCol w:w="92"/>
                        <w:gridCol w:w="50"/>
                        <w:gridCol w:w="4373"/>
                        <w:gridCol w:w="3849"/>
                        <w:gridCol w:w="974"/>
                        <w:gridCol w:w="867"/>
                        <w:gridCol w:w="1086"/>
                        <w:gridCol w:w="850"/>
                        <w:gridCol w:w="353"/>
                      </w:tblGrid>
                      <w:tr>
                        <w:trPr>
                          <w:trHeight w:val="5037" w:hRule="atLeast"/>
                        </w:trPr>
                        <w:tc>
                          <w:tcPr>
                            <w:tcW w:w="11782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iCs/>
                              </w:rPr>
                              <w:t>. 2 Тематический план и содержание учебной дисциплины</w:t>
                            </w:r>
                            <w:r>
                              <w:rPr>
                                <w:b/>
                              </w:rPr>
                              <w:t xml:space="preserve"> ОП.02 «Теоретические основы товароведения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3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1" w:hRule="atLeast"/>
                        </w:trPr>
                        <w:tc>
                          <w:tcPr>
                            <w:tcW w:w="11782" w:type="dxa"/>
                            <w:gridSpan w:val="6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Cs/>
                                <w:sz w:val="16"/>
                                <w:szCs w:val="16"/>
                              </w:rPr>
                              <w:t>3.3 Тематический план и содержание учебной дисциплины</w:t>
                            </w:r>
                          </w:p>
                        </w:tc>
                        <w:tc>
                          <w:tcPr>
                            <w:tcW w:w="413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2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аименование разделов и те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одержание учебного материала, лабораторные работы и практические занятия, самостоятельная работа обучающихся, курсовая работа</w:t>
                            </w:r>
                          </w:p>
                        </w:tc>
                        <w:tc>
                          <w:tcPr>
                            <w:tcW w:w="29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</w:rPr>
                              <w:t>Объем часов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</w:rPr>
                              <w:t>Уровень освоения</w:t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а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гр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удиторнагр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</w:rPr>
                              <w:t>Сам/раб.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П.0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Теоретические основы товароведения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 результате освоения учебной дисциплины обучающийся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должен уметь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спознавать классификационные группы товар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нализировать стадии и этапы технологического цикла товар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В результате освоения учебной дисциплины обучающийся должен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знать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сновные понятия товаровед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ъекты, субъекты и методы товаровед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бщую классификацию потребительских товаров и           продукции         производственного назначения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лассификацию продовольственных и непродовольственных товаров по однородным группа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ды, свойства, показатели ассортимент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сновополагающие характеристики товар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овароведные характеристики товаров однородных групп(групп продовольственных и непродовольственных товаров): классификацию ассортимента, оценку качеств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личественные характеристики товар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акторы, обеспечивающие формирование и сохранение товароведных характеристик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иды потерь, причины возникновения, порядок списания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2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</w:rPr>
                              <w:t>Тема 1.1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Методологические основы товаровед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6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Уметь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анализировать состояние потребительского рынка, обосновывать основные задачи товароведения на современном этапе обосновывать и применять методы товароведения, распознавать и составлять классификации товаров с учетом иерархического и фасетного методов классификации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Знать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предмет, цели, задачи и принципы товароведения, товароведные характеристики товаров, требования к товароведам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характеристику основных методов научного познания,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сновные понятия в области классификации и кодирования, разновидности этих методов, их преимущества и недостатки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ОК 1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ОК 4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ПК 1.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ОК 8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Р13, ЛР14, ЛР15</w:t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Предмет, цели и задачи товароведения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 Принципы товароведения.  Межпредметные связи товароведения с другими учебными дисциплинами. Основные разделы товароведения, их назначение. Особенности  государственного регулирования потребительского рынка в свете принятия изменений к ФЗ «О техническом регулировании» для использования в торговой деятельности.</w:t>
                            </w:r>
                            <w:r>
                              <w:rPr>
                                <w:bCs/>
                                <w:i/>
                                <w:sz w:val="16"/>
                                <w:szCs w:val="16"/>
                                <w:lang w:eastAsia="en-US"/>
                              </w:rPr>
                              <w:t xml:space="preserve"> Социальная значимость профессии товароведа в  обществе: (значение, важность, востребованность профессии). Значение самообразования и осознанного планирования повышения квалификации  для успешной профессиональной деятельности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стояние и перспективы развития потребительского рынка России. Источники насыщения рынка, их состояние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ФРЗС. Краткая характеристика пищевой и легкой промышленности Ульяновской области.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Роль товароведа в выявлении потребности в товарах и  насыщении потребительского рынка  потребительскими  товарами.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Поиск  информации с использованием  Интернет-ресурсов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О.К 1.</w:t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Товар как объект товароведной деятельности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: потребительная стоимость и ценность. Товароведная характеристика товара: ассортиментная, качественная и количественная. Субъекты товароведной деятельности: группы, их краткая характеристика.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Понимание сущности и социальной значимости выбранной  профессии, проявление интереса к ней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Субъекты, обеспечивающи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товародвижение (товароведы), их функции, права и обязанности. Формирование профессиональной компетентности.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Сущность и социальная значимость профессии  товароведа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41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ПК 2.1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ОК 2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Классификация  товаров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. Характеристика основополагающих методов систематизации: классификация и кодирование. Понятие. Структура методов. Разновидности, их достоинства и недостатки. Применимость в товароведении. Товарные категории, понятие, формирование ассортимента по покупательским предпочтениям. Эффективность в процессе реализации.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Выбор метода классификации для эффективного выполнения профессиональных задач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Идентификация потребительских  товаров по групповой и ассортиментной принадлежност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Классификация потребительских товаров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 Общая и частная классификация. Общегосударственные классификаторы: понятие, классификация, назначение, структура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К 1.1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К 2.1.</w:t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Маркетинговое понимание товара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 Товар- как элемент структуры маркетинга. Три уровня товара: товар по замыслу, товар в реальном  исполнении, товар с подкреплением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Жизненный цикл товара ЖЦТ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:  этапы, характеристика традиционного жизненного цикла товаров, особые случаи ЖЦТ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Влияние изменений жизненного цикла товаров  на   выявление оптимальных потребностей в  товарах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ПК 2.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Кодирование потребительских товаров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; понятие, назначение, структура, разряд код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заимосвязь разновидностей методов кодирования и классификации.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Значение  кодирования товаров  как средства   идентификация товаров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етоды кодирования: серийно-порядковый, последовательный, параллельны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Достоинства и недостатки разных методов кодирования. Штрих-код: история возникновения, назначение информации заложенной в штриховом кодировании. 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рактические  занятия: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ОК 2.</w:t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 Составление структурно-логической схемы классификации методов, используемых в товароведной деятельности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Организация собственной деятельности, выбор типовых методов и способов выполнения профессиональных задач, оценка их эффективности и качества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аспознавание разновидности методов классификации. Выявление преимуществ и недостатков иерархического и фасетного методов ( полученные данные занести в таблицу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Владение методами поиска и использование информации, для эффективного выполнения профессиональных задач по классификации товаров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 Составление схем классификации  отдельных групп продовольственных товаров. Установление классификационных признаков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зучение методов  кодирования потребительских товаров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 Осуществление поиска и использование информации, для эффективного выполнения профессиональных задания по изучению видов кодирования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оставление схем классификации  отдельных групп непродовольственных товаров  Установление классификационных признак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асшифровка информации штрих-кода. Установление подлинности товара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ОК 6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ПК 1.1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4 ФРЗС Составление  таблицы товарных категорий по покупательским предпочтениям и традиционной группировк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( работа проводится по результатам предварительных исследований товарной группировки в супермаркете «Гулливер»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Осуществление поиска и использование информации при изучении спроса на товары.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Эффективное общение с коллегами , руководством и потребителями при исследовании  структуры торгового ассортимента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ставление классификации ассортимента товарных категорий продовольственных товаров на основе сочетания различных признаков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5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ОК 4.</w:t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Составление классификации ассортимента товарных категорий непродовольственных товаров на основе сочетания различных признак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Осуществление поиска и использование информации, для эффективного выполнения профессионального задания по классификации непродовольственных товаров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счет показателей   ассортимента 2-3х видов непродовольственных товаров и анализ ассортиментной политики торговых организаций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Самостоятельная работа обучающихся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работка конспектов лекций по теме: «Объекты и субъекты товароведной деятельности» с применением учебника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ОК 4.</w:t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дготовка доклада на тему: «История возникновения и развития товароведения»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Осуществлять поиск и использование информации, для эффективного выполнения  задания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ОК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ОК 5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ФРЗС. Подготовка доклада на тему: « Источники  насыщения потребительского рынка непродовольственных товаров Ульяновской области»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Владение методами поиска,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анализом и оценкой информации  по характеристики источников насыщения потребительского рынка непродовольственных товаров с использованием Интернет-ресурсов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ОК 5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ПК 1.2</w:t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ФРЗС .Подготовка сообщения на тему: «Поставщики и предприятия-изготовители продовольственных товаров Ульяновской области».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Осуществление связи с поставщиками и потребителями продукции при формировании товарных запасов.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Владение методами поиска,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 а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нализом и оценкой информации  по характеристики источников насыщения потребительского рынка продовольственных товаров с использованием Интернет-ресурсов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дготовка к тестовому опросу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2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Тема 1.2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</w:rPr>
                              <w:t>Ассортимент, потребительские свойства, качество потребительских товаро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u-RU" w:eastAsia="ru-RU"/>
                              </w:rPr>
                              <w:t xml:space="preserve">Уметь: </w:t>
                            </w: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  <w:t>собирать данные о показателях ассортимента товаров и анализировать ассортиментную политику торговой организации. анализировать номенклатуру потребительских свойств, предусмотренных стандартами.</w:t>
                            </w:r>
                          </w:p>
                          <w:p>
                            <w:pPr>
                              <w:pStyle w:val="22"/>
                              <w:spacing w:lineRule="auto" w:line="240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u-RU" w:eastAsia="ru-RU"/>
                              </w:rPr>
                              <w:t xml:space="preserve">Знать: </w:t>
                            </w: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  <w:t>основные понятия, свойства и показатели ассортимента, управление и формирование ассортимента, основные понятия, номенклатуру потребительских свойств и показателей качества товаров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ПК 1.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ПК 2.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Р13, ЛР14, ЛР15</w:t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Ассортимент товаров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. Основные понятия: ассортимент, номенклатура товаров. Отличительные признаки. Классификационные группировки товаров. Классификация ассортимента по местонахождению, широте охвата, характеру потребностей. 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Выявление потребности и формирование торгового ассортимента продовольственных товаров.</w:t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7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Свойства и показатели ассортимента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: определение, назначение, расчет. Влияние отдельных показателей на результаты коммерческой деятельности. Управление ассортиментом. Понятие. Факторы, влияющие на формирование ассортимента. Регулирование этих факторов. Виды нормативных документов, регламентирующих ассортимент товаров. Ассортиментная политика: виды, цели и задачи.  Направления развития и совершенствования ассортимента.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Идентификация товаров по ассортиментной принадлежности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: определение, назначение, расчет, влияние отдельных показателей на результаты коммерческой деятельности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ПК 2.2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ПК 2.3.</w:t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требительские свойства товаров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. Классификация потребительских свойств и показателей потребительских товаров: номенклатура, краткая характеристика, критерии выбора. Виды нормативных документов, устанавливающие требования к качеству потребительских товаров, их значение в профессиональной деятельности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 xml:space="preserve">Качество товаров.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сновные понятия: качество, свойства, показатели, уровень качества, технологический уровень качества. . Группы показателей качества: органолептические, физико-химические, микробиологические. 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Органолептические показатели,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их краткая характеристика. Показатели: определяющие (внешний вид: форма, окраска, поверхность, целостность, вкус, запах) и специфичные (внутреннее строение, консистенция, прозрачность, наличие осадка и т.д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Организация и проведение оценки качества продовольственных товаров. Выполнение заданий  при проведении товароведной экспертизы.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Физико-химические показатели качества товаров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 Прямые и косвенные показатели. Наиболее распространенные физико-химические показатели, предельные значения показателей, критерии ограничения минимальных и максимальных значений физико-химических показателей. Микробиологические показатели. Виды продовольственных товаров, для которых устанавливаются микробиологические показатели. Наиболее распространенные микробиологические показатели.  Классификация потребительских свойств и показателей потребительских товаров: номенклатура, краткая характеристика, критерии выбора. Виды нормативных документов, устанавливающих требования к качеству потребительских товаров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ОК 6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ПК 1.2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ПК 1.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ПК 3.3.</w:t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Оценка качества товаров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 Понятие. Структура и результаты оценочной деятельности. Градации товаров по соответствию и несоответствию, установленным требованиям: стандартные, нестандартные, брак и отходы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. Организация работы коллектива на сохранения качества товаров и снижение товарных потерь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1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Градации качества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тандартной продукции: сорта, классы и группы сложности, марки, номера, размерные категории, артикулы. Сортамент: природный и товарный. Принцип деления товаров на сорта. Пересортица: причина возникновения, методы обнаружения, способы предупреждения и устранения. Ответственность за умышленную и неумышленную пересортицу товаров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. Работа с коллегами, руководством, потребителями  с целью  сохранения качества товаров. 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Осуществление связи с поставщиками и потребителями продукции при решении вопросов о соответствии качественных характеристик товаров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ПК 1.1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ПК 2.2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ПК 2.3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Методы определения качества продовольственных товаров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органолептические и лабораторные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). Дефект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товаров: понятие, классификация. Допустимые, недопустимые дефекты. Отличия дефектов от допустимых отклонений. Взаимосвязь дефектов различной зависимости с градациями качества.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Организация и проведение экспертной оценки качества продовольственных и непродовольственных товаров. Выполнение заданий главного эксперта  при проведении товароведной экспертизы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Диагностика дефектов: причины возникновения, методы обнаружения, способы предупреждения и устранения. Права потребителей и ответственность  товароведов при реализации дефектов продукции.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Ориентирование товароведа в условиях частой смены технологий методов хранения в профессиональной деятельности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. Оформлять документацию на поставку и реализацию товаров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2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ПК 1.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Количественная характеристика товаров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Основные понятия: единичный экземпляр товаров, комплексная упаковочная единица, товарная партия. Общность и различия. Размерные характеристики, общие для всех размерных градаций и специфичные для товарных партий.  Назначение, краткая характеристика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. Управление товарными запасами и потоками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Группы физических свойств товаров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: механические, теплофизические, электрофизические, оптические и акустические: назначение, краткая характеристика отдельных свойств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Контрольная работа по теме 1.2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Практические занятия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6 Изучение номенклатуры свойств и показателей ассортимента по таблице.  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ФРЗС Изучение направлений  формирования ассортимента. Анализ ассортиментной политики розничного торгового предприятия фирмы «Гулливер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 предварительное домашнее задание)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7 Анализ номенклатуры показателей качества  продовольственных товаров, предусмотренных стандартами и принципов деления на сорта, марки, категории. 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становление общих и специфических  показателей качества продовольственных товаров по нормативным документам. Изучение показателей безопасности товаров по стандартам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8 Расчет показателей  широты, полноты ассортимента на примере 2-3х видов продовольственных товаров. 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Анализ производства продовольственных товаров региона для различных групп населения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работа со справочной литературой, журналами, проспектами и др.)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Поиск  и анализ профессионально значимой информации для эффективного выполнения зад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ОК 4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ОК 3.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9 Анализ номенклатуры показателей качества непродовольственных товаров, предусмотренных стандартами и принципов деления на сорта,  категории, размерные характеристики.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Осуществление поиска   информации по показателям качества для эффективного выполнения  задания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становление общих и специфических комплексных и единичных  показателей качества непродовольственных товаров однородных групп  по нормативным документам. Изучение показателей безопасности товаров. 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Принимать решения  в стандартных и нестандартных ситуациях и нести  ответственность за продажу потенциально-опасных и опасных товаров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ОК 4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ОК 6.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0 Определение градаций качества непродовольственных товаров(товарных сортов, номеров, марок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Работа в команде и эффективное общение при выполнении профессиональных задач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зучение номенклатуры показателей потребительских свойств в соответствии с нормативно-технической документацией. Подготовка примеров по характеристике потребительских свойств на образцах товаров. Изучение видов безопасности потребительских товаров и установление природы воздействий, влияющих на них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ОК 5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бор информации по широте и полноте   фактического ассортимента  однородных групп продовольственных товаров в действующем торговом предприятии .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Владеть информационной культурой, анализировать и оценивать информацией с использованием информационных технологий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К4.</w:t>
                            </w:r>
                          </w:p>
                        </w:tc>
                        <w:tc>
                          <w:tcPr>
                            <w:tcW w:w="82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зучение факторов влияющих на формирование ассортимента  супермаркета «Гулливер». Анализ направления ассортиментной политики действующего торгового предприятия.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Осуществлять поиск и использование информации, для эффективного выполнения профессиональных задач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бор информации по устойчивости и новизне ассортимента непродовольственных товаров в действующем торговом предприятии.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Принимать решения  в стандартных и нестандартных ситуациях и нести за них ответственность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2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ставление логической схемы  взаимосвязи  оценки качества с градациями качества и классами товаров по назначению. Изучение классификации дефектов потребительских товаров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2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дготовить сообщение на тему: « Права потребителей и ответственность  товароведов  при  реализации  дефектной продукции»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2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дбор упаковок товаров с целью изучения эстетических свойств  и показателей надежности по информации на маркировке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2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</w:rPr>
                              <w:t>Тема-1.3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</w:rPr>
                              <w:t>Факторы, обеспечивающие формирование и сохранение товароведных характеристик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1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u-RU" w:eastAsia="ru-RU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  <w:t>: градации товаров по количеству, их общность и различия, размерные характеристики товаров, общие для всех количественных градаций и специфичные для товарных партий, физические свойства единичных экземпляров товаров, контроль качества и количества товарных партий и товаров на разных этапах технологического цикла.</w:t>
                            </w:r>
                          </w:p>
                          <w:p>
                            <w:pPr>
                              <w:pStyle w:val="22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u-RU" w:eastAsia="ru-RU"/>
                              </w:rPr>
                              <w:t>Уметь</w:t>
                            </w: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  <w:t>: отбирать пробы, устанавливать приемочные и браковочные числа, принимать товары по качеству, факторы, влияющие на количество  и качество товаров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ПК3.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ПК3.2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Р13, ЛР14, ЛР15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Обеспечение качества и количества товаров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: понятие. Факторы, влияющие на качество и количество. Формирование качества. Факторы, формирующие качество и количество. Влияние отдельных факторов на качество и количество товаров. Корректирующие мероприятия.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Планирование основных показателей деятельности торговой  организациями выполнение работ исполнителями.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Выполнение заданий эксперта  при проведении  количественной товароведной экспертизы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Классификация сохраняющих факторов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 Упаковка: понятие. Виды упаковки по назначению. Требования к упаковке. Эффективность разных видов упаковки. Методы упаковывания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ОК 2.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Процессы, происходящие при хранении пищевых продуктов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. Деление их на группы в зависимости от происхождения: физические, физико-химические, химические, биохимические, микробиологические и биологические. Влияние отдельны процессов на изменение качества и количества продуктов. Составные элементы условий хранения. 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ежим хранения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: климатический и санитарно-гигиенический.  Показатели климатического режима и их влияние на сохранность товаров. Значимость отдельных показателей для обеспечения количества и качества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. Выбор  эффективных методов и способов хранения товаров при организации собственной деятельности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Методы хранения продовольственных товаров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. Классификация  товаров по требованиям к оптимальному температурно-влажностному режиму.  Регулирование показателей режима хранения. 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анитарно-гигиенический режим складов. Показатели режима, их значимость для обеспечения количества и качества. Профилактические и текущие мероприятия по созданию и поддержанию санитарно-гигиенического режима. 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К 2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К 7.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ход за товарами при хранении. Размещение товаров. Принципы и правила размещения, их взаимосвязь. Классификация методов хранения.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Ответственность  (личная и подчиненных) за качество профилактических и текущих мероприятий по созданию и поддержанию санитарно-гигиенического режима хранения товаров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ринципы хранения. Экономическая эффективность разных методов хранения потребительских товаров, критерии эффективности.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Организация собственной деятельности при выборе  эффективных методов и способов хранения товаров и их оценка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Сроки годности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хранения, реализации и эксплуатации. Классификация товаров по срокам годности и эксплуатации. Контроль  соблюдения  условий и сроков хранения, нормативная база.   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Транспортировани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как разновидность хранения. Виды транспорта: достоинства и недостатки. Условия и сроки транспортирования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Организация собственной деятельности, выбор типовых методов и способов выполнения профессиональных задач, оценка их эффективности и качества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1 Установление сроков годности и сроков реализации  скоропортящихся товаров по информации на маркировке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зучение схемы-классификации «Сроки годности продовольственных товаров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2 Изучение схемы-классификации  продовольственных товаров по термическому состоянию и требованиям к оптимальному режиму хранения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зучение  схемы-классификации   продовольственных  товаров по  относительной  влажности воздуха (ОВВ) и требованиям к влажностному режиму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 2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ПК 1.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3 Изучение основополагающих принципов хранения и размещения непродовольственных товаров в  торговом предприятии.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Организация и управление  товарными запасами и потоками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зучение факторов, влияющих на сохранение качества непродовольственных товаров.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Организация собственной деятельности, выбор типовых методов и способов выполнения профессиональных задач, оценка их эффективности и качества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4 Изучение классификации методов, регулирующих показатели климатического режима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становление достоинств и недостатков различных  систем охлаждения продовольственных товаров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5 Изучение методов ухода за  потребительскими товарами 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становление достоинств и недостатков бестарного и тарного способов размещения потребительских товаров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ФРЗС Подготовка информации об используемых методах хранения продовольственных товаров на примере 2-3х торговых предприятий города Ульяновска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ФРЗС Подготовка информации об используемых методах хранения непродовольственных товаров на примере 2-3х торговых предприятий города Ульяновска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дготовка сообщения об ответственности за продажу товаров с истекшим сроком хранения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работать конспекты по изучаемой теме с использованием учебников и дополнительной литературы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Тема 1.4.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Товарные потери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одержание учебного материал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Уме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: определять товарные потери и регулировать факторы, влияющие на сохранность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Знать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иды и разновидности потерь, причины их возникновения, порядок списания, меры предупреждения и сокращения.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ПК 3.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ПК 3.1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Р13, ЛР14, ЛР15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 xml:space="preserve">Товарные потери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 Основные понятия. Виды и разновидности потерь. Причины возникновения разных видов потерь, порядок их списания. Нормативные документы, регламентирующие порядок списания потерь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Меры по предупреждению и снижению потер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 Народнохозяйственное значение мероприятий по снижению товарных потерь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. Оформление учетно- отчетной  документации при списании товарных потерь.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Участвовать в планировании показателей деятельности торговой организации, разрабатывать мероприятия по снижению товарных потерь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8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ПК 3.4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Технологический цикл товародвижения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: этапы и стадии: предтоварная, товарная и послереализационная. Контроль качества и количества товарных партий. Виды. Правила выборочного контроля.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Организация работы  коллектива  по контролю  качества товарной партии от предприятия-изготовителя до потребителя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бы: виды, требования к ним. Правила отбора проб. Понятие о приемочном и браковочном числе.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Контроль  соблюдения правил отбора проб и выборки  при поступлении товарных партий в розничную сеть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Практические занятия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ОК 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6 Ознакомление с правилами отбора проб при выборочном  контроле качества товарных партий продовольственных товаров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Решение ситуационных задач по расчету количественных потерь продовольственных товаров.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Брать на себя ответственность за работу членов команды, результат выполнения заданий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ПК3.1. 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7 Изучение  правил  отбора проб при выборочном  контроле качества товарных партий непродовольственных товаров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Расчет фактических и нормируемых потерь непродовольственных товаров. Прогнозирование  экономической эффективности хранения товаров по действующим нормативам.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Брать на себя ответственность за работу членов команды, результат выполнения заданий.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Участвовать в планировании показателей деятельности торговой организации, разрабатывать мероприятия по снижению товарных потерь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работка конспекта лекции по теме: «Товарные потери» с использованием методической литературы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дготовка к экзамену по учебной дисциплине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ОП 2.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нализ  сохранения качества на стадиях и этапах технологического цикла товаров  (Петля качества) на примере двух образцов продовольственных и непродовольственных товаров.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Организация собственной деятельности, выбор типовых методов и способов выполнения профессиональных задач, оценка их эффективности и качества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18">
                <wp:simplePos x="0" y="0"/>
                <wp:positionH relativeFrom="margin">
                  <wp:align>left</wp:align>
                </wp:positionH>
                <wp:positionV relativeFrom="paragraph">
                  <wp:posOffset>-278130</wp:posOffset>
                </wp:positionV>
                <wp:extent cx="7738110" cy="38792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8110" cy="3879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1"/>
                              <w:gridCol w:w="3405"/>
                              <w:gridCol w:w="1133"/>
                              <w:gridCol w:w="992"/>
                              <w:gridCol w:w="853"/>
                              <w:gridCol w:w="853"/>
                              <w:gridCol w:w="1421"/>
                              <w:gridCol w:w="2688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Наименование разделов и тем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Макс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нагр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Всего аудит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час.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урсова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абота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амостоятельная раб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8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/з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л/р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center" w:pos="4677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right" w:pos="9355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П.02 Теоретические основы товароведения 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Тема 1.1</w:t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</w:rPr>
                                    <w:t>Методологические основы товароведен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3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Тема 1.2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</w:rPr>
                                    <w:t>Ассортимент, потребительские свойства и оценка качества  товаров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8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Тема 1.3.</w:t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</w:rPr>
                                    <w:t>Факторы, обеспечивающие формирование и сохранение товароведных характеристик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Тема 1.4.</w:t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Товарные потер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             </w:t>
                                  </w: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9.3pt;height:305.45pt;mso-wrap-distance-left:0pt;mso-wrap-distance-right:9pt;mso-wrap-distance-top:0pt;mso-wrap-distance-bottom:0pt;margin-top:-21.9pt;mso-position-vertical-relative:text;margin-left:-5.4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1"/>
                        <w:gridCol w:w="3405"/>
                        <w:gridCol w:w="1133"/>
                        <w:gridCol w:w="992"/>
                        <w:gridCol w:w="853"/>
                        <w:gridCol w:w="853"/>
                        <w:gridCol w:w="1421"/>
                        <w:gridCol w:w="2688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8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п\п</w:t>
                            </w:r>
                          </w:p>
                        </w:tc>
                        <w:tc>
                          <w:tcPr>
                            <w:tcW w:w="34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Наименование разделов и тем</w:t>
                            </w:r>
                          </w:p>
                        </w:tc>
                        <w:tc>
                          <w:tcPr>
                            <w:tcW w:w="11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Макс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нагр.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Всего аудит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час.</w:t>
                            </w:r>
                          </w:p>
                        </w:tc>
                        <w:tc>
                          <w:tcPr>
                            <w:tcW w:w="1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 том числе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Курсов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работа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Самостоятельная работа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8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п/з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л/р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center" w:pos="4677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right" w:pos="9355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ОП.02 Теоретические основы товароведения 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Тема 1.1</w:t>
                            </w:r>
                          </w:p>
                        </w:tc>
                        <w:tc>
                          <w:tcPr>
                            <w:tcW w:w="3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</w:rPr>
                              <w:t>Методологические основы товароведен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173" w:hRule="atLeast"/>
                        </w:trPr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Тема 1.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eastAsia="Calibri"/>
                                <w:bCs/>
                              </w:rPr>
                              <w:t>Ассортимент, потребительские свойства и оценка качества  товаров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448" w:hRule="atLeast"/>
                        </w:trPr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Тема 1.3.</w:t>
                            </w:r>
                          </w:p>
                        </w:tc>
                        <w:tc>
                          <w:tcPr>
                            <w:tcW w:w="3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</w:rPr>
                              <w:t>Факторы, обеспечивающие формирование и сохранение товароведных характеристик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721" w:hRule="atLeast"/>
                        </w:trPr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Тема 1.4.</w:t>
                            </w:r>
                          </w:p>
                        </w:tc>
                        <w:tc>
                          <w:tcPr>
                            <w:tcW w:w="3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Товарные потер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3062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од Лр реализации программ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спитания</w:t>
            </w:r>
          </w:p>
        </w:tc>
        <w:tc>
          <w:tcPr>
            <w:tcW w:w="1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Личностные результаты  (Лр) 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(дескрипторы) 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firstLine="33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33"/>
              <w:rPr/>
            </w:pPr>
            <w:r>
              <w:rPr>
                <w:bCs/>
                <w:sz w:val="16"/>
                <w:szCs w:val="16"/>
                <w:lang w:bidi="hi-IN"/>
              </w:rPr>
              <w:t>*</w:t>
            </w:r>
            <w:r>
              <w:rPr>
                <w:sz w:val="16"/>
                <w:szCs w:val="16"/>
                <w:lang w:val="en-US" w:bidi="hi-IN"/>
              </w:rPr>
              <w:t>ЛР 13</w:t>
            </w:r>
          </w:p>
        </w:tc>
        <w:tc>
          <w:tcPr>
            <w:tcW w:w="1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33"/>
              <w:rPr/>
            </w:pPr>
            <w:r>
              <w:rPr>
                <w:bCs/>
                <w:sz w:val="16"/>
                <w:szCs w:val="16"/>
                <w:lang w:bidi="hi-IN"/>
              </w:rPr>
              <w:t>*</w:t>
            </w:r>
            <w:r>
              <w:rPr>
                <w:sz w:val="16"/>
                <w:szCs w:val="16"/>
                <w:lang w:val="en-US" w:bidi="hi-IN"/>
              </w:rPr>
              <w:t>ЛР 14</w:t>
            </w:r>
          </w:p>
        </w:tc>
        <w:tc>
          <w:tcPr>
            <w:tcW w:w="1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33"/>
              <w:rPr/>
            </w:pPr>
            <w:r>
              <w:rPr>
                <w:bCs/>
                <w:sz w:val="16"/>
                <w:szCs w:val="16"/>
                <w:lang w:bidi="hi-IN"/>
              </w:rPr>
              <w:t>*</w:t>
            </w:r>
            <w:r>
              <w:rPr>
                <w:sz w:val="16"/>
                <w:szCs w:val="16"/>
                <w:lang w:val="en-US" w:bidi="hi-IN"/>
              </w:rPr>
              <w:t>ЛР 15</w:t>
            </w:r>
          </w:p>
        </w:tc>
        <w:tc>
          <w:tcPr>
            <w:tcW w:w="1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ый к текущим и перспективным изменениям в мире труда и профессий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</w:t>
      </w:r>
      <w:r>
        <w:rPr>
          <w:sz w:val="16"/>
          <w:szCs w:val="16"/>
        </w:rPr>
        <w:t>личностные результаты,  формируемые в рамках программы воспита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амостоятельная работа студентов по ОП.02.</w:t>
      </w:r>
    </w:p>
    <w:p>
      <w:pPr>
        <w:pStyle w:val="Normal"/>
        <w:rPr/>
      </w:pPr>
      <w:r>
        <w:rPr>
          <w:b/>
          <w:sz w:val="16"/>
          <w:szCs w:val="16"/>
          <w:u w:val="single"/>
        </w:rPr>
        <w:t>Аудиторная самостоятельная работа</w:t>
      </w:r>
      <w:r>
        <w:rPr>
          <w:b/>
          <w:sz w:val="16"/>
          <w:szCs w:val="16"/>
        </w:rPr>
        <w:t xml:space="preserve">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подготовка к практическому занятию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работа с нормативными документами; регламентами, стандартами, инструкциями, рекомендациями, правилами продаж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решение ситуационных задач на практических занятиях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выполнение  практических занятий с использованием методических руководств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моделирование схем алгоритмических карт по отдельным видам товаров, составление кроссвордов.</w:t>
      </w:r>
    </w:p>
    <w:p>
      <w:pPr>
        <w:pStyle w:val="Normal"/>
        <w:tabs>
          <w:tab w:val="clear" w:pos="708"/>
          <w:tab w:val="center" w:pos="4391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Виды внеаудиторной  самостоятельной  работы</w:t>
      </w:r>
    </w:p>
    <w:p>
      <w:pPr>
        <w:pStyle w:val="Normal"/>
        <w:tabs>
          <w:tab w:val="clear" w:pos="708"/>
          <w:tab w:val="center" w:pos="4391" w:leader="none"/>
        </w:tabs>
        <w:rPr>
          <w:sz w:val="16"/>
          <w:szCs w:val="16"/>
          <w:u w:val="single"/>
        </w:rPr>
      </w:pPr>
      <w:r>
        <w:rPr>
          <w:sz w:val="16"/>
          <w:szCs w:val="16"/>
        </w:rPr>
        <w:t>- доработка конспекта с использованием дополнительной литератур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мини-исследования, показатели ассортимента в торговых предприят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  <w:t>- моделирование плоскостных опорных конспектов, алгоритмических карт по отдельным видам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ематика самостоятельной работы студентов по ОП.0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0622"/>
        <w:gridCol w:w="1906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</w:t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держание и форма отчета самостоятельной работ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часов</w:t>
            </w:r>
          </w:p>
        </w:tc>
      </w:tr>
      <w:tr>
        <w:trPr>
          <w:trHeight w:val="330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1.1.Методологические основы товароведения</w:t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341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Доработка конспектов лекций по теме: «Объекты и субъекты товароведной деятельности» с применением учебника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2.Подготовка доклада на тему: «История возникновения и развития товароведения»</w:t>
            </w:r>
            <w:r>
              <w:rPr>
                <w:i/>
                <w:sz w:val="16"/>
                <w:szCs w:val="16"/>
              </w:rPr>
              <w:t xml:space="preserve"> Осуществлять поиск и использование информации, для эффективного выполнения  зад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3.ФРЗС Подготовка доклада на тему: « Источники  насыщения потребительского рынка непродовольственных товаров Ульяновской области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ладение методами поиска,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анализом и оценкой информации  по характеристики источников насыщения потребительского рынка непродовольственных товаров с использованием Интернет-ресурсов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.ФРЗС Подготовка сообщения на тему: «Поставщики и предприятия-изготовители продовольственных товаров Ульяновской области».</w:t>
            </w:r>
            <w:r>
              <w:rPr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 xml:space="preserve">Осуществление связи с поставщиками и потребителями продукции при формировании товарных запасов. </w:t>
            </w:r>
            <w:r>
              <w:rPr>
                <w:i/>
                <w:sz w:val="16"/>
                <w:szCs w:val="16"/>
              </w:rPr>
              <w:t>Владение методами поиска,</w:t>
            </w:r>
            <w:r>
              <w:rPr>
                <w:b/>
                <w:i/>
                <w:sz w:val="16"/>
                <w:szCs w:val="16"/>
              </w:rPr>
              <w:t xml:space="preserve"> а</w:t>
            </w:r>
            <w:r>
              <w:rPr>
                <w:i/>
                <w:sz w:val="16"/>
                <w:szCs w:val="16"/>
              </w:rPr>
              <w:t>нализом и оценкой информации  по характеристики источников насыщения потребительского рынка продовольственных товаров с использованием Интернет-ресурсов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Подготовка к тестовому опрос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1.2 Ассортимент, потребительские свойства, качество потребительских товаров.</w:t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50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16"/>
                <w:szCs w:val="16"/>
              </w:rPr>
              <w:t xml:space="preserve">1.Сбор информации по широте и полноте   фактического ассортимента  однородных групп продовольственных товаров в действующем торговом предприятии . </w:t>
            </w:r>
            <w:r>
              <w:rPr>
                <w:i/>
                <w:sz w:val="16"/>
                <w:szCs w:val="16"/>
              </w:rPr>
              <w:t>Владеть информационной культурой, анализировать и оценивать информацией с использованием информационных технологий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.Изучение факторов влияющих на формирование ассортимента  супермаркета «Гулливер». Анализ направления ассортиментной политики действующего торгового предприятия.</w:t>
            </w:r>
            <w:r>
              <w:rPr>
                <w:i/>
                <w:sz w:val="16"/>
                <w:szCs w:val="16"/>
              </w:rPr>
              <w:t xml:space="preserve"> Осуществлять поиск и использование информации, для эффективного выполнения профессиональных задач</w:t>
            </w:r>
            <w:r>
              <w:rPr>
                <w:b/>
                <w:sz w:val="16"/>
                <w:szCs w:val="16"/>
                <w:u w:val="single"/>
              </w:rPr>
              <w:t>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Сбор информации по устойчивости и новизне ассортимента непродовольственных товаров в действующем торговом предприятии. . </w:t>
            </w:r>
            <w:r>
              <w:rPr>
                <w:i/>
                <w:sz w:val="16"/>
                <w:szCs w:val="16"/>
              </w:rPr>
              <w:t>Принимать решения  в стандартных и нестандартных ситуациях и нести за них ответственност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Подготовить сообщение на тему: « Права потребителей и ответственность  товароведов при реализации дефектной продукции»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5.Подбор упаковок товаров с целью изучения эстетических свойств  и показателей надежности по информации на маркировке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1.3 .Факторы, обеспечивающие формирование и сохранение товароведных характеристик.</w:t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45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1. ФРЗС Подготовка информации об  используемых методах хранения продовольственных товаров на примере 2-3х торговых предприятий города Ульяновска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.ФРЗС Подготовка информации об  используемых методах хранения непродовольственных товаров на примере 2-3х торговых предприятий города Ульяновска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.Подготовка сообщения об ответственности за продажу товаров с истекшим сроком хранения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.Доработать конспекты по изучаемой теме с использованием учебников и дополнительной литературы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.4.  Товарные потери  </w:t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Доработка конспекта лекции по теме: «Товарные потери» с использованием методической литературы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одготовка к экзамену по учебной дисциплине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58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16"/>
                <w:szCs w:val="16"/>
              </w:rPr>
              <w:t>.Анализ  сохранения качества на стадиях и этапах технологического цикла товаров  (Петля качества) на примере двух образцов продовольственных и непродовольственных товаров.</w:t>
            </w:r>
            <w:r>
              <w:rPr>
                <w:i/>
                <w:sz w:val="16"/>
                <w:szCs w:val="16"/>
              </w:rPr>
              <w:t xml:space="preserve"> Организация собственной деятельности, выбор типовых методов и способов выполнения профессиональных задач, оценка их эффективности и кач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ематика практических работ       ОП.02 Теоретические основы товаровед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01"/>
        <w:gridCol w:w="9605"/>
        <w:gridCol w:w="108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часов</w:t>
            </w:r>
          </w:p>
        </w:tc>
      </w:tr>
      <w:tr>
        <w:trPr>
          <w:trHeight w:val="56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1.1.Методологические основы товароведения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71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Составление структурно-логической схемы классификации методов, используемых в товароведной деятельности</w:t>
            </w:r>
            <w:r>
              <w:rPr>
                <w:i/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рганизация собственной деятельности, выбор типовых методов и способов выполнения профессиональных задач, оценка их эффективности и качества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знавание разновидности методов классификации. Выявление преимуществ и недостатков иерархического и фасетного методов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 полученные данные занести в таблицу)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Владение методами поиска и использование информации, для эффективного выполнения профессиональных задач по классификации товаров</w:t>
            </w:r>
            <w:r>
              <w:rPr>
                <w:b/>
                <w:sz w:val="16"/>
                <w:szCs w:val="16"/>
                <w:u w:val="single"/>
              </w:rPr>
              <w:t>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Составление схем классификации  отдельных групп продовольственных товаров. Установление классификационных признаков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методов  кодирования потребительских товаров</w:t>
            </w:r>
            <w:r>
              <w:rPr>
                <w:i/>
                <w:sz w:val="16"/>
                <w:szCs w:val="16"/>
              </w:rPr>
              <w:t xml:space="preserve">  Осуществление поиска и использование информации, для эффективного выполнения профессиональных задания по изучению видов кодирования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Составление схем классификации  отдельных групп непродовольственных товаров  Установление классификационных признак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 информации штрих-кода. Установление подлинности товара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№</w:t>
            </w:r>
            <w:r>
              <w:rPr>
                <w:b/>
                <w:i/>
                <w:sz w:val="16"/>
                <w:szCs w:val="16"/>
              </w:rPr>
              <w:t>4.ФРЗС Составление  таблицы товарных категорий по покупательским предпочтениям и традиционной группировк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( работа проводится по результатам предварительных исследований товарной группировки в супермаркете «Гулливер»)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Осуществление поиска и использование информации при изучении спроса на товары.</w:t>
            </w:r>
            <w:r>
              <w:rPr>
                <w:i/>
                <w:sz w:val="16"/>
                <w:szCs w:val="16"/>
              </w:rPr>
              <w:t xml:space="preserve"> Эффективное общение с коллегами, руководством и потребителями при исследовании  структуры торгового ассортимента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классификации ассортимента товарных категорий продовольственных товаров на основе сочетания различных признак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Составление классификации ассортимента товарных категорий непродовольственных товаров на основе сочетания различных признаков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</w:rPr>
              <w:t>Осуществление поиска и использование информации, для эффективного выполнения профессионального задания по классификации непродовольственных товаров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>
          <w:trHeight w:val="12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 показателей   ассортимента 2-3х видов непродовольственных товаров и анализ ассортиментной политики торговых организаций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>
          <w:trHeight w:val="58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1.2 Ассортимент, потребительские свойства, качество потребительских товаров.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6Изучение номенклатуры свойств и показателей ассортимента по таблице.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ФРЗС. Изучение направлений  формирования ассортимента. Анализ ассортиментной политики розничного торгового предприятия фирмы «Гулливер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 предварительное домашнее задание)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7.Анализ номенклатуры показателей качества  продовольственных товаров, предусмотренных стандартами и принципов деления на сорта, марки, категории.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ие общих и специфических показателей качества продовольственных товаров по нормативным документам. Изучение показателей безопасности товаров по стандарту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8.Расчет показателей  широты, полноты ассортимента 2-3х видов продовольственных товаров на примере</w:t>
            </w:r>
            <w:r>
              <w:rPr>
                <w:i/>
                <w:sz w:val="16"/>
                <w:szCs w:val="16"/>
              </w:rPr>
              <w:t>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Анализ производства продовольственных товаров региона для различных групп населения </w:t>
            </w:r>
            <w:r>
              <w:rPr>
                <w:sz w:val="16"/>
                <w:szCs w:val="16"/>
              </w:rPr>
              <w:t>(работа со справочной литературой, журналами, проспектами и др.)</w:t>
            </w:r>
            <w:r>
              <w:rPr>
                <w:i/>
                <w:sz w:val="16"/>
                <w:szCs w:val="16"/>
              </w:rPr>
              <w:t xml:space="preserve"> Поиск  и анализ профессионально значимой информации для эффективного выполнения задания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9.Анализ номенклатуры показателей качества непродовольственных товаров, предусмотренных стандартами и принципов деления на сорта,  категории, размерные характеристики. </w:t>
            </w:r>
            <w:r>
              <w:rPr>
                <w:i/>
                <w:sz w:val="16"/>
                <w:szCs w:val="16"/>
              </w:rPr>
              <w:t>Осуществление поиска   информации по показателям качества для эффективного выполнения  задания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ление общих и специфических комплексных и единичных  показателей качества непродовольственных товаров однородных групп  по нормативным документам. Изучение показателей безопасности товаров.  </w:t>
            </w:r>
            <w:r>
              <w:rPr>
                <w:i/>
                <w:sz w:val="16"/>
                <w:szCs w:val="16"/>
              </w:rPr>
              <w:t>Принимать решения  в стандартных и нестандартных ситуациях и нести  ответственность за продажу потенциально-опасных и опасных товаров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.Определение градаций качества непродовольственных товаров (товарных сортов, номеров, марок)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Работа в команде и эффективное общение при выполнении профессиональных задач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номенклатуры показателей потребительских свойств в соответствии с нормативно-технической документацией. Подготовка примеров по характеристике потребительских свойств на образцах товаров. Изучение видов безопасности потребительских товаров и установление природы воздействий, влияющих на них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1.3 .Факторы, обеспечивающие формирование и сохранение товароведных характеристик.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38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1.Установление сроков годности и сроков реализации  скоропортящихся товаров по информации на маркировке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схемы-классификации «Сроки годности продовольственных товаров»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2.Изучение схемы-классификации  продовольственных товаров по термическому состоянию и требованиям к оптимальному режиму хранения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 схемы-классификации   продовольственных  товаров по  относительной  влажности воздуха (ОВВ) и требованиям к влажностному режиму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13.Изучение основополагающих принципов хранения и размещения непродовольственных товаров в  торговом предприятии.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Организация и управление  товарными запасами и потоками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факторов, влияющих на сохранение качества непродовольственных товаров.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Организация собственной деятельности, выбор типовых методов и способов выполнения профессиональных задач, оценка их эффективности и качества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4.Изучение классификации методов, регулирующих показатели климатического режим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ие достоинств и недостатков различных  систем охлаждения продовольственных товаров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5.Изучение методов ухода за  потребительскими товарами 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ие достоинств и недостатков бестарного и тарного способов размещения потребительских товаров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.4.  Товарные потери 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6.Ознакомление с правилами отбора проб при выборочном  контроле качества товарных партий продовольственных товаров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ситуационных задач по расчету количественных потерь продовольственных товаров. </w:t>
            </w:r>
            <w:r>
              <w:rPr>
                <w:i/>
                <w:sz w:val="16"/>
                <w:szCs w:val="16"/>
              </w:rPr>
              <w:t>Брать на себя ответственность за работу членов команды, результат выполнения заданий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7.Изучение  правил  отбора проб при выборочном  контроле качества товарных партий непродовольственных товаров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>
          <w:trHeight w:val="85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чет фактических и нормируемых потерь непродовольственных товаров. Прогнозирование  экономической эффективности хранения товаров по действующим нормативам. </w:t>
            </w:r>
            <w:r>
              <w:rPr>
                <w:i/>
                <w:sz w:val="16"/>
                <w:szCs w:val="16"/>
              </w:rPr>
              <w:t xml:space="preserve">Брать на себя ответственность за работу членов команды, результат выполнения заданий. </w:t>
            </w:r>
            <w:r>
              <w:rPr>
                <w:b/>
                <w:i/>
                <w:sz w:val="16"/>
                <w:szCs w:val="16"/>
              </w:rPr>
              <w:t>Участвовать в планировании показателей деятельности торговой организации, разрабатывать мероприятия по снижению товарных потерь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4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16"/>
          <w:szCs w:val="16"/>
        </w:rPr>
        <w:t>4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16"/>
          <w:szCs w:val="16"/>
        </w:rPr>
        <w:t>4.1 Требования к минимальному материально-техническому обеспечению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Реализация учебной дисциплины требует наличия лабораторий: 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товароведения и экспертизы продовольственных товаров, товароведения и экспертизы непродовольственных 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оутбук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Диапроектор  «лектор 600»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Магнитофон   «сони»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  <w:t>Аудиовизуа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Телевизор-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Видеомагнитофон-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16"/>
          <w:szCs w:val="16"/>
          <w:lang w:val="en-US"/>
        </w:rPr>
        <w:t>DVD</w:t>
      </w:r>
      <w:r>
        <w:rPr>
          <w:bCs/>
          <w:sz w:val="16"/>
          <w:szCs w:val="16"/>
        </w:rPr>
        <w:t xml:space="preserve"> проигрыватель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 xml:space="preserve">Оборудование </w:t>
      </w:r>
      <w:r>
        <w:rPr>
          <w:b/>
          <w:sz w:val="16"/>
          <w:szCs w:val="16"/>
          <w:u w:val="single"/>
        </w:rPr>
        <w:t xml:space="preserve">лаборатории </w:t>
      </w:r>
      <w:r>
        <w:rPr>
          <w:b/>
          <w:bCs/>
          <w:sz w:val="16"/>
          <w:szCs w:val="16"/>
          <w:u w:val="single"/>
        </w:rPr>
        <w:t>и рабочих мест лаборатории товароведения и экспертизы продовольственных товаров</w:t>
      </w:r>
      <w:r>
        <w:rPr>
          <w:bCs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Рабочее место преподавателей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Стол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Шкафы-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Выдвижная тумба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Кафедра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Тумба-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Столы для учащихся-1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Стулья-3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Раскладная классная доска с экраном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Жалюзи-по количеству око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Демонстрационные горки для размещения бутафории, муляжей, коллекций, натуральных образцов-4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Художественное панно »рыба и рыбные товары»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Ящик-картотека-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польный вентилятор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Стенка для витринного инвентаря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Рекламные окна-4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лавки-4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Стенка для дидактического материала с встроенной классной доской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Микроскоп учебный-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бор для определения крепости макарон-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Сахариметр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Лактодесиметры-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Овоскоп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Жирометры масляные, смешанные-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Спиртометр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ожи консервные-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ожницы-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ожи колбасные-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Картотека для стандаров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ожи сырные-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Стаканы чайные-2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Тарелки закусочные-4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16"/>
          <w:szCs w:val="16"/>
        </w:rPr>
        <w:t>Ложки столовые-2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16"/>
          <w:szCs w:val="16"/>
        </w:rPr>
        <w:t>Ложки чайные-2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Заварные чайники-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бор чайный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16"/>
          <w:szCs w:val="16"/>
        </w:rPr>
        <w:t>Доски разделочные-2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олоценце-1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16"/>
          <w:szCs w:val="16"/>
        </w:rPr>
        <w:t>Чайная пара-2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Чайник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Кострюля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Столы для преподавателя и лабаранта-4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Стулья-1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Шкаф для посуды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Шкафы-купе для  раздаточного материала-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Холдильник-1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16"/>
          <w:szCs w:val="16"/>
        </w:rPr>
        <w:t>4.2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Федеральные законы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0"/>
        <w:ind w:left="851" w:hanging="284"/>
        <w:jc w:val="both"/>
        <w:rPr/>
      </w:pPr>
      <w:r>
        <w:rPr>
          <w:sz w:val="16"/>
          <w:szCs w:val="16"/>
        </w:rPr>
        <w:t>Закон Российской Федерации «О защите прав потребителей» от 7 февраля 1992 года №2300-1. Последняя редакция.- М.: Юрайт-Издат, 2016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Основные источники:</w:t>
      </w:r>
    </w:p>
    <w:p>
      <w:pPr>
        <w:pStyle w:val="Style21"/>
        <w:ind w:left="1440" w:hanging="0"/>
        <w:rPr/>
      </w:pPr>
      <w:r>
        <w:rPr>
          <w:color w:val="000000"/>
          <w:sz w:val="16"/>
          <w:szCs w:val="16"/>
        </w:rPr>
        <w:t>1. Вилкова, С.А. Товароведение и экспертиза непродовольственных товаров: Словарь-справочник / С.А. Вилкова. - М.: Дашков и К, 2018. - 264 c.</w:t>
        <w:br/>
        <w:t>2. Голубенко, О.А. Товароведение непродовольственных товаров: Учебное пособие / О.А. Голубенко, В.П. Новопавловская, Т.С. Носова. - М.: Альфа-М, 2017. - 208 c.</w:t>
        <w:br/>
        <w:t>3. Дубцов, Г.Г. Товароведение продовольственных товаров: Учебник / Г.Г. Дубцов. - М.: Academia, 2016. - 480 c.</w:t>
        <w:br/>
        <w:t>4. Епифанова, М.В. Товароведение продовольственных товаров: Учебник / М.В. Епифанова. - М.: Academia, 2018. - 272 c.</w:t>
        <w:br/>
        <w:t>5. Ильина, М.Г. Товароведение непродовольственных товаров: Практикум: Учебное пособие / М.Г. Ильина. - М.: Академия, 2018. - 256 c.</w:t>
        <w:br/>
        <w:t>6. Ильина, М.Г. Товароведение непродовольственных товаров: Практикум: Учебное пособие / М.Г. Ильина. - М.: Academia, 2016. - 78 c.</w:t>
        <w:br/>
        <w:t>7. Никифорова, Н.С. Товароведение продовольственных товаров: Рабочая тетрадь: учебное пособие / Н.С. Никифорова. - М.: Academia, 2019. - 288 c.</w:t>
        <w:br/>
        <w:t>8. Никифорова, Н.С. Товароведение продовольственных товаров: Рабочая тетрадь / Н.С. Никифорова. - М.: Academia, 2017. - 318 c.</w:t>
        <w:br/>
        <w:t>9. Никифорова, Н.С. Товароведение продовольственных товаров: Практикум / Н.С. Никифорова. - М.: Academia, 2018. - 160 c.</w:t>
        <w:br/>
        <w:t>10. Никифорова, Н.С. Плакаты: Товароведение продовольственных товаров / Н.С. Никифорова, С.А. Прокофьева. - М.: Academia, 2019. - 288 c.</w:t>
        <w:br/>
        <w:t>11. Чалых, Т.И. Товароведение однородных групп непродовольственных товаров: Учебник для бакалавров / Т.И. Чалых, Е.Л. Пехташева, Е.Ю. Райкова. - М.: Дашков и К, 2018. - 760 c.</w:t>
        <w:br/>
        <w:t>12. Чалых, Т.И. Товароведение однородных групп непродовольственных товаров: Учебник для бакалавров / Т.И. Чалых, Е.Л. Пехташева. - М.: Дашков и К, 2016. - 760 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/>
          <w:bCs/>
          <w:sz w:val="16"/>
          <w:szCs w:val="16"/>
          <w:u w:val="single"/>
        </w:rPr>
        <w:t>Дополнительные источники</w:t>
      </w:r>
      <w:r>
        <w:rPr>
          <w:b/>
          <w:bCs/>
          <w:sz w:val="16"/>
          <w:szCs w:val="16"/>
        </w:rPr>
        <w:t>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16"/>
          <w:szCs w:val="16"/>
        </w:rPr>
        <w:t>Жулидов С.И. Сборник задач по товароведению продовольственных товаров для СПО. Москва 2018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2.Донченко Л.В., Надыкта В.Д. Безопасность пищевой продукции. – М.:Пищепромиздат, 2018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3. Сероштан М.В., Михеева Е.Н. Качество непродовольственных товаров. – М.: Маркетинг, 2017</w:t>
      </w:r>
    </w:p>
    <w:p>
      <w:pPr>
        <w:pStyle w:val="TextBody"/>
        <w:spacing w:before="0" w:after="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  <w:t>4.</w:t>
      </w:r>
      <w:r>
        <w:rPr>
          <w:sz w:val="16"/>
          <w:szCs w:val="16"/>
        </w:rPr>
        <w:t xml:space="preserve"> Столярова</w:t>
      </w:r>
      <w:r>
        <w:rPr>
          <w:sz w:val="16"/>
          <w:szCs w:val="16"/>
        </w:rPr>
        <w:t xml:space="preserve">,  </w:t>
      </w:r>
      <w:r>
        <w:rPr>
          <w:sz w:val="16"/>
          <w:szCs w:val="16"/>
        </w:rPr>
        <w:t>Л</w:t>
      </w:r>
      <w:r>
        <w:rPr>
          <w:sz w:val="16"/>
          <w:szCs w:val="16"/>
        </w:rPr>
        <w:t>.</w:t>
      </w:r>
      <w:r>
        <w:rPr>
          <w:sz w:val="16"/>
          <w:szCs w:val="16"/>
        </w:rPr>
        <w:t>И</w:t>
      </w:r>
      <w:r>
        <w:rPr>
          <w:sz w:val="16"/>
          <w:szCs w:val="16"/>
        </w:rPr>
        <w:t>.</w:t>
      </w:r>
      <w:r>
        <w:rPr>
          <w:sz w:val="16"/>
          <w:szCs w:val="16"/>
        </w:rPr>
        <w:t>Заиграева</w:t>
      </w:r>
      <w:r>
        <w:rPr>
          <w:sz w:val="16"/>
          <w:szCs w:val="16"/>
        </w:rPr>
        <w:t xml:space="preserve">. </w:t>
      </w:r>
      <w:r>
        <w:rPr>
          <w:sz w:val="16"/>
          <w:szCs w:val="16"/>
        </w:rPr>
        <w:t>Теоретические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сновы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овароведения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экспертизы</w:t>
      </w:r>
      <w:r>
        <w:rPr>
          <w:sz w:val="16"/>
          <w:szCs w:val="16"/>
        </w:rPr>
        <w:t xml:space="preserve"> (</w:t>
      </w:r>
      <w:r>
        <w:rPr>
          <w:sz w:val="16"/>
          <w:szCs w:val="16"/>
        </w:rPr>
        <w:t>раздел</w:t>
      </w:r>
      <w:r>
        <w:rPr>
          <w:sz w:val="16"/>
          <w:szCs w:val="16"/>
        </w:rPr>
        <w:t xml:space="preserve"> 1 </w:t>
      </w:r>
      <w:r>
        <w:rPr>
          <w:sz w:val="16"/>
          <w:szCs w:val="16"/>
        </w:rPr>
        <w:t>Теоретические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сновы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овароведения</w:t>
      </w:r>
      <w:r>
        <w:rPr>
          <w:sz w:val="16"/>
          <w:szCs w:val="16"/>
        </w:rPr>
        <w:t xml:space="preserve">: </w:t>
      </w:r>
      <w:r>
        <w:rPr>
          <w:sz w:val="16"/>
          <w:szCs w:val="16"/>
        </w:rPr>
        <w:t>Практикум</w:t>
      </w:r>
      <w:r>
        <w:rPr>
          <w:sz w:val="16"/>
          <w:szCs w:val="16"/>
        </w:rPr>
        <w:t xml:space="preserve"> / </w:t>
      </w:r>
      <w:r>
        <w:rPr>
          <w:sz w:val="16"/>
          <w:szCs w:val="16"/>
        </w:rPr>
        <w:t>Сост</w:t>
      </w:r>
      <w:r>
        <w:rPr>
          <w:sz w:val="16"/>
          <w:szCs w:val="16"/>
        </w:rPr>
        <w:t xml:space="preserve">.. - </w:t>
      </w:r>
      <w:r>
        <w:rPr>
          <w:sz w:val="16"/>
          <w:szCs w:val="16"/>
        </w:rPr>
        <w:t>Улан</w:t>
      </w:r>
      <w:r>
        <w:rPr>
          <w:sz w:val="16"/>
          <w:szCs w:val="16"/>
        </w:rPr>
        <w:t>-</w:t>
      </w:r>
      <w:r>
        <w:rPr>
          <w:sz w:val="16"/>
          <w:szCs w:val="16"/>
        </w:rPr>
        <w:t>Удэ</w:t>
      </w:r>
      <w:r>
        <w:rPr>
          <w:sz w:val="16"/>
          <w:szCs w:val="16"/>
        </w:rPr>
        <w:t xml:space="preserve">: </w:t>
      </w:r>
      <w:r>
        <w:rPr>
          <w:sz w:val="16"/>
          <w:szCs w:val="16"/>
        </w:rPr>
        <w:t>Изд</w:t>
      </w:r>
      <w:r>
        <w:rPr>
          <w:sz w:val="16"/>
          <w:szCs w:val="16"/>
        </w:rPr>
        <w:t>-</w:t>
      </w:r>
      <w:r>
        <w:rPr>
          <w:sz w:val="16"/>
          <w:szCs w:val="16"/>
        </w:rPr>
        <w:t>во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СГТУ</w:t>
      </w:r>
      <w:r>
        <w:rPr>
          <w:sz w:val="16"/>
          <w:szCs w:val="16"/>
        </w:rPr>
        <w:t xml:space="preserve">, 2016.- 87 </w:t>
      </w:r>
      <w:r>
        <w:rPr>
          <w:sz w:val="16"/>
          <w:szCs w:val="16"/>
        </w:rPr>
        <w:t>с</w:t>
      </w:r>
      <w:r>
        <w:rPr>
          <w:sz w:val="16"/>
          <w:szCs w:val="16"/>
        </w:rPr>
        <w:t>.</w:t>
      </w:r>
    </w:p>
    <w:p>
      <w:pPr>
        <w:pStyle w:val="Normal"/>
        <w:autoSpaceDE w:val="false"/>
        <w:ind w:left="1134" w:hanging="0"/>
        <w:jc w:val="both"/>
        <w:rPr/>
      </w:pPr>
      <w:r>
        <w:rPr>
          <w:sz w:val="16"/>
          <w:szCs w:val="16"/>
        </w:rPr>
        <w:t>6.Методические указания по выполнению лабораторно-практических работ. Теоретические основы товароведения. Москва 2018.</w:t>
      </w:r>
    </w:p>
    <w:p>
      <w:pPr>
        <w:pStyle w:val="Normal"/>
        <w:autoSpaceDE w:val="false"/>
        <w:ind w:left="1134" w:hanging="0"/>
        <w:jc w:val="both"/>
        <w:rPr/>
      </w:pPr>
      <w:r>
        <w:rPr>
          <w:sz w:val="16"/>
          <w:szCs w:val="16"/>
        </w:rPr>
        <w:t>7.Журналы «Коммерсант», «Современная торговля», «Торговая газета», «Российская торговля», «Стандарты и качество», «Сертификация»,  «Ювелирное дело», «Стекло и керамика» и др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</w:t>
      </w:r>
      <w:r>
        <w:rPr>
          <w:b/>
          <w:sz w:val="16"/>
          <w:szCs w:val="16"/>
        </w:rPr>
        <w:t>Интернет-ресурсы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color w:val="000000"/>
          <w:sz w:val="16"/>
          <w:szCs w:val="16"/>
        </w:rPr>
        <w:t xml:space="preserve">               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. www.znaytovar.ru/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 xml:space="preserve">2.  www.tovarovedenie.org/articles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 xml:space="preserve">2.  </w:t>
      </w:r>
      <w:hyperlink r:id="rId4">
        <w:r>
          <w:rPr>
            <w:rStyle w:val="InternetLink"/>
            <w:sz w:val="16"/>
            <w:szCs w:val="16"/>
          </w:rPr>
          <w:t>www.consultant.ru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 xml:space="preserve">3.  </w:t>
      </w:r>
      <w:hyperlink r:id="rId5">
        <w:r>
          <w:rPr>
            <w:rStyle w:val="InternetLink"/>
            <w:sz w:val="16"/>
            <w:szCs w:val="16"/>
          </w:rPr>
          <w:t>www.ean.ru</w:t>
        </w:r>
      </w:hyperlink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  <w:lang w:val="en-US"/>
        </w:rPr>
        <w:t>4. web-local.rudn.ru/web-local/prep/prep_1147/load/lection_1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</w:t>
      </w:r>
      <w:r>
        <w:rPr>
          <w:sz w:val="16"/>
          <w:szCs w:val="16"/>
          <w:lang w:val="en-US"/>
        </w:rPr>
        <w:t xml:space="preserve">5.   http://www.vfrsteu.ru/structure/tietc/mat/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  <w:sz w:val="16"/>
          <w:szCs w:val="16"/>
        </w:rPr>
        <w:t xml:space="preserve">     </w:t>
      </w:r>
      <w:r>
        <w:rPr>
          <w:b/>
          <w:caps/>
          <w:sz w:val="16"/>
          <w:szCs w:val="16"/>
        </w:rPr>
        <w:t>5. Контроль и оценка результатов освоения УЧЕБНОЙ Дисциплины ОП.02 « теоретические основы Товаровед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103"/>
        <w:gridCol w:w="4394"/>
        <w:gridCol w:w="4111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освоенные ПК и ОК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освоенные умения, усвоенные знания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ые показатели оценки результ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47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16"/>
                <w:szCs w:val="16"/>
              </w:rPr>
              <w:t>ПК 1.1.Выявлять потребность в товарах</w:t>
            </w: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знавать классификационные группы товаров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авильность выбора классификационных признаков товар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кспертный анализ практических работ по теме 1.2.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16"/>
                <w:szCs w:val="16"/>
              </w:rPr>
              <w:t>ПК 1.2.Осуществлять связи с поставщиками и потребителями продукции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меть анализировать стадии и этапы технологического цикла товаров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нимание последовательности и взаимосвязи стадий и этапов технологического цикла товародвиж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кспертная оценка результатов составления схемы «Петля качества», письменного опроса по теме 3.1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нализ тестирования</w:t>
            </w:r>
          </w:p>
        </w:tc>
      </w:tr>
      <w:tr>
        <w:trPr>
          <w:trHeight w:val="68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16"/>
                <w:szCs w:val="16"/>
              </w:rPr>
              <w:t>ПК 2.3.Управлять товарными запасами и потоками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новные понятия товароведения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Полнота словарного запаса. Знания значений профессиональных термино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Грамотность деловой разговорной речи.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мение контролировать продвижение товарных партий от поставщика до потребител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кспертная проверка составления глоссария-словаря понятий.</w:t>
            </w:r>
          </w:p>
        </w:tc>
      </w:tr>
      <w:tr>
        <w:trPr>
          <w:trHeight w:val="67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16"/>
                <w:szCs w:val="16"/>
              </w:rPr>
              <w:t>ПК 1.4.Оформлять документацию на поставку и реализацию товаров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16"/>
                <w:szCs w:val="16"/>
              </w:rPr>
              <w:t>Знать: объекты, субъекты и методы товароведения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чность и аккуратность оформления сопроводительных докумен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применять современные методы прогнозирования, диагностики, кодирования и т.д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ертная   проверка результатов решения ситуационных задач.</w:t>
            </w:r>
          </w:p>
        </w:tc>
      </w:tr>
      <w:tr>
        <w:trPr>
          <w:trHeight w:val="160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16"/>
                <w:szCs w:val="16"/>
              </w:rPr>
              <w:t>ПК 2.1 Идентифицировать товары по ассортиментной принадлежности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общую классификацию потребительских товаров и продукции производственного назначения, классификацию продовольственных  товаров по однородным группа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, свойства показатели ассортимент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знаний нормативно – правовой базы для участия в проведении идентификации  товаров подтверждающей соответствие  характеристики товара информации, указанной на маркировке и в товарно-сопроводительных документа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ие собирать и анализировать информацию о широте ассортимента и разрабатыва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тия по  формированию и совершенствованию ассортимента торгового предприят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16"/>
                <w:szCs w:val="16"/>
              </w:rPr>
              <w:t>Экспертный анализ письменных  работ</w:t>
            </w:r>
            <w:r>
              <w:rPr>
                <w:color w:val="000000"/>
                <w:sz w:val="16"/>
                <w:szCs w:val="16"/>
              </w:rPr>
              <w:t xml:space="preserve"> Тестовый контроль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стный экзамен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шение ситуационных задач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еловая игра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блюдение и оценка выполнения практических действий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16"/>
                <w:szCs w:val="16"/>
              </w:rPr>
              <w:t>ПК 2.2.Организовывать и проводить оценку качества товаров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16"/>
                <w:szCs w:val="16"/>
              </w:rPr>
              <w:t>оценку  кач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знаний нормативно – правовой документации, регламентирующей деятельность в области оценки качества. Последовательность, полнота соблюдения методики оценки качества товаров с использованием органолептических и лабораторных метод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ертный анализ практических работ по теме 2.1.</w:t>
            </w:r>
            <w:r>
              <w:rPr>
                <w:color w:val="000000"/>
                <w:sz w:val="16"/>
                <w:szCs w:val="16"/>
              </w:rPr>
              <w:t xml:space="preserve"> – наблюдение и оценка выполнения практических действий</w:t>
            </w:r>
          </w:p>
        </w:tc>
      </w:tr>
      <w:tr>
        <w:trPr>
          <w:trHeight w:val="66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16"/>
                <w:szCs w:val="16"/>
              </w:rPr>
              <w:t>ПК 2.3.Выполнять задания эксперта более высокой квалификации при проведении товароведной экспертизы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16"/>
                <w:szCs w:val="16"/>
              </w:rPr>
              <w:t>основополагающие характеристики това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овароведные характеристики товаров однородных групп продовольственных и непродовольственных  това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6"/>
            </w:tblGrid>
            <w:tr>
              <w:trPr>
                <w:trHeight w:val="496" w:hRule="atLeast"/>
              </w:trPr>
              <w:tc>
                <w:tcPr>
                  <w:tcW w:w="329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Полнота знаний, аккуратность и ответственность при отборе выборок и представительских проб для экспертной оценки качества. </w:t>
                  </w:r>
                  <w:r>
                    <w:rPr>
                      <w:color w:val="000000"/>
                      <w:sz w:val="16"/>
                      <w:szCs w:val="16"/>
                    </w:rPr>
                    <w:t>Последовательность,полнота соблюдения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методики </w:t>
                  </w:r>
                  <w:r>
                    <w:rPr>
                      <w:bCs/>
                      <w:sz w:val="16"/>
                      <w:szCs w:val="16"/>
                    </w:rPr>
                    <w:t xml:space="preserve">товароведнойэкспертизы для определения количественных, качественных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и стоимостных характеристик товаров.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ертный анализ тестирования</w:t>
            </w:r>
            <w:r>
              <w:rPr>
                <w:color w:val="000000"/>
                <w:sz w:val="16"/>
                <w:szCs w:val="16"/>
              </w:rPr>
              <w:t xml:space="preserve"> Интерпретация результатов наблюдений за деятельностью обучающегося в процессе освоения профессионального</w:t>
            </w:r>
          </w:p>
        </w:tc>
      </w:tr>
      <w:tr>
        <w:trPr>
          <w:trHeight w:val="67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3.1.Участвовать в планировании основных показателей деятельности организации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Знать:  классификацию  ассортимента, виды, свойства и показатели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алгоритма расчета показателей ассортимента продовольственных товаров при определении структуры и других показателей деятельности торгового предприят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кспертный анализ </w:t>
            </w:r>
            <w:r>
              <w:rPr>
                <w:color w:val="000000"/>
                <w:sz w:val="16"/>
                <w:szCs w:val="16"/>
              </w:rPr>
              <w:t xml:space="preserve"> результатов наблюдений за деятельностью обучающегося в процессе освоения профессионального</w:t>
            </w:r>
          </w:p>
        </w:tc>
      </w:tr>
      <w:tr>
        <w:trPr>
          <w:trHeight w:val="66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3.2.Планировать выполнение работ исполнителями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16"/>
                <w:szCs w:val="16"/>
              </w:rPr>
              <w:t>Знать: количественные характеристики товаров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мение четко планировать работу исполнителями при размещении товарных партий , единичных экземпляров  и обслуживании покупателе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кспертный анализ результатов  устного опроса </w:t>
            </w:r>
          </w:p>
        </w:tc>
      </w:tr>
      <w:tr>
        <w:trPr>
          <w:trHeight w:val="399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3.3.Организовывать работу трудового коллектив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нать: факторы, обеспечивающие формирование и сохранение товароведных характеристик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снованность, целесообразность, последовательность проведения  организационных мероприятий коллектива торгового предприятия обеспечивающих сохранение качественных и количественных характеристик товар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ертный анализ результатов  письменного опроса</w:t>
            </w:r>
          </w:p>
        </w:tc>
      </w:tr>
      <w:tr>
        <w:trPr>
          <w:trHeight w:val="66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3.4.Контролировать ход и оценивать результаты выполнения работ исполнителями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16"/>
                <w:szCs w:val="16"/>
              </w:rPr>
              <w:t>Знать: виды потерь, причины возникновения, порядок списа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ьность оценки эффективности результатов выполненных работ исполнителям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ертный анализ практических работ по теме 3.3.</w:t>
            </w:r>
          </w:p>
        </w:tc>
      </w:tr>
      <w:tr>
        <w:trPr>
          <w:trHeight w:val="559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3.5.Оформлять учетно-отчетную документацию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очность и аккуратность оформления сопроводительных документов, товарных отчетов,  претензионных писем и т.д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ертное наблюдение и оценка на практических занятиях при выполнении работ по учебной и производственной практике</w:t>
            </w:r>
          </w:p>
        </w:tc>
      </w:tr>
      <w:tr>
        <w:trPr>
          <w:trHeight w:val="74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1.Понимать сущность и социальную значимость своей будущей профессии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лнота, своевременность, аккуратность выполнения заданий для реализации профессиональных задач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емонстрация интереса к будущей професс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жительные отзывы с производственной практи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ертное наблюдение и оценка на практических занятиях при выполнении работ по учебной и производственной практике.</w:t>
            </w:r>
          </w:p>
        </w:tc>
      </w:tr>
      <w:tr>
        <w:trPr>
          <w:trHeight w:val="90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2.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основанность выбора и применения методов и способов решения профессиональных зада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ффективность и качество выполнения профессиональных задач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Экспертный анализ качества знаний студентов по результатам устного экзамена и решения ситуационных задач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ертное наблюдение и оценка на практических занятиях при выполнении работ на практике.</w:t>
            </w:r>
          </w:p>
        </w:tc>
      </w:tr>
      <w:tr>
        <w:trPr>
          <w:trHeight w:val="63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3.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оевременность, точность принимаемых решений в стандартных и нестандартных ситуациях, способность нести за них ответственность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ертная оценка умений и навыков на практических занятиях и при выполнении работ по учебной и производственной практике.</w:t>
            </w:r>
          </w:p>
        </w:tc>
      </w:tr>
      <w:tr>
        <w:trPr>
          <w:trHeight w:val="74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4.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ень, полнота знаний, умений при поиске и использовании информации для эффективного выполнения профессиональных задач, профессионального и личностного развития 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Экспертный анализ качества знаний студентов по результатам устного экзамена и решения ситуационных задач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ертное наблюдение и оценка на практических занятиях при выполнении работ по учебной и производственной практике.</w:t>
            </w:r>
          </w:p>
        </w:tc>
      </w:tr>
      <w:tr>
        <w:trPr>
          <w:trHeight w:val="10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5.Владеть информационной культурой, анализировать и оценивать информацию с использованием информационно- коммуникационных технологий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ение информационной культурой. Умение анализировать и оценивать информацию с использованием информационно- коммуникационных технолог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ертное наблюдение и оценка на практических занятиях при выполнении работ по учебной и производственной практике.</w:t>
            </w:r>
          </w:p>
        </w:tc>
      </w:tr>
      <w:tr>
        <w:trPr>
          <w:trHeight w:val="55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мение и способность работы в коллективе и команде, эффективно общаться с коллегами, руководством, потребителям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кспертный анализ </w:t>
            </w:r>
            <w:r>
              <w:rPr>
                <w:color w:val="000000"/>
                <w:sz w:val="16"/>
                <w:szCs w:val="16"/>
              </w:rPr>
              <w:t xml:space="preserve"> результатов наблюдений за деятельностью обучающегося в процессе освоения профессионального</w:t>
            </w:r>
          </w:p>
        </w:tc>
      </w:tr>
      <w:tr>
        <w:trPr>
          <w:trHeight w:val="93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7.Брать на себя ответственность за работу членов команды( подчиненных), результат выполнения заданий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особность взять на себя ответственность за работу членов коман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результат выполнения задан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кспертный анализ </w:t>
            </w:r>
            <w:r>
              <w:rPr>
                <w:color w:val="000000"/>
                <w:sz w:val="16"/>
                <w:szCs w:val="16"/>
              </w:rPr>
              <w:t xml:space="preserve"> результатов наблюдений за деятельностью обучающегося в процессе освоения профессионального</w:t>
            </w:r>
          </w:p>
        </w:tc>
      </w:tr>
      <w:tr>
        <w:trPr>
          <w:trHeight w:val="10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ворческий подход и самостоятельность при определении задач профессионального и личностного развития. Стремление к занятию самообразованием, осознанность планирования повышение квалификаци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кспертный анализ </w:t>
            </w:r>
            <w:r>
              <w:rPr>
                <w:color w:val="000000"/>
                <w:sz w:val="16"/>
                <w:szCs w:val="16"/>
              </w:rPr>
              <w:t xml:space="preserve"> результатов наблюдений за деятельностью обучающегося в процессе освоения профессионального</w:t>
            </w:r>
          </w:p>
        </w:tc>
      </w:tr>
      <w:tr>
        <w:trPr>
          <w:trHeight w:val="10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9.Ориентироваться в условиях частой смены технологий в профессиональной деятельности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бкость и быстрая адаптация при внедрении современных технологий в производстве продовольственных товаров и новых форм обслуживания покупателе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кспертный анализ </w:t>
            </w:r>
            <w:r>
              <w:rPr>
                <w:color w:val="000000"/>
                <w:sz w:val="16"/>
                <w:szCs w:val="16"/>
              </w:rPr>
              <w:t xml:space="preserve"> результатов наблюдений за деятельностью обучающегося в процессе освоения профессионального</w:t>
            </w:r>
          </w:p>
        </w:tc>
      </w:tr>
    </w:tbl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Разработчики: </w:t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ГБПОУ УТПиТ____________      Преподаватель_______           Н.Ю. Микка</w:t>
      </w:r>
    </w:p>
    <w:p>
      <w:pPr>
        <w:pStyle w:val="Normal"/>
        <w:tabs>
          <w:tab w:val="clear" w:pos="708"/>
          <w:tab w:val="left" w:pos="622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место работы)                   (занимаемая должность)                (инициалы, фамил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ГБПОУ УТПиТ____________      Преподаватель_______           </w:t>
      </w:r>
      <w:r>
        <w:rPr>
          <w:sz w:val="16"/>
          <w:szCs w:val="16"/>
          <w:u w:val="single"/>
        </w:rPr>
        <w:t>О.В. Рачковская</w:t>
      </w:r>
    </w:p>
    <w:p>
      <w:pPr>
        <w:pStyle w:val="Normal"/>
        <w:tabs>
          <w:tab w:val="clear" w:pos="708"/>
          <w:tab w:val="left" w:pos="622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место работы)                    (занимаемая должность)                (инициалы, фамилия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Заголовок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9">
    <w:name w:val="Подзаголовок Знак"/>
    <w:qFormat/>
    <w:rPr>
      <w:b/>
      <w:bCs/>
      <w:i/>
      <w:iCs/>
      <w:sz w:val="28"/>
      <w:szCs w:val="24"/>
    </w:rPr>
  </w:style>
  <w:style w:type="character" w:styleId="6">
    <w:name w:val="Знак Знак6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bCs/>
      <w:i/>
      <w:iCs/>
      <w:sz w:val="28"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numPr>
        <w:ilvl w:val="0"/>
        <w:numId w:val="13"/>
      </w:numPr>
      <w:autoSpaceDE w:val="false"/>
      <w:ind w:firstLine="284"/>
      <w:outlineLvl w:val="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http://www.ean.ru/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8:37:00Z</dcterms:created>
  <dc:creator>Наталья Микка</dc:creator>
  <dc:description/>
  <cp:keywords/>
  <dc:language>en-US</dc:language>
  <cp:lastModifiedBy>1</cp:lastModifiedBy>
  <cp:lastPrinted>2021-09-27T11:16:00Z</cp:lastPrinted>
  <dcterms:modified xsi:type="dcterms:W3CDTF">2022-12-21T07:01:00Z</dcterms:modified>
  <cp:revision>4</cp:revision>
  <dc:subject/>
  <dc:title>5</dc:title>
</cp:coreProperties>
</file>