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119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66"/>
        <w:gridCol w:w="6372"/>
        <w:gridCol w:w="1440"/>
        <w:gridCol w:w="1288"/>
      </w:tblGrid>
      <w:tr>
        <w:trPr>
          <w:trHeight w:val="537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МДК.04.03 профессионального модуля 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П М. 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58</w:t>
            </w:r>
          </w:p>
        </w:tc>
      </w:tr>
      <w:tr>
        <w:trPr>
          <w:trHeight w:val="28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МДК.04.03 Эксплуатация торгового оборудования и контрольно-кассовой 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 04.  Выполнение работ по профессиям «Продавец продовольственных товаров, контролер-касси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8.02.05 Товароведение и экспертиза качества потребительских товар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У</w:t>
      </w:r>
      <w:r>
        <w:rPr/>
        <w:t xml:space="preserve">льяновск </w:t>
      </w:r>
      <w:r>
        <w:rPr>
          <w:caps/>
        </w:rPr>
        <w:t>202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бочая программа МДК.04.03 Эксплуатация торгового оборудования и контрольно-кассовой техники профессионального модуля ПМ. 04   </w:t>
      </w:r>
      <w:r>
        <w:rPr>
          <w:bCs/>
          <w:sz w:val="28"/>
          <w:szCs w:val="28"/>
        </w:rPr>
        <w:t>«Выполнение работ по профессиям «Продавец продовольственных товаров, контролер-кассир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и рекомендована к освоению в рамках  ППССЗ специальности  38.02.05 Товароведение и экспертиза качества  потребительских това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комендована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 xml:space="preserve">на заседании МК экономики и управления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Председатель МК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_____________Л.В. Черняев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,   и.о.ф.)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заседания МК                                         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/>
              <w:t xml:space="preserve">№ </w:t>
            </w:r>
            <w:r>
              <w:rPr/>
              <w:t>1 от 30 августа 20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Заместитель директора по УР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ОГБПОУ УТПиТ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____________Ю.Ю. Бесов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подпись,   и.о.ф.)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caps/>
              </w:rPr>
            </w:pPr>
            <w:r>
              <w:rPr/>
              <w:t>30 августа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caps/>
                <w:sz w:val="28"/>
                <w:szCs w:val="28"/>
                <w:vertAlign w:val="superscript"/>
              </w:rPr>
            </w:pPr>
            <w:r>
              <w:rPr>
                <w:b/>
                <w:cap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Разработчик: </w:t>
      </w:r>
    </w:p>
    <w:p>
      <w:pPr>
        <w:pStyle w:val="Normal"/>
        <w:ind w:firstLine="708"/>
        <w:rPr/>
      </w:pPr>
      <w:r>
        <w:rPr/>
        <w:t>преподаватель Черняева Ларис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</w:rPr>
        <w:t>Управляющий группой магазинов АО «Гулливер» Н.Н. Латып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00"/>
      </w:tblGrid>
      <w:tr>
        <w:trPr>
          <w:trHeight w:val="931" w:hRule="atLeast"/>
        </w:trPr>
        <w:tc>
          <w:tcPr>
            <w:tcW w:w="90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2. результаты освоения МДК.04.03 ПРОФЕССИОНАЛЬНОГО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МОДУЛЯ ПМ.04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0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МДК.04.03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  <w:r>
        <w:rPr>
          <w:sz w:val="28"/>
          <w:szCs w:val="28"/>
        </w:rPr>
        <w:t xml:space="preserve">МДК.04.03 Эксплуатация торгового оборудования и контрольно-кассовой техники ПМ.04. </w:t>
      </w:r>
      <w:r>
        <w:rPr>
          <w:bCs/>
          <w:sz w:val="28"/>
          <w:szCs w:val="28"/>
        </w:rPr>
        <w:t>Выполнение работ по профессии 38.01.02 Продавец, контролёр-кас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МДК профессионального модуля  является частью  основной профессиональной образовательной программы в соответствии с ФГОС по ППССЗ специальности </w:t>
      </w:r>
      <w:r>
        <w:rPr>
          <w:b/>
          <w:sz w:val="28"/>
          <w:szCs w:val="28"/>
        </w:rPr>
        <w:t xml:space="preserve">38.02.05  Товароведение и экспертиза качества потребительских товаров 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бочая программа МДК.04.03 профессионального модуля /ПМ.04/ может быть использована для реализации перечня профессий рабочих </w:t>
      </w:r>
      <w:r>
        <w:rPr>
          <w:bCs/>
          <w:sz w:val="28"/>
          <w:szCs w:val="28"/>
        </w:rPr>
        <w:t xml:space="preserve">Продавец, контролёр-кассир, </w:t>
      </w:r>
      <w:r>
        <w:rPr>
          <w:sz w:val="28"/>
          <w:szCs w:val="28"/>
        </w:rPr>
        <w:t>рекомендуемых к освоению в рамках ППССЗ специальности 38.02.05.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обслуживания покупателей и продажи различных групп продовольственных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- 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ассортимент и товароведные характеристики основных групп продовольственны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- 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собенности маркировки, упаковки и хранения отдель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одержание закона «О защите прав потребите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авил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классификацию торгового оборудования, его назначение, требования к его эксплуатации, особенности устрой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щие правила техники безопасности при эксплуатации оборудования; причины возникновения и профилактики производственного травмат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 ПМ.0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   </w:t>
      </w:r>
      <w:r>
        <w:rPr>
          <w:b/>
          <w:sz w:val="28"/>
          <w:szCs w:val="28"/>
        </w:rPr>
        <w:t>471</w:t>
      </w:r>
      <w:r>
        <w:rPr>
          <w:sz w:val="28"/>
          <w:szCs w:val="28"/>
        </w:rPr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327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b/>
          <w:sz w:val="28"/>
          <w:szCs w:val="28"/>
        </w:rPr>
        <w:t>225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</w:rPr>
        <w:t>102</w:t>
      </w:r>
      <w:r>
        <w:rPr>
          <w:sz w:val="28"/>
          <w:szCs w:val="28"/>
        </w:rPr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ой и производственной практики –  </w:t>
      </w:r>
      <w:r>
        <w:rPr>
          <w:b/>
          <w:sz w:val="28"/>
          <w:szCs w:val="28"/>
        </w:rPr>
        <w:t>144 /108 + 36/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том числе </w:t>
      </w:r>
      <w:r>
        <w:rPr>
          <w:b/>
          <w:sz w:val="28"/>
          <w:szCs w:val="28"/>
        </w:rPr>
        <w:t>МДК.04.03</w:t>
      </w:r>
      <w:r>
        <w:rPr>
          <w:sz w:val="28"/>
          <w:szCs w:val="28"/>
        </w:rPr>
        <w:t xml:space="preserve"> Эксплуатация торгового оборудования и контрольно-кассовой тех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102</w:t>
      </w:r>
      <w:r>
        <w:rPr>
          <w:sz w:val="28"/>
          <w:szCs w:val="28"/>
        </w:rPr>
        <w:t xml:space="preserve">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лабораторные занятия – </w:t>
      </w:r>
      <w:r>
        <w:rPr>
          <w:b/>
          <w:sz w:val="28"/>
          <w:szCs w:val="28"/>
        </w:rPr>
        <w:t xml:space="preserve">26 </w:t>
      </w:r>
      <w:r>
        <w:rPr>
          <w:sz w:val="28"/>
          <w:szCs w:val="28"/>
        </w:rPr>
        <w:t>ча</w:t>
      </w:r>
      <w:r>
        <w:rPr>
          <w:b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грамма профессионального модуля включает темы МДК.04.03, которые могут быть реализованы с использованием </w:t>
      </w:r>
      <w:r>
        <w:rPr>
          <w:b/>
          <w:sz w:val="28"/>
          <w:szCs w:val="28"/>
        </w:rPr>
        <w:t>электронного обучения и дистанционных образовательных технологий</w:t>
      </w:r>
      <w:r>
        <w:rPr>
          <w:sz w:val="28"/>
          <w:szCs w:val="28"/>
        </w:rPr>
        <w:t xml:space="preserve"> по темам</w:t>
      </w:r>
      <w:r>
        <w:rPr>
          <w:color w:val="FF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МДК.04.03</w:t>
      </w:r>
      <w:r>
        <w:rPr>
          <w:sz w:val="28"/>
          <w:szCs w:val="28"/>
        </w:rPr>
        <w:t xml:space="preserve"> </w:t>
      </w:r>
      <w:r>
        <w:rPr/>
        <w:t xml:space="preserve">Эксплуатация торгового оборудования и контрольно-кассовой техники: </w:t>
      </w:r>
    </w:p>
    <w:p>
      <w:pPr>
        <w:pStyle w:val="Normal"/>
        <w:keepNext w:val="true"/>
        <w:jc w:val="both"/>
        <w:rPr/>
      </w:pPr>
      <w:r>
        <w:rPr/>
        <w:t>Тема 1.1. Охрана труда</w:t>
      </w:r>
    </w:p>
    <w:p>
      <w:pPr>
        <w:pStyle w:val="Normal"/>
        <w:keepNext w:val="true"/>
        <w:rPr/>
      </w:pPr>
      <w:r>
        <w:rPr/>
        <w:t>Тема 2.1. Немеханическ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4. Подъемно-транспортное оборудование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Тема 2.5. Дополнительные виды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учебного модуля направлено на формирование общепрофессиональных компетенций:</w:t>
      </w:r>
    </w:p>
    <w:p>
      <w:pPr>
        <w:pStyle w:val="Normal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раздел 1,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социальной значимости профессии продавца, проявление к ней устойчивого интереса. Раздел 3, глава 1,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Раздел 3,глава 2, тема 2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значимости этапа подготовки ККТ к работе. Раздел 2, глава 2, тема 2.6.</w:t>
      </w:r>
    </w:p>
    <w:p>
      <w:pPr>
        <w:pStyle w:val="Normal"/>
        <w:rPr/>
      </w:pPr>
      <w:r>
        <w:rPr/>
        <w:t xml:space="preserve">ОК  2. 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 раздел 1, тема 1.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Организация практической деятельности, исходя из цели и способов ее достижения, определенных руководителем. Раздел 3, глава 2, тема 2.2; тема 2.6.</w:t>
      </w:r>
    </w:p>
    <w:p>
      <w:pPr>
        <w:pStyle w:val="Normal"/>
        <w:rPr/>
      </w:pPr>
      <w:r>
        <w:rPr/>
        <w:t xml:space="preserve">ОК 3. </w:t>
      </w:r>
    </w:p>
    <w:p>
      <w:pPr>
        <w:pStyle w:val="Normal"/>
        <w:numPr>
          <w:ilvl w:val="0"/>
          <w:numId w:val="5"/>
        </w:numPr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раздел 1., тема 1.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Анализ рабочей ситуации, оценка и коррекция собственной деятельности, ответственность за результаты своей работы. Раздел 3, глава 1, тема 1.1.; Раздел 3,глава 2, тема 2.2.;тема 2.6.</w:t>
      </w:r>
    </w:p>
    <w:p>
      <w:pPr>
        <w:pStyle w:val="Normal"/>
        <w:rPr/>
      </w:pPr>
      <w:r>
        <w:rPr/>
        <w:t xml:space="preserve">ОК 4. 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поиск информации, необходимой для эффективного выполнения профессиональных задач.- раздел 1, тема 1.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иск информации, необходимой для эффективного выполнения профессиональных задач. Раздел 3, глава 1,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иск информации, необходимой для эффективного оформления журнала кассира-операциониста. Раздел 3,глава 2, тема 2.6.</w:t>
      </w:r>
    </w:p>
    <w:p>
      <w:pPr>
        <w:pStyle w:val="Normal"/>
        <w:rPr/>
      </w:pPr>
      <w:r>
        <w:rPr/>
        <w:t xml:space="preserve">ОК 5. 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информационно-коммуникационные технологии в профессиональной деятельности.- раздел 1, тема 1.6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 xml:space="preserve">Использование интернет - технологий для  изучения новых видов оборудования. Раздел 3.глава 2, тема 2.7. </w:t>
      </w:r>
    </w:p>
    <w:p>
      <w:pPr>
        <w:pStyle w:val="Normal"/>
        <w:rPr/>
      </w:pPr>
      <w:r>
        <w:rPr/>
        <w:t>ОК 6.</w:t>
      </w:r>
    </w:p>
    <w:p>
      <w:pPr>
        <w:pStyle w:val="Normal"/>
        <w:numPr>
          <w:ilvl w:val="0"/>
          <w:numId w:val="5"/>
        </w:numPr>
        <w:rPr/>
      </w:pPr>
      <w:r>
        <w:rPr/>
        <w:t>Работать в команде, эффективно общаться с коллегами, руководством, клиентами.- раздел 1, тема 1.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Работа в команде, эффективное общение с руководством и покупателями.  Раздел 3.глава 2, тема 2,6.</w:t>
      </w:r>
    </w:p>
    <w:p>
      <w:pPr>
        <w:pStyle w:val="Normal"/>
        <w:rPr/>
      </w:pPr>
      <w:r>
        <w:rPr/>
        <w:t>ОК 7.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раздел 1, тема 1.2, 1.3, 1.4, 1.5, 1.6, 1.7, 1.8, 1.9, 1.10, 1.11, 1.12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блюдение правил реализации товаров в соответствии с действующими санитарными нормами и правилами. Раздел 3,глава 2,  тема 2.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u w:val="single"/>
        </w:rPr>
        <w:t>Обслуживание покупателей и продажа различных групп продовольственных товар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2"/>
        <w:gridCol w:w="1525"/>
        <w:gridCol w:w="8023"/>
        <w:gridCol w:w="17"/>
      </w:tblGrid>
      <w:tr>
        <w:trPr>
          <w:trHeight w:val="651" w:hRule="atLeast"/>
        </w:trPr>
        <w:tc>
          <w:tcPr>
            <w:tcW w:w="1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  <w:tr>
        <w:trPr>
          <w:trHeight w:val="673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>
          <w:trHeight w:val="673" w:hRule="atLeast"/>
        </w:trPr>
        <w:tc>
          <w:tcPr>
            <w:tcW w:w="1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Код Лр </w:t>
            </w:r>
            <w:r>
              <w:rPr>
                <w:b/>
                <w:bCs/>
                <w:sz w:val="16"/>
                <w:szCs w:val="16"/>
              </w:rPr>
              <w:t xml:space="preserve">реализации программ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воспитания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 (Лр)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</w:rPr>
              <w:t>(дескрипторы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трет выпускника СПО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>
          <w:trHeight w:val="32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7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3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чностные результаты реализации программы воспитания, определенные на региональном уровне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rPr>
                <w:bCs/>
                <w:color w:val="FF0000"/>
                <w:lang w:val="en-US" w:bidi="hi-IN"/>
              </w:rPr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8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ладеющий физической выносливостью в соответствии с требованиями профессиональной компетенци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ый к применению логистики навыков в решении личных и профессиональных задач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чностные результаты 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ющий значимость профессионального развития в выбранной профессии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*</w:t>
      </w:r>
      <w:r>
        <w:rPr/>
        <w:t>личностные результаты,  формируемые в рамках программы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В рамках профессионального модуля</w:t>
      </w:r>
      <w:r>
        <w:rPr>
          <w:b/>
          <w:color w:val="000000"/>
          <w:sz w:val="28"/>
          <w:szCs w:val="28"/>
        </w:rPr>
        <w:t xml:space="preserve"> формируются общие и профессиональны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нимание сущности и социальной значимости профессии продавца, проявление к ней устойчивого интереса. Раздел 1, тема 1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Раздел 2, тема 2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нимание сущности и значимости этапа подготовки ККТ к работе. Раздел 2, тема 2.6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К 2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>Организация практической деятельности, исходя из цели и способов ее достижения, определенных руководителем</w:t>
      </w:r>
      <w:r>
        <w:rPr>
          <w:sz w:val="28"/>
          <w:szCs w:val="22"/>
        </w:rPr>
        <w:t>.</w:t>
      </w:r>
      <w:r>
        <w:rPr>
          <w:sz w:val="28"/>
        </w:rPr>
        <w:t xml:space="preserve"> Раздел 2, тема 2.2; тема 2.6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Анализ рабочей ситуации, оценка и коррекция собственной деятельности, ответственность за результаты своей работы. Раздел 1, тема 1.1.; Раздел 2, тема 2.2.;тема 2.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иск информации, необходимой для эффективного выполнения профессиональных задач. Раздел 1.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иск информации, необходимой для эффективного оформления журнала кассира-операциониста. Раздел 2, тема 2.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5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Использование интернет - технологий для  изучения новых видов оборудования. Раздел 2. тема 2.7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6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абота в команде, эффективное общение с руководством и покупателями.  Раздел 2. тема 2,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К 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</w:rPr>
        <w:t xml:space="preserve">Соблюдение правил реализации товаров в соответствии с действующими санитарными нормами и правилами. Раздел 2, тема 2.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ПЕРЕЧЕНЬ ЛАБОРАТОРНЫХ ЗАНЯТИЙ п</w:t>
      </w: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МДК. 04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Эксплуатация торгового оборудования и контрольно-касс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р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лабораторного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ние мер массы и объема, уход за ни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ерка измерительного оборудования в торгов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Клеймение торгового измерительного оборудования. Ответственность работников торговли за соблюдение правил взвеши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4"/>
            </w:tblGrid>
            <w:tr>
              <w:trPr>
                <w:trHeight w:val="850" w:hRule="atLeast"/>
              </w:trPr>
              <w:tc>
                <w:tcPr>
                  <w:tcW w:w="9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 xml:space="preserve">Подготовка  весов настольных циферблатных </w:t>
                  </w:r>
                </w:p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 xml:space="preserve">Взвешивание на весах настольных циферблатных.  </w:t>
                  </w:r>
                  <w:r>
                    <w:rPr>
                      <w:i/>
                    </w:rPr>
                    <w:t>Организация собственной деятельности, исходя из цели и способов ее достижения, определенных руководител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71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Подготовка весов электронных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Взвешивание на электронных весах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71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Подготовка  товарных весов.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Взвешивание на весах товарных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139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РЗС </w:t>
                  </w:r>
                  <w:r>
                    <w:rPr/>
                    <w:t xml:space="preserve">Распознавание видов холодильного оборудования в продовольственных магазинах г. Ульяновска </w:t>
                  </w:r>
                </w:p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>Эксплуатация холодильного оборудования. Новые системы размораживания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5"/>
            </w:tblGrid>
            <w:tr>
              <w:trPr>
                <w:trHeight w:val="730" w:hRule="atLeast"/>
              </w:trPr>
              <w:tc>
                <w:tcPr>
                  <w:tcW w:w="9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 xml:space="preserve">Устройство контрольно-кассовой техники 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Назначение основных частей контрольно-кассовой техник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2"/>
            </w:tblGrid>
            <w:tr>
              <w:trPr>
                <w:trHeight w:val="930" w:hRule="atLeast"/>
              </w:trPr>
              <w:tc>
                <w:tcPr>
                  <w:tcW w:w="9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Подготовка контрольно-кассовой техники  к работе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 xml:space="preserve">Проведение работ на начало  дня. </w:t>
                  </w:r>
                  <w:r>
                    <w:rPr>
                      <w:i/>
                    </w:rPr>
                    <w:t>Понимание сущности и значимости этапа подготовки ККТ к работ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1150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Работа на  контрольно-кассовой технике.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Устранение простейших неисправностей на контрольно-кассовой технике</w:t>
                  </w:r>
                </w:p>
                <w:p>
                  <w:pPr>
                    <w:pStyle w:val="Normal"/>
                    <w:keepNext w:val="true"/>
                    <w:keepLines/>
                    <w:ind w:right="2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Анализ рабочей ситуации, осуществление текущего и итогового контроля, оценка и коррекция собственной деятельност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139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рядок расчета с покупателями. </w:t>
                  </w:r>
                  <w:r>
                    <w:rPr>
                      <w:i/>
                    </w:rPr>
                    <w:t>Работа в команде, эффективное общение  с покупателями.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Признаки подлинности и платежности Билетов Банка России.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>
                      <w:b/>
                    </w:rPr>
                    <w:t>ФРЗС</w:t>
                  </w:r>
                  <w:r>
                    <w:rPr>
                      <w:i/>
                    </w:rPr>
                    <w:t xml:space="preserve"> Особенности расчета через ККТ в торговых сетях «Гулливер», «Магнит», «Симбирка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93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Окончание работы на контрольно-кассовой технике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 xml:space="preserve">Расшифровка реквизитов </w:t>
                  </w:r>
                  <w:r>
                    <w:rPr>
                      <w:lang w:val="en-US"/>
                    </w:rPr>
                    <w:t>Z</w:t>
                  </w:r>
                  <w:r>
                    <w:rPr/>
                    <w:t xml:space="preserve">-отчета. </w:t>
                  </w:r>
                  <w:r>
                    <w:rPr>
                      <w:i/>
                    </w:rPr>
                    <w:t>Поиск информации, необходимой для эффективного оформления журнала кассира-операционис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71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Оформление документов по кассовым операциям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Выведение результата работы кас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/>
              <w:t>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113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Эксплуатация контрольно-кассовой техники. Осуществление контроля сохранности товарно-материальных ценностей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 xml:space="preserve">Оформление кассовой документации. </w:t>
                  </w:r>
                  <w:r>
                    <w:rPr>
                      <w:i/>
                    </w:rPr>
                    <w:t>Организация собственной деятельности, исходя из цели и способов ее достижения, определенных руководител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МДК04.03. профессионального модуля 04</w:t>
      </w:r>
    </w:p>
    <w:p>
      <w:pPr>
        <w:pStyle w:val="Normal"/>
        <w:autoSpaceDE w:val="false"/>
        <w:jc w:val="center"/>
        <w:rPr/>
      </w:pPr>
      <w:r>
        <w:rPr>
          <w:b/>
        </w:rPr>
        <w:t>Выполнение работ по профессии Продавец продовольственных товаров, контролер касси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Тематический план МДК.04.03 профессионального модуля</w:t>
      </w:r>
      <w:r>
        <w:rPr>
          <w:b/>
          <w:sz w:val="28"/>
          <w:szCs w:val="28"/>
        </w:rPr>
        <w:t xml:space="preserve">  ПМ.04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770"/>
        <w:gridCol w:w="979"/>
        <w:gridCol w:w="904"/>
        <w:gridCol w:w="1656"/>
        <w:gridCol w:w="1839"/>
        <w:gridCol w:w="1188"/>
        <w:gridCol w:w="1672"/>
      </w:tblGrid>
      <w:tr>
        <w:trPr>
          <w:trHeight w:val="43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 – ПК 3.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торгового оборудования  и   контрольно-кассовой техн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вести число)</w:t>
            </w:r>
          </w:p>
        </w:tc>
        <w:tc>
          <w:tcPr>
            <w:tcW w:w="5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вторить число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8280"/>
        <w:gridCol w:w="776"/>
        <w:gridCol w:w="664"/>
        <w:gridCol w:w="720"/>
        <w:gridCol w:w="720"/>
      </w:tblGrid>
      <w:tr>
        <w:trPr>
          <w:trHeight w:val="19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аксималь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.ч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8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аудито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 оя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04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МДК. 04.03.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Эксплуатация торгового оборудования и контрольно-кассовой техники 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соблюдения правил охраны труда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ю торгового оборудования и контрольно-кассовой техники, назначение, требования к эксплуатации, особенности устройства; общие правила техники безопасности при эксплуатации оборудования; причины возникновения и профилактики производственного травмат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ы, регламентирующие применение ККТ; правила расчетов и обслуживания покупателей; типовые правила обслуживания и эксплуатации ККТ и правила регистрации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в т.ч. Лз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1.1</w:t>
            </w:r>
            <w:r>
              <w:rPr/>
              <w:t>. Охрана труда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я правил безопасной эксплуатации торгового оборудования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электротравматиз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/>
              <w:t>правила техники безопасности при эксплуатации оборудования; причины возникновения пожаров в торговых предприят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hi-IN"/>
              </w:rPr>
              <w:t>*</w:t>
            </w:r>
            <w:r>
              <w:rPr>
                <w:bCs/>
                <w:sz w:val="22"/>
                <w:szCs w:val="22"/>
                <w:lang w:val="en-US" w:bidi="hi-IN"/>
              </w:rPr>
              <w:t>ЛР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Документы по охране труда и их положения. Служба надзора и контроля за соблюдением техники безопасности и правил торговли. </w:t>
            </w:r>
            <w:r>
              <w:rPr>
                <w:i/>
              </w:rPr>
              <w:t>Понимание сущности и социальной значимости профессии продавца, проявление к ней устойчивого интере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иды инструктажа, содержание журнала по технике безопасности. Ответственность за соблюдение правил ТБ. Инструкция по ТБ для продавц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hi-IN"/>
              </w:rPr>
              <w:t>*</w:t>
            </w:r>
            <w:r>
              <w:rPr>
                <w:bCs/>
                <w:sz w:val="22"/>
                <w:szCs w:val="22"/>
                <w:lang w:val="en-US" w:bidi="hi-IN"/>
              </w:rPr>
              <w:t>ЛР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Электробезопасность: опасность поражения электрическим током. Общие требования к электроустановкам для обеспечения безопасности эксплуатации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хнические средства и способы защиты от поражения электрическим током. Первая помощь при поражении электрическим ток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hi-IN"/>
              </w:rPr>
              <w:t>*</w:t>
            </w:r>
            <w:r>
              <w:rPr>
                <w:bCs/>
                <w:sz w:val="22"/>
                <w:szCs w:val="22"/>
                <w:lang w:val="en-US" w:bidi="hi-IN"/>
              </w:rPr>
              <w:t>ЛР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жарная безопасность: понятие, правила пожарной безопасности, организация пожарной охраны, основные причины пожаров в предприятия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Средства тушения пожаров, пожарная  сигнализация.  Действия работников при возникновении пожаров.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hi-IN"/>
              </w:rPr>
              <w:t>*</w:t>
            </w:r>
            <w:r>
              <w:rPr>
                <w:bCs/>
                <w:sz w:val="22"/>
                <w:szCs w:val="22"/>
                <w:lang w:val="en-US" w:bidi="hi-IN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з №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нализ соблюдения требований охраны труда на предприят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нализ соблюдения правил пожарной безопасности на предприят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Оборудование  и контрольно-кассовая техника торговых предприятий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. 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/>
            </w:pPr>
            <w:r>
              <w:rPr/>
              <w:t>классификацию торгового оборудования, его назначение, требования к его эксплуатации, особенности устройства; общие правила эксплуатации оборудования. Документы, регламентирующие применение ККТ; правила расчетов и обслуживания покупателей; типовые правила обслуживания и эксплуатации ККТ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2.1</w:t>
            </w:r>
            <w:r>
              <w:rPr/>
              <w:t>. Немеханическое оборудован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Торговая мебель магазинов различных типов, классификация, требования, предъявляемые к мебели. </w:t>
            </w:r>
            <w:r>
              <w:rPr>
                <w:i/>
              </w:rPr>
      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арактеристика типов торговой мебели. Тара-оборудование: понятие, виды, требования, преимущест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орговый инвентарь, понятие, классификация. Техника безопасной эксплуатации торгового инвентаря. Использование инвентаря в проведении оценки качества това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кладское немеханическое оборудование, классификация, назначение, вид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2.2.</w:t>
            </w:r>
            <w:r>
              <w:rPr/>
              <w:t xml:space="preserve"> Торговое измерительное оборудование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нятие взвешивания, значение торгового измерительного оборудования. Требования, предъявляемые к весам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лассификация, индексация торгового измеритель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настольные циферблатные; устройство, назначение основных частей весов.  Установка и подготовка весов к работе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вила взвешивания и безопасной эксплуатации весов настольных циферблатных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ФРЗ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электронные настоль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становка, правила взвешивания на весах электронных.  Правила безопасной эксплуатации настольных электронных весов. </w:t>
            </w:r>
            <w:r>
              <w:rPr>
                <w:i/>
              </w:rPr>
              <w:t>Осуществление поиска и использования информации о новых видах измерительного оборудования, необходимого для эффективного выполнения профессиональных зад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товар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становка, правила эксплуатации весов товарных. Правила безопасной эксплуатации товарных весов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ние мер массы и объема, уход за ними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оверка измерительного оборудования в торговл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леймение торгового измерительного оборудования. Ответственность работников торговли за соблюдение правил взвеши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дготовка  весов настольных циферблатных. Взвешивание на весах настольных циферблатных.  </w:t>
            </w:r>
            <w:r>
              <w:rPr>
                <w:i/>
              </w:rPr>
              <w:t>Организация собственной деятельности, исходя из цели и способов ее достижения, определенных руководител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одготовка весов электронных. Взвешивание на электронных вес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 №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Подготовка  товарных вес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звешивание на весах товар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</w:rPr>
              <w:t>Тема 2.3</w:t>
            </w:r>
            <w:r>
              <w:rPr/>
              <w:t>. Торговое холодильное оборудовани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нятие, значение охлаждения в торговле продовольственными товарами. Искусственное и естественное охлаждение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Безмашинные способы охлаждения: понятие, виды, характери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ашинное охлаждение, его сущность. Хладагенты: понятие, виды, характеристика. Забота об эколог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стройство и принцип действия компрессионной холодильной машины. Холодильные агрег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 xml:space="preserve">Классификация торгового холодильного оборудования, буквенно-цифровая индексац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Характеристика отдельных видов, техника безопасности, правила эксплуат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РЗС </w:t>
            </w:r>
            <w:r>
              <w:rPr/>
              <w:t xml:space="preserve">Распознавание видов холодильного оборудования в продовольственных магазинах г. Ульяновск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Эксплуатация холодильного оборудования. Новые системы размораживания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Тема 2.4</w:t>
            </w:r>
            <w:r>
              <w:rPr/>
              <w:t>. Подъемно-транспортное оборудование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Значение подъемно-транспортного оборудования в торговле. Классификация подъемно-транспортного оборудования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редства малой механизации: назначение, виды, характеристи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Лифт грузовой: понятие, виды, устройство, принцип действия,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ребования безопасности при  эксплуатации подъемно-транспорт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5</w:t>
            </w:r>
            <w:r>
              <w:rPr/>
              <w:t>. Дополнительные виды оборудования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начение в торговле, виды, устройство, принцип действия измельчительно-режущего (механического), фасовочно-упаковочного, оборудования для приготовления и продажи напитк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вила безопасной эксплуатации измельчительно-режущего (механического), фасовочно-упаковочного, оборудования для приготовления и продажи напитков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  <w:r>
              <w:rPr/>
              <w:t>Контрольно-кассовая техник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начение расчета с применением контрольно-кассовой техники. Способы денежных расчетов с покупателями. Требования к расчетным операция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держание законодательных актов, регламентирующих применение контрольно-кассов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Классификация контрольно-кассовой техники, основные функциональные особенности отдельных типов ККМ.  Понятие квалификации, порядок формирования знаний, умений, навыков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валификационная характеристика контролера-кассира. Организация рабочего места контролера-кассира, инвентарь кассир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лгоритм работы кассира в начале рабочего дня и в течение дн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рядок обслуживания и расчета с  покупателем.</w:t>
            </w:r>
            <w:r>
              <w:rPr>
                <w:bCs/>
                <w:lang w:bidi="hi-IN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*ЛР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е работы на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ыв контрольной ленты, невыход чека (выход чека с нечеткими реквизитами), возврат денег покупателю по неиспользованному (ошибочному) чеку. </w:t>
            </w:r>
            <w:r>
              <w:rPr>
                <w:i/>
              </w:rPr>
              <w:t>Работа в команде, эффективное общение  с руководством и 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аличные способы расчета с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стройство контрольно-кассовой техник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азначение основных частей контрольно-кассовой техн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дготовка контрольно-кассовой техники  к рабо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оведение работ на начало  дня. </w:t>
            </w:r>
            <w:r>
              <w:rPr>
                <w:i/>
              </w:rPr>
              <w:t>Понимание сущности и значимости этапа подготовки ККТ к рабо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бота на  контрольно-кассовой техник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странение простейших неисправностей на контрольно-кассовой техник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</w:rPr>
              <w:t xml:space="preserve">Анализ рабочей ситуации, осуществление текущего и итогового контроля, оценка и коррекция собственной деятельности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расчета с покупателями. </w:t>
            </w:r>
            <w:r>
              <w:rPr>
                <w:i/>
              </w:rPr>
              <w:t>Работа в команде, эффективное общение  с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знаки подлинности и платежности Билетов Банка Росс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г. Ульянов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кончание работы на контрольно-кассовой техн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Расшифровка реквизитов отчета «Закрытие смены». </w:t>
            </w:r>
            <w:r>
              <w:rPr>
                <w:i/>
              </w:rPr>
              <w:t>Поиск информации, необходимой для эффективного оформления докумен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формление документов по кассовым опер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35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ыведение результата работы касс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       </w:t>
            </w:r>
            <w:r>
              <w:rPr/>
              <w:t>7, 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2,3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12,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Эксплуатация контрольно-кассовой техники. Осуществление контроля сохранности товарно-материальных ценнос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35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Оформление кассовой документации. </w:t>
            </w:r>
            <w:r>
              <w:rPr>
                <w:i/>
              </w:rPr>
              <w:t>Организация собственной деятельности, исходя из цели и способов ее достижения, определенных руководител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7. </w:t>
            </w:r>
            <w:r>
              <w:rPr/>
              <w:t>Оборудование современного супермаркет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Оборудование для защиты от несанкционированного выноса товаров (охранное оборудование): назначение, виды, принцип действия, правила использ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Сканирующие устройства: назначение виды, принцип действия, правила эксплуатации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аркирующие, этикетировочное оборудование: назначение, виды, принцип действия, правила эксплуатации. </w:t>
            </w:r>
            <w:r>
              <w:rPr>
                <w:i/>
              </w:rPr>
              <w:t>Использование интернет - технологий для  изучения новых видов оборудования.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Техническое обслуживание контрольно-кассов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Детекторы подлинности банкнот: назначение, виды, устройство, принцип действия.</w:t>
            </w:r>
            <w:r>
              <w:rPr>
                <w:b/>
              </w:rPr>
              <w:t xml:space="preserve"> 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ашины для счета бумажных денег (счетчики банкнот): назначение, виды, правила эксплуатации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МДК.04.</w:t>
            </w:r>
            <w:r>
              <w:rPr>
                <w:b/>
              </w:rPr>
              <w:t>03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удиторная самостоятельная работа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работа с учебнико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оформление конспектов те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составление таблиц,  </w:t>
            </w:r>
          </w:p>
          <w:p>
            <w:pPr>
              <w:pStyle w:val="Normal"/>
              <w:rPr/>
            </w:pPr>
            <w:r>
              <w:rPr/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/>
            </w:pPr>
            <w:r>
              <w:rPr/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ение практических задан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</w:t>
            </w:r>
          </w:p>
          <w:p>
            <w:pPr>
              <w:pStyle w:val="Normal"/>
              <w:rPr/>
            </w:pPr>
            <w:r>
              <w:rPr/>
              <w:t>- подготовка к контрольной работе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, алгоритмических карт по отдельным темам</w:t>
            </w:r>
          </w:p>
          <w:p>
            <w:pPr>
              <w:pStyle w:val="Normal"/>
              <w:rPr/>
            </w:pPr>
            <w:r>
              <w:rPr/>
              <w:t>- подготовка к зачету, к экзамену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рная тематика внеаудиторной самостоятельной работы </w:t>
            </w:r>
            <w:r>
              <w:rPr>
                <w:rFonts w:eastAsia="Calibri"/>
                <w:b/>
                <w:bCs/>
              </w:rPr>
              <w:t>МДК.04.</w:t>
            </w:r>
            <w:r>
              <w:rPr>
                <w:b/>
              </w:rPr>
              <w:t>03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 xml:space="preserve">Эксплуатация торгового оборудования и контрольно-кассовой техники»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. Особенности регулирования труда работников в возрасте до 18 лет</w:t>
            </w:r>
          </w:p>
          <w:p>
            <w:pPr>
              <w:pStyle w:val="Normal"/>
              <w:rPr/>
            </w:pPr>
            <w:r>
              <w:rPr/>
              <w:t>2. Классификация условий работ по степени электробезопас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Первая помощь при поражении электрическим ток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Основные причины пожаров в предприятия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Действия работников при возникновении пожаров.</w:t>
            </w:r>
          </w:p>
          <w:p>
            <w:pPr>
              <w:pStyle w:val="Normal"/>
              <w:rPr/>
            </w:pPr>
            <w:r>
              <w:rPr/>
              <w:t>6.  Ответственность за соблюдение правил ТБ.</w:t>
            </w:r>
          </w:p>
          <w:p>
            <w:pPr>
              <w:pStyle w:val="Normal"/>
              <w:rPr/>
            </w:pPr>
            <w:r>
              <w:rPr/>
              <w:t xml:space="preserve">7. Тара-оборудование: понятие, виды, требования, преимущества. </w:t>
            </w:r>
          </w:p>
          <w:p>
            <w:pPr>
              <w:pStyle w:val="Normal"/>
              <w:rPr/>
            </w:pPr>
            <w:r>
              <w:rPr/>
              <w:t xml:space="preserve">8. Складское немеханическое оборудование, классификация, назначение, виды. </w:t>
            </w:r>
          </w:p>
          <w:p>
            <w:pPr>
              <w:pStyle w:val="Normal"/>
              <w:rPr/>
            </w:pPr>
            <w:r>
              <w:rPr/>
              <w:t>9. Расшифровать буквенно-цифровую индексацию весов настольных циферблатных</w:t>
            </w:r>
          </w:p>
          <w:p>
            <w:pPr>
              <w:pStyle w:val="Normal"/>
              <w:rPr/>
            </w:pPr>
            <w:r>
              <w:rPr/>
              <w:t>10. Правила безопасности при эксплуатации весов циферблатных</w:t>
            </w:r>
          </w:p>
          <w:p>
            <w:pPr>
              <w:pStyle w:val="Normal"/>
              <w:rPr/>
            </w:pPr>
            <w:r>
              <w:rPr/>
              <w:t>11. Расшифровать маркировку, дать техническую характеристику весов электронных</w:t>
            </w:r>
          </w:p>
          <w:p>
            <w:pPr>
              <w:pStyle w:val="Normal"/>
              <w:rPr/>
            </w:pPr>
            <w:r>
              <w:rPr/>
              <w:t>12. Правила безопасной эксплуатации настольных электронных весов</w:t>
            </w:r>
          </w:p>
          <w:p>
            <w:pPr>
              <w:pStyle w:val="Normal"/>
              <w:rPr/>
            </w:pPr>
            <w:r>
              <w:rPr/>
              <w:t>13. Расшифровать маркировку, дать техническую характеристику весов товарных</w:t>
            </w:r>
          </w:p>
          <w:p>
            <w:pPr>
              <w:pStyle w:val="Normal"/>
              <w:rPr/>
            </w:pPr>
            <w:r>
              <w:rPr/>
              <w:t>14. Правила безопасной эксплуатации товарных весов</w:t>
            </w:r>
          </w:p>
          <w:p>
            <w:pPr>
              <w:pStyle w:val="Normal"/>
              <w:rPr/>
            </w:pPr>
            <w:r>
              <w:rPr/>
              <w:t xml:space="preserve">15. Уход за мерами массы и объема, </w:t>
            </w:r>
          </w:p>
          <w:p>
            <w:pPr>
              <w:pStyle w:val="Normal"/>
              <w:rPr/>
            </w:pPr>
            <w:r>
              <w:rPr/>
              <w:t xml:space="preserve">16. Ответственность работников торговли за соблюдение правил взвешивания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7. Холодильные агрегаты: назначение, виды, характеристик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8. Правила техники безопасности</w:t>
            </w:r>
            <w:r>
              <w:rPr>
                <w:i/>
              </w:rPr>
              <w:t xml:space="preserve"> </w:t>
            </w:r>
            <w:r>
              <w:rPr/>
              <w:t>при эксплуатации холодильного оборудования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/>
              <w:t>19. Расшифровать буквенно-цифровую индексацию холодильного оборудования</w:t>
            </w:r>
          </w:p>
          <w:p>
            <w:pPr>
              <w:pStyle w:val="Normal"/>
              <w:rPr/>
            </w:pPr>
            <w:r>
              <w:rPr/>
              <w:t>20. Классификация подъемно-транспортного оборудования.</w:t>
            </w:r>
          </w:p>
          <w:p>
            <w:pPr>
              <w:pStyle w:val="Normal"/>
              <w:rPr/>
            </w:pPr>
            <w:r>
              <w:rPr/>
              <w:t>21. Требования безопасности при  эксплуатации средств малой механизации</w:t>
            </w:r>
          </w:p>
          <w:p>
            <w:pPr>
              <w:pStyle w:val="Normal"/>
              <w:rPr/>
            </w:pPr>
            <w:r>
              <w:rPr/>
              <w:t xml:space="preserve">22. Значение в торговле, виды, устройство, принцип действия «Термопак» </w:t>
            </w:r>
          </w:p>
          <w:p>
            <w:pPr>
              <w:pStyle w:val="Normal"/>
              <w:rPr/>
            </w:pPr>
            <w:r>
              <w:rPr/>
              <w:t>23. Правила безопасной эксплуатации «Термопак»</w:t>
            </w:r>
          </w:p>
          <w:p>
            <w:pPr>
              <w:pStyle w:val="Normal"/>
              <w:rPr/>
            </w:pPr>
            <w:r>
              <w:rPr/>
              <w:t>24. Значение в торговле, виды, устройство, принцип действия охладителя напитков (ОН-30).</w:t>
            </w:r>
          </w:p>
          <w:p>
            <w:pPr>
              <w:pStyle w:val="Normal"/>
              <w:rPr/>
            </w:pPr>
            <w:r>
              <w:rPr/>
              <w:t>25. Правила безопасной эксплуатации охладителя напитков (ОН-30).</w:t>
            </w:r>
          </w:p>
          <w:p>
            <w:pPr>
              <w:pStyle w:val="Normal"/>
              <w:rPr/>
            </w:pPr>
            <w:r>
              <w:rPr/>
              <w:t xml:space="preserve">26. Способы денежных расчетов с покупателями. </w:t>
            </w:r>
          </w:p>
          <w:p>
            <w:pPr>
              <w:pStyle w:val="Normal"/>
              <w:rPr/>
            </w:pPr>
            <w:r>
              <w:rPr/>
              <w:t>27. Порядок регистрации ККТ в налоговых органах</w:t>
            </w:r>
          </w:p>
          <w:p>
            <w:pPr>
              <w:pStyle w:val="Normal"/>
              <w:rPr/>
            </w:pPr>
            <w:r>
              <w:rPr/>
              <w:t>28. Квалификационная характеристика контролера-кассира.</w:t>
            </w:r>
          </w:p>
          <w:p>
            <w:pPr>
              <w:pStyle w:val="Normal"/>
              <w:rPr/>
            </w:pPr>
            <w:r>
              <w:rPr/>
              <w:t>29. Устройство контрольно-кассовой техники</w:t>
            </w:r>
          </w:p>
          <w:p>
            <w:pPr>
              <w:pStyle w:val="Normal"/>
              <w:rPr/>
            </w:pPr>
            <w:r>
              <w:rPr/>
              <w:t xml:space="preserve">30. Анализ условий труда кассира в учебных магазинах </w:t>
            </w:r>
          </w:p>
          <w:p>
            <w:pPr>
              <w:pStyle w:val="Normal"/>
              <w:rPr/>
            </w:pPr>
            <w:r>
              <w:rPr/>
              <w:t>31.</w:t>
            </w:r>
            <w:r>
              <w:rPr>
                <w:b/>
              </w:rPr>
              <w:t xml:space="preserve"> </w:t>
            </w:r>
            <w:r>
              <w:rPr/>
              <w:t>Анализ соблюдения правил расчета с покупателями в торговых сетях  г. Ульяновск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2. Маркирующие оборудование: назначение, виды, принцип действия, правила эксплуатации. Этикетировочно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ых кабинетов: «Техническое оснащение и охрана труда», «Организация коммерческой деятельно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 и рабочих мест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классная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, стул для преподавателя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, стулья для студентов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онтрольно-кассовая техника: Фискальный регистратор «Штрих» - 1 ед.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-терминал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eeper</w:t>
      </w:r>
      <w:r>
        <w:rPr>
          <w:sz w:val="28"/>
          <w:szCs w:val="28"/>
        </w:rPr>
        <w:t>», автономные: «Samsung» – 7 ед., ЭКР-3102Ф – 3 ед., ЭКР-2102Ф – 1 ед, Меркурий 111Ф – 1 шт., Меркурий 140Ф – 1 ед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>торговый инвентарь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>журналы кассира-операциониста</w:t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PSMT;Times New Roman"/>
          <w:sz w:val="28"/>
          <w:szCs w:val="28"/>
        </w:rPr>
        <w:t xml:space="preserve">торговое измерительное оборудование: РН-10Ц13У, РН-6Ц13У, </w:t>
        <w:tab/>
      </w:r>
    </w:p>
    <w:p>
      <w:pPr>
        <w:pStyle w:val="Normal"/>
        <w:ind w:left="360" w:hanging="0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NewRomanPSMT;Times New Roman"/>
          <w:sz w:val="28"/>
          <w:szCs w:val="28"/>
        </w:rPr>
        <w:t>ВЭ-15Т, ВНУ-2/15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ги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Ноутбук-1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 «Лектор 600»-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гнитофон «Сони»-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удиовизуальны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визор-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еомагнитофон-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1. Чернухина Г., Курганова Н. Техническое оснащение торговых организаций и охрана труда. Москва, ИД Университет «Синегерия», Серия СПО, 2020 – 3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ind w:left="240" w:hanging="240"/>
        <w:jc w:val="both"/>
        <w:rPr/>
      </w:pPr>
      <w:r>
        <w:rPr/>
        <w:t xml:space="preserve">1. </w:t>
      </w:r>
      <w:r>
        <w:rPr>
          <w:color w:val="212529"/>
          <w:shd w:fill="FFFFFF" w:val="clear"/>
        </w:rPr>
        <w:t>Артёмова, С. А. Ведение кассовых операций : учебное пособие для СПО / С. А. Артёмова. — Саратов : Профобразование, Ай Пи Ар Медиа, 2018. — 162 c. </w:t>
      </w:r>
    </w:p>
    <w:p>
      <w:pPr>
        <w:pStyle w:val="Normal"/>
        <w:spacing w:lineRule="atLeast" w:line="300"/>
        <w:rPr/>
      </w:pPr>
      <w:r>
        <w:rPr/>
        <w:t xml:space="preserve">2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охрана труда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висилов В. А.</w:t>
      </w:r>
      <w:r>
        <w:rPr>
          <w:rStyle w:val="InternetLink"/>
        </w:rPr>
        <w:fldChar w:fldCharType="end"/>
      </w:r>
      <w:r>
        <w:rPr/>
        <w:t xml:space="preserve"> Охрана труда: Учебник / В.А. Девисилов. - 5-e изд., перераб. и доп. - М.: Форум, 2020. - 512 с.: ил. - (Профессиональное образование).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3. Каталоги, проспекты, паспорта, формуляры, эксплуатационные документы торгового оборудования.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БС (электронно-библиотечная система)</w:t>
      </w:r>
    </w:p>
    <w:p>
      <w:pPr>
        <w:pStyle w:val="Normal"/>
        <w:spacing w:lineRule="atLeast" w:line="300"/>
        <w:rPr/>
      </w:pP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ехнология+продуктов+общественного+питания&amp;page=3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айворонский К. Я.</w:t>
      </w:r>
      <w:r>
        <w:rPr>
          <w:rStyle w:val="InternetLink"/>
        </w:rPr>
        <w:fldChar w:fldCharType="end"/>
      </w:r>
      <w:r>
        <w:rPr/>
        <w:t xml:space="preserve"> Технологическое оборудование предприятий общественного питания и торговли: Уч. / К.Я.Гайворонский, Н.Г.Щеглов. - 2-e изд., перераб. и доп. - М.: ИД ФОРУМ: НИЦ Инфра-М,2020</w:t>
      </w:r>
    </w:p>
    <w:p>
      <w:pPr>
        <w:pStyle w:val="Normal"/>
        <w:spacing w:lineRule="atLeast" w:line="300"/>
        <w:ind w:left="360" w:hanging="360"/>
        <w:rPr/>
      </w:pPr>
      <w:r>
        <w:rPr>
          <w:color w:val="FF0000"/>
        </w:rPr>
        <w:t xml:space="preserve">2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Чаблин, Б. В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борудование предприятий общественного питания : учебник для бакалав-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риата и магистратуры / Б. В. Чаблин, И. А. Евдокимов. — 2-е изд. — М.: Издатель-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тво Юрайт, 2019 — 695 с.</w:t>
      </w:r>
    </w:p>
    <w:p>
      <w:pPr>
        <w:pStyle w:val="Normal"/>
        <w:spacing w:lineRule="atLeast" w:line="300"/>
        <w:ind w:left="360" w:hanging="360"/>
        <w:rPr>
          <w:rFonts w:ascii="YS Text;Times New Roman" w:hAnsi="YS Text;Times New Roman" w:cs="YS Text;Times New Roman"/>
          <w:color w:val="FF0000"/>
          <w:sz w:val="23"/>
          <w:szCs w:val="23"/>
        </w:rPr>
      </w:pPr>
      <w:r>
        <w:rPr>
          <w:rFonts w:cs="YS Text;Times New Roman" w:ascii="YS Text;Times New Roman" w:hAnsi="YS Text;Times New Roman"/>
          <w:color w:val="FF0000"/>
          <w:sz w:val="23"/>
          <w:szCs w:val="23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:</w:t>
      </w:r>
    </w:p>
    <w:p>
      <w:pPr>
        <w:pStyle w:val="Normal"/>
        <w:ind w:left="180" w:hanging="180"/>
        <w:jc w:val="both"/>
        <w:rPr/>
      </w:pPr>
      <w:r>
        <w:rPr/>
        <w:t>1.</w:t>
      </w:r>
      <w:hyperlink r:id="rId9">
        <w:r>
          <w:rPr>
            <w:rStyle w:val="InternetLink"/>
            <w:color w:val="000000"/>
          </w:rPr>
          <w:t>http://www.radek-kem.ru/klassifikacij_i_osnovnye_harakteristiki_torgovogo-4.html</w:t>
        </w:r>
      </w:hyperlink>
    </w:p>
    <w:p>
      <w:pPr>
        <w:pStyle w:val="Normal"/>
        <w:jc w:val="both"/>
        <w:rPr/>
      </w:pPr>
      <w:r>
        <w:rPr/>
        <w:t xml:space="preserve">2. </w:t>
      </w:r>
      <w:hyperlink r:id="rId10">
        <w:r>
          <w:rPr>
            <w:rStyle w:val="InternetLink"/>
            <w:color w:val="000000"/>
          </w:rPr>
          <w:t>http://www.znaytovar.ru/new2895.html</w:t>
        </w:r>
      </w:hyperlink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rkerov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tate</w:t>
      </w:r>
      <w:r>
        <w:rPr/>
        <w:t>/</w:t>
      </w:r>
      <w:r>
        <w:rPr>
          <w:lang w:val="en-US"/>
        </w:rPr>
        <w:t>zachem</w:t>
      </w:r>
      <w:r>
        <w:rPr/>
        <w:t>_</w:t>
      </w:r>
      <w:r>
        <w:rPr>
          <w:lang w:val="en-US"/>
        </w:rPr>
        <w:t>nuzhen</w:t>
      </w:r>
      <w:r>
        <w:rPr/>
        <w:t>_</w:t>
      </w:r>
      <w:r>
        <w:rPr>
          <w:lang w:val="en-US"/>
        </w:rPr>
        <w:t>shtrih</w:t>
      </w:r>
      <w:r>
        <w:rPr/>
        <w:t>_</w:t>
      </w:r>
      <w:r>
        <w:rPr>
          <w:lang w:val="en-US"/>
        </w:rPr>
        <w:t>kod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ind w:left="360" w:hanging="360"/>
        <w:jc w:val="both"/>
        <w:rPr/>
      </w:pPr>
      <w:r>
        <w:rPr/>
        <w:t>4.</w:t>
      </w:r>
      <w:hyperlink r:id="rId11">
        <w:r>
          <w:rPr>
            <w:rStyle w:val="InternetLink"/>
            <w:color w:val="000000"/>
          </w:rPr>
          <w:t>http://www.radek-kem.ru/klassifikacij_i_osnovnye_harakteristiki_torgovogo-4.html</w:t>
        </w:r>
      </w:hyperlink>
    </w:p>
    <w:p>
      <w:pPr>
        <w:pStyle w:val="Normal"/>
        <w:jc w:val="both"/>
        <w:rPr/>
      </w:pPr>
      <w:r>
        <w:rPr/>
        <w:t xml:space="preserve">5. </w:t>
      </w:r>
      <w:hyperlink r:id="rId12">
        <w:r>
          <w:rPr>
            <w:rStyle w:val="InternetLink"/>
            <w:color w:val="000000"/>
          </w:rPr>
          <w:t>http://www.znaytovar.ru/s/Pravila_ekspluatacii_kontroln.html</w:t>
        </w:r>
      </w:hyperlink>
    </w:p>
    <w:p>
      <w:pPr>
        <w:pStyle w:val="Normal"/>
        <w:jc w:val="both"/>
        <w:rPr/>
      </w:pPr>
      <w:r>
        <w:rPr/>
        <w:t xml:space="preserve">6. </w:t>
      </w:r>
      <w:hyperlink r:id="rId13">
        <w:r>
          <w:rPr>
            <w:rStyle w:val="InternetLink"/>
            <w:color w:val="000000"/>
          </w:rPr>
          <w:t>http://www.znaytovar.ru/new2895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занятий используются лекционные, практические методы, предусмотрена работа с законодательными, справочными материалами, организуются экскурсии в торгов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изучения МДК.04.03 по ПМ 04 в соответствии с учебным планом проводятся практические занятия, где обучающиеся (по подгруппам) отрабатывают навыки эксплуатации  торгового измерительного, холодильного и кассового оборудования, приобретают умения эксплуат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</w:t>
      </w:r>
      <w:r>
        <w:rPr>
          <w:b/>
          <w:caps/>
          <w:sz w:val="22"/>
          <w:szCs w:val="22"/>
        </w:rPr>
        <w:t>вида профессиональной деятельности</w:t>
      </w:r>
      <w:r>
        <w:rPr>
          <w:b/>
          <w:caps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24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.  Осуществлять приемку товаров и контроль за наличием необходимых сопроводительных документов на поступившие това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sz w:val="22"/>
                <w:szCs w:val="22"/>
              </w:rPr>
              <w:t>достаточность знаний устройства, назначения измеритель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алгоритма работы при определении массы гру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- тестовый опрос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. Осуществлять подготовку товаров к продаже, размещение и выкла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достаточность знаний видов и назначения инвентаря для подготовки товаров к продаж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правил использования торгового инвентаря, измельчительно-режуще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ый опрос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. Обслуживать покупателей, консульти-ровать их о пищевой ценности, вкусовых осо-бенностях и свойствах отдельных продовольст-венных товаров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овый опрос</w:t>
            </w:r>
          </w:p>
          <w:p>
            <w:pPr>
              <w:pStyle w:val="Normal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4. 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температурный режим хранения товаров в холодильном оборудован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блюдение и оценка выполнения практических действ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опрос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5. Осуществлять эксплуатацию торгово-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остаточность знаний о назначении, маркировке, об устройстве обору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выполнение алгоритма подготовки торгового оборудования к работ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блюдение правил эксплуатации торгово-технологического оборудования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Cs w:val="28"/>
              </w:rPr>
              <w:t>Тестовый опрос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6. Осуществлять контроль сохранности товарно-материальных ценност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достаточность знаний о видах, назначени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выполнение алгоритма работы на торговом оборудовании при  продаже  товаров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ать спрос покупателей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статочность знаний о методах изучения спрос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- участие в изучении неудовлетворенного спроса в процессе обслуживания покупателе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ифференцированный зачет</w:t>
            </w:r>
          </w:p>
        </w:tc>
      </w:tr>
      <w:tr>
        <w:trPr>
          <w:trHeight w:val="1670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1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правила эксплуатации контрольно-кассовой техники (ККТ), выполнять расчетные операции с покупателями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достаточность знаний типовых правил эксплуатации контрольно-кассовой техники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правил расчетных операций с покупателям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2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ять платежеспособность государственных денежных знаков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остаточность знаний признаков подлинности банкнот Банк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алгоритма работы на детекторе подлинности банкнот в процессе расчета с покупателям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3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статочность знаний ассортимента, содержания маркировки при проведении сканирования това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распознавать и не допускать к реализации недоброкачественную продукцию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4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статочность знаний о содержании журнала кассира-операционис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работ по выведению денежного остатка на конец дня, подсчет результата проверки кассира, оформлению купюрной опис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5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достаточность знаний о видах и правилах использования оборудования для предотвращения краж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контроля сохранности товарно-материальных ценностей на всех этапах торгово-технологического процесс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288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лнота, своевременность, аккуратность выполнения заданий для реализации профессиональных задач.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оявление интереса к будущей профессии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ложительные отзывы с производственной практики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ный экзамен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ОК 3. Анализировать рабочую ситуацию, осуществлять текущий 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итоговый контроль, оценку и коррекцию собственной деятельности, нест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ный экзамен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5. Использовать инфор-мационно-коммуникацион-ные технологии в профессиональной деятельности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авильность выбора, обоснованность, полнота использования информационно-коммуникацион-ных технологий в профессиональ-ной деятельности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ОК7. 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блюдение, точность использования норм и правил, требований стандартов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ОК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е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721"/>
        <w:gridCol w:w="3310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Лр </w:t>
            </w:r>
            <w:r>
              <w:rPr>
                <w:bCs/>
                <w:sz w:val="16"/>
                <w:szCs w:val="16"/>
              </w:rPr>
              <w:t xml:space="preserve">реализации программы </w:t>
            </w:r>
          </w:p>
          <w:p>
            <w:pPr>
              <w:pStyle w:val="Normal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воспита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Личностные результаты  (Лр) </w:t>
            </w:r>
          </w:p>
          <w:p>
            <w:pPr>
              <w:pStyle w:val="Normal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 xml:space="preserve">реализации программы воспитания </w:t>
            </w:r>
            <w:r>
              <w:rPr>
                <w:i/>
                <w:iCs/>
              </w:rPr>
              <w:t>(дескрипторы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сновные показатели оценки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результа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трет выпускника СПО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33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чностные результаты реализации программы воспитания, определенные на региональном уровн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color w:val="FF0000"/>
                <w:lang w:val="en-US" w:bidi="hi-IN"/>
              </w:rPr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ладеющий физической выносливостью в соответствии с требованиями профессиональной компетенц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ющий быстро принимать решения, распределять собственные ресурсы и управлять своим времене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пособный к применению логистики навыков в решении личных и профессиональных задач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чностные результаты реализации программы воспитания, определённые ключевыми работодателям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ГБПОУ УТПиТ     преподаватель</w:t>
        <w:tab/>
        <w:tab/>
        <w:tab/>
        <w:t>Л.В. Черняе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216535" cy="1943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1"/>
                            </w:rPr>
                            <w:fldChar w:fldCharType="begin"/>
                          </w:r>
                          <w:r>
                            <w:rPr>
                              <w:rStyle w:val="1"/>
                            </w:rPr>
                            <w:instrText xml:space="preserve"> PAGE </w:instrText>
                          </w:r>
                          <w:r>
                            <w:rPr>
                              <w:rStyle w:val="1"/>
                            </w:rPr>
                            <w:fldChar w:fldCharType="separate"/>
                          </w:r>
                          <w:r>
                            <w:rPr>
                              <w:rStyle w:val="1"/>
                            </w:rPr>
                            <w:t>6</w:t>
                          </w:r>
                          <w:r>
                            <w:rPr>
                              <w:rStyle w:val="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5.3pt;mso-wrap-distance-left:0pt;mso-wrap-distance-right:0pt;mso-wrap-distance-top:0pt;mso-wrap-distance-bottom:0pt;margin-top:-0.7pt;mso-position-vertical-relative:text;margin-left:464.8pt;mso-position-horizontal:right;mso-position-horizontal-relative:margin">
              <v:fill opacity="0f"/>
              <v:textbox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1"/>
                      </w:rPr>
                      <w:fldChar w:fldCharType="begin"/>
                    </w:r>
                    <w:r>
                      <w:rPr>
                        <w:rStyle w:val="1"/>
                      </w:rPr>
                      <w:instrText xml:space="preserve"> PAGE </w:instrText>
                    </w:r>
                    <w:r>
                      <w:rPr>
                        <w:rStyle w:val="1"/>
                      </w:rPr>
                      <w:fldChar w:fldCharType="separate"/>
                    </w:r>
                    <w:r>
                      <w:rPr>
                        <w:rStyle w:val="1"/>
                      </w:rPr>
                      <w:t>6</w:t>
                    </w:r>
                    <w:r>
                      <w:rPr>
                        <w:rStyle w:val="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radek-kem.ru/klassifikacij_i_osnovnye_harakteristiki_torgovogo-4.html" TargetMode="External"/><Relationship Id="rId10" Type="http://schemas.openxmlformats.org/officeDocument/2006/relationships/hyperlink" Target="http://www.znaytovar.ru/new2895.html" TargetMode="External"/><Relationship Id="rId11" Type="http://schemas.openxmlformats.org/officeDocument/2006/relationships/hyperlink" Target="http://www.radek-kem.ru/klassifikacij_i_osnovnye_harakteristiki_torgovogo-4.html" TargetMode="External"/><Relationship Id="rId12" Type="http://schemas.openxmlformats.org/officeDocument/2006/relationships/hyperlink" Target="http://www.znaytovar.ru/s/Pravila_ekspluatacii_kontroln.html" TargetMode="External"/><Relationship Id="rId13" Type="http://schemas.openxmlformats.org/officeDocument/2006/relationships/hyperlink" Target="http://www.znaytovar.ru/new2895.html" TargetMode="External"/><Relationship Id="rId14" Type="http://schemas.openxmlformats.org/officeDocument/2006/relationships/footer" Target="footer8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47:00Z</dcterms:created>
  <dc:creator>Admin</dc:creator>
  <dc:description/>
  <cp:keywords/>
  <dc:language>en-US</dc:language>
  <cp:lastModifiedBy>1</cp:lastModifiedBy>
  <cp:lastPrinted>2021-11-10T15:48:00Z</cp:lastPrinted>
  <dcterms:modified xsi:type="dcterms:W3CDTF">2022-10-27T04:29:00Z</dcterms:modified>
  <cp:revision>3</cp:revision>
  <dc:subject/>
  <dc:title>МИНИСТЕРСТВО ОБРАЗОВАНИЯ И НАУКИ</dc:title>
</cp:coreProperties>
</file>