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566"/>
        <w:gridCol w:w="1566"/>
      </w:tblGrid>
      <w:tr>
        <w:trPr>
          <w:trHeight w:val="537" w:hRule="atLeas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кумент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Рабочая программа междисциплинарного курса: </w:t>
            </w:r>
            <w:r>
              <w:rPr>
                <w:rFonts w:cs="Arial Narrow" w:ascii="Arial Narrow" w:hAnsi="Arial Narrow"/>
                <w:b/>
                <w:spacing w:val="-10"/>
                <w:sz w:val="20"/>
                <w:szCs w:val="20"/>
              </w:rPr>
              <w:t xml:space="preserve"> МДК  01.0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Соответствует  ГОСТ Р ИСО 9001-2015, ГОСТ Р 52614.2-2006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pacing w:val="-6"/>
                <w:sz w:val="20"/>
                <w:szCs w:val="20"/>
              </w:rPr>
              <w:t xml:space="preserve">п. 4.1, </w:t>
            </w:r>
            <w:r>
              <w:rPr>
                <w:b/>
                <w:sz w:val="20"/>
                <w:szCs w:val="20"/>
              </w:rPr>
              <w:t>4.2.3, 4.2.4, 5.5.3, 5.6.2, 7.5, 8.2.3, 8.4, 8.5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едакция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зменение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№ 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Лист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instrText xml:space="preserve"> PAGE </w:instrTex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t>1</w: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из 26</w:t>
            </w:r>
          </w:p>
        </w:tc>
      </w:tr>
      <w:tr>
        <w:trPr>
          <w:trHeight w:val="280" w:hRule="atLeast"/>
          <w:cantSplit w:val="true"/>
        </w:trPr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кз. №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  <w:vertAlign w:val="superscript"/>
        </w:rPr>
      </w:pPr>
      <w:r>
        <w:rPr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40"/>
          <w:szCs w:val="40"/>
        </w:rPr>
        <w:t xml:space="preserve"> </w:t>
      </w:r>
      <w:r>
        <w:rPr>
          <w:b/>
          <w:caps/>
          <w:sz w:val="28"/>
          <w:szCs w:val="28"/>
        </w:rPr>
        <w:t>РАБОЧАЯ ПРОГРАММа</w:t>
      </w:r>
      <w:r>
        <w:rPr>
          <w:b/>
          <w:caps/>
          <w:sz w:val="40"/>
          <w:szCs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М.01. Управление ассортиментом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ждисциплинарного курса МДК. 01.02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Комплексная автоматиза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и технология управления торговым процесс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Cs/>
          <w:sz w:val="28"/>
          <w:szCs w:val="28"/>
        </w:rPr>
        <w:t>38.02.05Товароведение и экспертиза 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Ульяновск, 202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Рабочая программа МДК.01.02. «Комплексная автоматизация и технология управления торговым процессом»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программе подготовки специалистов среднего звена специальности  38.02.05  </w:t>
      </w:r>
      <w:r>
        <w:rPr>
          <w:sz w:val="28"/>
          <w:szCs w:val="28"/>
          <w:u w:val="single"/>
        </w:rPr>
        <w:t>Товароведение и экспертиза качества  потребительских товаров</w:t>
      </w:r>
      <w:r>
        <w:rPr>
          <w:sz w:val="28"/>
          <w:szCs w:val="28"/>
        </w:rPr>
        <w:t xml:space="preserve">, (Утв. Министерства образования и науки РФ,  приказ  № 835 от 28 июля 2014 года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1943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05pt" to="234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  <w:t>Рекомендована</w:t>
        <w:tab/>
        <w:tab/>
        <w:tab/>
        <w:tab/>
        <w:t xml:space="preserve">              УТВЕРЖДАЮ</w:t>
        <w:tab/>
        <w:tab/>
      </w:r>
    </w:p>
    <w:p>
      <w:pPr>
        <w:pStyle w:val="Normal"/>
        <w:widowControl w:val="false"/>
        <w:tabs>
          <w:tab w:val="clear" w:pos="708"/>
          <w:tab w:val="left" w:pos="5590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</w:r>
      <w:r>
        <w:rPr/>
        <w:t xml:space="preserve">Заместитель директора по учебной  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на заседании МК экономики и управлеия                        работе ОГБПОУ УТПИТ                           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>Председатель МК                                                                 ______________ЮЮ. Бесова                         ______________________Л.В. Черняева</w:t>
      </w:r>
    </w:p>
    <w:p>
      <w:pPr>
        <w:pStyle w:val="Normal"/>
        <w:rPr/>
      </w:pPr>
      <w:r>
        <w:rPr/>
        <w:t>( подпись,   и.о.ф.)                                                                  «30» августа 2022 г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Протокол заседания МК                                           </w:t>
      </w:r>
    </w:p>
    <w:p>
      <w:pPr>
        <w:pStyle w:val="Normal"/>
        <w:rPr/>
      </w:pPr>
      <w:r>
        <w:rPr/>
        <w:t>№</w:t>
      </w:r>
      <w:r>
        <w:rPr/>
        <w:t>_01 от «30» августа 2022 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  <w:t>Авторы (разработчик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Черняева Л.В. – преподаватель специальных дисципл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Рецензенты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Управляющий группой магазинов АО «Гулливер» Н.Н. Латып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>
          <w:trHeight w:val="931" w:hRule="atLeast"/>
        </w:trPr>
        <w:tc>
          <w:tcPr>
            <w:tcW w:w="864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 xml:space="preserve">1. ПАСПОРТ рабочей ПРОГРАММЫ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6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МЕЖДИСЦИПЛИНАРНОГО КУРСА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8640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МЕЖДИСЦИПЛИНАРНОГО КУРСА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8640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 условия реализации  МЕЖДИСЦИПЛИНАРНОГО КУРСА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92" w:hRule="atLeast"/>
        </w:trPr>
        <w:tc>
          <w:tcPr>
            <w:tcW w:w="86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МЕЖДИСЦИПЛИНАРНОГО КУРСА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1. паспорт рабочей ПРОГРАММЫ мдк.01.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sz w:val="28"/>
          <w:szCs w:val="28"/>
        </w:rPr>
        <w:t>Комплексная автоматизац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хнология управления торговым процесс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Рабочая программа МДК.01.02 Комплексная автоматизация и технология управления торговым процессом  профессионального модуля ПМ.01 Управление ассортиментом товаров является частью основной профессиональной образовательной программы в соответствии с ФГОС по программе подготовки специалистов среднего звена (ППССЗ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8.02.05 Товароведение и экспертиза качества потребительски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1.Управление ассортиментом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1.1.Выявлять потребность в това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1.2.Осуществлять связи с поставщ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1.3.Управлять товарными запасами и пото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1.4. Оформлять документацию на поставку и реализацию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офессиональной подготовке и профильном обуч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междисциплинарного курса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ыявления потребности в товаре (спрос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участия в работе с поставщиками и потребител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емки товаров по количеству и качеств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нтроля условий и сроков транспортировки и хранения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товародвижения в складах и магазин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/>
      </w:pPr>
      <w:r>
        <w:rPr>
          <w:sz w:val="28"/>
          <w:szCs w:val="28"/>
        </w:rPr>
        <w:t>эксплуатации основных видов торгово-технологического оборуд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участия в проведении инвентаризации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/>
      </w:pPr>
      <w:r>
        <w:rPr>
          <w:sz w:val="28"/>
          <w:szCs w:val="28"/>
        </w:rPr>
        <w:t>формировать торговый ассортимент по результатам анализа потребности в това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редства и методы маркетинга для формирования спроса и стимулирования сбы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85" w:hanging="283"/>
        <w:jc w:val="both"/>
        <w:rPr>
          <w:sz w:val="28"/>
          <w:szCs w:val="28"/>
        </w:rPr>
      </w:pPr>
      <w:r>
        <w:rPr>
          <w:sz w:val="28"/>
          <w:szCs w:val="28"/>
        </w:rPr>
        <w:t>оформлять договоры с контраген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85" w:hanging="283"/>
        <w:jc w:val="both"/>
        <w:rPr/>
      </w:pPr>
      <w:r>
        <w:rPr>
          <w:sz w:val="28"/>
          <w:szCs w:val="28"/>
        </w:rPr>
        <w:t>контролировать их выполнение т.ч. поступление товаров в согласованном ассортименте по срокам, качеству, количест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закупку и реализацию това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/>
      </w:pPr>
      <w:r>
        <w:rPr>
          <w:sz w:val="28"/>
          <w:szCs w:val="28"/>
        </w:rPr>
        <w:t>учитывать факторы, влияющие на ассортимент и качество при организации товародви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ловия и сроки хранения това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/>
      </w:pPr>
      <w:r>
        <w:rPr>
          <w:sz w:val="28"/>
          <w:szCs w:val="28"/>
        </w:rPr>
        <w:t>планировать меры по ускорению оборачиваемости товаров, сокращению товарных потер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/>
      </w:pPr>
      <w:r>
        <w:rPr>
          <w:sz w:val="28"/>
          <w:szCs w:val="28"/>
        </w:rPr>
        <w:t>соблюдать санитарно-эпидемиологические требования к торговым организациям и их персоналу, товарам окружающей сре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техники безопасности и 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85" w:hanging="283"/>
        <w:jc w:val="both"/>
        <w:rPr/>
      </w:pPr>
      <w:r>
        <w:rPr>
          <w:sz w:val="28"/>
          <w:szCs w:val="28"/>
        </w:rPr>
        <w:t>виды, назначение, структуру договоров с поставщиками и потребител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85" w:hanging="283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технологические процессы товародвижения; формы документального сопровождения товародви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авила приемки товар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способы размещения товаров на складах и в магазин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транспортирования и хранения товаров однородных групп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/>
      </w:pPr>
      <w:r>
        <w:rPr>
          <w:sz w:val="28"/>
          <w:szCs w:val="28"/>
        </w:rPr>
        <w:t>классификацию торгово-технологического оборудования, его назначение и 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5055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словиям и правила эксплуатации торгово-технологического оборуд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5055" w:leader="none"/>
        </w:tabs>
        <w:ind w:left="567" w:hanging="283"/>
        <w:jc w:val="both"/>
        <w:rPr/>
      </w:pPr>
      <w:r>
        <w:rPr>
          <w:sz w:val="28"/>
          <w:szCs w:val="28"/>
        </w:rPr>
        <w:t>нормативно-правовое обеспечение санитарно-эпидемиологического благополучия (санитарные нормы и правил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5055" w:leader="none"/>
        </w:tabs>
        <w:ind w:left="567" w:hanging="283"/>
        <w:jc w:val="both"/>
        <w:rPr/>
      </w:pPr>
      <w:r>
        <w:rPr>
          <w:sz w:val="28"/>
          <w:szCs w:val="28"/>
        </w:rPr>
        <w:t>законы и иные нормативные правовые акты, содержащие государственные нормативные требования охраны труда, распространяющиеся орган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5055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ников в области охраны тру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5055" w:leader="none"/>
        </w:tabs>
        <w:ind w:left="567" w:hanging="283"/>
        <w:jc w:val="both"/>
        <w:rPr/>
      </w:pPr>
      <w:r>
        <w:rPr>
          <w:sz w:val="28"/>
          <w:szCs w:val="28"/>
        </w:rPr>
        <w:t>причины возникновения и профилактики производственного травматизм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5055" w:leader="none"/>
        </w:tabs>
        <w:ind w:left="567" w:hanging="283"/>
        <w:jc w:val="both"/>
        <w:rPr/>
      </w:pPr>
      <w:r>
        <w:rPr>
          <w:sz w:val="28"/>
          <w:szCs w:val="28"/>
        </w:rPr>
        <w:t>фактические или потенциальные последствия собственной деятельности (или бездействия) и их влияние на уровень безопасности тру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5055" w:leader="none"/>
        </w:tabs>
        <w:ind w:left="567" w:hanging="283"/>
        <w:jc w:val="both"/>
        <w:rPr/>
      </w:pPr>
      <w:r>
        <w:rPr>
          <w:sz w:val="28"/>
          <w:szCs w:val="28"/>
        </w:rPr>
        <w:t xml:space="preserve">возможные последствия несоблюдения технологических процессов и производственных инструкций подчиненными работниками (персоналом)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Планируемое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 1030   часов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922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615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 – 3</w:t>
      </w:r>
      <w:r>
        <w:rPr>
          <w:sz w:val="28"/>
          <w:szCs w:val="28"/>
          <w:lang w:val="en-US"/>
        </w:rPr>
        <w:t>07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учебной и производственной практики – </w:t>
      </w:r>
      <w:r>
        <w:rPr>
          <w:b/>
          <w:sz w:val="28"/>
          <w:szCs w:val="28"/>
        </w:rPr>
        <w:t xml:space="preserve">108 </w:t>
      </w:r>
      <w:r>
        <w:rPr>
          <w:sz w:val="28"/>
          <w:szCs w:val="28"/>
        </w:rPr>
        <w:t>часов /72 + 36/</w:t>
      </w:r>
    </w:p>
    <w:p>
      <w:pPr>
        <w:pStyle w:val="Normal"/>
        <w:rPr/>
      </w:pPr>
      <w:r>
        <w:rPr>
          <w:b/>
          <w:sz w:val="28"/>
          <w:szCs w:val="28"/>
        </w:rPr>
        <w:t>в т.ч МДК.01.02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мплексная автоматизация и технология управления торговым процесс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ичество часов на освоение примерной программы МД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>96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b/>
          <w:sz w:val="28"/>
          <w:szCs w:val="28"/>
        </w:rPr>
        <w:t>64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>32</w:t>
      </w:r>
      <w:r>
        <w:rPr>
          <w:sz w:val="28"/>
          <w:szCs w:val="28"/>
        </w:rPr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both"/>
        <w:rPr/>
      </w:pPr>
      <w:r>
        <w:rPr>
          <w:sz w:val="28"/>
          <w:szCs w:val="28"/>
        </w:rPr>
        <w:t>Программа учебной дисциплины включает темы, которые могут быть реализованы, в том числе с использованием электронного обучения  и дистанционных образовательных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МДК.01.02:</w:t>
      </w:r>
      <w:r>
        <w:rPr>
          <w:sz w:val="28"/>
          <w:szCs w:val="28"/>
        </w:rPr>
        <w:t xml:space="preserve"> Комплексная автоматизация и технология управления торговым процессо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2. Автоматизация предприятий торгов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Автоматизация торговых предприятий сетевых ритейл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блемы автоматизации функционирования розничных и оптовых с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Тема 1.3. Техническое оснащение предприятий торгов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термин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Фискальный регистратор: понятие, виды. Устройство, порядок эксплуатации фискального регистра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Штриховое кодирование: понятие,  значение, 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канирующие устройства в торгов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Фасовочно-упаковочное 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Измельчительно-режущее и тепловое 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Оборудование для приготовления и продажи напит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одъемно-транспортное оборудование в торгов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sz w:val="28"/>
          <w:szCs w:val="28"/>
        </w:rPr>
        <w:t xml:space="preserve">Тема 2.2 </w:t>
      </w:r>
      <w:r>
        <w:rPr>
          <w:bCs/>
          <w:sz w:val="28"/>
          <w:szCs w:val="28"/>
        </w:rPr>
        <w:t>Обеспечение охраны труда торгов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Нормативно-правовая база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истема стандартов по технике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Служба охраны труда в организ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Обязанности работодателя по обеспечению безопасных условий и охраны труда. Обязанности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учение и профессиональная подготовка в области охраны труда. </w:t>
      </w:r>
      <w:r>
        <w:rPr>
          <w:bCs/>
          <w:sz w:val="28"/>
          <w:szCs w:val="28"/>
        </w:rPr>
        <w:t>Инструкции по технике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оизводственный травматизм и профессиональные заболе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словия труда и их влияние на организм челове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2. результаты освоения МЕЖДИСЦИПЛИНАРНОГО КУРС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езультатом освоения МДК в рамках профессионального модуля является овладение обучающимися видом профессиональной деятельности «</w:t>
      </w:r>
      <w:r>
        <w:rPr>
          <w:b/>
          <w:sz w:val="32"/>
          <w:szCs w:val="32"/>
        </w:rPr>
        <w:t>Управление ассортиментом товаров</w:t>
      </w:r>
      <w:r>
        <w:rPr>
          <w:sz w:val="28"/>
          <w:szCs w:val="28"/>
        </w:rPr>
        <w:t>», в том числе профессиональными (П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796"/>
      </w:tblGrid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ОК 1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2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3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4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5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ладеть информационной культурой, анализировать и оценивать информацию с использованием информационно-коммуникационных технологий</w:t>
            </w:r>
          </w:p>
        </w:tc>
      </w:tr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6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тать в коллективе и в команде, эффективно общаться с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оллегами, руководством, потребителями. </w:t>
            </w:r>
          </w:p>
        </w:tc>
      </w:tr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7. 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рать на себя  ответственность за работу членов команды (подчиненных), результат выполнения заданий</w:t>
            </w:r>
          </w:p>
        </w:tc>
      </w:tr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8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амостоятельно определять задачи профессионального и</w:t>
            </w:r>
          </w:p>
          <w:p>
            <w:pPr>
              <w:pStyle w:val="Normal"/>
              <w:autoSpaceDE w:val="false"/>
              <w:rPr/>
            </w:pPr>
            <w:r>
              <w:rPr/>
              <w:t>личностного развития, заниматься самообразованием, осознанно</w:t>
            </w:r>
          </w:p>
          <w:p>
            <w:pPr>
              <w:pStyle w:val="Normal"/>
              <w:autoSpaceDE w:val="false"/>
              <w:rPr/>
            </w:pPr>
            <w:r>
              <w:rPr/>
              <w:t>планировать повышение квалификации.</w:t>
            </w:r>
          </w:p>
        </w:tc>
      </w:tr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09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</w:tr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10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сполнять воинскую обязанность в том числе с использованием полученных профессиональных знаний (для юношей)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1.1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являть потребность в товарах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1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связи с поставщиками и потребителями продукции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lang w:val="en-US"/>
              </w:rPr>
            </w:pPr>
            <w:r>
              <w:rPr/>
              <w:t>ПК 1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правлять товарными запасами и потоками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1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формлять документацию на поставку и реализацию товар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В рамках профессионального модуля</w:t>
      </w:r>
      <w:r>
        <w:rPr>
          <w:b/>
          <w:color w:val="000000"/>
          <w:sz w:val="28"/>
          <w:szCs w:val="28"/>
        </w:rPr>
        <w:t xml:space="preserve"> МДК 01.02. формируются общие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  <w:sz w:val="28"/>
          <w:szCs w:val="28"/>
        </w:rPr>
        <w:t>Общие компетенции (О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К 1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/>
        <w:t>Понимание сущности и социальной значимость процесса автоматизации торговли, проявление к ней устойчивого интереса. Раздел 1, тема 1.1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ОК 2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Cs/>
        </w:rPr>
        <w:t>Способность о</w:t>
      </w:r>
      <w:r>
        <w:rPr/>
        <w:t>рганизовывать собственную деятельность, определять методы и способы выполнения профессиональных задач, оценивать их эффективность и качество. Раздел 2, тема 2.1. тема 2.2;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 3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/>
        <w:t>Умение принимать решения в стандартных и нестандартных ситуациях и нести за них ответственность. Раздел 1, тема 1.3.;  Раздел 2, тема 2.1. тема 2.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К 4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/>
        <w:t>Осуществление поиска и использования информации, необходимой для эффективного выполнения профессиональных задач. Раздел 1, тема 1.2.; тема 1.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К 5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/>
        <w:t>Способность владеть информационной культурой, анализировать и оценивать информацию с использованием информационно-коммуникационных технологий. Раздел 1, тема 1.3.</w:t>
      </w:r>
      <w:r>
        <w:rPr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К 6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Cs/>
        </w:rPr>
        <w:t xml:space="preserve">Умение </w:t>
      </w:r>
      <w:r>
        <w:rPr/>
        <w:t xml:space="preserve"> эффективно общаться с поставщиками. Раздел 2, тема 2.1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Cs/>
        </w:rPr>
        <w:t>Умение р</w:t>
      </w:r>
      <w:r>
        <w:rPr/>
        <w:t>аботать в бригаде, эффективно общаться с руководством и  покупателями. Раздел 2, тема 2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ОК 7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/>
        <w:t>Умение брать на себя  ответственность за работу членов бригады, результат выполнения заданий. Раздел 1, тема 1.3.; тема  1.7.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/>
        <w:t>Способность брать на себя  ответственность за работу членов бригады (подчиненных), результат выполнения торговых операций. Раздел 2, тема 2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  <w:t>ОК 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/>
        <w:t>Понимание актуальности профессионального и личностного развития, занятия самообразованием, осознанное планирование повышения квалификации. Раздел 1, тема 1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  <w:t>ОК 9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/>
        <w:t>Способность ориентироваться в условиях частой смены технологического оборудования  в коммерческой деятельности. Раздел 1, тема 1.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1985"/>
      </w:tblGrid>
      <w:tr>
        <w:trPr>
          <w:trHeight w:val="70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чностные результаты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реализации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программы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воспитания</w:t>
            </w:r>
          </w:p>
          <w:p>
            <w:pPr>
              <w:pStyle w:val="TableParagraph"/>
              <w:ind w:firstLine="2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i/>
                <w:sz w:val="24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2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личностных ре</w:t>
            </w:r>
            <w:r>
              <w:rPr>
                <w:b/>
                <w:spacing w:val="-1"/>
                <w:sz w:val="24"/>
              </w:rPr>
              <w:t>зультатов</w:t>
            </w:r>
            <w:r>
              <w:rPr>
                <w:b/>
                <w:spacing w:val="-7"/>
                <w:sz w:val="24"/>
              </w:rPr>
              <w:t xml:space="preserve"> </w:t>
            </w:r>
          </w:p>
        </w:tc>
      </w:tr>
      <w:tr>
        <w:trPr>
          <w:trHeight w:val="95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97" w:firstLine="34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и. Лояльный к установкам и проявлениям представителей субкультур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тличающи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групп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деструктивны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девиантны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дением.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неприятие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предупреждающий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социаль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ас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27" w:hanging="30"/>
              <w:jc w:val="center"/>
              <w:rPr/>
            </w:pPr>
            <w:r>
              <w:rPr>
                <w:color w:val="FF0000"/>
              </w:rPr>
              <w:t>*</w:t>
            </w:r>
            <w:r>
              <w:rPr>
                <w:sz w:val="24"/>
              </w:rPr>
              <w:t>ЛР3</w:t>
            </w:r>
          </w:p>
        </w:tc>
      </w:tr>
      <w:tr>
        <w:trPr>
          <w:trHeight w:val="158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95" w:hanging="0"/>
              <w:jc w:val="both"/>
              <w:rPr/>
            </w:pPr>
            <w:r>
              <w:rPr>
                <w:sz w:val="24"/>
              </w:rPr>
              <w:t>Соблюдающий в своей профессиональной деятельности эт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ы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ст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зависим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епти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изма, противодействия коррупции и экстремизму, обладающий си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емным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мышлением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умением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принимать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ешение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условиях</w:t>
            </w:r>
          </w:p>
          <w:p>
            <w:pPr>
              <w:pStyle w:val="TableParagraph"/>
              <w:ind w:left="110" w:hanging="0"/>
              <w:jc w:val="both"/>
              <w:rPr/>
            </w:pPr>
            <w:r>
              <w:rPr>
                <w:sz w:val="24"/>
              </w:rPr>
              <w:t>ри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опреде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ЛР 13</w:t>
            </w:r>
          </w:p>
        </w:tc>
      </w:tr>
      <w:tr>
        <w:trPr>
          <w:trHeight w:val="179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95" w:hanging="0"/>
              <w:jc w:val="both"/>
              <w:rPr/>
            </w:pPr>
            <w:r>
              <w:rPr>
                <w:sz w:val="24"/>
              </w:rPr>
              <w:t>Готовый соответствовать ожиданиям работодателей: проектномыслящий, эффективно взаимодействующий с членами команды и сотрудничающи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ругим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людьми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сознанн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ыполняющ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фессиональные требования, ответственный, пунктуальный, дисциплинированный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рудолюбивый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ритическ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ыслящий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ацеленны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остижение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поставленных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целей;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профессиональну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знестойк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ЛР 14</w:t>
            </w:r>
          </w:p>
        </w:tc>
      </w:tr>
      <w:tr>
        <w:trPr>
          <w:trHeight w:val="63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10" w:hanging="0"/>
              <w:rPr/>
            </w:pPr>
            <w:r>
              <w:rPr>
                <w:sz w:val="24"/>
              </w:rPr>
              <w:t>Открытый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текущим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перспективным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изменениям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мире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труда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before="41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е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ЛР 15</w:t>
            </w:r>
          </w:p>
        </w:tc>
      </w:tr>
      <w:tr>
        <w:trPr>
          <w:trHeight w:val="633" w:hRule="atLeast"/>
        </w:trPr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10" w:hanging="0"/>
              <w:rPr>
                <w:sz w:val="24"/>
              </w:rPr>
            </w:pPr>
            <w:r>
              <w:rPr>
                <w:sz w:val="24"/>
              </w:rPr>
              <w:t>Способный к сознательному восприятию экосистемы, демонстрирующий экокультур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ЛР24</w:t>
            </w:r>
          </w:p>
        </w:tc>
      </w:tr>
      <w:tr>
        <w:trPr>
          <w:trHeight w:val="63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10" w:hanging="0"/>
              <w:rPr>
                <w:sz w:val="24"/>
              </w:rPr>
            </w:pPr>
            <w:r>
              <w:rPr>
                <w:sz w:val="24"/>
              </w:rPr>
              <w:t>Осознающий значимость профессионального развития в выбранной профе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ЛР2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/>
        </w:rPr>
        <w:t>РАССМОТРЕНО</w:t>
        <w:tab/>
      </w:r>
      <w:r>
        <w:rPr/>
        <w:tab/>
        <w:tab/>
        <w:tab/>
        <w:tab/>
      </w:r>
      <w:r>
        <w:rPr>
          <w:b/>
        </w:rPr>
        <w:t xml:space="preserve"> СОГЛАСОВАН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На заседании МК  экономики и </w:t>
        <w:tab/>
        <w:t xml:space="preserve">                                   Заместитель директора по У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7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управления</w:t>
        <w:tab/>
        <w:tab/>
        <w:t xml:space="preserve">                                    </w:t>
        <w:tab/>
        <w:t xml:space="preserve">       ____________ Ю.Ю. Бес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Протокол №  01 от 27 августа 2021 г</w:t>
        <w:tab/>
        <w:tab/>
        <w:t xml:space="preserve">     «______»____________2021 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Председатель МК_________Л.В.Черняе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ПРАКТИЧЕСКИХ ЗАНЯТИЙ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ПМ.01 </w:t>
      </w:r>
      <w:r>
        <w:rPr>
          <w:sz w:val="32"/>
          <w:szCs w:val="32"/>
        </w:rPr>
        <w:t xml:space="preserve"> Управление ассортиментом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1.02.</w:t>
      </w:r>
      <w:r>
        <w:rPr>
          <w:sz w:val="28"/>
          <w:szCs w:val="28"/>
        </w:rPr>
        <w:t xml:space="preserve"> Комплексная автоматизация и технология управления торговым процесс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61"/>
        <w:gridCol w:w="1701"/>
        <w:gridCol w:w="5670"/>
        <w:gridCol w:w="709"/>
        <w:gridCol w:w="80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з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омпетен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Пз, Л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неделя</w:t>
            </w:r>
          </w:p>
        </w:tc>
      </w:tr>
      <w:tr>
        <w:trPr>
          <w:trHeight w:val="1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*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FF0000"/>
              </w:rPr>
              <w:t>*ЛР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Оценка состояния механизации оптовых предпри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Определение экономической эффективности механизации в розничной торговл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Распознавание оборудования для защиты от несанкционированного выноса товар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5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пределение способов охраны. Изучение видов противокражного оборудования: назначение, классификация, виды, правила эксплуатац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Расчет потребности в торгово-технологическом оборудован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5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Расчет эффективности внедрения торгово-технологического оборуд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Выбор контрольно-кассовой техники для предприятия торгов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5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Расчет потребности в контрольно-кассовой техник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Распознавание видов технического обслуживания и ремонта торгово-технологического оборуд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5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Изучение содержания договора на техническое обслуживание и ремонт оборуд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К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Работа на контрольно-кассовой технике: автономной, пассивной системной, активной системной, фискальном регистраторе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5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Оформление кассовой документ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К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Работа на контрольно-кассовой технике: автономной, пассивной системной, активной системной, фискальном регистраторе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5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Оформление кассовой документ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К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Работа на контрольно-кассовой технике: автономной, пассивной системной, активной системной, фискальном регистраторе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5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Оформление кассовой документ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ОК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Работа на контрольно-кассовой технике: автономной, пассивной системной, активной системной, фискальном регистраторе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5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Оформление кассовой документ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К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  <w:color w:val="000000"/>
              </w:rPr>
              <w:t>Изучение  способов отгрузки товаров с центрального склада в магазин. Требования к работе контролера при приемке товар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5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Изучение особенностей п</w:t>
            </w:r>
            <w:r>
              <w:rPr>
                <w:bCs/>
              </w:rPr>
              <w:t>риемки товаров, работы с браком,  формирования розничной цены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К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Распознавание особенностей р</w:t>
            </w:r>
            <w:r>
              <w:rPr>
                <w:bCs/>
              </w:rPr>
              <w:t>аботы склада розничного магазина и хранения товаро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5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Изучение содержания и</w:t>
            </w:r>
            <w:r>
              <w:rPr>
                <w:bCs/>
              </w:rPr>
              <w:t>нструкции по организации работы склад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Распознавание особенностей работы с покупателями в торговом зале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5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Изучение содержания и</w:t>
            </w:r>
            <w:r>
              <w:rPr>
                <w:bCs/>
              </w:rPr>
              <w:t>нструкции</w:t>
            </w:r>
            <w:r>
              <w:rPr/>
              <w:t xml:space="preserve"> по организации работы продавца в зале самообслуживания</w:t>
            </w:r>
            <w:r>
              <w:rPr>
                <w:i/>
              </w:rPr>
              <w:t>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ОК 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Изучение особенностей о</w:t>
            </w:r>
            <w:r>
              <w:rPr>
                <w:bCs/>
              </w:rPr>
              <w:t>формления покупки и работы на кассе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5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Знакомство с дисконтной системой компании. Оформление отмены чека </w:t>
            </w:r>
            <w:r>
              <w:rPr>
                <w:bCs/>
                <w:color w:val="000000"/>
              </w:rPr>
              <w:t>и покупательского возврат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</w:t>
            </w: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>3. СТРУКТУРА и содержание МДК.01.02 профессионального модуля 0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е ассортиментом товар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 xml:space="preserve">Тематический план 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4723"/>
        <w:gridCol w:w="971"/>
        <w:gridCol w:w="895"/>
        <w:gridCol w:w="1640"/>
        <w:gridCol w:w="1821"/>
        <w:gridCol w:w="1178"/>
        <w:gridCol w:w="1656"/>
      </w:tblGrid>
      <w:tr>
        <w:trPr>
          <w:trHeight w:val="435" w:hRule="atLeast"/>
        </w:trPr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4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я разделов 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 xml:space="preserve">Всего </w:t>
            </w:r>
          </w:p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К 01.0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Комплексная автоматизац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технология управления торговым процессом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6 </w:t>
            </w:r>
          </w:p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в т.ч.</w:t>
            </w:r>
            <w:r>
              <w:rPr>
                <w:sz w:val="28"/>
                <w:szCs w:val="28"/>
              </w:rPr>
              <w:t xml:space="preserve"> Лз -10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 – 1.4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Комплексная автоматиз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ятий торговл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 – 1.4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управления  торговым процессом сетевого ритейлер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  <w:r>
              <w:rPr>
                <w:sz w:val="20"/>
                <w:szCs w:val="20"/>
              </w:rPr>
              <w:t>, ча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ввести число)</w:t>
            </w:r>
          </w:p>
        </w:tc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повторить число)</w:t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tbl>
      <w:tblPr>
        <w:tblW w:w="15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267"/>
        <w:gridCol w:w="56"/>
        <w:gridCol w:w="9360"/>
        <w:gridCol w:w="956"/>
        <w:gridCol w:w="520"/>
        <w:gridCol w:w="20"/>
        <w:gridCol w:w="520"/>
        <w:gridCol w:w="20"/>
        <w:gridCol w:w="700"/>
        <w:gridCol w:w="20"/>
      </w:tblGrid>
      <w:tr>
        <w:trPr>
          <w:trHeight w:val="189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397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аксимальн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торн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ДК 01.0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автоматизация и технология управления торговым процесс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Комплексная автоматизация предприятий торгов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должен иметь практический опыт: </w:t>
            </w:r>
            <w:r>
              <w:rPr/>
              <w:t>эксплуатации основных видов торгово-технологического 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ориентироваться на рынке торгово-технологического оборудования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блюдать требования техники безопасности и охраны труда при организации торгово-технологического процесса; рассчитывать эффективность внедрения оборудования на предприя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знать</w:t>
            </w:r>
            <w:r>
              <w:rPr/>
              <w:t>: схему механизации торгово-технологического процесса в торговом предприятии; классификацию, характеристику видов торгово-технологического оборудования, его назначение и устройство, требования к условиям и правила эксплуатации торгово-технологического оборудования; принципы расчета потребности в торгово-технологическом оборудовании; виды ремонта и технического обслуживания торгово-технологического оборудования, содержание договора на техническое обслуживание  и ремонт торгово-технологического оборудова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1.1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FF0000"/>
              </w:rPr>
              <w:t>*ЛР 1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но-технический процесс и его влияние на развитие торговли. Понятие научно-технического прогресса, пути его развития. Основные направления экономического роста и средства достижения целе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торгово-технологического оборудования.</w:t>
            </w:r>
            <w:r>
              <w:rPr>
                <w:color w:val="000000"/>
                <w:sz w:val="28"/>
                <w:szCs w:val="28"/>
              </w:rPr>
              <w:t xml:space="preserve"> Автоматизация как направление в оснащении розничного предприятия. Мифы и реальность автоматизации торговл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Понимание сущности и социальной значимость процесса автоматизации торговли, проявление к ней устойчивого интерес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томатиза-ция предприятий торговли</w:t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ханизация и автоматизация технологических процессов на оптовых предприятиях. Понятие механизации, комплексной механизации, автоматизации. Схемы комплексной механизации и автоматизации технологических процессов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ханизация и автоматизация торгово-технологических процессов в розничной торговой сети. Ступени комплексной механизации и автоматизации. Схемы механизации торгово-технологического процесса магазин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color w:val="FF0000"/>
              </w:rPr>
              <w:t>*ЛР2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втоматизация торговых предприятий сетевых ритейлеров. Ожидаемые результаты автоматизации бизнес-процессов предприятия. </w:t>
            </w:r>
            <w:r>
              <w:rPr>
                <w:i/>
                <w:sz w:val="28"/>
                <w:szCs w:val="28"/>
              </w:rPr>
              <w:t>Понимание актуальности профессионального и личностного развития, занятия самообразованием, осознанное планирование повышения квалификаци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ребования к </w:t>
            </w:r>
            <w:r>
              <w:rPr>
                <w:bCs/>
                <w:sz w:val="28"/>
                <w:szCs w:val="28"/>
                <w:lang w:val="en-US"/>
              </w:rPr>
              <w:t>IT</w:t>
            </w:r>
            <w:r>
              <w:rPr>
                <w:bCs/>
                <w:sz w:val="28"/>
                <w:szCs w:val="28"/>
              </w:rPr>
              <w:t xml:space="preserve">-технологиям розничных сетей. Критерии выбора системы автоматизации. Специфические требования к системе автоматизации в зависимости от формата розничной сети: гипермаркет, дискаунтер, магазин одежды, </w:t>
            </w:r>
            <w:r>
              <w:rPr>
                <w:bCs/>
                <w:sz w:val="28"/>
                <w:szCs w:val="28"/>
                <w:lang w:val="en-US"/>
              </w:rPr>
              <w:t>Cash</w:t>
            </w:r>
            <w:r>
              <w:rPr>
                <w:bCs/>
                <w:sz w:val="28"/>
                <w:szCs w:val="28"/>
              </w:rPr>
              <w:t>&amp;</w:t>
            </w:r>
            <w:r>
              <w:rPr>
                <w:bCs/>
                <w:sz w:val="28"/>
                <w:szCs w:val="28"/>
                <w:lang w:val="en-US"/>
              </w:rPr>
              <w:t>Carr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FF0000"/>
              </w:rPr>
              <w:t>*ЛР 1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блемы автоматизации функционирования розничных и оптовых сетей. Входной контроль поставок товаров, упорядочивание складских остатков и инвентаризация, система быстрого реагирования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ология совместного использования данных в розничной торговле. Уровни применения информационных технологий в розничной торговл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 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состояния механизации оптовых предприят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ческая эффективность механизации в розничной торговл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блемы автоматизации малого предприятия торговли. </w:t>
            </w:r>
            <w:r>
              <w:rPr>
                <w:i/>
                <w:sz w:val="28"/>
                <w:szCs w:val="28"/>
              </w:rPr>
              <w:t>Осуществление поиска и использования информации, необходимой для эффективного выполнения профессиональных задач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ческое оснащение предприятий торгов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color w:val="FF0000"/>
              </w:rPr>
              <w:t>*ЛР 1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ояние рынка торговой мебели (немеханического оборудования). </w:t>
            </w:r>
            <w:r>
              <w:rPr>
                <w:i/>
                <w:sz w:val="28"/>
                <w:szCs w:val="28"/>
              </w:rPr>
              <w:t>Способность ориентироваться в условиях частой смены технологического оборудования  в коммерческой деятельности</w:t>
            </w:r>
            <w:r>
              <w:rPr>
                <w:sz w:val="28"/>
                <w:szCs w:val="28"/>
              </w:rPr>
              <w:t>. Типизация, унификация, стандартизация торговой мебели. Требования к мебели, классификация, характеристика видов Системы стеллажного торгового оборудова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требности в немеханическом  оборудовании торгового зала и склада. Расчет эффективности использования площади торгового зал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color w:val="FF0000"/>
              </w:rPr>
              <w:t>*ЛР 1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говое измерительное оборудование предприятия: назначение, классификация, буквенно-цифровая индексация, устройство, правила эксплуатации. Поверка торгового измерительного оборудования: понятие, виды, порядок организации, оформление результатов поверки. Способы организации работы с весовым товаром в торговом предприятии. </w:t>
            </w:r>
            <w:r>
              <w:rPr>
                <w:i/>
                <w:sz w:val="28"/>
                <w:szCs w:val="28"/>
              </w:rPr>
              <w:t>Умение брать на себя  ответственность за работу членов бригады, результат выполнения задан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требности в торговом измерительном оборудовани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color w:val="FF0000"/>
              </w:rPr>
              <w:t>*ЛР2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лодильное оборудование продуктового ритейлера: классификация, характеристика видов, правила эксплуатации, новые системы размораживания. Принцип работы компрессорной холодильной машины, характеристика холодильных агрегат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выбора и расчет потребности  холодильного оборудования для современного магаз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РЗС </w:t>
            </w:r>
            <w:r>
              <w:rPr>
                <w:sz w:val="28"/>
                <w:szCs w:val="28"/>
              </w:rPr>
              <w:t xml:space="preserve">Техническое обслуживание и ремонт холодильного оборудования. </w:t>
            </w:r>
            <w:r>
              <w:rPr>
                <w:i/>
                <w:sz w:val="28"/>
                <w:szCs w:val="28"/>
              </w:rPr>
              <w:t>Умение ориентироваться в условиях внедрения современных технологий охлаждения в продуктовом магазин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color w:val="FF0000"/>
              </w:rPr>
              <w:t>*ЛР2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тизация расчетно-кассовых операций. Схема установки оборудования в супермаркете.  </w:t>
            </w:r>
            <w:r>
              <w:rPr>
                <w:i/>
                <w:sz w:val="28"/>
                <w:szCs w:val="28"/>
              </w:rPr>
              <w:t>Способность владеть информационной культурой, анализировать и оценивать информацию с использованием информационно-коммуникационных технолог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лассификация контрольно-кассовой техники.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терминалы: понятие, функции, устройство, назначение основных узлов, порядок эксплуат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скальный регистратор: понятие, вид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о, назначение основных узлов фискального регистратора, порядок эксплуатаци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ое оборудование рабочего места кассира: значение, актуальность применения. Счетчики валют, детекторы банкнот,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евмопочта: назначение, классификация, виды, порядок использован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уществление поиска и использования информации, необходимой для эффективного выполнения профессиональных задач, профессионального развит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овое кодирование: понятие,  значение, 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ирующие устройства в торговле: назначение, классификация, виды (контактные бесконтактные, лазерные), правила эксплуатаци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ровочное, этикетировочное оборудование супермаркета: назначение, классификация, виды, правила эксплуат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овочно-упаковочное оборудование: назначение, классификация, виды, правила эксплуат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льчительно-режущее и тепловое оборудование: назначение, классификация, виды, правила эксплуат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удование для приготовления и продажи напитков: назначение, классификация, виды, правила эксплуат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color w:val="FF0000"/>
              </w:rPr>
              <w:t>*ЛР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о-транспортное оборудование в торговле: актуальность применения, классификация, характеристика видов, правила безопасной эксплуатации, проведение технического освидетельствова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эффективности внедрения подъемно-транспортного оборудования. </w:t>
            </w:r>
            <w:r>
              <w:rPr>
                <w:i/>
                <w:sz w:val="28"/>
                <w:szCs w:val="28"/>
              </w:rPr>
              <w:t>Умение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з 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для защиты от несанкционированного выноса товар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14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ы охраны. Противокражное оборудование: назначение, классификация, виды, правила эксплуатаци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з 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требности в торгово-технологическом оборудован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эффективности внедрения торгово-технологического оборуд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з 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контрольно-кассовой техники для предприятия торговл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требности в контрольно-кассовой техник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з 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ое обслуживание и ремонт торгово-технологического оборуд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на техническое обслуживание и ремонт оборуд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5 –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9-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з 1-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 контрольно-кассовой технике: автономной, пассивной системной, активной системной, фискальном регистратор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ассовой документ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color w:val="FF0000"/>
              </w:rPr>
              <w:t>*ЛР2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пловое оборудование: назначение, классификация, виды, правила эксплуатации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существление поиска и использования информации, необходимой для эффективного выполнения профессиональных задач, профессионального развит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color w:val="FF0000"/>
              </w:rPr>
              <w:t>*ЛР 1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РЗС </w:t>
            </w:r>
            <w:r>
              <w:rPr>
                <w:sz w:val="28"/>
                <w:szCs w:val="28"/>
              </w:rPr>
              <w:t xml:space="preserve">Выполнение самостоятельной творческой (исследовательской) работы по темам, предложенным преподавателем. </w:t>
            </w:r>
            <w:r>
              <w:rPr>
                <w:i/>
                <w:sz w:val="28"/>
                <w:szCs w:val="28"/>
              </w:rPr>
              <w:t>Владение информационной культурой, умение анализировать и оценивать информацию с использованием информационно-коммуникационных технолог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2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хнология управления  торговым процессом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довольственного ритейле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Должен уметь: </w:t>
            </w:r>
            <w:r>
              <w:rPr>
                <w:bCs/>
              </w:rPr>
              <w:t>производить реализацию товаров, учитывать факторы, влияющие на ассортимент и качество при организации товародвижения, соблюдать условия и сроки хранения товаров, предупреждать образование товарных потерь, планировать меры по ускорению оборачиваемости и сокращению товарных потерь; соблюдать санитарно-эпидемиологические требования к торговым организациям и товарам; соблюдать требования техники безопасности и охраны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Должен знать:</w:t>
            </w:r>
            <w:r>
              <w:rPr>
                <w:b/>
              </w:rPr>
              <w:t xml:space="preserve"> </w:t>
            </w:r>
            <w:r>
              <w:rPr/>
              <w:t>технологические процессы товародвижения, правила приемки, способы размещения товаров на складах и магазинах, санитарные нормы и правила продажи продовольственных товаров, законы и нормативные акты, содержащие государственные нормативные требования охраны труда, распространяющиеся на деятельность организации; обязанности работников в области охраны труда. Причины возникновения производственного травматизма и его профилактика, фактические и потенциальные последствия собственной деятельности (или бездействия) и их влияние на уровень безопасности труда. Возможные последствия несоблюдения технологических процессов и производственных инструкций персонало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1.</w:t>
            </w:r>
          </w:p>
          <w:p>
            <w:pPr>
              <w:pStyle w:val="Normal"/>
              <w:keepNext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 бизнес - процессы в товародви-жении</w:t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color w:val="FF0000"/>
              </w:rPr>
              <w:t>*ЛР 14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изация бизнес-процессов в магазин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  <w:t>Управление закупками: заказ, поставка товаров и расчеты с поставщиками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Cs/>
                <w:i/>
                <w:sz w:val="28"/>
                <w:szCs w:val="28"/>
              </w:rPr>
              <w:t xml:space="preserve">Умение </w:t>
            </w:r>
            <w:r>
              <w:rPr>
                <w:i/>
                <w:sz w:val="28"/>
                <w:szCs w:val="28"/>
              </w:rPr>
              <w:t xml:space="preserve"> эффективно общаться с поставщик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color w:val="FF0000"/>
              </w:rPr>
              <w:t>*ЛР 14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FF6600"/>
                <w:sz w:val="28"/>
                <w:szCs w:val="28"/>
              </w:rPr>
              <w:t>Управление товародвижением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ение торговым залом. </w:t>
            </w:r>
            <w:r>
              <w:rPr>
                <w:bCs/>
                <w:i/>
                <w:sz w:val="28"/>
                <w:szCs w:val="28"/>
              </w:rPr>
              <w:t>Умение р</w:t>
            </w:r>
            <w:r>
              <w:rPr>
                <w:i/>
                <w:sz w:val="28"/>
                <w:szCs w:val="28"/>
              </w:rPr>
              <w:t>аботать в бригаде, эффективно общаться с руководством и  покупателя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color w:val="FF0000"/>
              </w:rPr>
              <w:t>*ЛР3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Инкассация денежных средств: подготовка  и передача выручки в главную кассу, подготовка инкассаторской сумки, порядок проведения инкассации. Анализ соблюдения алгоритма подготовки и сдачи выручки в главную кассу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ФРЗС </w:t>
            </w:r>
            <w:r>
              <w:rPr>
                <w:bCs/>
                <w:sz w:val="28"/>
                <w:szCs w:val="28"/>
              </w:rPr>
              <w:t>Договор инкассации: понятие, структура, обязанности сторон, ответственность сторо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продажное обслуживание покупателей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вентаризации. Инструкция по проведению инвентаризации,  мини-ревиз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</w:rPr>
              <w:t>*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з 6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</w:rPr>
              <w:t>Отгрузка товара с центрального склада в магазин. Требования к работе контролера при приемке товар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РЗС </w:t>
            </w:r>
            <w:r>
              <w:rPr>
                <w:bCs/>
                <w:sz w:val="28"/>
                <w:szCs w:val="28"/>
              </w:rPr>
              <w:t>Приемка товаров, работа с браком,  формирование розничной цены</w:t>
            </w:r>
            <w:r>
              <w:rPr>
                <w:bCs/>
                <w:color w:val="000000"/>
                <w:sz w:val="28"/>
                <w:szCs w:val="28"/>
              </w:rPr>
              <w:t>.  План поставки и возврата товара; контроль присутствия ассортимента на местах, должностная</w:t>
            </w:r>
            <w:r>
              <w:rPr>
                <w:bCs/>
                <w:sz w:val="28"/>
                <w:szCs w:val="28"/>
              </w:rPr>
              <w:t xml:space="preserve"> инструкция экспедитора и приемщика товар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пособность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</w:rPr>
              <w:t>*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з 7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РЗС </w:t>
            </w:r>
            <w:r>
              <w:rPr>
                <w:bCs/>
                <w:sz w:val="28"/>
                <w:szCs w:val="28"/>
              </w:rPr>
              <w:t xml:space="preserve">Работа склада розничного магазина. Хранение товара. Перемещение товара со склада в торговый зал. Работа с браком. </w:t>
            </w:r>
            <w:r>
              <w:rPr>
                <w:bCs/>
                <w:i/>
                <w:sz w:val="28"/>
                <w:szCs w:val="28"/>
              </w:rPr>
              <w:t>Способность о</w:t>
            </w:r>
            <w:r>
              <w:rPr>
                <w:i/>
                <w:sz w:val="28"/>
                <w:szCs w:val="28"/>
              </w:rPr>
              <w:t>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 xml:space="preserve">ФРЗС </w:t>
            </w:r>
            <w:r>
              <w:rPr>
                <w:bCs/>
                <w:sz w:val="28"/>
                <w:szCs w:val="28"/>
              </w:rPr>
              <w:t xml:space="preserve">Инструкция по организации работы склад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кция по перемещению товара со склада в торговый зал. Контроль количества и качества  поступления товаров в торговый за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з 8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покупателями в торговом зал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организации работы продавца в зале самообслуживания</w:t>
            </w:r>
            <w:r>
              <w:rPr>
                <w:i/>
                <w:sz w:val="28"/>
                <w:szCs w:val="28"/>
              </w:rPr>
              <w:t>. Способность брать на себя  ответственность за работу членов бригады (подчиненных), результат выполнения торговых опера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з 5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РЗС </w:t>
            </w:r>
            <w:r>
              <w:rPr>
                <w:bCs/>
                <w:sz w:val="28"/>
                <w:szCs w:val="28"/>
              </w:rPr>
              <w:t>Оформление покупки. Работа на кассе</w:t>
            </w:r>
            <w:r>
              <w:rPr>
                <w:bCs/>
                <w:color w:val="000000"/>
                <w:sz w:val="28"/>
                <w:szCs w:val="28"/>
              </w:rPr>
              <w:t>. Расчет за наличные, через банковскую платежную карту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Дисконтная система компании. Отмена чека, </w:t>
            </w:r>
            <w:r>
              <w:rPr>
                <w:bCs/>
                <w:color w:val="000000"/>
                <w:sz w:val="28"/>
                <w:szCs w:val="28"/>
              </w:rPr>
              <w:t>оформление покупательского возврата.</w:t>
            </w:r>
            <w:r>
              <w:rPr>
                <w:bCs/>
                <w:sz w:val="28"/>
                <w:szCs w:val="28"/>
              </w:rPr>
              <w:t xml:space="preserve"> Контроль правильности выполнения расчет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Самостоятельная работ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ФРЗС </w:t>
            </w:r>
            <w:r>
              <w:rPr>
                <w:bCs/>
                <w:sz w:val="28"/>
                <w:szCs w:val="28"/>
              </w:rPr>
              <w:t>Должностная инструкция экспедито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З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количества и качества  поступления товаров в торговый за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РЗС </w:t>
            </w:r>
            <w:r>
              <w:rPr>
                <w:sz w:val="28"/>
                <w:szCs w:val="28"/>
              </w:rPr>
              <w:t>Изучение инструкции по организации работы продавца в зале самообслуживания компании «Гулливер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РЗС </w:t>
            </w:r>
            <w:r>
              <w:rPr>
                <w:bCs/>
                <w:sz w:val="28"/>
                <w:szCs w:val="28"/>
              </w:rPr>
              <w:t>Контроль правильности выполнения расчетов с покупателями в сетевых ритейлерах «Магнит», «Провиант», «Рубль-Бум», «Симбирк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2.2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охраны труда торгового процесса</w:t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ая база охраны тру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стандартов по технике безопасности: назначение, объекты. Межотраслевые правила по охране труда, назначение, содержание, порядок действ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color w:val="FF0000"/>
              </w:rPr>
              <w:t>*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охраны труда в организациях: назначение, основание для создания или заключения договоров со специалистами или организациями, оказывающими услугу по охране труда. Комитеты (комиссии) по охране труда: состав, назначени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нности работодателя по обеспечению безопасных условий и охраны труда. Обязанности работника по соблюдению норм и правил по охране труда. Фактические и потенциальные последствия собственной деятельности (или бездействия) и их влияние на уровень безопасности труд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color w:val="FF0000"/>
              </w:rPr>
              <w:t>*ЛР 1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и профессиональная подготовка в области охраны труда. Инструктажи по технике безопасности:  вводный, первичный, повторный, внеплановый, текущий.  Характеристика  инструктажей, оформление документации. </w:t>
            </w:r>
            <w:r>
              <w:rPr>
                <w:i/>
                <w:sz w:val="28"/>
                <w:szCs w:val="28"/>
              </w:rPr>
              <w:t>Способность организовывать собственную деятельность, определять методы и способы выполнения задач, оценивать их эффективность и качество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кции по технике безопасности  при выполнении технологических процесс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color w:val="FF0000"/>
              </w:rPr>
              <w:t>*ЛР 1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й травматизм и профессиональные заболевания: понятие, причины возникновения и их анализ. Основные мероприятия по предупреждению и профилактике  травматизма и профессиональных заболеваний. Несчастные случаи: понятие, классификация. Порядок расследования,  документального оформления и учета несчастных случаев в организация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труда и их влияние на организм человека. Факторы, влияющие на условия труда в предприятиях, их виды. Мероприятия по поддержанию установленных норм. Санитарно-гигиенические условия и особенности труда работников.</w:t>
            </w:r>
            <w:r>
              <w:rPr>
                <w:bCs/>
                <w:sz w:val="28"/>
                <w:szCs w:val="28"/>
              </w:rPr>
              <w:t xml:space="preserve"> Возможные последствия несоблюдения технологических процессов и производственных инструкций подчиненными работниками (персоналом). </w:t>
            </w:r>
            <w:r>
              <w:rPr>
                <w:bCs/>
                <w:i/>
                <w:sz w:val="28"/>
                <w:szCs w:val="28"/>
              </w:rPr>
              <w:t>Способность п</w:t>
            </w:r>
            <w:r>
              <w:rPr>
                <w:i/>
                <w:sz w:val="28"/>
                <w:szCs w:val="28"/>
              </w:rPr>
              <w:t>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можные последствия несоблюдения технологических процессов и производственных инструкций подчиненными работниками (персоналом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РЗС </w:t>
            </w:r>
            <w:r>
              <w:rPr>
                <w:bCs/>
                <w:sz w:val="28"/>
                <w:szCs w:val="28"/>
              </w:rPr>
              <w:t>Изучение инструкций по технике безопасности  при выполнении технологических процессов товародвижения в торговой компании «Гулливер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расследования несчастного случая на производстве в соответствии с Трудовым кодексом 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МДК.01.</w:t>
            </w:r>
            <w:r>
              <w:rPr>
                <w:b/>
              </w:rPr>
              <w:t>02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i/>
                <w:i/>
              </w:rPr>
            </w:pPr>
            <w:r>
              <w:rPr/>
              <w:t>«Комплексная автоматизация и технология управления торговым процессом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Аудиторная самостоятельная работа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работа с учебником;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оформление конспектов тем;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составление таблиц,  </w:t>
            </w:r>
          </w:p>
          <w:p>
            <w:pPr>
              <w:pStyle w:val="Normal"/>
              <w:rPr/>
            </w:pPr>
            <w:r>
              <w:rPr/>
              <w:t xml:space="preserve">- работа с нормативными документами, инструкциями, рекомендациями, правилами </w:t>
            </w:r>
          </w:p>
          <w:p>
            <w:pPr>
              <w:pStyle w:val="Normal"/>
              <w:rPr/>
            </w:pPr>
            <w:r>
              <w:rPr/>
              <w:t>- решение ситуационных задач на практических занятиях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- выполнение практических заданий с использованием методических руководств</w:t>
            </w:r>
          </w:p>
          <w:p>
            <w:pPr>
              <w:pStyle w:val="Normal"/>
              <w:tabs>
                <w:tab w:val="clear" w:pos="708"/>
                <w:tab w:val="center" w:pos="4391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иды внеаудиторной  самостоятельной  работы:</w:t>
            </w:r>
          </w:p>
          <w:p>
            <w:pPr>
              <w:pStyle w:val="Normal"/>
              <w:tabs>
                <w:tab w:val="clear" w:pos="708"/>
                <w:tab w:val="center" w:pos="4391" w:leader="none"/>
              </w:tabs>
              <w:rPr>
                <w:u w:val="single"/>
              </w:rPr>
            </w:pPr>
            <w:r>
              <w:rPr/>
              <w:t>- доработка конспекта с использованием дополнительной литературы, интернет ресурсов</w:t>
            </w:r>
          </w:p>
          <w:p>
            <w:pPr>
              <w:pStyle w:val="Normal"/>
              <w:rPr/>
            </w:pPr>
            <w:r>
              <w:rPr/>
              <w:t>- подготовка к контрольному опросу</w:t>
            </w:r>
          </w:p>
          <w:p>
            <w:pPr>
              <w:pStyle w:val="Normal"/>
              <w:rPr/>
            </w:pPr>
            <w:r>
              <w:rPr/>
              <w:t>- написание рефератов, сообщений, исторических справок;</w:t>
            </w:r>
          </w:p>
          <w:p>
            <w:pPr>
              <w:pStyle w:val="Normal"/>
              <w:rPr/>
            </w:pPr>
            <w:r>
              <w:rPr/>
              <w:t>- моделирование плоскостных опорных конспектов;</w:t>
            </w:r>
          </w:p>
          <w:p>
            <w:pPr>
              <w:pStyle w:val="Normal"/>
              <w:rPr/>
            </w:pPr>
            <w:r>
              <w:rPr/>
              <w:t>- составление алгоритмических карт, сравнительных таблиц по отдельным темам;</w:t>
            </w:r>
          </w:p>
          <w:p>
            <w:pPr>
              <w:pStyle w:val="Normal"/>
              <w:rPr/>
            </w:pPr>
            <w:r>
              <w:rPr/>
              <w:t>- разработка и составление тестовых опросов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зачет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u w:val="single"/>
              </w:rPr>
              <w:t>Примерная тематика внеаудиторной самостоятельной работы</w:t>
            </w:r>
            <w:r>
              <w:rPr/>
              <w:t>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Проблемы автоматизации малого предприятия торговли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2. Тепловое оборудование: назначение, классификация, виды, правила эксплуатации. </w:t>
            </w:r>
          </w:p>
          <w:p>
            <w:pPr>
              <w:pStyle w:val="Normal"/>
              <w:jc w:val="both"/>
              <w:rPr/>
            </w:pPr>
            <w:r>
              <w:rPr/>
              <w:t>3. Выполнение самостоятельной творческой (исследовательской) работы по темам, предложенным преподавателем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Должностная инструкция экспедитор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Контроль количества и качества  поступления товаров в торговый зал.</w:t>
            </w:r>
          </w:p>
          <w:p>
            <w:pPr>
              <w:pStyle w:val="Normal"/>
              <w:jc w:val="both"/>
              <w:rPr/>
            </w:pPr>
            <w:r>
              <w:rPr/>
              <w:t>6. Изучение инструкции по организации работы продавца в зале самообслуживания компании «Гулливер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 Контроль правильности выполнения расчетов с покупателями в сетевых ритейлерах «Магнит», «Провиант», «Рубль-Бум», «Симбирк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 Возможные последствия несоблюдения технологических процессов и производственных инструкций подчиненными работниками (персоналом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. Изучение инструкций по технике безопасности  при выполнении технологических процессов товародвижения в торговой компании «Гулливер»</w:t>
            </w:r>
          </w:p>
          <w:p>
            <w:pPr>
              <w:pStyle w:val="Normal"/>
              <w:jc w:val="both"/>
              <w:rPr/>
            </w:pPr>
            <w:r>
              <w:rPr/>
              <w:t>10. Порядок расследования несчастного случая на производстве в соответствии с Трудовым кодексом 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условия реализации МДК в рамках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Реализация МДК 01.02 профессионального модуля предполагает наличие лаборатории «Технического оснащения торговых организаций»  и учебного кабинета «Коммерческой деятельности»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 и технологическое оснащение рабочих мест:</w:t>
      </w:r>
    </w:p>
    <w:p>
      <w:pPr>
        <w:pStyle w:val="Normal"/>
        <w:jc w:val="both"/>
        <w:rPr/>
      </w:pPr>
      <w:r>
        <w:rPr/>
        <w:t>1. ТЕХНОЛОГИЧЕСКОЕ ОБОРУДОВАНИЕ:</w:t>
      </w:r>
    </w:p>
    <w:p>
      <w:pPr>
        <w:pStyle w:val="Normal"/>
        <w:jc w:val="both"/>
        <w:rPr/>
      </w:pPr>
      <w:r>
        <w:rPr>
          <w:sz w:val="28"/>
          <w:szCs w:val="28"/>
        </w:rPr>
        <w:t>1.1</w:t>
      </w:r>
      <w:r>
        <w:rPr/>
        <w:t>. кассовое: фискальный регистратор «Штрих</w:t>
      </w:r>
      <w:r>
        <w:rPr>
          <w:i/>
        </w:rPr>
        <w:t>-</w:t>
      </w:r>
      <w:r>
        <w:rPr/>
        <w:t>ФР-</w:t>
      </w:r>
      <w:r>
        <w:rPr>
          <w:rFonts w:cs="TimesNewRomanPSMT" w:ascii="TimesNewRomanPSMT" w:hAnsi="TimesNewRomanPSMT"/>
          <w:sz w:val="28"/>
          <w:szCs w:val="28"/>
        </w:rPr>
        <w:t xml:space="preserve"> М», </w:t>
      </w:r>
      <w:r>
        <w:rPr>
          <w:sz w:val="28"/>
          <w:szCs w:val="28"/>
        </w:rPr>
        <w:t>POS-терминал «R-keeper», ККМ</w:t>
      </w:r>
      <w:r>
        <w:rPr>
          <w:rFonts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/>
          <w:sz w:val="28"/>
          <w:szCs w:val="28"/>
        </w:rPr>
        <w:t>«</w:t>
      </w:r>
      <w:r>
        <w:rPr>
          <w:rFonts w:cs="TimesNewRomanPSMT"/>
          <w:sz w:val="28"/>
          <w:szCs w:val="28"/>
          <w:lang w:val="en-US"/>
        </w:rPr>
        <w:t>Samsung</w:t>
      </w:r>
      <w:r>
        <w:rPr>
          <w:rFonts w:cs="TimesNewRomanPSMT"/>
          <w:sz w:val="28"/>
          <w:szCs w:val="28"/>
        </w:rPr>
        <w:t xml:space="preserve">», «ЭКР-3102Ф», «Ладога-Ф», «Меркурий140Ф», «Меркурий 114Ф», </w:t>
      </w:r>
    </w:p>
    <w:p>
      <w:pPr>
        <w:pStyle w:val="Normal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1.2. Торговое измерительное оборудование: РН-10Ц13У, РН-6Ц13У, ВЭ-15Т, ВНУ 2/15, РП-150Ш13</w:t>
      </w:r>
    </w:p>
    <w:p>
      <w:pPr>
        <w:pStyle w:val="Normal"/>
        <w:jc w:val="both"/>
        <w:rPr>
          <w:i/>
          <w:i/>
        </w:rPr>
      </w:pPr>
      <w:r>
        <w:rPr>
          <w:rFonts w:cs="TimesNewRomanPSMT"/>
          <w:sz w:val="28"/>
          <w:szCs w:val="28"/>
        </w:rPr>
        <w:t>1.3. Торговый инвентарь: комплект инвентаря и инструментов, комплект гирь общего назначения и усло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СРЕДСТВА ОБУЧЕНИЯ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.1. </w:t>
      </w:r>
      <w:r>
        <w:rPr>
          <w:i/>
          <w:sz w:val="32"/>
          <w:szCs w:val="32"/>
        </w:rPr>
        <w:t>Комплект плакатов по блок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механическое оборуд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лодильное оборуд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рговое измерительное оборуд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виды оборуд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 </w:t>
      </w:r>
      <w:r>
        <w:rPr>
          <w:i/>
          <w:sz w:val="28"/>
          <w:szCs w:val="28"/>
        </w:rPr>
        <w:t>Каталоги «Торговое оборудование», «Инвентарь, инструменты»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2.3. </w:t>
      </w:r>
      <w:r>
        <w:rPr>
          <w:i/>
          <w:sz w:val="28"/>
          <w:szCs w:val="28"/>
        </w:rPr>
        <w:t>Плоскостные</w:t>
      </w:r>
      <w:r>
        <w:rPr>
          <w:sz w:val="28"/>
          <w:szCs w:val="28"/>
        </w:rPr>
        <w:t xml:space="preserve"> обучающие, алгоритмические, технологические </w:t>
      </w:r>
      <w:r>
        <w:rPr>
          <w:i/>
          <w:sz w:val="28"/>
          <w:szCs w:val="28"/>
        </w:rPr>
        <w:t>карты</w:t>
      </w:r>
      <w:r>
        <w:rPr>
          <w:sz w:val="28"/>
          <w:szCs w:val="28"/>
        </w:rPr>
        <w:t xml:space="preserve"> по всем блокам дисциплин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МУЛЬТИМЕДИЙНЫЕ СРЕДСТВА:</w:t>
      </w:r>
    </w:p>
    <w:p>
      <w:pPr>
        <w:pStyle w:val="Normal"/>
        <w:numPr>
          <w:ilvl w:val="1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ая документац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Обучающие программы:</w:t>
      </w:r>
    </w:p>
    <w:p>
      <w:pPr>
        <w:pStyle w:val="Normal"/>
        <w:numPr>
          <w:ilvl w:val="2"/>
          <w:numId w:val="17"/>
        </w:numPr>
        <w:jc w:val="both"/>
        <w:rPr/>
      </w:pPr>
      <w:r>
        <w:rPr>
          <w:sz w:val="28"/>
          <w:szCs w:val="28"/>
        </w:rPr>
        <w:t>Презентации тем: весы электронные; сканирующее оборудование; маркирующее оборудование; тепловое оборудование; оборудование старшего кассира; холодильное оборудование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эксплуатации: ЭКР; Штрих-М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3. Современный супермаркет</w:t>
      </w:r>
    </w:p>
    <w:p>
      <w:pPr>
        <w:pStyle w:val="Normal"/>
        <w:numPr>
          <w:ilvl w:val="2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работа «Анализ эффективности использование, проектирование площади торгового зала розничного торгового предприятия».</w:t>
      </w:r>
    </w:p>
    <w:p>
      <w:pPr>
        <w:pStyle w:val="Normal"/>
        <w:ind w:left="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 01.02</w:t>
      </w:r>
    </w:p>
    <w:p>
      <w:pPr>
        <w:pStyle w:val="Normal"/>
        <w:keepNext w:val="true"/>
        <w:keepLines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keepNext w:val="true"/>
        <w:keepLines/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   Законодательные документы:</w:t>
      </w:r>
    </w:p>
    <w:p>
      <w:pPr>
        <w:pStyle w:val="Normal"/>
        <w:keepNext w:val="true"/>
        <w:keepLines/>
        <w:jc w:val="both"/>
        <w:rPr/>
      </w:pPr>
      <w:r>
        <w:rPr/>
        <w:t>1. Конституция Российской Федерации.- М.: Юридическая литература</w:t>
      </w:r>
      <w:r>
        <w:rPr>
          <w:color w:val="333333"/>
          <w:shd w:fill="FFFFFF" w:val="clear"/>
        </w:rPr>
        <w:t> (принята всенародным голосованием 12.12.1993 с изменениями, одобренными в ходе общероссийского голосования 01.07.2020).</w:t>
      </w:r>
      <w:r>
        <w:rPr/>
        <w:t xml:space="preserve"> </w:t>
      </w:r>
    </w:p>
    <w:p>
      <w:pPr>
        <w:pStyle w:val="Normal"/>
        <w:keepNext w:val="true"/>
        <w:keepLines/>
        <w:jc w:val="both"/>
        <w:rPr/>
      </w:pPr>
      <w:r>
        <w:rPr/>
        <w:t xml:space="preserve">2. Трудовой кодекс Российской Федерации.- Агентство (АО) «Библиотечка РГ». </w:t>
      </w:r>
      <w:r>
        <w:rPr>
          <w:color w:val="333333"/>
          <w:shd w:fill="FFFFFF" w:val="clear"/>
        </w:rPr>
        <w:t>(с изменениями на 28 июня 2021 года) (редакция, действующая с 1 сентября 2021 года).</w:t>
      </w:r>
    </w:p>
    <w:p>
      <w:pPr>
        <w:pStyle w:val="Normal"/>
        <w:keepNext w:val="true"/>
        <w:keepLines/>
        <w:jc w:val="both"/>
        <w:rPr/>
      </w:pPr>
      <w:r>
        <w:rPr/>
        <w:t>3. «О санитарно-эпидемиологическом благополучии населения», Федеральный закон № 52-ФЗ</w:t>
      </w:r>
      <w:r>
        <w:rPr>
          <w:color w:val="333333"/>
          <w:shd w:fill="FFFFFF" w:val="clear"/>
        </w:rPr>
        <w:t xml:space="preserve">  (с изменениями и дополнениями).</w:t>
      </w:r>
    </w:p>
    <w:p>
      <w:pPr>
        <w:pStyle w:val="Normal"/>
        <w:keepNext w:val="true"/>
        <w:keepLines/>
        <w:jc w:val="both"/>
        <w:rPr/>
      </w:pPr>
      <w:r>
        <w:rPr/>
        <w:t>4. «О пожарной безопасности», Федеральный закон № 69-ФЗ от 21.12.94</w:t>
      </w:r>
      <w:r>
        <w:rPr>
          <w:color w:val="333333"/>
          <w:shd w:fill="FFFFFF" w:val="clear"/>
        </w:rPr>
        <w:t> (ред. от 11.06.2021)</w:t>
      </w:r>
    </w:p>
    <w:p>
      <w:pPr>
        <w:pStyle w:val="Normal"/>
        <w:keepNext w:val="true"/>
        <w:keepLines/>
        <w:jc w:val="both"/>
        <w:rPr/>
      </w:pPr>
      <w:r>
        <w:rPr/>
        <w:t>5. Сборник нормативных документов для руководителя предприятия розничной торговли.</w:t>
      </w:r>
    </w:p>
    <w:p>
      <w:pPr>
        <w:pStyle w:val="Normal"/>
        <w:keepNext w:val="true"/>
        <w:keepLines/>
        <w:jc w:val="both"/>
        <w:rPr/>
      </w:pPr>
      <w:r>
        <w:rPr/>
        <w:t>6. Типовые инструкции по охране труда при проведении погрузочно-разгрузочных работ и размещении грузов. ТИОТ М   Р 001-2020.</w:t>
      </w:r>
    </w:p>
    <w:p>
      <w:pPr>
        <w:pStyle w:val="Normal"/>
        <w:keepNext w:val="true"/>
        <w:keepLines/>
        <w:jc w:val="both"/>
        <w:rPr/>
      </w:pPr>
      <w:r>
        <w:rPr/>
        <w:t>8. Правила пожарной безопасности для объектов торговли и транспорта. - М.: ИНФРА-М, 2020</w:t>
      </w:r>
    </w:p>
    <w:p>
      <w:pPr>
        <w:pStyle w:val="Normal"/>
        <w:keepNext w:val="true"/>
        <w:keepLines/>
        <w:jc w:val="both"/>
        <w:rPr/>
      </w:pPr>
      <w:r>
        <w:rPr/>
        <w:t>9. Система стандартов безопасности труда (ССБТ).</w:t>
      </w:r>
    </w:p>
    <w:p>
      <w:pPr>
        <w:pStyle w:val="Normal"/>
        <w:keepNext w:val="true"/>
        <w:keepLines/>
        <w:jc w:val="both"/>
        <w:rPr/>
      </w:pPr>
      <w:r>
        <w:rPr/>
        <w:t>10. «Об утверждении Положения о расследовании и учете профессиональных заболеваний», Постановление Правительства Российской Федерации № 967 от 15.12.2000.</w:t>
      </w:r>
    </w:p>
    <w:p>
      <w:pPr>
        <w:pStyle w:val="Normal"/>
        <w:keepNext w:val="true"/>
        <w:keepLines/>
        <w:shd w:fill="FFFFFF" w:val="clear"/>
        <w:suppressAutoHyphens w:val="true"/>
        <w:jc w:val="both"/>
        <w:rPr/>
      </w:pPr>
      <w:r>
        <w:rPr/>
        <w:t>11. «Об утверждении Межотраслевых типовых инструкций по охране труда для работников розничной торговли», Постановление Министерства труда и социального развития Российской Федерации № 9 от 12.02.2002.</w:t>
      </w:r>
    </w:p>
    <w:p>
      <w:pPr>
        <w:pStyle w:val="Normal"/>
        <w:keepNext w:val="true"/>
        <w:keepLines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дарты:</w:t>
      </w:r>
    </w:p>
    <w:p>
      <w:pPr>
        <w:pStyle w:val="Normal"/>
        <w:keepNext w:val="true"/>
        <w:keepLines/>
        <w:jc w:val="both"/>
        <w:rPr/>
      </w:pPr>
      <w:r>
        <w:rPr/>
        <w:t>1. Естественное и искусственное освещение. СНиП 32-05-2010</w:t>
      </w:r>
    </w:p>
    <w:p>
      <w:pPr>
        <w:pStyle w:val="Normal"/>
        <w:keepNext w:val="true"/>
        <w:keepLines/>
        <w:jc w:val="both"/>
        <w:rPr/>
      </w:pPr>
      <w:r>
        <w:rPr/>
        <w:t xml:space="preserve">2.  Пожарная безопасность зданий и сооружений. СНиП 21-01-2008 </w:t>
      </w:r>
    </w:p>
    <w:p>
      <w:pPr>
        <w:pStyle w:val="Normal"/>
        <w:keepNext w:val="true"/>
        <w:keepLines/>
        <w:jc w:val="both"/>
        <w:rPr/>
      </w:pPr>
      <w:r>
        <w:rPr/>
        <w:t>3.  Гигиенические требования к микроклимату производственных помещений СанПиН 2.2.4.548-2018</w:t>
      </w:r>
    </w:p>
    <w:p>
      <w:pPr>
        <w:pStyle w:val="Normal"/>
        <w:keepNext w:val="true"/>
        <w:keepLines/>
        <w:shd w:fill="FFFFFF" w:val="clear"/>
        <w:suppressAutoHyphens w:val="true"/>
        <w:jc w:val="both"/>
        <w:rPr/>
      </w:pPr>
      <w:r>
        <w:rPr/>
        <w:t>4. Шум на рабочих местах… СНиП 2.2.4/2 1.8.562-2016</w:t>
      </w:r>
    </w:p>
    <w:p>
      <w:pPr>
        <w:pStyle w:val="Normal"/>
        <w:keepNext w:val="true"/>
        <w:keepLines/>
        <w:shd w:fill="FFFFFF" w:val="clear"/>
        <w:suppressAutoHyphens w:val="true"/>
        <w:jc w:val="both"/>
        <w:rPr/>
      </w:pPr>
      <w:r>
        <w:rPr/>
        <w:t>5. Внутренний водопровод и канализация зданий. СНиП 2.04.01-2015</w:t>
      </w:r>
    </w:p>
    <w:p>
      <w:pPr>
        <w:pStyle w:val="Normal"/>
        <w:keepNext w:val="true"/>
        <w:keepLines/>
        <w:shd w:fill="FFFFFF" w:val="clear"/>
        <w:suppressAutoHyphens w:val="true"/>
        <w:jc w:val="both"/>
        <w:rPr/>
      </w:pPr>
      <w:r>
        <w:rPr/>
        <w:t>6. Отопление, вентиляция, кондиционирование. СНиП 2.04.05-2019</w:t>
      </w:r>
    </w:p>
    <w:p>
      <w:pPr>
        <w:pStyle w:val="Normal"/>
        <w:keepNext w:val="true"/>
        <w:keepLines/>
        <w:shd w:fill="FFFFFF" w:val="clear"/>
        <w:suppressAutoHyphens w:val="true"/>
        <w:jc w:val="both"/>
        <w:rPr/>
      </w:pPr>
      <w:r>
        <w:rPr/>
        <w:t>7. Санитарные правила для предприятий продовольственной торговли. СанПиН 2.3.6.021-14.</w:t>
      </w:r>
    </w:p>
    <w:p>
      <w:pPr>
        <w:pStyle w:val="Normal"/>
        <w:keepNext w:val="true"/>
        <w:keepLines/>
        <w:shd w:fill="FFFFFF" w:val="clear"/>
        <w:suppressAutoHyphens w:val="true"/>
        <w:jc w:val="both"/>
        <w:rPr/>
      </w:pPr>
      <w:r>
        <w:rPr/>
        <w:t>8. Закон РФ № 54 от 22.05.2003 «О применении контрольно-кассовой техники при осуществлении наличных денежных расчетов и расчетов с использованием платежных карт»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Основная литература:</w:t>
      </w:r>
    </w:p>
    <w:p>
      <w:pPr>
        <w:pStyle w:val="Normal"/>
        <w:keepNext w:val="true"/>
        <w:keepLines/>
        <w:numPr>
          <w:ilvl w:val="0"/>
          <w:numId w:val="19"/>
        </w:numPr>
        <w:spacing w:lineRule="auto" w:line="276"/>
        <w:ind w:left="357" w:hanging="357"/>
        <w:jc w:val="both"/>
        <w:rPr/>
      </w:pPr>
      <w:r>
        <w:rPr/>
        <w:t>Автоматизация производства : учебник для СПО / под общ. ред. О. С. Колосова. — М. : Издательство Юрайт, 2019. — 291 с. — (Серия : Профессио нальное образование).</w:t>
      </w:r>
      <w:r>
        <w:rPr>
          <w:i/>
          <w:iCs/>
          <w:color w:val="000000"/>
          <w:shd w:fill="FFFFFF" w:val="clear"/>
        </w:rPr>
        <w:t xml:space="preserve"> </w:t>
      </w:r>
    </w:p>
    <w:p>
      <w:pPr>
        <w:pStyle w:val="Normal"/>
        <w:keepNext w:val="true"/>
        <w:keepLines/>
        <w:numPr>
          <w:ilvl w:val="0"/>
          <w:numId w:val="15"/>
        </w:numPr>
        <w:spacing w:lineRule="auto" w:line="276"/>
        <w:ind w:left="357" w:hanging="357"/>
        <w:jc w:val="both"/>
        <w:rPr/>
      </w:pPr>
      <w:r>
        <w:rPr>
          <w:i/>
          <w:iCs/>
          <w:color w:val="000000"/>
          <w:shd w:fill="FFFFFF" w:val="clear"/>
        </w:rPr>
        <w:t>Карнаух, Н. Н. </w:t>
      </w:r>
      <w:r>
        <w:rPr>
          <w:color w:val="000000"/>
          <w:shd w:fill="FFFFFF" w:val="clear"/>
        </w:rPr>
        <w:t> Охрана труда : учебник для среднего профессионального образования / Н. Н. Карнаух. — Москва : Издательство Юрайт, 2021. — 380 с.</w:t>
      </w:r>
      <w:r>
        <w:rPr/>
        <w:t xml:space="preserve"> </w:t>
      </w:r>
    </w:p>
    <w:p>
      <w:pPr>
        <w:pStyle w:val="Normal"/>
        <w:keepNext w:val="true"/>
        <w:keepLines/>
        <w:jc w:val="both"/>
        <w:rPr/>
      </w:pPr>
      <w:r>
        <w:rPr>
          <w:b/>
          <w:bCs/>
          <w:i/>
          <w:sz w:val="28"/>
          <w:szCs w:val="28"/>
          <w:lang w:val="en-US"/>
        </w:rPr>
        <w:t>III</w:t>
      </w:r>
      <w:r>
        <w:rPr>
          <w:b/>
          <w:bCs/>
          <w:i/>
          <w:sz w:val="28"/>
          <w:szCs w:val="28"/>
        </w:rPr>
        <w:t>. Дополнительные источники:</w:t>
      </w:r>
    </w:p>
    <w:p>
      <w:pPr>
        <w:pStyle w:val="Normal"/>
        <w:keepNext w:val="true"/>
        <w:keepLines/>
        <w:ind w:left="360" w:hanging="360"/>
        <w:jc w:val="both"/>
        <w:rPr/>
      </w:pPr>
      <w:r>
        <w:rPr/>
        <w:t>1. Э.А. Арустамов. Техническое оснащение торговых организаций. Учебник для ССУЗов. М.: ИЦ «Академия», 2020. – 451с.</w:t>
      </w:r>
    </w:p>
    <w:p>
      <w:pPr>
        <w:pStyle w:val="Normal"/>
        <w:jc w:val="both"/>
        <w:rPr/>
      </w:pPr>
      <w:r>
        <w:rPr/>
        <w:t>2. Чертухина Г.Н., Курганова Н.Ю. Техническое оснащение торговых организаций и охрана труда. – Университет Синегерия, 2020. – 360 с.</w:t>
      </w:r>
    </w:p>
    <w:p>
      <w:pPr>
        <w:pStyle w:val="Normal"/>
        <w:keepNext w:val="true"/>
        <w:keepLines/>
        <w:ind w:left="360" w:hanging="360"/>
        <w:jc w:val="both"/>
        <w:rPr/>
      </w:pPr>
      <w:r>
        <w:rPr/>
        <w:t>3. Каталоги, проспекты, паспорта, формуляры, эксплуатационные документы торгового оборудования.</w:t>
      </w:r>
    </w:p>
    <w:p>
      <w:pPr>
        <w:pStyle w:val="Normal"/>
        <w:keepNext w:val="true"/>
        <w:keepLines/>
        <w:ind w:left="360" w:hanging="360"/>
        <w:jc w:val="both"/>
        <w:rPr/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ЭБС (электронно-библиотечная система)</w:t>
      </w:r>
    </w:p>
    <w:p>
      <w:pPr>
        <w:pStyle w:val="Normal"/>
        <w:spacing w:lineRule="atLeast" w:line="300"/>
        <w:rPr/>
      </w:pPr>
      <w:r>
        <w:rPr/>
        <w:t xml:space="preserve">1. </w:t>
      </w:r>
      <w:r>
        <w:fldChar w:fldCharType="begin"/>
      </w:r>
      <w:r>
        <w:rPr>
          <w:rStyle w:val="InternetLink"/>
        </w:rPr>
        <w:instrText xml:space="preserve"> HYPERLINK "http://znanium.com/catalog.php?item=booksearch&amp;code=технология+продуктов+общественного+питания&amp;page=3" \l "none%23none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айворонский К. Я.</w:t>
      </w:r>
      <w:r>
        <w:rPr>
          <w:rStyle w:val="InternetLink"/>
        </w:rPr>
        <w:fldChar w:fldCharType="end"/>
      </w:r>
      <w:r>
        <w:rPr/>
        <w:t xml:space="preserve"> Технологическое оборудование предприятий общественного питания и торговли: Уч. / К.Я.Гайворонский, Н.Г.Щеглов. - 2-e изд., перераб. и доп. - М.: ИД ФОРУМ: НИЦ Инфра-М,2020</w:t>
      </w:r>
    </w:p>
    <w:p>
      <w:pPr>
        <w:pStyle w:val="Normal"/>
        <w:spacing w:lineRule="atLeast" w:line="300"/>
        <w:rPr/>
      </w:pPr>
      <w:r>
        <w:rPr/>
        <w:t xml:space="preserve">2. </w:t>
      </w:r>
      <w:r>
        <w:fldChar w:fldCharType="begin"/>
      </w:r>
      <w:r>
        <w:rPr>
          <w:rStyle w:val="InternetLink"/>
        </w:rPr>
        <w:instrText xml:space="preserve"> HYPERLINK "http://znanium.com/catalog.php?item=booksearch&amp;code=охрана труда" \l "none%23none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евисилов В. А.</w:t>
      </w:r>
      <w:r>
        <w:rPr>
          <w:rStyle w:val="InternetLink"/>
        </w:rPr>
        <w:fldChar w:fldCharType="end"/>
      </w:r>
      <w:r>
        <w:rPr/>
        <w:t xml:space="preserve"> Охрана труда: Учебник / В.А. Девисилов. - 5-e изд., перераб. и доп. - М.: Форум, 2020. - 512 с.: ил. - (Профессиональное образование). </w:t>
      </w:r>
    </w:p>
    <w:p>
      <w:pPr>
        <w:pStyle w:val="Normal"/>
        <w:spacing w:lineRule="atLeast" w:line="300"/>
        <w:rPr/>
      </w:pPr>
      <w:r>
        <w:rPr/>
        <w:t xml:space="preserve">3. </w:t>
      </w:r>
      <w:r>
        <w:fldChar w:fldCharType="begin"/>
      </w:r>
      <w:r>
        <w:rPr>
          <w:rStyle w:val="InternetLink"/>
        </w:rPr>
        <w:instrText xml:space="preserve"> HYPERLINK "http://znanium.com/catalog.php?item=booksearch&amp;code=бухгалтерский учет в общественном питании" \l "none%23none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ащенко В. Ф.</w:t>
      </w:r>
      <w:r>
        <w:rPr>
          <w:rStyle w:val="InternetLink"/>
        </w:rPr>
        <w:fldChar w:fldCharType="end"/>
      </w:r>
      <w:r>
        <w:rPr/>
        <w:t xml:space="preserve"> Оборудование предприятий общественного питания: Учебное пособие / В.Ф. Кащенко, Р.В. Кащенко. - М.: Альфа-М: ИНФРА-М, 2019</w:t>
      </w:r>
    </w:p>
    <w:p>
      <w:pPr>
        <w:pStyle w:val="Normal"/>
        <w:spacing w:lineRule="atLeast" w:line="300"/>
        <w:rPr/>
      </w:pPr>
      <w:r>
        <w:rPr/>
        <w:t xml:space="preserve">4.  </w:t>
      </w:r>
      <w:r>
        <w:fldChar w:fldCharType="begin"/>
      </w:r>
      <w:r>
        <w:rPr>
          <w:rStyle w:val="InternetLink"/>
        </w:rPr>
        <w:instrText xml:space="preserve"> HYPERLINK "http://znanium.com/catalog.php?item=booksearch&amp;code=торговое оборудование" \l "none%23none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ащенко В. Ф.</w:t>
      </w:r>
      <w:r>
        <w:rPr>
          <w:rStyle w:val="InternetLink"/>
        </w:rPr>
        <w:fldChar w:fldCharType="end"/>
      </w:r>
      <w:r>
        <w:rPr/>
        <w:t xml:space="preserve"> Торговое оборудование: Учебное пособие / В.Ф. Кащенко, Л.В. Кащенко. - М.: Альфа-М: ИНФРА-М, 2020.</w:t>
      </w:r>
    </w:p>
    <w:p>
      <w:pPr>
        <w:pStyle w:val="Normal"/>
        <w:rPr/>
      </w:pPr>
      <w:r>
        <w:rPr/>
        <w:t>5. Оборудование предприятий общественного питания. Торговое оборудование: учебное пособие / Под общ. ред. Т.Л. Колупаевой. - М.: Форум, 2018. - 272 с.: ил. - (Профессиональное образование).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. </w:t>
      </w:r>
      <w:r>
        <w:rPr>
          <w:b/>
          <w:bCs/>
          <w:i/>
          <w:sz w:val="28"/>
          <w:szCs w:val="28"/>
        </w:rPr>
        <w:t xml:space="preserve">Ресурсы </w:t>
      </w:r>
      <w:r>
        <w:rPr>
          <w:b/>
          <w:bCs/>
          <w:i/>
          <w:sz w:val="28"/>
          <w:szCs w:val="28"/>
          <w:lang w:val="en-US"/>
        </w:rPr>
        <w:t>Internet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keepNext w:val="true"/>
        <w:keepLines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1. </w:t>
      </w:r>
      <w:hyperlink r:id="rId4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arkerovk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state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zachem</w:t>
        </w:r>
        <w:r>
          <w:rPr>
            <w:rStyle w:val="InternetLink"/>
            <w:color w:val="000000"/>
          </w:rPr>
          <w:t>_</w:t>
        </w:r>
        <w:r>
          <w:rPr>
            <w:rStyle w:val="InternetLink"/>
            <w:color w:val="000000"/>
            <w:lang w:val="en-US"/>
          </w:rPr>
          <w:t>nuzhen</w:t>
        </w:r>
        <w:r>
          <w:rPr>
            <w:rStyle w:val="InternetLink"/>
            <w:color w:val="000000"/>
          </w:rPr>
          <w:t>_</w:t>
        </w:r>
        <w:r>
          <w:rPr>
            <w:rStyle w:val="InternetLink"/>
            <w:color w:val="000000"/>
            <w:lang w:val="en-US"/>
          </w:rPr>
          <w:t>shtrih</w:t>
        </w:r>
        <w:r>
          <w:rPr>
            <w:rStyle w:val="InternetLink"/>
            <w:color w:val="000000"/>
          </w:rPr>
          <w:t>_</w:t>
        </w:r>
        <w:r>
          <w:rPr>
            <w:rStyle w:val="InternetLink"/>
            <w:color w:val="000000"/>
            <w:lang w:val="en-US"/>
          </w:rPr>
          <w:t>ko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tml</w:t>
        </w:r>
      </w:hyperlink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color w:val="000000"/>
        </w:rPr>
      </w:pPr>
      <w:r>
        <w:rPr>
          <w:color w:val="000000"/>
        </w:rPr>
        <w:t xml:space="preserve">2. </w:t>
      </w:r>
      <w:hyperlink r:id="rId5">
        <w:r>
          <w:rPr>
            <w:rStyle w:val="InternetLink"/>
            <w:bCs/>
            <w:color w:val="000000"/>
          </w:rPr>
          <w:t>http://www.retailclub.ru/manage/334.html</w:t>
        </w:r>
      </w:hyperlink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color w:val="000000"/>
        </w:rPr>
        <w:t xml:space="preserve">3. </w:t>
      </w:r>
      <w:hyperlink r:id="rId6">
        <w:r>
          <w:rPr>
            <w:rStyle w:val="InternetLink"/>
            <w:bCs/>
            <w:color w:val="000000"/>
          </w:rPr>
          <w:t>http://www.retail.ru/articles/index.php</w:t>
        </w:r>
      </w:hyperlink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фессионального модул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(</w:t>
      </w:r>
      <w:r>
        <w:rPr>
          <w:b/>
          <w:caps/>
          <w:sz w:val="22"/>
          <w:szCs w:val="22"/>
        </w:rPr>
        <w:t>вида профессиональной деятельности</w:t>
      </w:r>
      <w:r>
        <w:rPr>
          <w:b/>
          <w:caps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24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Выявлять потребность в товарах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достаточность знаний о методах изучения покупательского спроса при  обслуживании покупателей</w:t>
            </w:r>
          </w:p>
          <w:p>
            <w:pPr>
              <w:pStyle w:val="Normal"/>
              <w:rPr>
                <w:bCs/>
              </w:rPr>
            </w:pPr>
            <w:r>
              <w:rPr/>
              <w:t>- выполнение алгоритма обслуживания покупателей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контрольного опро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Устный зачет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1.2. 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связи с поставщиками и потребителями продукции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лнота знаний  о способах взаимоотношений с поставщик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ффективность отношений с покупателя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szCs w:val="28"/>
              </w:rPr>
              <w:t xml:space="preserve">повышенная внимательность при закупке и реализации скоропортящихся товаров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стный зачет, экзамен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1.3. </w:t>
            </w:r>
          </w:p>
          <w:p>
            <w:pPr>
              <w:pStyle w:val="Normal"/>
              <w:jc w:val="both"/>
              <w:rPr/>
            </w:pPr>
            <w:r>
              <w:rPr/>
              <w:t>Управлять товарными запасами и потоками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полнота знаний  о способах контроля объема поступления, реализации и остатках товаров;</w:t>
            </w:r>
          </w:p>
          <w:p>
            <w:pPr>
              <w:pStyle w:val="Normal"/>
              <w:rPr/>
            </w:pPr>
            <w:r>
              <w:rPr>
                <w:bCs/>
              </w:rPr>
              <w:t>- эффективность использования складской, торговой и экспозиционной площад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ный зач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1.4. </w:t>
            </w:r>
          </w:p>
          <w:p>
            <w:pPr>
              <w:pStyle w:val="Normal"/>
              <w:jc w:val="both"/>
              <w:rPr/>
            </w:pPr>
            <w:r>
              <w:rPr/>
              <w:t>Оформлять документацию на поставку и реализацию товаров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- соблюдение правил о</w:t>
            </w:r>
            <w:r>
              <w:rPr/>
              <w:t>формления документов по приемке  товаров, перемещению товаров со склада в торговый зал, по кассовым операциям;</w:t>
            </w:r>
          </w:p>
          <w:p>
            <w:pPr>
              <w:pStyle w:val="Normal"/>
              <w:autoSpaceDE w:val="false"/>
              <w:rPr/>
            </w:pPr>
            <w:r>
              <w:rPr/>
              <w:t>- достаточн</w:t>
            </w:r>
            <w:r>
              <w:rPr>
                <w:bCs/>
              </w:rPr>
              <w:t>ость знаний для расчета денежного остатка на конец рабочего дня и выведения результата работы кассир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Тестовый контро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Cs w:val="28"/>
              </w:rPr>
              <w:t>Устный зачет, экзаме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позволяют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988"/>
        <w:gridCol w:w="2649"/>
        <w:gridCol w:w="1275"/>
        <w:gridCol w:w="567"/>
        <w:gridCol w:w="1985"/>
        <w:gridCol w:w="846"/>
        <w:gridCol w:w="105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/>
              <w:t xml:space="preserve">ОК 1. </w:t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</w:rPr>
              <w:t xml:space="preserve">Полнота, своевременность, аккуратность выполнения заданий для реализации профессиональных задач. </w:t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</w:rPr>
              <w:t xml:space="preserve">Проявление интереса к будущей профессии </w:t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</w:rPr>
              <w:t xml:space="preserve">Положительные отзывы с производственной практики 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 xml:space="preserve">ОК 2.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</w:rPr>
            </w:pPr>
            <w:r>
              <w:rPr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Обоснованность выбора и применения методов и способов решения профессиональных задач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Эффективность и качество выполнения профессиональных задач 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ный экзамен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Решение ситуационных задач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 xml:space="preserve">ОК 3.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</w:rPr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Своевременность, точность принимаемых решений в стандартных и нестандартных ситуациях, способность нести за них ответственность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оценка на практических занятиях при выполнении работ по учебной и производственной практике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/>
              <w:t xml:space="preserve">ОК 4. 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</w:rPr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Уровень, полнота знаний, умений при поиске и использовании информации для эффективного выполнения профессиональных задач, профессионального и личностного развития 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ный экзамен 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Решение ситуационных задач 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 xml:space="preserve">ОК 5. </w:t>
            </w:r>
          </w:p>
          <w:p>
            <w:pPr>
              <w:pStyle w:val="Normal"/>
              <w:keepNext w:val="true"/>
              <w:autoSpaceDE w:val="false"/>
              <w:rPr>
                <w:color w:val="000000"/>
              </w:rPr>
            </w:pPr>
            <w:r>
              <w:rPr/>
              <w:t>Владеть информационной культурой, анализировать и оценивать информацию с использованием информационно-коммуникационных технологий</w:t>
            </w:r>
          </w:p>
        </w:tc>
        <w:tc>
          <w:tcPr>
            <w:tcW w:w="3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</w:rPr>
              <w:t xml:space="preserve">Правильность выбора, обоснованность, полнота использования информационно-коммуникационных технологий в профессиональной деятельности 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К 6. 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ть в коллективе и в команде, эффективно общаться с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коллегами, руководством, потребителями.</w:t>
            </w:r>
          </w:p>
        </w:tc>
        <w:tc>
          <w:tcPr>
            <w:tcW w:w="3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ровень культуры общения  обучающихся с преподавателями, руководством, сотрудниками организации, в которой проходит практика, с покупателями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К 7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Брать на себя  ответственность за работу членов команды (подчиненных), результат выполнения заданий</w:t>
            </w:r>
          </w:p>
        </w:tc>
        <w:tc>
          <w:tcPr>
            <w:tcW w:w="3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тветственность за работу подчиненных и результат выполнение заданий  при приемке товаров, по обеспечению санитарно-эпидемиологического благополучия потребителей, за  безопасную работу подчиненных при эксплуатации торгово-технологического оборудования, за охрану труда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К 8. </w:t>
            </w:r>
          </w:p>
          <w:p>
            <w:pPr>
              <w:pStyle w:val="Normal"/>
              <w:autoSpaceDE w:val="false"/>
              <w:rPr/>
            </w:pPr>
            <w:r>
              <w:rPr/>
              <w:t>Самостоятельно определять задачи профессионального и</w:t>
            </w:r>
          </w:p>
          <w:p>
            <w:pPr>
              <w:pStyle w:val="Normal"/>
              <w:autoSpaceDE w:val="false"/>
              <w:rPr/>
            </w:pPr>
            <w:r>
              <w:rPr/>
              <w:t>личностного развития, заниматься самообразованием, осознанн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ланировать повышение квалификации.</w:t>
            </w:r>
          </w:p>
        </w:tc>
        <w:tc>
          <w:tcPr>
            <w:tcW w:w="3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>Самостоятельное определение эффективных коммерческих задач, планирование  профессионального и личностного развития, занятие самообразованием, повышения квалификаци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К 09. </w:t>
            </w:r>
          </w:p>
          <w:p>
            <w:pPr>
              <w:pStyle w:val="Normal"/>
              <w:autoSpaceDE w:val="false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  <w:tc>
          <w:tcPr>
            <w:tcW w:w="3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Эффективное использование полученных профессиональных знаний при исполнении воинской обязанност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56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pacing w:lineRule="auto" w:line="276"/>
              <w:ind w:left="318" w:right="601" w:firstLine="2"/>
              <w:jc w:val="center"/>
              <w:rPr>
                <w:b/>
                <w:b/>
                <w:spacing w:val="1"/>
                <w:sz w:val="24"/>
              </w:rPr>
            </w:pPr>
            <w:r>
              <w:rPr>
                <w:b/>
                <w:sz w:val="24"/>
              </w:rPr>
              <w:t>Личностные результаты</w:t>
            </w:r>
          </w:p>
          <w:p>
            <w:pPr>
              <w:pStyle w:val="TableParagraph"/>
              <w:tabs>
                <w:tab w:val="clear" w:pos="708"/>
                <w:tab w:val="left" w:pos="5138" w:leader="none"/>
              </w:tabs>
              <w:spacing w:lineRule="auto" w:line="276"/>
              <w:ind w:left="318" w:right="601" w:firstLine="2"/>
              <w:jc w:val="center"/>
              <w:rPr/>
            </w:pPr>
            <w:r>
              <w:rPr>
                <w:b/>
                <w:sz w:val="24"/>
              </w:rPr>
              <w:t>реализации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программы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воспитания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и методы контроля 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оценки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97" w:firstLine="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Р3 </w:t>
            </w:r>
            <w:r>
              <w:rPr>
                <w:sz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и. Лояльный к установкам и проявлениям представителей субкультур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тличающи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групп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деструктивны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девиантны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дением.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неприятие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предупреждающий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социаль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ас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кружающих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10" w:right="97" w:firstLine="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10" w:right="97" w:firstLine="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10" w:right="97" w:firstLine="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88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95" w:hanging="0"/>
              <w:jc w:val="both"/>
              <w:rPr/>
            </w:pPr>
            <w:r>
              <w:rPr>
                <w:b/>
              </w:rPr>
              <w:t xml:space="preserve">ЛР 13 </w:t>
            </w:r>
            <w:r>
              <w:rPr>
                <w:sz w:val="24"/>
              </w:rPr>
              <w:t>Соблюдающий в своей профессиональной деятельности эт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ы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ст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зависим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ептицизма, противодействия коррупции и экстремизму, обладающий си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емным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мышлением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умением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принимать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ешение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условиях рис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определен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10" w:right="95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10" w:right="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10" w:right="9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2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0" w:right="95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</w:rPr>
              <w:t xml:space="preserve">ЛР 14 </w:t>
            </w:r>
            <w:r>
              <w:rPr>
                <w:sz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ругим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людьми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сознанн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ыполняющ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фессиональные требования, ответственный, пунктуальный, дисциплинированный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рудолюбивый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ритическ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ыслящий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ацеленны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остижение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поставленных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целей;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профессиональну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знестойкост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10" w:right="9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10" w:right="9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33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10" w:hanging="0"/>
              <w:rPr/>
            </w:pPr>
            <w:r>
              <w:rPr>
                <w:b/>
              </w:rPr>
              <w:t xml:space="preserve">ЛР 15  </w:t>
            </w:r>
            <w:r>
              <w:rPr>
                <w:sz w:val="24"/>
              </w:rPr>
              <w:t>Открытый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текущим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перспективным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изменениям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мире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труда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и професс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9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9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33" w:hRule="atLeast"/>
        </w:trPr>
        <w:tc>
          <w:tcPr>
            <w:tcW w:w="5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10" w:hanging="0"/>
              <w:rPr/>
            </w:pPr>
            <w:r>
              <w:rPr>
                <w:b/>
              </w:rPr>
              <w:t xml:space="preserve">ЛР24  </w:t>
            </w:r>
            <w:r>
              <w:rPr>
                <w:sz w:val="24"/>
              </w:rPr>
              <w:t>Способный к сознательному восприятию экосистемы, демонстрирующий экокультуру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9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9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33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10" w:hanging="0"/>
              <w:rPr/>
            </w:pPr>
            <w:r>
              <w:rPr>
                <w:b/>
              </w:rPr>
              <w:t xml:space="preserve">ЛР26 </w:t>
            </w:r>
            <w:r>
              <w:rPr>
                <w:sz w:val="24"/>
              </w:rPr>
              <w:t>Осознающий значимость профессионального развития в выбранной професс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9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9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rPr/>
      </w:pPr>
      <w:r>
        <w:rPr>
          <w:b/>
        </w:rPr>
        <w:t xml:space="preserve">ОГБПОУ УТПиТ             </w:t>
      </w:r>
      <w:r>
        <w:rPr/>
        <w:t xml:space="preserve">  преподаватель</w:t>
        <w:tab/>
        <w:tab/>
        <w:tab/>
        <w:t xml:space="preserve">       Л.В. Черня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885"/>
        </w:tabs>
        <w:ind w:left="885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050"/>
        </w:tabs>
        <w:ind w:left="10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4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65"/>
        </w:tabs>
        <w:ind w:left="2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90"/>
        </w:tabs>
        <w:ind w:left="27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55"/>
        </w:tabs>
        <w:ind w:left="29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80"/>
        </w:tabs>
        <w:ind w:left="348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/>
    <w:lvlOverride w:ilvl="1">
      <w:startOverride w:val="1"/>
    </w:lvlOverride>
  </w:num>
  <w:num w:numId="17">
    <w:abstractNumId w:val="6"/>
    <w:lvlOverride w:ilvl="0"/>
    <w:lvlOverride w:ilvl="1"/>
    <w:lvlOverride w:ilvl="2">
      <w:startOverride w:val="1"/>
    </w:lvlOverride>
  </w:num>
  <w:num w:numId="18">
    <w:abstractNumId w:val="3"/>
    <w:lvlOverride w:ilvl="0"/>
    <w:lvlOverride w:ilvl="1"/>
    <w:lvlOverride w:ilvl="2">
      <w:startOverride w:val="4"/>
    </w:lvlOverride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i w:val="false"/>
      <w:color w:val="000000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arkerovka.ru/state/zachem_nuzhen_shtrih_kod.html" TargetMode="External"/><Relationship Id="rId5" Type="http://schemas.openxmlformats.org/officeDocument/2006/relationships/hyperlink" Target="http://www.retailclub.ru/manage/334.html" TargetMode="External"/><Relationship Id="rId6" Type="http://schemas.openxmlformats.org/officeDocument/2006/relationships/hyperlink" Target="http://www.retail.ru/articles/index.php" TargetMode="Externa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49:00Z</dcterms:created>
  <dc:creator>BLINOV</dc:creator>
  <dc:description/>
  <cp:keywords/>
  <dc:language>en-US</dc:language>
  <cp:lastModifiedBy>1</cp:lastModifiedBy>
  <cp:lastPrinted>2013-04-26T09:11:00Z</cp:lastPrinted>
  <dcterms:modified xsi:type="dcterms:W3CDTF">2022-08-31T09:36:00Z</dcterms:modified>
  <cp:revision>3</cp:revision>
  <dc:subject/>
  <dc:title>ПРОЕКТ</dc:title>
</cp:coreProperties>
</file>