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52"/>
        <w:gridCol w:w="1440"/>
        <w:gridCol w:w="1440"/>
      </w:tblGrid>
      <w:tr>
        <w:trPr>
          <w:trHeight w:val="53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е государственное бюджетно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Рабочая программа профессионального модуля </w:t>
            </w: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ПМ. . 0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оответствует  ГОСТ Р ИСО 9001-2015, ГОСТ Р 52614.2-2006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pacing w:val="-6"/>
                <w:sz w:val="20"/>
                <w:szCs w:val="20"/>
              </w:rPr>
              <w:t xml:space="preserve">п. 4.1, </w:t>
            </w:r>
            <w:r>
              <w:rPr>
                <w:b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дакция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менение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ист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t>1</w: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из 179</w:t>
            </w:r>
          </w:p>
        </w:tc>
      </w:tr>
      <w:tr>
        <w:trPr>
          <w:trHeight w:val="2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 xml:space="preserve">пм.01 </w:t>
      </w:r>
      <w:r>
        <w:rPr>
          <w:b/>
          <w:sz w:val="32"/>
          <w:szCs w:val="32"/>
        </w:rPr>
        <w:t>УПРАВЛЕНИЕ  АССОРТИМЕНТОМ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.02.05  Товароведение и экспертиза каче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,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программе подготовки специалистов среднего звена специальности  38.02.05  </w:t>
      </w:r>
      <w:r>
        <w:rPr>
          <w:sz w:val="28"/>
          <w:szCs w:val="28"/>
          <w:u w:val="single"/>
        </w:rPr>
        <w:t>Товароведение и экспертиза качества  потребительских товаров</w:t>
      </w:r>
      <w:r>
        <w:rPr>
          <w:sz w:val="28"/>
          <w:szCs w:val="28"/>
        </w:rPr>
        <w:t xml:space="preserve">, (Утв. Министерства образования и науки РФ,  приказ  № 835 от 28 июля 2014 года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>Рекомендована</w:t>
        <w:tab/>
        <w:tab/>
        <w:tab/>
        <w:tab/>
        <w:t xml:space="preserve">              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на заседании МК экономики и управления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>Председатель МК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>_________________Л.В. Черняева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( подпись,   и.о.ф.)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rPr/>
      </w:pPr>
      <w:r>
        <w:rPr/>
        <w:t xml:space="preserve">Протокол заседания МК                                           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01 от «30» августа 2022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  <w:tab/>
        <w:tab/>
        <w:tab/>
        <w:tab/>
        <w:tab/>
        <w:tab/>
        <w:tab/>
        <w:tab/>
        <w:t>УТВЕРЖДАЮ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Заместитель директора по УР  </w:t>
        <w:tab/>
        <w:t>И.о. заместитель директора по УПР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>ОГБПОУ УТПИТ                                                          ОГБПОУ УТПИТ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______________Ю.Ю. Бесова                                   ___________________ Лобанова Т.С. </w:t>
      </w:r>
    </w:p>
    <w:p>
      <w:pPr>
        <w:pStyle w:val="Normal"/>
        <w:tabs>
          <w:tab w:val="clear" w:pos="708"/>
          <w:tab w:val="left" w:pos="5430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(подпись,   и.о.ф.)                </w:t>
        <w:tab/>
        <w:t xml:space="preserve">   (подпись,   и.о.ф.)                </w:t>
        <w:tab/>
        <w:tab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«30» августа 2022 г</w:t>
        <w:tab/>
        <w:t>«30» августа 2022 г</w:t>
      </w:r>
    </w:p>
    <w:p>
      <w:pPr>
        <w:pStyle w:val="Normal"/>
        <w:tabs>
          <w:tab w:val="clear" w:pos="708"/>
          <w:tab w:val="left" w:pos="543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</w:rPr>
        <w:t>Рецензенты:</w:t>
      </w:r>
      <w:r>
        <w:rPr/>
        <w:t xml:space="preserve">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</w:rPr>
        <w:t>Управлющий группой магазинов АО «Гулливер» Н.Н. Латып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727"/>
      </w:tblGrid>
      <w:tr>
        <w:trPr>
          <w:trHeight w:val="902" w:hRule="atLeast"/>
        </w:trPr>
        <w:tc>
          <w:tcPr>
            <w:tcW w:w="9322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 рабочей 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Структура и  содержание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 Условия реализации 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М.01.  </w:t>
      </w:r>
      <w:r>
        <w:rPr>
          <w:b/>
          <w:caps/>
          <w:sz w:val="28"/>
          <w:szCs w:val="28"/>
          <w:u w:val="single"/>
        </w:rPr>
        <w:t>УПРАВЛЕНИЕ АССОРТИМЕНТОМ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 является частью основной профессиональной образовательной программы в соответствии с ФГОС по программе подготовки специалистов среднего звена (ППССЗ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8.02.05 Товароведение и экспертиза качества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1.Управление ассортиментом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1.1.Выявлять потребность в това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ПК 1.2.Осуществлять связи с поставщ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1.3.Управлять товарными запасами и пото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1.4. Оформлять документацию на поставку и реализацию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подготовке и профильном обу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а ассортиментной политики торгов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я потребности в товаре (спрос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я в работе с поставщиками и потребител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ки товаров по количеству и каче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щения това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я условий и сроков транспортировки и хранения това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товародвижения в складах и магазин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основных видов торгово-технологического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я в проведении инвентаризации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товары по ассортиментной принадлеж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формировать торговый ассортимент по результатам анализа потребности в това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ять средства и методы маркетинга для формирования спроса и стимулирования сбы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показатели ассорти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говоры с контраг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их выполнение т.ч. поступление товаров в согласованном ассортименте по срокам, качеству, количе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ъявлять претензии за невыполнение контрагентами договорных обязатель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ь ответы на претензии покуп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закупку и реализацию това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читывать факторы, влияющие на ассортимент и качество при организации товаро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ловия и сроки хранения това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товарные потер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ланировать меры по ускорению оборачиваемости товаров, сокращению товарных потер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облюдать санитарно-эпидемиологические требования к торговым организациям и их персоналу, товарам окружающе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техники безопасности и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sz w:val="28"/>
          <w:szCs w:val="28"/>
        </w:rPr>
        <w:t>ассортимент товаров однородных групп определенного класса, их потребительские св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sz w:val="28"/>
          <w:szCs w:val="28"/>
        </w:rPr>
        <w:t>товароведные характеристики реализуемых товаров, их свойства и показате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sz w:val="28"/>
          <w:szCs w:val="28"/>
        </w:rPr>
        <w:t>виды, назначение, структуру договоров с поставщиками и потребител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роцессы товаро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формы документального сопровождения товаро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прием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ы размещения товаров на складах и в магазин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транспортирования и хранения товаров однородных групп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новные мероприятия по предупреждению повреждения и порч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лассификацию торгово-технологического оборудования, его назначение и 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словиям и правила эксплуатации торгово-технологического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обеспечение санитарно-эпидемиологического благополучия (санитарные нормы и правил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jc w:val="both"/>
        <w:rPr/>
      </w:pPr>
      <w:r>
        <w:rPr>
          <w:sz w:val="28"/>
          <w:szCs w:val="28"/>
        </w:rPr>
        <w:t>законы и иные нормативные правовые акты, содержащие государственные нормативные требования охраны труда, распространяющиеся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в области охраны тру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jc w:val="both"/>
        <w:rPr/>
      </w:pPr>
      <w:r>
        <w:rPr>
          <w:sz w:val="28"/>
          <w:szCs w:val="28"/>
        </w:rPr>
        <w:t>причины возникновения и профилактики производственного травматиз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jc w:val="both"/>
        <w:rPr/>
      </w:pPr>
      <w:r>
        <w:rPr>
          <w:sz w:val="28"/>
          <w:szCs w:val="28"/>
        </w:rPr>
        <w:t xml:space="preserve">возможные последствия несоблюдения технологических процессов и производственных инструкций подчиненными работниками (персоналом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сего  </w:t>
      </w:r>
      <w:r>
        <w:rPr>
          <w:b/>
          <w:sz w:val="28"/>
          <w:szCs w:val="28"/>
        </w:rPr>
        <w:t xml:space="preserve">1030 </w:t>
      </w:r>
      <w:r>
        <w:rPr>
          <w:sz w:val="28"/>
          <w:szCs w:val="28"/>
        </w:rPr>
        <w:t xml:space="preserve">  часов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b/>
          <w:sz w:val="28"/>
          <w:szCs w:val="28"/>
        </w:rPr>
        <w:t xml:space="preserve">922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615</w:t>
      </w:r>
      <w:r>
        <w:rPr>
          <w:sz w:val="28"/>
          <w:szCs w:val="28"/>
        </w:rPr>
        <w:t xml:space="preserve">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обучающегося  –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й и производственной практики – </w:t>
      </w:r>
      <w:r>
        <w:rPr>
          <w:b/>
          <w:sz w:val="28"/>
          <w:szCs w:val="28"/>
        </w:rPr>
        <w:t xml:space="preserve">108 </w:t>
      </w:r>
      <w:r>
        <w:rPr>
          <w:sz w:val="28"/>
          <w:szCs w:val="28"/>
        </w:rPr>
        <w:t>часов /72 + 36/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Программа учебной дисциплины включает темы, которые могут быть реализованы, в том числе с использованием электронного обучения  и дистанционных образовательных технолог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ДК.01.01</w:t>
      </w:r>
      <w:r>
        <w:rPr>
          <w:sz w:val="28"/>
          <w:szCs w:val="28"/>
        </w:rPr>
        <w:t>: Основы управления ассортиментом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1прод      Тема 1.1; Глава 2,тема 2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2 непрод  Тема 1.2, Тема 1.3,Тема 1.5.</w:t>
      </w:r>
    </w:p>
    <w:p>
      <w:pPr>
        <w:pStyle w:val="Normal"/>
        <w:rPr/>
      </w:pPr>
      <w:r>
        <w:rPr>
          <w:sz w:val="28"/>
          <w:szCs w:val="28"/>
        </w:rPr>
        <w:t>Глава 2 непрод  Тема 2.1.1.Ткани-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83" w:hanging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Тема 2.1.4.Швейные и трикотажные товары-1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83" w:hanging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Тема 2.1.5. Обувные товары-1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83" w:hanging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Тема 2.1.6.Пушно-меховые и овчинно-шубные товары-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83" w:hanging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Тема 2.3.3 Силикатные товары-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МДК.01.02:</w:t>
      </w:r>
      <w:r>
        <w:rPr>
          <w:sz w:val="28"/>
          <w:szCs w:val="28"/>
        </w:rPr>
        <w:t xml:space="preserve"> Комплексная автоматизация и технология управления торговым процессо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Тема 1.2. Автоматизация предприятий торгов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Автоматизация торговых предприятий сетевых ритейл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блемы автоматизации функционирования розничных и оптовых с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  <w:sz w:val="28"/>
          <w:szCs w:val="28"/>
        </w:rPr>
        <w:t>Тема 1.3. Техническое оснащение предприятий торгов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термин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Фискальный регистратор: понятие, виды. Устройство, порядок эксплуатации фискального регистр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Штриховое кодирование: понятие,  значение, 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канирующие устройства в торгов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Фасовочно-упаковочн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Измельчительно-режущее и теплов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борудование для приготовления и продажи напит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одъемно-транспортное оборудование в торгов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 xml:space="preserve">Тема 2.2 </w:t>
      </w:r>
      <w:r>
        <w:rPr>
          <w:bCs/>
          <w:sz w:val="28"/>
          <w:szCs w:val="28"/>
        </w:rPr>
        <w:t>Обеспечение охраны труда торгов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Нормативно-правовая база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истема стандартов по технике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лужба охраны труда в организ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бязанности работодателя по обеспечению безопасных условий и охраны труда. Обязанности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учение и профессиональная подготовка в области охраны труда. </w:t>
      </w:r>
      <w:r>
        <w:rPr>
          <w:bCs/>
          <w:sz w:val="28"/>
          <w:szCs w:val="28"/>
        </w:rPr>
        <w:t>Инструкции по технике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изводственный травматизм и профессиональные заболе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словия труда и их влияние на организм челове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мках профессионального модуля формируются общие профессиональные компетенции.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одержание профессионального модуля направлено на формирование общих  профессиональных компете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рофессиональные компетенции: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К 1. </w:t>
      </w:r>
      <w:r>
        <w:rPr>
          <w:sz w:val="28"/>
          <w:szCs w:val="28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/>
        <w:t>Понятие</w:t>
      </w:r>
      <w:r>
        <w:rPr>
          <w:caps/>
        </w:rPr>
        <w:t xml:space="preserve"> </w:t>
      </w:r>
      <w:r>
        <w:rPr/>
        <w:t>сущности и социальной значимости специальности «Товароведение и экспертиза потребительских товаров».  Глава-1 Тема 1.1; Глава 2 тема 2.1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color w:val="000000"/>
          <w:sz w:val="28"/>
          <w:szCs w:val="28"/>
        </w:rPr>
      </w:pPr>
      <w:r>
        <w:rPr/>
        <w:t>Понимание сущности и социальной значимость процесса автоматизации торговли, проявление к ней устойчивого интереса. Раздел 1,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ОК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овать собственную деятельность, выбирать типовые методы и способы выполнения профессиональных задач, оценить их эффективность  и качество.</w:t>
      </w:r>
    </w:p>
    <w:p>
      <w:pPr>
        <w:pStyle w:val="Normal"/>
        <w:numPr>
          <w:ilvl w:val="0"/>
          <w:numId w:val="13"/>
        </w:numPr>
        <w:ind w:left="567" w:hanging="283"/>
        <w:jc w:val="both"/>
        <w:rPr/>
      </w:pPr>
      <w:r>
        <w:rPr/>
        <w:t>Проявление интереса к организации собственной коммерческой деятельности. Выбор типовых методов и способов выполнения профессиональных задач, оценка их эффективности и качества. Глава-1 Тема 1.1;Глава 2,тема 2.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>
          <w:bCs/>
        </w:rPr>
        <w:t>Способность о</w:t>
      </w:r>
      <w:r>
        <w:rPr/>
        <w:t>рганизовывать собственную деятельность, определять методы и способы выполнения профессиональных задач, оценивать их эффективность и качество. Раздел 2, тема 2.1. тема 2.2; Глава-2. Тема 2.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ОК 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/>
        <w:t>Принятие решений в стандартных и нестандартных ситуациях и ответственность в процессе установления групповой и ассортиментной принадлежности, за порядок отбора проб и образцов и их сохранность и достоверность, в выборе показателей определяющих качество при   оценке  товаров, продажу товаров ненадлежащего качества, пересортицу товаров, классификации дефектов. Глава-1 Тема 1.2,Тема 1.3.,Тема 1.5.</w:t>
      </w:r>
    </w:p>
    <w:p>
      <w:pPr>
        <w:pStyle w:val="Normal"/>
        <w:numPr>
          <w:ilvl w:val="0"/>
          <w:numId w:val="13"/>
        </w:numPr>
        <w:ind w:left="0" w:firstLine="360"/>
        <w:rPr/>
      </w:pPr>
      <w:r>
        <w:rPr/>
        <w:t>Умение принимать решения в стандартных и нестандартных ситуациях и нести за них ответственность. Раздел 1, тема 1.3.;  Раздел 2, тема 2.1. тема 2.2; Глава-2 Тема 1.2,Тема 1.3.,Тема 1.5.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К 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 развития.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/>
        <w:t>Поиск информации, самостоятельное определение эффективных коммерческих задач, планирование  профессионального и личностного развития, занятие самообразованием, повышения квалификации , использование информации необходимой для изучения товароведных характеристик и  общения с покупателями. Глава-1 Тема 1.1-1.12; Глава-2 Тема 2.1.-2.4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b/>
          <w:b/>
          <w:color w:val="000000"/>
          <w:sz w:val="28"/>
          <w:szCs w:val="28"/>
        </w:rPr>
      </w:pPr>
      <w:r>
        <w:rPr/>
        <w:t>Осуществление поиска и использования информации, необходимой для эффективного выполнения профессиональных задач. Раздел 1, тема 1.2.; тема 1.3.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К 5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ладеть информационной  культурой, анализировать и оценивать информацию с использованием информационно – коммуникационных технолог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ладение информационной культурой, анализом и оценкой  показателей ассортимента  продовольственных товаров.  Использование информационно-коммуникационные технологии, Интернет-сайтов  при выполнении самостоятельной исследовательской работы. Глава-1 Тема 1.2.-1.12; Глава-2. Тема 2.1-2.49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/>
        <w:t>Способность владеть информационной культурой, анализировать и оценивать информацию с использованием информационно-коммуникационных технологий. Раздел 1, тема 1.3.</w:t>
      </w:r>
      <w:r>
        <w:rPr>
          <w:sz w:val="28"/>
        </w:rPr>
        <w:t xml:space="preserve"> </w:t>
      </w:r>
    </w:p>
    <w:p>
      <w:pPr>
        <w:pStyle w:val="Normal"/>
        <w:keepNext w:val="true"/>
        <w:jc w:val="both"/>
        <w:rPr/>
      </w:pPr>
      <w:r>
        <w:rPr>
          <w:b/>
          <w:caps/>
          <w:sz w:val="28"/>
          <w:szCs w:val="28"/>
        </w:rPr>
        <w:t>Ок 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бота в коллективе  действующего торгового предприятия и команде, принятие  решений при  выявлении потребности в товарах, заключении договоров на поставку товаров, расчете объема заказов товаров  и установления графиков поставки товаров, эффективности товародвижения, установлении градаций качества, сборе информации о товарах. Глава-1 Тема 1.1; Глава-2 Тема 2.1;2.17;2.23;2.39;2.4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Cs/>
        </w:rPr>
        <w:t xml:space="preserve">Умение </w:t>
      </w:r>
      <w:r>
        <w:rPr/>
        <w:t xml:space="preserve"> эффективно общаться с поставщиками. Раздел 2, тема 2.1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Cs/>
        </w:rPr>
        <w:t>Умение р</w:t>
      </w:r>
      <w:r>
        <w:rPr/>
        <w:t>аботать в бригаде, эффективно общаться с руководством и  покупателями. Раздел 2, тема 2.1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К 7.  </w:t>
      </w:r>
      <w:r>
        <w:rPr>
          <w:sz w:val="28"/>
          <w:szCs w:val="28"/>
        </w:rPr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рать на себя ответственность за работу подчиненных и результат выполнение заданий  при приемке товаров, по обеспечению санитарно-эпидемиологического благополучия потребителей, за  безопасную работу подчиненных при эксплуатации торгово-технологического оборудования ,за охрану труда. Глава-1 Тема 1.2-1.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мение брать на себя  ответственность за работу членов бригады, результат выполнения заданий. Раздел 1, тема 1.3,  тема  1.7.;</w:t>
      </w:r>
      <w:r>
        <w:rPr>
          <w:sz w:val="28"/>
          <w:szCs w:val="28"/>
        </w:rPr>
        <w:t xml:space="preserve"> </w:t>
      </w:r>
      <w:r>
        <w:rPr/>
        <w:t>Глава-2 Тема 2.17;2.23;2.39;2.4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>Способность брать на себя  ответственность за работу членов бригады (подчиненных), результат выполнения торговых операций. Раздел 2, тема 2.1.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к 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определить задачи профессионального и личностного  развития, заниматься самообразованием, осознанно планировать повышение квалифик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амостоятельное определение эффективных коммерческих задач, планирование  профессионального и личностного развития, занятие самообразованием, повышения квалификации.  Глава-1 Тема 1.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нимание актуальности профессионального и личностного развития, занятия самообразованием, осознанное планирование повышения квалификации. Раздел 1, тема 1.2;</w:t>
      </w:r>
      <w:r>
        <w:rPr>
          <w:sz w:val="28"/>
          <w:szCs w:val="28"/>
        </w:rPr>
        <w:t xml:space="preserve"> </w:t>
      </w:r>
      <w:r>
        <w:rPr/>
        <w:t>Глава-2 Тема 2.1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К 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иентироваться в условиях частой смены технологий в профессиональной деятельност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риентация в условиях частой смены технологий товарной обработки и упаковки, методов хранения продовольственных товаров в профессиональной деятельности. Глава-1 Тема 1.2-1.12; Глава-2 Тема 2.1-2.49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/>
        <w:t>Способность ориентироваться в условиях частой смены технологического оборудования  в коммерческой деятельности. Раздел 1, тема 1.3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езультатом освоения профессионального модуля является овладение обучающимися видом профессиональной деятельности  </w:t>
      </w:r>
      <w:r>
        <w:rPr>
          <w:b/>
        </w:rPr>
        <w:t>управление ассортиментом товаров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282"/>
      </w:tblGrid>
      <w:tr>
        <w:trPr>
          <w:trHeight w:val="35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результата обучени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1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>Выявлять потребность в товарах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 1.2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связи с поставщиками и потребителями продукции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ПК 1.3 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правлять товарными запасами и потоками.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4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документацию на поставку и реализацию товаров.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 качество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существлять поиск и использование информации, необходимой для эффективного выполнения профессиональных задач ,профессионального и личностного развития.   </w:t>
            </w:r>
          </w:p>
        </w:tc>
      </w:tr>
      <w:tr>
        <w:trPr>
          <w:trHeight w:val="7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 , потребителями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Брать на себя ответственность за работу членов команды(подчиненных), за результат выполнения заданий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8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9.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Ориентироваться в условиях частой смены технологий в профессиональной деятельности.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9"/>
        <w:gridCol w:w="2126"/>
      </w:tblGrid>
      <w:tr>
        <w:trPr>
          <w:trHeight w:val="7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чностные результат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еализации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</w:t>
            </w:r>
          </w:p>
          <w:p>
            <w:pPr>
              <w:pStyle w:val="TableParagraph"/>
              <w:ind w:firstLine="2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2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личностных ре</w:t>
            </w:r>
            <w:r>
              <w:rPr>
                <w:b/>
                <w:spacing w:val="-1"/>
                <w:sz w:val="24"/>
              </w:rPr>
              <w:t>зультатов</w:t>
            </w:r>
            <w:r>
              <w:rPr>
                <w:b/>
                <w:spacing w:val="-7"/>
                <w:sz w:val="24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7" w:firstLine="34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и. Лояльный к установкам и проявлениям представителей субкультур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личающи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рупп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еструктивны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евиантны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дением.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предупреждающий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соци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ас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27" w:hanging="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Р3</w:t>
            </w:r>
          </w:p>
        </w:tc>
      </w:tr>
      <w:tr>
        <w:trPr>
          <w:trHeight w:val="158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5" w:hanging="0"/>
              <w:jc w:val="both"/>
              <w:rPr/>
            </w:pPr>
            <w:r>
              <w:rPr>
                <w:sz w:val="24"/>
              </w:rPr>
              <w:t>Соблюдающий в своей профессиональной деятельности э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исим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епти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изма, противодействия коррупции и экстремизму, обладающий си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емным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мышлением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умением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</w:p>
          <w:p>
            <w:pPr>
              <w:pStyle w:val="TableParagraph"/>
              <w:ind w:left="110" w:hanging="0"/>
              <w:jc w:val="both"/>
              <w:rPr/>
            </w:pPr>
            <w:r>
              <w:rPr>
                <w:sz w:val="24"/>
              </w:rPr>
              <w:t>ри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</w:tc>
      </w:tr>
      <w:tr>
        <w:trPr>
          <w:trHeight w:val="179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5" w:hanging="0"/>
              <w:jc w:val="both"/>
              <w:rPr/>
            </w:pPr>
            <w:r>
              <w:rPr>
                <w:sz w:val="24"/>
              </w:rPr>
              <w:t>Готовый соответствовать ожиданиям работодателей: проектномыслящий, эффективно взаимодействующий с членами команды и сотрудничающ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ругим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юдьми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ознанн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ыполняющ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ьные требования, ответственный, пунктуальный, дисциплинированный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удолюбивый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ритичес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ыслящий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целенны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стижение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поставленных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целей;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рофессиональн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естой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</w:tr>
      <w:tr>
        <w:trPr>
          <w:trHeight w:val="63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0" w:hanging="0"/>
              <w:rPr/>
            </w:pPr>
            <w:r>
              <w:rPr>
                <w:sz w:val="24"/>
              </w:rPr>
              <w:t>Открытый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текущим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перспективным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зменениям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мире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труда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before="4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</w:tr>
      <w:tr>
        <w:trPr>
          <w:trHeight w:val="633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0" w:hanging="0"/>
              <w:rPr>
                <w:sz w:val="24"/>
              </w:rPr>
            </w:pPr>
            <w:r>
              <w:rPr>
                <w:sz w:val="24"/>
              </w:rPr>
              <w:t>Способный к сознательному восприятию экосистемы, демонстрирующий экокультур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Р24</w:t>
            </w:r>
          </w:p>
        </w:tc>
      </w:tr>
      <w:tr>
        <w:trPr>
          <w:trHeight w:val="63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0" w:hanging="0"/>
              <w:rPr>
                <w:sz w:val="24"/>
              </w:rPr>
            </w:pPr>
            <w:r>
              <w:rPr>
                <w:sz w:val="24"/>
              </w:rPr>
              <w:t>Осознающий значимость профессионального развития в выбранной 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Р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Структура и содержание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 ПМ.0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785"/>
        <w:gridCol w:w="992"/>
        <w:gridCol w:w="851"/>
        <w:gridCol w:w="1417"/>
        <w:gridCol w:w="1334"/>
        <w:gridCol w:w="792"/>
        <w:gridCol w:w="1134"/>
        <w:gridCol w:w="1134"/>
        <w:gridCol w:w="2204"/>
      </w:tblGrid>
      <w:tr>
        <w:trPr>
          <w:trHeight w:val="41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7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92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6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ДК 01.01.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/>
              <w:t>Формирование и управление  ассортиментом,   обеспечение товароведных характеристик потребительских товар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1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К 1.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 – 1.4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1 п   МДК 01.01. </w:t>
            </w:r>
            <w:r>
              <w:rPr/>
              <w:t>Основы управления ассортиментом</w:t>
            </w:r>
            <w:r>
              <w:rPr>
                <w:b/>
              </w:rPr>
              <w:t xml:space="preserve"> </w:t>
            </w:r>
            <w:r>
              <w:rPr/>
              <w:t>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К 1.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 – 1.4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а 2 н     МДК 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сновы управления ассортиментом 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1.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МДК 01.02. </w:t>
            </w:r>
          </w:p>
          <w:p>
            <w:pPr>
              <w:pStyle w:val="Normal"/>
              <w:rPr/>
            </w:pPr>
            <w:r>
              <w:rPr/>
              <w:t>Комплексная автоматизация  и технология управления торговым процесс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 – 1.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.      МДК 01.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мплексная автоматизация предприятий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 – 1.4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2.    МДК 01.02.</w:t>
            </w:r>
          </w:p>
          <w:p>
            <w:pPr>
              <w:pStyle w:val="Normal"/>
              <w:rPr/>
            </w:pPr>
            <w:r>
              <w:rPr/>
              <w:t>Технология управления торговым процессом сетевого ритейле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.01</w:t>
            </w:r>
          </w:p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Структура и содержание МДК 01.01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999"/>
        <w:gridCol w:w="7933"/>
        <w:gridCol w:w="850"/>
        <w:gridCol w:w="814"/>
        <w:gridCol w:w="750"/>
        <w:gridCol w:w="709"/>
      </w:tblGrid>
      <w:tr>
        <w:trPr>
          <w:trHeight w:val="97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widowControl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ДК.01.01 Основы управления ассортиментом товар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ализа ассортиментной политики торговой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ыявления потребности в товаре (спроса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частия в работе с поставщиками и потребителя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емки товаров по количеству и качеству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азмещения товар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нтроля условий и сроков транспортировки и хранения товар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еспечения товародвижения в складах и магазина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эксплуатации основных видов торгово-технологического оборуд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частия в проведении инвентаризации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аспознавать товары по ассортиментной принадлеж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формировать торговый ассортимент по результатам анализа потребности в товар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применять средства и методы маркетинга для формирования спроса и стимулирования сбы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</w:rPr>
            </w:pPr>
            <w:r>
              <w:rPr>
                <w:sz w:val="20"/>
              </w:rPr>
              <w:t>рассчитывать показатели ассортимен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</w:rPr>
            </w:pPr>
            <w:r>
              <w:rPr>
                <w:sz w:val="20"/>
              </w:rPr>
              <w:t>оформлять договоры с контрагент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</w:rPr>
            </w:pPr>
            <w:r>
              <w:rPr>
                <w:sz w:val="20"/>
              </w:rPr>
              <w:t>контролировать их выполнение,т.ч. поступление товаров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0"/>
              <w:jc w:val="both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согласованном   ассортименте по срокам, качеству, количеств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предъявлять претензии за невыполнение контрагентами договорных обязатель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товить ответы на претензии покупате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оизводить закупку и реализацию това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читывать факторы, влияющие на ассортимент и качество при организации товародви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блюдать условия и сроки хранения това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ассчитывать товарные потер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планировать меры по ускорению оборачиваемости товаров, сокращению товарных потер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соблюдать санитарно-эпидемиологические требования к торговым организациям и их персоналу, товарам окужающей сред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блюдать требования техники безопасности и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>
                <w:sz w:val="20"/>
              </w:rPr>
              <w:t>ассортимент товаров однородных групп определенного класса, их потребительские свой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</w:rPr>
            </w:pPr>
            <w:r>
              <w:rPr>
                <w:sz w:val="20"/>
              </w:rPr>
              <w:t>товароведные характеристики реализуемых товаров, их свойства и показател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</w:rPr>
            </w:pPr>
            <w:r>
              <w:rPr>
                <w:sz w:val="20"/>
              </w:rPr>
              <w:t>виды, назначение, структуру договоров с поставщиками и потребителя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</w:rPr>
            </w:pPr>
            <w:r>
              <w:rPr>
                <w:sz w:val="20"/>
              </w:rPr>
              <w:t>технологические процессы товародвиж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формы документального сопровождения товародвиж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авила приемки товар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пособы размещения товаров на складах и в магазин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словия и сроки транспортирования и хранения товаров однородных групп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новные мероприятия по предупреждению повреждения и порчи товар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ассификацию торгово-технологического оборудования, его назначение и устрой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ребования к условиям и правила эксплуатации торгово-технологического оборуд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/>
            </w:pPr>
            <w:r>
              <w:rPr>
                <w:sz w:val="20"/>
              </w:rPr>
              <w:t>нормативно-правовое обеспечение санитарно-эпидемиологического благополучия (санитарные нормы и правила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аконы и иные нормативные правовые акты, содержащие государственные нормативные требования охраны труда, распространяющиеся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язанности работников в области охраны тру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чины возникновения и профилактики производственного травматизм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можные последствия несоблюдения технологических процессов и производственных инструкций подчиненными работниками (персоналом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5"/>
        <w:gridCol w:w="8745"/>
        <w:gridCol w:w="743"/>
        <w:gridCol w:w="850"/>
        <w:gridCol w:w="709"/>
        <w:gridCol w:w="1242"/>
      </w:tblGrid>
      <w:tr>
        <w:trPr>
          <w:trHeight w:val="3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tLeast" w:line="240"/>
              <w:jc w:val="both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п</w:t>
            </w:r>
          </w:p>
        </w:tc>
        <w:tc>
          <w:tcPr>
            <w:tcW w:w="8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tLeast" w:line="240"/>
              <w:jc w:val="both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ъем часо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Уровень освоения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аксим.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груз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ка 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л-во аудит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>Самост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>работ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К 01.01. Основы управления ассортиментом товаров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2. непрод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удент должен 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а ассортиментной политики торговой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я потребности в товаре (спроса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я в работе с поставщиками и потребителя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и товаров по количеству и качеству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я товар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я условий и сроков транспортировки и хранения товар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товародвижения в складах и магазина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и основных видов торгово-технологического оборуд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я в проведении инвентаризации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вать товары по ассортиментной принадлеж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left="841" w:hanging="425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торговый ассортимент по результатам анализа потребности    в товар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left="841" w:hanging="425"/>
              <w:jc w:val="both"/>
              <w:rPr/>
            </w:pPr>
            <w:r>
              <w:rPr>
                <w:color w:val="000000"/>
              </w:rPr>
              <w:t>применять средства и методы маркетинга для формирования спроса и   стимулирования сбы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left="720" w:right="-1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читывать показатели ассортимен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left="720" w:right="-1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ять договоры с контрагент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left="720" w:right="-185" w:hanging="360"/>
              <w:jc w:val="both"/>
              <w:rPr/>
            </w:pPr>
            <w:r>
              <w:rPr>
                <w:color w:val="000000"/>
              </w:rPr>
              <w:t>контролировать их выполнение, в т.ч. поступление товаров в согласованном ассортименте по срокам, качеству, количеств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color w:val="000000"/>
              </w:rPr>
              <w:t>предъявлять претензии за невыполнение контрагентами договорных обязатель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ить ответы на претензии покупате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ь закупку и реализацию това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color w:val="000000"/>
              </w:rPr>
              <w:t>учитывать факторы, влияющие на ассортимент и качество при организации товародви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ть условия и сроки хранения това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читывать товарные потер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ть меры по ускорению оборачиваемости товаров, сокращению товарных потер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color w:val="000000"/>
              </w:rPr>
              <w:t>соблюдать санитарно-эпидемиологические требования к торговым организациям и их персоналу, товарам окружающей сред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ть требования техники безопасности и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left="720" w:right="-185" w:hanging="360"/>
              <w:jc w:val="both"/>
              <w:rPr/>
            </w:pPr>
            <w:r>
              <w:rPr>
                <w:color w:val="000000"/>
              </w:rPr>
              <w:t>ассортимент товаров однородных групп определенного класса, их потребительские свой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left="720" w:right="-185" w:hanging="360"/>
              <w:jc w:val="both"/>
              <w:rPr/>
            </w:pPr>
            <w:r>
              <w:rPr>
                <w:color w:val="000000"/>
              </w:rPr>
              <w:t>товароведные характеристики реализуемых товаров, их свойства и показател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left="720" w:right="-1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, назначение, структуру договоров с поставщиками и потребителя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left="720" w:right="-1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ческие процессы товародвиж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left="720" w:right="-185" w:hanging="36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формы документального сопровождения товародвиж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риемки товар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размещения товаров на складах и в магазин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я и сроки транспортирования и хранения товаров однородных групп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color w:val="000000"/>
              </w:rPr>
              <w:t>основные мероприятия по предупреждению повреждения и порчи товар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ю торгово-технологического оборудования, его назначение и устрой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я к условиям и правила эксплуатации торгово-технологического оборуд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tLeast" w:line="240"/>
              <w:jc w:val="both"/>
              <w:rPr/>
            </w:pPr>
            <w:r>
              <w:rPr>
                <w:color w:val="000000"/>
              </w:rPr>
              <w:t>нормативно-правовое обеспечение санитарно-эпидемиологического благополучия (санитарные нормы и правила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tLeast" w:line="240"/>
              <w:jc w:val="both"/>
              <w:rPr/>
            </w:pPr>
            <w:r>
              <w:rPr>
                <w:color w:val="000000"/>
              </w:rPr>
              <w:t>законы и иные нормативные правовые акты, содержащие государственные нормативные требования охраны труда, распространяющиеся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язанности работников в области охраны тру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tLeast" w:line="240"/>
              <w:jc w:val="both"/>
              <w:rPr/>
            </w:pPr>
            <w:r>
              <w:rPr>
                <w:color w:val="000000"/>
              </w:rPr>
              <w:t>причины возникновения и профилактики производственного травматизм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можные последствия несоблюдения технологических процессов и производственных инструкций подчиненными работниками (персоналом).  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621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42"/>
        <w:gridCol w:w="26"/>
        <w:gridCol w:w="42"/>
        <w:gridCol w:w="8011"/>
        <w:gridCol w:w="709"/>
        <w:gridCol w:w="851"/>
        <w:gridCol w:w="708"/>
        <w:gridCol w:w="1202"/>
        <w:gridCol w:w="1293"/>
      </w:tblGrid>
      <w:tr>
        <w:trPr>
          <w:trHeight w:val="1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 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 xml:space="preserve">Технология управления ассортиментом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жно-обувных товаров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hanging="108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.1.Ткани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-30480</wp:posOffset>
                      </wp:positionV>
                      <wp:extent cx="1424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45pt;margin-top:-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ОК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ОК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4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Введение. </w:t>
            </w:r>
            <w:r>
              <w:rPr>
                <w:rFonts w:eastAsia="Times New Roman"/>
                <w:bCs/>
                <w:i/>
                <w:color w:val="000000"/>
              </w:rPr>
              <w:t>Социальная значимость профессии товароведа-эксперта  в торговле  непродовольственными товарами, будущей профессиональной деятельности. Цели  и задачи раздела МДК  «</w:t>
            </w:r>
            <w:r>
              <w:rPr>
                <w:color w:val="000000"/>
              </w:rPr>
              <w:t>Управление ассортиментом, контроль  условий транспортирования, хранения непродовольственных товаров</w:t>
            </w:r>
            <w:r>
              <w:rPr>
                <w:b/>
                <w:color w:val="000000"/>
              </w:rPr>
              <w:t>»</w:t>
            </w:r>
            <w:r>
              <w:rPr>
                <w:rFonts w:eastAsia="Times New Roman"/>
                <w:bCs/>
                <w:color w:val="000000"/>
              </w:rPr>
              <w:t xml:space="preserve">. </w:t>
            </w:r>
            <w:r>
              <w:rPr>
                <w:rFonts w:eastAsia="Times New Roman"/>
                <w:bCs/>
                <w:i/>
                <w:color w:val="000000"/>
              </w:rPr>
              <w:t>Выбор типовых методов и способов выполнения профессиональных задач, оценка их эффективности и качества. Самостоятельное определение задач профессионального и личностного развития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Классификация непродовольственных товаров: товароведная и торговая. Признаки классификации</w:t>
            </w:r>
            <w:r>
              <w:rPr>
                <w:rFonts w:eastAsia="Times New Roman"/>
                <w:bCs/>
                <w:i/>
                <w:color w:val="000000"/>
              </w:rPr>
              <w:t xml:space="preserve"> Ответственность товароведа-эксперта в управлении ассортиментом непродовольственных товаров»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Источники насыщения рынка одежно-обувных  товаров (текстильных,швейных,трикотажных,обувных,пушно-меховых).</w:t>
            </w:r>
            <w:r>
              <w:rPr>
                <w:color w:val="000000"/>
              </w:rPr>
              <w:t xml:space="preserve">  Состояние и перспективы развития  сегмента рынка </w:t>
            </w:r>
            <w:r>
              <w:rPr>
                <w:b/>
                <w:color w:val="000000"/>
              </w:rPr>
              <w:t xml:space="preserve"> одежно-обувных  </w:t>
            </w:r>
            <w:r>
              <w:rPr>
                <w:color w:val="000000"/>
              </w:rPr>
              <w:t xml:space="preserve"> товаров.</w:t>
            </w:r>
            <w:r>
              <w:rPr>
                <w:i/>
                <w:color w:val="000000"/>
              </w:rPr>
              <w:t xml:space="preserve"> Основные критерии сегментирования российского потребительского рынка.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остояние спроса и предложения.</w:t>
            </w:r>
            <w:r>
              <w:rPr>
                <w:i/>
                <w:color w:val="000000"/>
              </w:rPr>
              <w:t xml:space="preserve"> Анализ состояния рынка одежно-обувных  товаров, использование данных в профессиональной деятельност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i/>
                <w:color w:val="000000"/>
              </w:rPr>
              <w:t>ФРЗС.Характеристика источников насыщения рынка:    одежно-обувной    промышленности  Ульяновской области</w:t>
            </w:r>
            <w:r>
              <w:rPr>
                <w:color w:val="000000"/>
              </w:rPr>
              <w:t>, иногородних  и зарубежных поставщиков.</w:t>
            </w:r>
            <w:r>
              <w:rPr>
                <w:i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Ассортиментная  политика при формировании ассортимента  одежно-обувных    товаров</w:t>
            </w:r>
            <w:r>
              <w:rPr>
                <w:color w:val="000000"/>
              </w:rPr>
              <w:t xml:space="preserve"> с учетом анализа коньюнктуры рынка, торгового потенциала и ценовой  стратегии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оры формирования ассортимента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Пути совершенствования ассортимента  одежно-обувных   товаров</w:t>
            </w:r>
            <w:r>
              <w:rPr>
                <w:color w:val="000000"/>
              </w:rPr>
              <w:t xml:space="preserve">: повышение их конкурентоспособности с учетом покупательских предпочтений, обновление, повышение  сроков годности и хранения, обеспечение безопасности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 xml:space="preserve">Текстильные волокна. Группировка волокон. </w:t>
            </w:r>
            <w:r>
              <w:rPr>
                <w:color w:val="000000"/>
              </w:rPr>
              <w:t>Сравнительная  товароведная характеристика основных видов натуральных и химических волокон.</w:t>
            </w:r>
            <w:r>
              <w:rPr>
                <w:i/>
                <w:color w:val="000000"/>
              </w:rPr>
              <w:t xml:space="preserve"> Поиск и использование информации, необходимой для эффективного выполнения профессиональных задач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лияние природы волокон на свойства материалов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Текстильные нити и пряжа: </w:t>
            </w:r>
            <w:r>
              <w:rPr>
                <w:i/>
                <w:color w:val="000000"/>
              </w:rPr>
              <w:t>основные свойства, выбор показателей качества</w:t>
            </w:r>
            <w:r>
              <w:rPr>
                <w:color w:val="000000"/>
              </w:rPr>
              <w:t xml:space="preserve">, Группировка и характеристика пряжи хлопчатобумажной, льняной, шерстяной и нитей натурального, искусственного и синтетического шелка. </w:t>
            </w:r>
            <w:r>
              <w:rPr>
                <w:i/>
                <w:color w:val="000000"/>
              </w:rPr>
              <w:t xml:space="preserve"> Определение влияния вида пряжи и нитей на качество ткан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47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акторы, формирующие качество тканей: виды и структуры пряжи и нитей, переплетения(конструкции), технологические процессы производства (в том числе отделки – основная и специальная) в профессиональной деятельности. </w:t>
            </w:r>
            <w:r>
              <w:rPr>
                <w:i/>
                <w:color w:val="000000"/>
              </w:rPr>
              <w:t>Виды переплетений и их влияние   на качество тканей. Виды отделки основные и дополнительные, их влияния на качество тканей, установление показателей без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</w:rPr>
              <w:t>Хлопчатобумажные ткани: характеристика ассортимента по признакам группировки, основные виды. Льняные ткани: характеристика ассортимента по признакам группировки, основные ви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3ОК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48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i/>
                <w:color w:val="000000"/>
              </w:rPr>
              <w:t>Шерстяные ткани:</w:t>
            </w:r>
            <w:r>
              <w:rPr>
                <w:color w:val="000000"/>
              </w:rPr>
              <w:t xml:space="preserve"> характеристика ассортимента по признакам группировки, основные ви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Шелковые ткани:</w:t>
            </w:r>
            <w:r>
              <w:rPr>
                <w:color w:val="000000"/>
              </w:rPr>
              <w:t xml:space="preserve"> характеристика ассортимента по признакам группировки, основные в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ОК2</w:t>
            </w:r>
          </w:p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518285</wp:posOffset>
                      </wp:positionH>
                      <wp:positionV relativeFrom="paragraph">
                        <wp:posOffset>-7620</wp:posOffset>
                      </wp:positionV>
                      <wp:extent cx="14497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9.55pt;margin-top:-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*ЛР 15</w:t>
            </w:r>
          </w:p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*ЛР26</w:t>
            </w:r>
          </w:p>
          <w:p>
            <w:pPr>
              <w:pStyle w:val="Default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9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рактические работы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 xml:space="preserve">1н </w:t>
            </w:r>
            <w:r>
              <w:rPr>
                <w:color w:val="000000"/>
              </w:rPr>
              <w:t xml:space="preserve">Идентификация тканей по роду волокна (пряжи, нитей), виду пряжи (нитей), ее особенностям (линейной плотности, степени и характеру крутки, отделки и пр.), переплетению, отделке (основной и специальной), поверхностной плотности, плотности и др. показателя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50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 xml:space="preserve">2н </w:t>
            </w:r>
            <w:r>
              <w:rPr>
                <w:color w:val="000000"/>
              </w:rPr>
              <w:t xml:space="preserve">Анализ ассортимента тканей на рынке по широте, полноте, обновляемости, соответствию сегментам рынка и др. (домашнее задание по сбору информации о широте и полноте ассортимента в нескольких торговых организациях). </w:t>
            </w:r>
            <w:r>
              <w:rPr>
                <w:i/>
                <w:color w:val="000000"/>
              </w:rPr>
              <w:t>Владение информационной культурой, анализом и оценкой информации с использованием информационно- коммуникационных технолог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Самостоятельная работа. Творческая работа</w:t>
            </w:r>
            <w:r>
              <w:rPr>
                <w:color w:val="000000"/>
              </w:rPr>
              <w:t>-подбор и оформление  в рабочую тетрадь образцов различных текстильных волокон, пряжи, ткацких переплетений, определение  волокнистого состава тканей, виды ткацких переплетений, виды отделки,  анализ  влияния  волокнистого  состава  пряжи, нитей, переплетений, отделки  на  потребительский  спрос  ткан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ОК2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готовка вопросов к викторине </w:t>
            </w:r>
            <w:r>
              <w:rPr>
                <w:rFonts w:eastAsia="Times New Roman"/>
                <w:bCs/>
                <w:color w:val="000000"/>
              </w:rPr>
              <w:t>по теме «Тка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  <w:lang w:val="en-US"/>
              </w:rPr>
              <w:t>3</w:t>
            </w:r>
            <w:r>
              <w:rPr>
                <w:i/>
                <w:color w:val="000000"/>
              </w:rPr>
              <w:t>ОК2, ОК4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Составление таблицы: </w:t>
            </w:r>
            <w:r>
              <w:rPr>
                <w:rFonts w:eastAsia="Times New Roman"/>
                <w:bCs/>
                <w:color w:val="000000"/>
              </w:rPr>
              <w:t>Определение норм расхода тканей для пошива изделий</w:t>
            </w:r>
            <w:r>
              <w:rPr>
                <w:rFonts w:eastAsia="Times New Roman"/>
                <w:b/>
                <w:bCs/>
                <w:color w:val="000000"/>
              </w:rPr>
              <w:t xml:space="preserve"> Разработка тестов</w:t>
            </w:r>
            <w:r>
              <w:rPr>
                <w:rFonts w:eastAsia="Times New Roman"/>
                <w:bCs/>
                <w:color w:val="000000"/>
              </w:rPr>
              <w:t xml:space="preserve"> для парного опро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ОК5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Составление электронной презентации </w:t>
            </w:r>
            <w:r>
              <w:rPr>
                <w:rFonts w:eastAsia="Times New Roman"/>
                <w:bCs/>
                <w:color w:val="000000"/>
              </w:rPr>
              <w:t>«Текстильные това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ставление таблицы: </w:t>
            </w:r>
            <w:r>
              <w:rPr>
                <w:color w:val="000000"/>
              </w:rPr>
              <w:t>«Сравнительная характеристика текстильных волок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Тема 2.1.2. Нетканые материалы и искусственные меха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51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каные полотна: преимущества и недостатки , потребительские свойства. Классификация ассортимента нетканых текстильных материалов, отличительные особенности различных методов изготовления. Требования к качеству, установленные стандартами, </w:t>
            </w:r>
            <w:r>
              <w:rPr>
                <w:i/>
                <w:color w:val="000000"/>
              </w:rPr>
              <w:t>определение  дефектов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 xml:space="preserve"> Контроль  условий  упаковки, маркировки, транспортирования  и хранения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нетканых материалов  в соответствии с нормативными докумен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6"/>
              <w:jc w:val="both"/>
              <w:rPr/>
            </w:pPr>
            <w:r>
              <w:rPr>
                <w:color w:val="000000"/>
              </w:rPr>
              <w:t>Искусственные меха:  факторы, формирующие потребительские свойства; классификация и характеристика ассортимента, отличительные особенности разных методов изготовления.</w:t>
            </w:r>
            <w:r>
              <w:rPr>
                <w:i/>
                <w:color w:val="000000"/>
              </w:rPr>
              <w:t xml:space="preserve"> Соблюдение требований к качеству,  определение    дефектов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 xml:space="preserve"> Контроль  условий  упаковки, маркировки, транспортирования   искусственных мехов   в соответствии с нормативными документами.</w:t>
            </w:r>
            <w:r>
              <w:rPr>
                <w:color w:val="00000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493520</wp:posOffset>
                      </wp:positionH>
                      <wp:positionV relativeFrom="paragraph">
                        <wp:posOffset>7620</wp:posOffset>
                      </wp:positionV>
                      <wp:extent cx="144208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7.6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i/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 xml:space="preserve">1  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К5 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59" w:hanging="459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амостоятельная работа: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459" w:hanging="459"/>
              <w:jc w:val="both"/>
              <w:rPr/>
            </w:pPr>
            <w:r>
              <w:rPr>
                <w:b/>
                <w:color w:val="000000"/>
              </w:rPr>
              <w:t xml:space="preserve">Составление кроссворда </w:t>
            </w:r>
            <w:r>
              <w:rPr>
                <w:color w:val="000000"/>
              </w:rPr>
              <w:t>по теме 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Тема 2.1.3.Ковры и ковровые изделия.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52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Ковры и ковровые изделия: понятие, назначение. </w:t>
            </w:r>
            <w:r>
              <w:rPr>
                <w:i/>
                <w:color w:val="000000"/>
              </w:rPr>
              <w:t xml:space="preserve"> Анализ состояния рынка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ковров и ковровых изделий ,  использование данных в профессиональной деятельности</w:t>
            </w:r>
            <w:r>
              <w:rPr>
                <w:color w:val="000000"/>
              </w:rPr>
              <w:t>.  Формирование потребительских свойств в процессе производства, классификация, характеристика ассортимента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Сегментация рынка ковров и ковровых изделий.</w:t>
            </w:r>
            <w:r>
              <w:rPr>
                <w:i/>
                <w:color w:val="000000"/>
              </w:rPr>
              <w:t xml:space="preserve">  </w:t>
            </w:r>
            <w:r>
              <w:rPr>
                <w:color w:val="000000"/>
              </w:rPr>
              <w:t>Дефекты, требования к качеству</w:t>
            </w:r>
            <w:r>
              <w:rPr>
                <w:i/>
                <w:color w:val="000000"/>
              </w:rPr>
              <w:t xml:space="preserve">.Выбор  потребительских  свойств, показателей  качества, признаков классификации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ассортимента</w:t>
            </w:r>
            <w:r>
              <w:rPr>
                <w:color w:val="000000"/>
              </w:rPr>
              <w:t>. Макро- и микроспрос на ковры и ковровые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15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53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3н. ФРЗС</w:t>
            </w:r>
            <w:r>
              <w:rPr>
                <w:color w:val="000000"/>
              </w:rPr>
              <w:t>.Изучение и анализ ассортимента ковров и ковровых изделий на рынке г.Ульяновс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Самостоятельная работа:-отчет о посещении торгового предприятия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ФРЗС</w:t>
            </w:r>
            <w:r>
              <w:rPr>
                <w:color w:val="000000"/>
              </w:rPr>
              <w:t xml:space="preserve">.Ознакомление  с ассортиментом ковров в торговом предприятии г.Ульяновс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i/>
                <w:color w:val="000000"/>
              </w:rPr>
              <w:t>ОК2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Составление таблицы</w:t>
            </w:r>
            <w:r>
              <w:rPr>
                <w:color w:val="000000"/>
              </w:rPr>
              <w:t>-составление  полных торговых характеристик ковровых изделий, анализ ассортимента по потребительским свойствам, покупательскому спрос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.4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7620</wp:posOffset>
                      </wp:positionV>
                      <wp:extent cx="141160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Швейные и трикотажные товары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54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Швейные и трикотажные товары: понятие, назначение.</w:t>
            </w:r>
            <w:r>
              <w:rPr>
                <w:i/>
                <w:color w:val="000000"/>
              </w:rPr>
              <w:t>Роль  швейных и трикотажных  товаров в удовлетворении потребностей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i/>
                <w:color w:val="000000"/>
              </w:rPr>
              <w:t>ФРЗС</w:t>
            </w:r>
            <w:r>
              <w:rPr>
                <w:i/>
                <w:color w:val="000000"/>
              </w:rPr>
              <w:t xml:space="preserve">.Анализ состояния рынка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в РФ и </w:t>
            </w:r>
            <w:r>
              <w:rPr>
                <w:b/>
                <w:i/>
                <w:color w:val="000000"/>
              </w:rPr>
              <w:t>регионе</w:t>
            </w:r>
            <w:r>
              <w:rPr>
                <w:color w:val="000000"/>
              </w:rPr>
              <w:t>,</w:t>
            </w:r>
            <w:r>
              <w:rPr>
                <w:i/>
                <w:color w:val="000000"/>
              </w:rPr>
              <w:t xml:space="preserve"> использование данных в профессиональной деятельности</w:t>
            </w:r>
            <w:r>
              <w:rPr>
                <w:color w:val="000000"/>
              </w:rPr>
              <w:t>. Ф</w:t>
            </w:r>
            <w:r>
              <w:rPr>
                <w:i/>
                <w:color w:val="000000"/>
              </w:rPr>
              <w:t>акторы, формирующие качество швейных и трикотажных товаров</w:t>
            </w:r>
            <w:r>
              <w:rPr>
                <w:color w:val="000000"/>
              </w:rPr>
              <w:t>: исходные материалы,  процессы  моделирования и конструирования, технологические процессы  производства (в т. ч. особенности получения трикотажных полотен и изделий). Н</w:t>
            </w:r>
            <w:r>
              <w:rPr>
                <w:i/>
                <w:color w:val="000000"/>
              </w:rPr>
              <w:t>оменклатура  деталей одежды в профессиональной деятельности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Характеристика основных видов поперечновязаных и основовязаных полотен. </w:t>
            </w:r>
            <w:r>
              <w:rPr>
                <w:i/>
                <w:color w:val="000000"/>
              </w:rPr>
              <w:t>Особенности отделки швейных и трикотажных изделий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2</w:t>
            </w:r>
            <w:r>
              <w:rPr>
                <w:b/>
                <w:color w:val="000000"/>
              </w:rPr>
              <w:t>№15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</w:rPr>
              <w:t>Классификация швейных товаров. Системы обозначения размерных характеристик одежды в отечественной и  зарубежной практ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,ОК4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Легкое платье: группировка, характеристика ассортимента по видам и фасонам, материалу изготовления, размерам, назнач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56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и характеристика ассортимента трикотажных изделий. Верхняя одежда: группировка, характеристика ассортимента пальтовых и костюмно-платьевых издел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*ЛР25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елье: нательное, постельное, столовое; характеристика ассортимента по признакам группировки. Головные уборы: группировка, характеристика ассортимента по видам и фасонам, материалу изготовления, размерам, назнач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57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Чулочно-носочные товары:  характеристика ассортимента по признакам группиров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18"/>
                <w:szCs w:val="18"/>
              </w:rPr>
              <w:t>*ЛР25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Платочно-шарфовые и перчаточные изделия: группировка и характеристика ассортимента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я к качеству,характеристика дефектов,</w:t>
            </w:r>
            <w:r>
              <w:rPr>
                <w:i/>
                <w:color w:val="000000"/>
              </w:rPr>
              <w:t>определение градаций швейных и трикотажных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493520</wp:posOffset>
                      </wp:positionH>
                      <wp:positionV relativeFrom="paragraph">
                        <wp:posOffset>7620</wp:posOffset>
                      </wp:positionV>
                      <wp:extent cx="14274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7.6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58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рганизация оценки качества по стандарту, диагностика дефектов, ответственность перед потребителем за каче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Макро- и микроспрос на швейные и трикотажные изделия. Сегментация рынка швейных и трикотажных изделий. </w:t>
            </w:r>
            <w:r>
              <w:rPr>
                <w:i/>
                <w:color w:val="000000"/>
              </w:rPr>
              <w:t xml:space="preserve"> Контроль  условий  упаковки, маркировки, транспортирования 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в соответствии с нормативными документами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>Правила  эксплуатации швейных и трикотажных изделий</w:t>
            </w:r>
            <w:r>
              <w:rPr>
                <w:color w:val="000000"/>
              </w:rPr>
              <w:t xml:space="preserve">, их </w:t>
            </w:r>
            <w:r>
              <w:rPr>
                <w:i/>
                <w:color w:val="000000"/>
              </w:rPr>
              <w:t>влияние на</w:t>
            </w:r>
            <w:r>
              <w:rPr>
                <w:color w:val="000000"/>
              </w:rPr>
              <w:t xml:space="preserve"> качество.</w:t>
            </w:r>
            <w:r>
              <w:rPr>
                <w:i/>
                <w:color w:val="000000"/>
              </w:rPr>
              <w:t xml:space="preserve"> Поиск профессионально значимой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15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59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Практические занят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4н.</w:t>
            </w:r>
            <w:r>
              <w:rPr>
                <w:color w:val="000000"/>
              </w:rPr>
              <w:t xml:space="preserve"> Идентификация швейных изделий по видам, половозрастному назначению, особенностям применения, видам исходных материалов, способам изготовления (для трикотажных изделий), форме, силуэту, покрою, отделке, размерам и другим признака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 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15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60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5н.</w:t>
            </w:r>
            <w:r>
              <w:rPr>
                <w:color w:val="000000"/>
              </w:rPr>
              <w:t xml:space="preserve"> Идентификация трикотажных изделий по видам, половозрастному назначению, особенностям применения,, видам исходных материалов, способам изготовления (для трикотажных изделий), форме, силуэту, покрою, отделке, размерам и другим признака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 1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61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6н</w:t>
            </w:r>
            <w:r>
              <w:rPr>
                <w:color w:val="000000"/>
              </w:rPr>
              <w:t>.Оценка качества швейных изделий по действующим стандарт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ботка приемов осмотра швейных изделий при проверке по качеству, анализ маркиров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Подготовка доклада</w:t>
            </w:r>
            <w:r>
              <w:rPr>
                <w:color w:val="000000"/>
              </w:rPr>
              <w:t xml:space="preserve"> (сообщения) об истории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Составление  схемы</w:t>
            </w:r>
            <w:r>
              <w:rPr>
                <w:color w:val="000000"/>
              </w:rPr>
              <w:t xml:space="preserve"> производства по материалам экскурсии, анализ  влияния производства на потребительские сво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1452880</wp:posOffset>
                      </wp:positionH>
                      <wp:positionV relativeFrom="paragraph">
                        <wp:posOffset>-9525</wp:posOffset>
                      </wp:positionV>
                      <wp:extent cx="134302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4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color w:val="000000"/>
              </w:rPr>
              <w:t>ОК2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Отчет о посещении торгового предприятия</w:t>
            </w:r>
            <w:r>
              <w:rPr>
                <w:color w:val="000000"/>
              </w:rPr>
              <w:t xml:space="preserve">.- </w:t>
            </w:r>
            <w:r>
              <w:rPr>
                <w:b/>
                <w:i/>
                <w:color w:val="000000"/>
              </w:rPr>
              <w:t xml:space="preserve"> ФРЗС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Ознакомление  с ассортиментом швейных изделий в торговом предприятии.</w:t>
            </w:r>
            <w:r>
              <w:rPr>
                <w:color w:val="000000"/>
              </w:rPr>
              <w:t xml:space="preserve"> Составление товароведных характеристик 5-7 изделий с указанием группы, подгруппы, наименования, артикула, половозрастного и сезонного назначения, применяемых материалов, фасона, размерных признаков, сорта.  Сделать заключение о соответствии потребительских свойств покупательскому спросу, принять участие в приемке партии изделий по качеству и консультировании покупате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tLeast" w:line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работка конспекта по  идентификации трикотажных товаров с использованием  Интернет технолог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9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ставление презентации </w:t>
            </w:r>
            <w:r>
              <w:rPr>
                <w:color w:val="000000"/>
              </w:rPr>
              <w:t>по теме «Одеж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1.5. 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увные товары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6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i/>
                <w:color w:val="000000"/>
              </w:rPr>
              <w:t>ФРЗС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Анализ состояния рынка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в РФ и регионе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i/>
                <w:color w:val="000000"/>
              </w:rPr>
              <w:t xml:space="preserve"> использование данных в профессиональной деятельности</w:t>
            </w:r>
            <w:r>
              <w:rPr>
                <w:color w:val="000000"/>
              </w:rPr>
              <w:t xml:space="preserve"> Натуральные кожи.Факторы потребительских свойств: сырье,дубление и отделка кож. Группировка,характеристика основных видов натуральных кож для верха и низа обуви.Требования к качеству,основные дефекты натуральных кож. Искусственные материалы для верха и низа обуви: группировка, ви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акторы формирования потребительских свойств кожаной обуви : сборка и формование заготовок, крепление подошв,отделка.Особенности свойств обуви различных методов крепления. </w:t>
            </w:r>
            <w:r>
              <w:rPr>
                <w:i/>
                <w:color w:val="000000"/>
              </w:rPr>
              <w:t>Ориентация в условиях внедрения современных  технологий  изготовления кожаной обуви  для эффективной профессиональной деятельности</w:t>
            </w:r>
            <w:r>
              <w:rPr>
                <w:color w:val="000000"/>
              </w:rPr>
              <w:t>. Детали  кожаной обуви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63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Классификация ассортимента кожаной обуви.Характеристика  кожаной обуви по материалам верха. Сравнительная характеристика хромовой и юфтевой обуви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обуви по половозрастному признаку.Размерно-полнотные характеристики кожаной обув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64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ы осмотра обуви при сортировке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бор показателей  качества кожаной обуви и эффективных методов  их определения. Оценка качества, в т. ч. безопас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-8890</wp:posOffset>
                </wp:positionV>
                <wp:extent cx="143637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pt;margin-top:-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91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6"/>
        <w:gridCol w:w="498"/>
        <w:gridCol w:w="26"/>
        <w:gridCol w:w="42"/>
        <w:gridCol w:w="8011"/>
        <w:gridCol w:w="777"/>
        <w:gridCol w:w="783"/>
        <w:gridCol w:w="708"/>
        <w:gridCol w:w="1202"/>
      </w:tblGrid>
      <w:tr>
        <w:trPr>
          <w:trHeight w:val="5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фекты кожаной обуви. </w:t>
            </w:r>
            <w:r>
              <w:rPr>
                <w:i/>
                <w:color w:val="000000"/>
              </w:rPr>
              <w:t>Принятие решений по оценке качества кожаной обуви.</w:t>
            </w:r>
            <w:r>
              <w:rPr>
                <w:color w:val="000000"/>
              </w:rPr>
              <w:t>Макро- и микроспрос на кожаную обувь. Сегментация рынка этой обуви.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65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both"/>
              <w:rPr>
                <w:color w:val="000000"/>
              </w:rPr>
            </w:pPr>
            <w:r>
              <w:rPr>
                <w:color w:val="000000"/>
              </w:rPr>
              <w:t>Резиновая и полимерная обувь. Факторы, формирующие ее качество. Размерные характеристики резиновой и полимерной обуви. Классификация и характеристика ассортимента резиновой и полимерной обуви, сравнительная  характеристика разных методов изготовления.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аляная обувь: факторы,формирующие потребительские свойства,классификация ассортимента, сравнительная характеристика фетровой и грубошерстной валяной обуви, </w:t>
            </w:r>
            <w:r>
              <w:rPr>
                <w:i/>
                <w:color w:val="000000"/>
              </w:rPr>
              <w:t>контроль качества в соответствии с нормативно-технической документации, дефект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актические  работ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66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7н.</w:t>
            </w:r>
            <w:r>
              <w:rPr>
                <w:color w:val="000000"/>
              </w:rPr>
              <w:t xml:space="preserve"> Распознавание видов натуральных кож и искусственных материалов для обуви, оценка их потребительских свойств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деталей обуви,методов крепления,их влияние на потребительские свойства кожаной обув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15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67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8н.</w:t>
            </w:r>
            <w:r>
              <w:rPr>
                <w:color w:val="000000"/>
              </w:rPr>
              <w:t xml:space="preserve"> Идентификация кожаной, резино-полимерной обуви по видам, половозрастному назначению, применяемым материалам (верха, низа, если необходимо), модельно-конструктивным, размерным и другим признакам.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ассортимента обуви по показателям ассортимента на рынк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1493520</wp:posOffset>
                      </wp:positionH>
                      <wp:positionV relativeFrom="paragraph">
                        <wp:posOffset>-22860</wp:posOffset>
                      </wp:positionV>
                      <wp:extent cx="141160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7.6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color w:val="000000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68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9н</w:t>
            </w:r>
            <w:r>
              <w:rPr>
                <w:color w:val="000000"/>
              </w:rPr>
              <w:t>.Распознавание дефектов обуви, оценка качества различных групп обуви по стандартам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Отработка приемов осмотра кожаной обуви при проверке по качеству, анализ маркировк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амостоятельная работ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ФРЗС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Экскурсия на обувную фабрику</w:t>
            </w:r>
            <w:r>
              <w:rPr>
                <w:color w:val="000000"/>
              </w:rPr>
              <w:t>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Составление схемы технологии производства  кожаной обуви и анализ причин возникновения технологических дефектов ( для курсовой работы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ОК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6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7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9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к ролевой игр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3"/>
              <w:jc w:val="both"/>
              <w:rPr/>
            </w:pPr>
            <w:r>
              <w:rPr>
                <w:color w:val="000000"/>
              </w:rPr>
              <w:t>Доработка конспекта лекции с применением учебника, методической литературы, дополнительной литератур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ОК4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кроссворда по обувным товарам, презентац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1.6.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шно-меховые и овчинно-шубные товары.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одержание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69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Пушно-меховые и овчинно-шубные товары: понятие, назначение. </w:t>
            </w:r>
            <w:r>
              <w:rPr>
                <w:b/>
                <w:color w:val="000000"/>
              </w:rPr>
              <w:t>ФРЗС</w:t>
            </w:r>
            <w:r>
              <w:rPr>
                <w:color w:val="000000"/>
              </w:rPr>
              <w:t>.</w:t>
            </w:r>
            <w:r>
              <w:rPr>
                <w:i/>
                <w:color w:val="000000"/>
              </w:rPr>
              <w:t xml:space="preserve"> Анализ состояния рынка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в РФ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i/>
                <w:color w:val="000000"/>
              </w:rPr>
              <w:t>регионе,</w:t>
            </w:r>
            <w:r>
              <w:rPr>
                <w:i/>
                <w:color w:val="000000"/>
              </w:rPr>
              <w:t xml:space="preserve"> использование данных в профессиональной деятельности</w:t>
            </w:r>
            <w:r>
              <w:rPr>
                <w:color w:val="000000"/>
              </w:rPr>
              <w:t xml:space="preserve">  Классификация пушно-меховых и овчинно-шубных товаров. Гистологическое строение,топография и химический состав пушно-мехового сырья.Товарные свойства и биологическая изменчивость волосяного и кожного покровов пушных зверей и домашних животных.</w:t>
            </w:r>
            <w:r>
              <w:rPr>
                <w:i/>
                <w:color w:val="000000"/>
              </w:rPr>
              <w:t>Знание свойств волосяного покрова, кожевой ткани и шкурки в целом,их влияние на качество пушно-меховых изделий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варные группы, виды и сортировка пушно-мехового и овчинно-шубного сырья, полуфабрикатов и готовых изделий. Факторы, формирующие качество готовых изделий. Основы обработки пушно-мехового сырья и шубной овчины. Характеристики операций технологического процесса обработки сырья. </w:t>
            </w:r>
            <w:r>
              <w:rPr>
                <w:i/>
                <w:color w:val="000000"/>
              </w:rPr>
              <w:t>Влияние скорняжного производства на качество меховых и овчинно-шубных изделий.</w:t>
            </w:r>
            <w:r>
              <w:rPr>
                <w:color w:val="000000"/>
              </w:rPr>
              <w:t>Показатели качества мехового полуфабриката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1493520</wp:posOffset>
                      </wp:positionH>
                      <wp:positionV relativeFrom="paragraph">
                        <wp:posOffset>-5715</wp:posOffset>
                      </wp:positionV>
                      <wp:extent cx="16256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7.6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70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и характеристика ассортимента пушно-меховых и овчинно-шубных изделий. Дефекты пушно-меховых изделий, их отличительные признак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акро- и микроспрос на меховые товары. Сегментация рынка этих товаров.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ая  работа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i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7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5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 ЛР14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 xml:space="preserve">10н </w:t>
            </w:r>
            <w:r>
              <w:rPr>
                <w:color w:val="000000"/>
              </w:rPr>
              <w:t>Идентификация пушно-меховых и овчинно-шубных товаров по признакам группировки.Распознавание дефектов, оценка качества меховых товар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6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РЗС.</w:t>
            </w:r>
            <w:r>
              <w:rPr>
                <w:b/>
                <w:bCs/>
                <w:i/>
                <w:color w:val="000000"/>
              </w:rPr>
              <w:t>Анализ фактического ассортимента пушно-меховых товаров в розничной торговой сети (на примере 2-3) магазинов</w:t>
            </w:r>
            <w:r>
              <w:rPr>
                <w:bCs/>
                <w:color w:val="000000"/>
              </w:rPr>
              <w:t>.</w:t>
            </w:r>
            <w:r>
              <w:rPr>
                <w:i/>
                <w:color w:val="000000"/>
              </w:rPr>
              <w:t xml:space="preserve"> Работа в коллективе действующего торгового предприятия, эффективное общение с руководством и потребителям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кроссворда по теме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ФРЗС</w:t>
            </w:r>
            <w:r>
              <w:rPr>
                <w:color w:val="000000"/>
              </w:rPr>
              <w:t>.</w:t>
            </w:r>
            <w:r>
              <w:rPr>
                <w:b/>
                <w:i/>
                <w:color w:val="000000"/>
              </w:rPr>
              <w:t>Подготовка информации о покупательских предпочтениях при выборе пушно-меховых  издел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1.7.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собенности  организации технологического процесса движения  одежно-обувных товаров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3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2</w:t>
            </w:r>
          </w:p>
          <w:p>
            <w:pPr>
              <w:pStyle w:val="Default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  <w:p>
            <w:pPr>
              <w:pStyle w:val="Default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u w:val="single"/>
              </w:rPr>
              <w:t>Особенности  организации технологического процесса движения  одежно-обувных товаров:</w:t>
            </w:r>
            <w:r>
              <w:rPr>
                <w:color w:val="000000"/>
              </w:rPr>
              <w:t xml:space="preserve">  структура  и содержание договоров с поставщиками, выявление потребности в товаре, расчет и подача заказа, обеспечение товароснабжения.</w:t>
            </w:r>
            <w:r>
              <w:rPr>
                <w:i/>
                <w:color w:val="000000"/>
              </w:rPr>
              <w:t xml:space="preserve"> Изучение спроса с целью оптимизации ассортимента торгового предприятия. Формирование спроса и стимулирование сбыта: понятие, основные виды продвижения.Основные факторы,влияющие на поведение покупателей товаров промышленного назначения.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Контроль за выполнением контрагентами договорных обязательств (условий поставки и транспортирования) для обеспечения надлежащего ассортимента и качества товаров;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color w:val="000000"/>
              </w:rPr>
              <w:t xml:space="preserve">Особенности приемки  </w:t>
            </w: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одежно-обувных</w:t>
            </w: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 xml:space="preserve">товаров, документальное сопровождение и оформление результатов приемки в соответствии с нормативной документацией. </w:t>
            </w:r>
            <w:r>
              <w:rPr>
                <w:i/>
                <w:color w:val="000000"/>
              </w:rPr>
              <w:t xml:space="preserve"> Принятие решений в оценке качества товаров и ответственности за них.Подготовка данных для составления претензий на поставку некачественных товаров и ответов на претензии потребителей и контрагентов по хозяйственным договора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Default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3</w:t>
            </w:r>
          </w:p>
          <w:p>
            <w:pPr>
              <w:pStyle w:val="Default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Способы размещения  одежно-обувных  товаров на складе и в магазин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зработка мероприятий по предупреждению  повреждений и порчи товаров, сокращению товарных потерь.</w:t>
            </w:r>
            <w:r>
              <w:rPr>
                <w:b/>
                <w:color w:val="000000"/>
                <w:u w:val="single"/>
              </w:rPr>
              <w:t>Управление товарными запасами</w:t>
            </w:r>
            <w:r>
              <w:rPr>
                <w:color w:val="000000"/>
              </w:rPr>
              <w:t xml:space="preserve">: понятие, виды, их краткая характеристика. Процесс формирования товарных запасов, планирование мероприятий  по ускорению товарооборачиваемости.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пособы размещения  одежно-обувных товаров разных подгрупп, их общность и различия. Факторы, влияющие на ассортимент и качество при организации товародвиж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ОК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Виды упаковки</w:t>
            </w:r>
            <w:r>
              <w:rPr>
                <w:color w:val="000000"/>
                <w:u w:val="single"/>
              </w:rPr>
              <w:t>:</w:t>
            </w:r>
            <w:r>
              <w:rPr>
                <w:color w:val="000000"/>
              </w:rPr>
              <w:t xml:space="preserve"> транспортная и потребительская, требования к ним. Маркировка: виды, носители; информация на маркировке: общая и дополнительная, обязательная и необязательная.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Процессы, их влияние на качество и потери при хранении. Показатели безопасности  одежно-обувных товаров. Право потребителя на информацию о товаре и изготовителе. </w:t>
            </w:r>
            <w:r>
              <w:rPr>
                <w:i/>
                <w:color w:val="000000"/>
              </w:rPr>
              <w:t>Ответственность изготовителя и поставщика за ненадлежащую информацию в соответствии Закона РФ «О защите прав потребителей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Default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4</w:t>
            </w:r>
          </w:p>
          <w:p>
            <w:pPr>
              <w:pStyle w:val="Default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1434465</wp:posOffset>
                      </wp:positionH>
                      <wp:positionV relativeFrom="paragraph">
                        <wp:posOffset>-15240</wp:posOffset>
                      </wp:positionV>
                      <wp:extent cx="13335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2.95pt;margin-top:-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Условия и сроки транспортировки и  режим хранения одежно-обувных  товаров</w:t>
            </w:r>
            <w:r>
              <w:rPr>
                <w:color w:val="000000"/>
              </w:rPr>
              <w:t xml:space="preserve">. Нормативно-правовое обеспечение санитарно-эпидемиологического благополучия (санитарные нормы и правила).при продаже одежно-обувных товаров. Упаковка,транспортирование и хранение: общая характеристика, требования стандартов, правила ухода. </w:t>
            </w:r>
            <w:r>
              <w:rPr>
                <w:i/>
                <w:color w:val="000000"/>
              </w:rPr>
              <w:t>Контроль  условий  упаковки, маркировки, транспортирования  и хранения  в соответствии с нормативными документам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>Эксплуатация  торгово-технологического оборудования  и инвентаря</w:t>
            </w:r>
            <w:r>
              <w:rPr>
                <w:color w:val="000000"/>
              </w:rPr>
              <w:t xml:space="preserve">: виды,  назначение, рациональность оснащения    при реализации товаров данной категории. Требование к условиям и правилам эксплуатации торгово-технологического оборудования.  </w:t>
            </w:r>
            <w:r>
              <w:rPr>
                <w:i/>
                <w:color w:val="000000"/>
              </w:rPr>
              <w:t>Обеспечение технического  обслуживания процесса реализации товаров с соблюдением требований техники безопасности, исключающего  производственный травматизм.</w:t>
            </w:r>
            <w:r>
              <w:rPr>
                <w:color w:val="000000"/>
              </w:rPr>
              <w:t xml:space="preserve"> Содержание Кодекса РФ об административных правонарушениях, об ответственности работников торговли за неисправное состояние измерительного оборудова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Контрольная работа по теме 2.1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Практические занятия</w:t>
            </w:r>
            <w:r>
              <w:rPr>
                <w:color w:val="000000"/>
              </w:rPr>
              <w:t>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i/>
                <w:color w:val="000000"/>
              </w:rPr>
              <w:t>ЛР 14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75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1н</w:t>
            </w:r>
            <w:r>
              <w:rPr>
                <w:color w:val="000000"/>
              </w:rPr>
              <w:t>.Формирование мероприятий по стимулированию сбыта для одежно-обувных товаров.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*ЛР 26</w:t>
            </w:r>
          </w:p>
          <w:p>
            <w:pPr>
              <w:pStyle w:val="Default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6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№</w:t>
            </w:r>
            <w:r>
              <w:rPr>
                <w:b/>
                <w:i/>
                <w:color w:val="000000"/>
              </w:rPr>
              <w:t>12н.ФРЗС. Расчет объема заказа обувных товаров по результатам анализа потребности в торговом предприятии г. Ульяновска».</w:t>
            </w:r>
            <w:r>
              <w:rPr>
                <w:color w:val="000000"/>
              </w:rPr>
              <w:t xml:space="preserve"> Изучение бланка заказа и графика поставки обув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РЗС.  Изучение комплекта договорных документов поставки обувных  товаров  поставщиками  в торговые предприятия города (прайс-листы, оферты проекта договора, спецификации, протоколы разногласий, претензии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*ЛР14</w:t>
            </w:r>
          </w:p>
          <w:p>
            <w:pPr>
              <w:pStyle w:val="Default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7</w:t>
            </w:r>
          </w:p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ОК2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3н</w:t>
            </w:r>
            <w:r>
              <w:rPr>
                <w:color w:val="000000"/>
              </w:rPr>
              <w:t>.Разработка, оформление проекта договора поставки (купли-продажи)  обувных товаров.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ОК2</w:t>
            </w:r>
          </w:p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*ЛР14</w:t>
            </w:r>
          </w:p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текста претензии и ответа на претензию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. Составление конспекта  содержания ГК РФ по вопросам: публичная оферта, последствия невыполнения ее условий, одностороннее расторжение договора. </w:t>
            </w:r>
          </w:p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2178685</wp:posOffset>
                      </wp:positionH>
                      <wp:positionV relativeFrom="paragraph">
                        <wp:posOffset>635</wp:posOffset>
                      </wp:positionV>
                      <wp:extent cx="133350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71.5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Составление таблицы: источники сбора информации о потенциальных покупателя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нормативно-правового обеспечения  санитарно-эпидемиологического благополуч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сообщения на  тему: «Типизация, унификация, стандартизация торговой мебели текстильного отдел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Подготовка  к тестовому опросу</w:t>
            </w:r>
            <w:r>
              <w:rPr>
                <w:color w:val="000000"/>
              </w:rPr>
              <w:t xml:space="preserve"> по теме: «Технология управления ассортиментом текстильных  товаров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2. </w:t>
            </w:r>
          </w:p>
          <w:p>
            <w:pPr>
              <w:pStyle w:val="Normal"/>
              <w:spacing w:lineRule="atLeast" w:line="240"/>
              <w:ind w:left="108" w:hanging="0"/>
              <w:jc w:val="both"/>
              <w:rPr/>
            </w:pPr>
            <w:r>
              <w:rPr>
                <w:b/>
                <w:color w:val="000000"/>
              </w:rPr>
              <w:t>Технология управления парфюмерно-косметическими товарами,галан</w:t>
            </w:r>
          </w:p>
          <w:p>
            <w:pPr>
              <w:pStyle w:val="Normal"/>
              <w:spacing w:lineRule="atLeast" w:line="240"/>
              <w:ind w:left="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терейными товарами.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8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2.1.</w:t>
            </w:r>
          </w:p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фюмерно-косметические товары.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78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арфюмерно-косметические товары и галантерейные товары</w:t>
            </w:r>
            <w:r>
              <w:rPr>
                <w:color w:val="000000"/>
              </w:rPr>
              <w:t xml:space="preserve">: понятие, назначение. Макро- и микроспрос на парфюмерно – косметические товары и галантерейные товары. </w:t>
            </w:r>
            <w:r>
              <w:rPr>
                <w:b/>
                <w:color w:val="000000"/>
              </w:rPr>
              <w:t>Источники насыщения рынка.</w:t>
            </w:r>
            <w:r>
              <w:rPr>
                <w:color w:val="000000"/>
              </w:rPr>
              <w:t xml:space="preserve">  Состояние и перспективы развития  сегмента рынка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оваров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Характеристика источников насыщения рынка:  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мышленности  Ульяновской области, иногородних  и зарубежных поставщиков. Состояние спроса и предложения.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1435735</wp:posOffset>
                      </wp:positionH>
                      <wp:positionV relativeFrom="paragraph">
                        <wp:posOffset>4445</wp:posOffset>
                      </wp:positionV>
                      <wp:extent cx="1327785" cy="107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3.0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Пути совершенствования ассортимента  парфюмерно-косметических и галантерейных товаров</w:t>
            </w:r>
            <w:r>
              <w:rPr>
                <w:color w:val="000000"/>
              </w:rPr>
              <w:t xml:space="preserve">: повышение их конкурентоспособности с учетом покупательских предпочтений, обновление, повышение  сроков годности и хранения, обеспечение безопасности.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Ассортиментная  политика при формировании ассортимента  </w:t>
            </w:r>
            <w:r>
              <w:rPr>
                <w:color w:val="000000"/>
              </w:rPr>
              <w:t>с учетом анализа коньюнктуры рынка, торгового потенциала и ценовой  стратегии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ФРЗС</w:t>
            </w:r>
            <w:r>
              <w:rPr>
                <w:i/>
                <w:color w:val="000000"/>
              </w:rPr>
              <w:t xml:space="preserve">. Анализ состояния рынка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в РФ</w:t>
            </w:r>
            <w:r>
              <w:rPr>
                <w:color w:val="000000"/>
              </w:rPr>
              <w:t>,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в регионе</w:t>
            </w:r>
            <w:r>
              <w:rPr>
                <w:i/>
                <w:color w:val="000000"/>
              </w:rPr>
              <w:t>, использование данных в профессиональной деятельности.</w:t>
            </w:r>
            <w:r>
              <w:rPr>
                <w:color w:val="000000"/>
              </w:rPr>
              <w:t xml:space="preserve"> Факторы, формирующие качество парфюмерно – косметических товаров. </w:t>
            </w:r>
            <w:r>
              <w:rPr>
                <w:i/>
                <w:color w:val="000000"/>
              </w:rPr>
              <w:t>Влияние сырья и технологии производства на качество готовой продукции</w:t>
            </w:r>
            <w:r>
              <w:rPr>
                <w:color w:val="000000"/>
              </w:rPr>
              <w:t xml:space="preserve"> Потребительские свойства.</w:t>
            </w:r>
            <w:r>
              <w:rPr>
                <w:i/>
                <w:color w:val="000000"/>
              </w:rPr>
              <w:t>. Выбор потребительских свойств и показателей  качества парфюмерно – косметических товар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79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и характеристика ассортимента парфюмерных  товаров.</w:t>
            </w:r>
          </w:p>
          <w:p>
            <w:pPr>
              <w:pStyle w:val="Normal"/>
              <w:spacing w:lineRule="atLeast" w:line="240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тельная характеристика духов, одеколонов, туалетных вод.</w:t>
            </w:r>
          </w:p>
          <w:p>
            <w:pPr>
              <w:pStyle w:val="Normal"/>
              <w:spacing w:lineRule="atLeast" w:line="240"/>
              <w:ind w:firstLine="13"/>
              <w:jc w:val="both"/>
              <w:rPr/>
            </w:pPr>
            <w:r>
              <w:rPr>
                <w:color w:val="000000"/>
              </w:rPr>
              <w:t>Назначение и применение косметических товаров. Врачебно-гигиенические требования,предъявляемые к косметическим товарам. Классификация и характеристика ассортимента косметических товаров. Характеристика ассортимента туалетного мыла по признакам  классификации отечественных производителей и зарубежного производств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Оценка качества: требования стандартов, признаки идентификации. Показатели безопасности, дефект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Практические занятия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80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 xml:space="preserve">14н </w:t>
            </w:r>
            <w:r>
              <w:rPr>
                <w:color w:val="000000"/>
              </w:rPr>
              <w:t xml:space="preserve">Распознавание ассортимента парфюмерно-косметических товаров по стандартам и образцам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8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5н</w:t>
            </w:r>
            <w:r>
              <w:rPr>
                <w:color w:val="000000"/>
              </w:rPr>
              <w:t>. Оценка качества парфюмерно – косметических товаров по органолептическим показателям.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№</w:t>
            </w:r>
            <w:r>
              <w:rPr>
                <w:b/>
                <w:i/>
                <w:color w:val="000000"/>
              </w:rPr>
              <w:t>182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*ЛР15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6н</w:t>
            </w:r>
            <w:r>
              <w:rPr>
                <w:color w:val="000000"/>
              </w:rPr>
              <w:t>. Составление рекламных текстов на парфюмерно-косметические товар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Самостоятельная работ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ФРЗС.Отчет о посещении торгового предприятия</w:t>
            </w:r>
            <w:r>
              <w:rPr>
                <w:color w:val="000000"/>
              </w:rPr>
              <w:t xml:space="preserve"> -анализ  полноты ассортимента парфюмерно – косметических товаров в торговом предприятии,  оценка их потребительских свойств, анализ сертификатов 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Подготовка рефератов по современному ассортименту парфюмерно-косметических товаров с элементами исследования и демонстрацией слайд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кроссворд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2.2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лантерейные товары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7620</wp:posOffset>
                      </wp:positionV>
                      <wp:extent cx="128206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05pt;margin-top:-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83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Галантерейные товары: понятие, назначение,</w:t>
            </w:r>
            <w:r>
              <w:rPr>
                <w:i/>
                <w:color w:val="000000"/>
              </w:rPr>
              <w:t xml:space="preserve"> Анализ состояния рынка</w:t>
            </w:r>
            <w:r>
              <w:rPr>
                <w:color w:val="000000"/>
              </w:rPr>
              <w:t>,</w:t>
            </w:r>
            <w:r>
              <w:rPr>
                <w:i/>
                <w:color w:val="000000"/>
              </w:rPr>
              <w:t xml:space="preserve"> использование данных в профессиональной деятельности</w:t>
            </w:r>
            <w:r>
              <w:rPr>
                <w:color w:val="000000"/>
              </w:rPr>
              <w:t xml:space="preserve"> .Текстильная  галантерея. Группировка и ассортимент ниток, лент, плетеных изделий, тюля, кружев, зонтов, швейной галантереи. Требования к качеству, дефект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1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Кожаная  галантерея и дорожные вещи: знание применяемых материалов, группировки ассортимента,основных  видов,типов ,фасонов изделий. Требования к качеству,дефект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8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ОК5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color w:val="000000"/>
              </w:rPr>
              <w:t>Металлическая галантерея:знание  применяемых материалов,особенностей  производства, группировки ассортимента.Основные виды принадлежностей для рукоделия,для стрижки и бритья,для курения,для ухода за волосами,предметов украшения,принадлежностей для туалета. Требования к качеству,дефект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2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алантерея из пластмасс и поделочных материалов: знание применяемых материалов ,группировки,ассортимента. Требования к качеству,дефекты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</w:rPr>
              <w:t>Качество галантерейных товаров и его сохранение, ответственность товаровед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Практическое занят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1</w:t>
            </w:r>
            <w:r>
              <w:rPr>
                <w:b/>
                <w:color w:val="000000"/>
              </w:rPr>
              <w:t>№185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 15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7</w:t>
            </w:r>
            <w:r>
              <w:rPr>
                <w:color w:val="000000"/>
              </w:rPr>
              <w:t>Составление полной торговой характеристики и оценка качества кожаной и текстильной галантере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2.</w:t>
            </w:r>
            <w:r>
              <w:rPr>
                <w:b/>
                <w:color w:val="000000"/>
              </w:rPr>
              <w:t>№186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 15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b/>
                <w:bCs/>
                <w:iCs/>
                <w:color w:val="000000"/>
              </w:rPr>
              <w:t>18</w:t>
            </w:r>
            <w:r>
              <w:rPr>
                <w:bCs/>
                <w:iCs/>
                <w:color w:val="000000"/>
              </w:rPr>
              <w:t>Изучение ассортимента и оценка качества металлической галантереи и галантереи из пластмасс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</w:rPr>
              <w:t>ОК4 ОК5</w:t>
            </w:r>
            <w:r>
              <w:rPr>
                <w:b/>
                <w:color w:val="000000"/>
                <w:u w:val="single"/>
              </w:rPr>
              <w:t>Самостоятельная работ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Подготовка презентации</w:t>
            </w:r>
            <w:r>
              <w:rPr>
                <w:color w:val="000000"/>
              </w:rPr>
              <w:t xml:space="preserve"> галантерейных товаров  ( по основным группам) с использованием  Интернет – ресурс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1418590</wp:posOffset>
                      </wp:positionH>
                      <wp:positionV relativeFrom="paragraph">
                        <wp:posOffset>-22860</wp:posOffset>
                      </wp:positionV>
                      <wp:extent cx="134874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1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color w:val="000000"/>
              </w:rPr>
              <w:t>2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одготовка информации для конференции</w:t>
            </w:r>
            <w:r>
              <w:rPr>
                <w:color w:val="000000"/>
              </w:rPr>
              <w:t xml:space="preserve">  «От истории «щепетильных» товаров до современной галантереи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Содержани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2.3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обенности  организации технологического процесса движения  парфюмерно-косметических и галантерейных   товаров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87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собенности  организации технологического процесса движения  парфюмерно-косметических и галантерейных   товаров:</w:t>
            </w:r>
            <w:r>
              <w:rPr>
                <w:color w:val="000000"/>
              </w:rPr>
              <w:t xml:space="preserve">  структура  и содержание договоров с поставщиками, выявление потребности в товаре, расчет и подача заказа, обеспечение товароснабжения.  Особенности приемки  товаров, документальное сопровождение и оформление результатов приемки в соответствии с нормативной документацией. </w:t>
            </w:r>
            <w:r>
              <w:rPr>
                <w:i/>
                <w:color w:val="000000"/>
              </w:rPr>
              <w:t xml:space="preserve"> Принятие решений в оценке качества товаров и ответственности за ни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Способы размещения товаров на складе и в магазин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Разработка мероприятий по предупреждению  повреждений и порчи товаров, сокращению товарных потерь.</w:t>
            </w:r>
            <w:r>
              <w:rPr>
                <w:b/>
                <w:color w:val="000000"/>
                <w:u w:val="single"/>
              </w:rPr>
              <w:t xml:space="preserve"> Управление товарными запасами</w:t>
            </w:r>
            <w:r>
              <w:rPr>
                <w:color w:val="000000"/>
              </w:rPr>
              <w:t xml:space="preserve">: понятие, виды, их краткая характеристика. Процесс формирования товарных запасов, планирование мероприятий  по ускорению товарооборачиваемости. Способы размещения  </w:t>
            </w: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парфюмерно-косметических и галантерейных   товаров  разных подгрупп, их общность и различия. Факторы, влияющие на ассортимент и качество при организации товародвиж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88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Виды упаковки</w:t>
            </w:r>
            <w:r>
              <w:rPr>
                <w:color w:val="000000"/>
                <w:u w:val="single"/>
              </w:rPr>
              <w:t>:</w:t>
            </w:r>
            <w:r>
              <w:rPr>
                <w:color w:val="000000"/>
              </w:rPr>
              <w:t xml:space="preserve"> транспортная и потребительская, требования к ним. Маркировка: виды, носители; информация на маркировке: общая и дополнительная, обязательная и необязательная.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ссы, их влияние на качество и потери при хранении. Показатели безопасности  текстильных  товаров. </w:t>
            </w:r>
            <w:r>
              <w:rPr>
                <w:b/>
                <w:color w:val="000000"/>
                <w:u w:val="single"/>
              </w:rPr>
              <w:t>Условия и сроки транспортировки и  режим хранения  парфюмерно-косметических и галантерейных   товаров</w:t>
            </w:r>
            <w:r>
              <w:rPr>
                <w:color w:val="000000"/>
              </w:rPr>
              <w:t xml:space="preserve">. Маркировка, упаковка,транспортирование и хранение: общая характеристика, требования стандартов. </w:t>
            </w:r>
            <w:r>
              <w:rPr>
                <w:i/>
                <w:color w:val="000000"/>
              </w:rPr>
              <w:t>Контроль  требований  упаковки, маркировки, транспортирования  и хранения  в соответствии с нормативными документ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1497330</wp:posOffset>
                      </wp:positionH>
                      <wp:positionV relativeFrom="paragraph">
                        <wp:posOffset>-7620</wp:posOffset>
                      </wp:positionV>
                      <wp:extent cx="138303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7.9pt;margin-top:-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eastAsia="Times New Roman"/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Эксплуатация  торгово-технологического оборудования  и инвентаря</w:t>
            </w:r>
            <w:r>
              <w:rPr>
                <w:color w:val="000000"/>
              </w:rPr>
              <w:t>: виды,  назначение, рациональность оснащения    при реализации товаров данной категории. Требование к условиям и правилам эксплуатации торгово-технологического оборудования. Обеспечение технического  обслуживания процесса реализации товаров с соблюдением требований техники безопасности, исключающего  производственный травматизм. Содержание Кодекса РФ об административных правонарушениях, об ответственности работников торговли за неисправное состояние измерительного оборудов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89           Практическое занятие</w:t>
            </w:r>
            <w:r>
              <w:rPr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№19н</w:t>
            </w:r>
            <w:r>
              <w:rPr>
                <w:color w:val="000000"/>
              </w:rPr>
              <w:t xml:space="preserve"> .Разработка, оформление проекта договора поставки (купли-продажи)        парфюмерных  товаров. Решение ситуационных задач по организации хозяйственных связей между поставщиком и покупателе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.Изучение нормативно-правового обеспечения  санитарно-эпидемиологического благополучия с использованием Интернет – ресурсов.  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ение норм потерь (боя) изделий из пластмасс галантерейных 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и транспортировке, хранении и реализации (для предприятий розничной торговли)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 xml:space="preserve">2.3. Технология управления ассортиментом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зяйственных товаров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1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8"/>
        <w:gridCol w:w="498"/>
        <w:gridCol w:w="26"/>
        <w:gridCol w:w="42"/>
        <w:gridCol w:w="8011"/>
        <w:gridCol w:w="777"/>
        <w:gridCol w:w="783"/>
        <w:gridCol w:w="708"/>
        <w:gridCol w:w="1202"/>
      </w:tblGrid>
      <w:tr>
        <w:trPr>
          <w:trHeight w:val="41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1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1217295</wp:posOffset>
                      </wp:positionV>
                      <wp:extent cx="1283970" cy="76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</w:rPr>
              <w:t>Тема 2.3.1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1"/>
              <w:rPr/>
            </w:pPr>
            <w:r>
              <w:rPr>
                <w:b/>
                <w:color w:val="000000"/>
              </w:rPr>
              <w:t>Товары из пластических масс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90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Источники насыщения рынка хозяйственных  товаров</w:t>
            </w:r>
            <w:r>
              <w:rPr>
                <w:color w:val="000000"/>
              </w:rPr>
              <w:t xml:space="preserve">  Хозяйственные товары: понятие, назначение. Состояние и перспективы развития  сегмента рынка хозяйственных товаров</w:t>
            </w:r>
            <w:r>
              <w:rPr>
                <w:i/>
                <w:color w:val="000000"/>
              </w:rPr>
              <w:t xml:space="preserve"> Анализ состояния рынка хозяйственных товаров, использование данных в профессиональной деятельности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ФРЗС</w:t>
            </w:r>
            <w:r>
              <w:rPr>
                <w:color w:val="000000"/>
              </w:rPr>
              <w:t>.Характеристика источников насыщения рынка</w:t>
            </w:r>
            <w:r>
              <w:rPr>
                <w:b/>
                <w:i/>
                <w:color w:val="000000"/>
              </w:rPr>
              <w:t>:   Ульяновской области</w:t>
            </w:r>
            <w:r>
              <w:rPr>
                <w:color w:val="000000"/>
              </w:rPr>
              <w:t>, иногородних  и зарубежных поставщиков. Состояние спроса и предлож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eastAsia="Times New Roman"/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Пути совершенствования ассортимента хозяйственных товаров</w:t>
            </w:r>
            <w:r>
              <w:rPr>
                <w:color w:val="000000"/>
              </w:rPr>
              <w:t xml:space="preserve">: повышение их конкурентоспособности с учетом покупательских предпочтений, обновление, повышение  сроков годности и хранения, обеспечение безопасности.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Ассортиментная  политика при формировании ассортимента хозяйственных  товаров</w:t>
            </w:r>
            <w:r>
              <w:rPr>
                <w:color w:val="000000"/>
              </w:rPr>
              <w:t xml:space="preserve"> с учетом анализа коньюнктуры рынка, торгового потенциала и ценовой  стратег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9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ластмассы: понятие, общие свойства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оры, формирующие качество товаров из пластмасс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Состав пластмасс. Влияние  вида синтетических смол  и пластмасс на качество изделий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Характеристика  основных видов  пластмасс: полиэтилен, полипропилен,  ПВХ, полиметилметакрилат,  фенопласты,  аминопласты,  полиэфиры,  полиамиды, полиуретаны и др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иск профессионально значимой информац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9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оды переработки пластмасс в изделия, </w:t>
            </w:r>
            <w:r>
              <w:rPr>
                <w:i/>
                <w:color w:val="000000"/>
              </w:rPr>
              <w:t>влияние на форму и внешний вид изделия.Выбор потребительских свойств    товаров из пластмасс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9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Классификация и характеристика ассортимента хозяйственных  товаров из пластмасс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</w:rPr>
              <w:t xml:space="preserve">Проведение оценки качества изделий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из пластмасс,  ответственность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еред потребителем,  контроль за  показателями безопасност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</w:rPr>
              <w:t>Диагностика дефектов изделий из пластмасс. Принятие решений по оценке качеств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Практическое занят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i/>
                <w:color w:val="000000"/>
              </w:rPr>
              <w:t>*ЛР 26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93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0н.</w:t>
            </w:r>
            <w:r>
              <w:rPr>
                <w:color w:val="000000"/>
              </w:rPr>
              <w:t xml:space="preserve"> Изучение органолептических методов распознавания видов пластмасс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9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1н.</w:t>
            </w:r>
            <w:r>
              <w:rPr>
                <w:color w:val="000000"/>
              </w:rPr>
              <w:t xml:space="preserve"> Идентификация  товаров из пластмасс по виду  применяемых синтетических смол и пластмасс, способам изготовления, отделке, назначению и наименованиям изделий.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9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2н</w:t>
            </w:r>
            <w:r>
              <w:rPr>
                <w:color w:val="000000"/>
              </w:rPr>
              <w:t>. Определение качества товаров из пластмасс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,ОК6</w:t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Самостоятельная работа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сообщения:ознакомление с основными поставщиками, составление  консультации покупателя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2.3.2. Товары бытовой хими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ind w:hanging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96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ы бытовой химии: понятие, назначение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</w:rPr>
              <w:t xml:space="preserve">Анализ состояния рынка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товаров бытовой химии</w:t>
            </w:r>
            <w:r>
              <w:rPr>
                <w:color w:val="000000"/>
              </w:rPr>
              <w:t>,</w:t>
            </w:r>
            <w:r>
              <w:rPr>
                <w:i/>
                <w:color w:val="000000"/>
              </w:rPr>
              <w:t xml:space="preserve"> использование данных в профессиональной деятельности</w:t>
            </w:r>
            <w:r>
              <w:rPr>
                <w:color w:val="000000"/>
              </w:rPr>
              <w:t>. Классификация товаров бытовой химии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Клеи: виды, состав,  классификация, свойства и показатели качества.  Характеристика ассортимента синтетических, искусственных, растительных  и животных  видов клея. </w:t>
            </w:r>
            <w:r>
              <w:rPr>
                <w:i/>
                <w:color w:val="000000"/>
              </w:rPr>
              <w:t>Проведение оценки качества, ответственность перед потребителе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Лакокрасочные товары: виды,  состав, классификация, потребительские свойства и показатели качества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ассортимента пигментов,  олиф, лаков,  красок, эмалей, вспомогательных материалов  для отделки,  оценка их качества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 для стирки и мытья: моющие средства: мыло хозяйственное, синтетические моющие средства и вспомогательные средства (водоумягчители, отбеливающие средства, антистатические, дезинфицирующие и др.) потребительские свойства,  классификация,  характеристика ассортимента, </w:t>
            </w:r>
            <w:r>
              <w:rPr>
                <w:i/>
                <w:color w:val="000000"/>
              </w:rPr>
              <w:t>выбор показателей  качества, проведение оценки качества, ответственность товароведа за качество товар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9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Средства  для ухода за жилищем, предметами домашнего обихода: средства для чистки предметов домашнего обихода, для ухода за полами и мебелью, для борьбы с бытовыми насекомыми, грызунами и для дезинфекции жилищ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7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Средства для ухода за садом и огородом: группировка и характеристика ассортимента  минеральных удобрений, регуляторов роста растений, средств борьбы с вредителями, болезнями и   сорняками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Практическое занят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98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 26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3н.</w:t>
            </w:r>
            <w:r>
              <w:rPr>
                <w:color w:val="000000"/>
              </w:rPr>
              <w:t xml:space="preserve"> ФРЗС</w:t>
            </w:r>
            <w:r>
              <w:rPr>
                <w:b/>
                <w:i/>
                <w:color w:val="000000"/>
              </w:rPr>
              <w:t xml:space="preserve">  Анализ полноты и широты фактического ассортимента товаров бытовой химии различных групп в  супермаркете «Гулливер</w:t>
            </w:r>
            <w:r>
              <w:rPr>
                <w:color w:val="000000"/>
              </w:rPr>
              <w:t>». (предварительное домашнее задание по сбору данных о широте и полноте ассортимента).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ФРЗС  Разработка  направлений ассортиментной политики торгового предприятия  фирмы «Гулливер» по формированию ассортимента товаров бытовой химии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>Работа в коллективе действующего торгового предприятия, эффективное общение с руководством и потребителями при анализе ассортиментной поли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99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4н</w:t>
            </w:r>
            <w:r>
              <w:rPr>
                <w:color w:val="000000"/>
              </w:rPr>
              <w:t>. Изучение ассортимента лакокрасочных товаров.Определение норм расхода и потребности в лакокрасочных материала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00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5н</w:t>
            </w:r>
            <w:r>
              <w:rPr>
                <w:color w:val="000000"/>
              </w:rPr>
              <w:t>. Изучение ассортимента, качества синтетических моющих средств, хозяйственного мыл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ОК5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/>
                <w:i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>Самостоятельная работа</w:t>
            </w:r>
            <w:r>
              <w:rPr>
                <w:b/>
                <w:color w:val="000000"/>
              </w:rPr>
              <w:t xml:space="preserve">  ФРЗС.Отчет о посещении торгового предприятия</w:t>
            </w:r>
            <w:r>
              <w:rPr>
                <w:color w:val="000000"/>
              </w:rPr>
              <w:t xml:space="preserve"> - анализ ассортимента:клеев,СМС, красок, эмалей, лаков, олиф на примере магазина.</w:t>
            </w:r>
            <w:r>
              <w:rPr>
                <w:b/>
                <w:color w:val="000000"/>
              </w:rPr>
              <w:t xml:space="preserve"> Создание презентации</w:t>
            </w:r>
            <w:r>
              <w:rPr>
                <w:color w:val="000000"/>
              </w:rPr>
              <w:t xml:space="preserve"> « Товары бытовой химии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К5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ФРЗС. Мини-исследование</w:t>
            </w:r>
            <w:r>
              <w:rPr>
                <w:color w:val="000000"/>
              </w:rPr>
              <w:t xml:space="preserve"> о соответствии оптимальных условий хранения и сроков реализация товаров бытовой химии требованиям нормативно-технической документац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1910</wp:posOffset>
                </wp:positionH>
                <wp:positionV relativeFrom="paragraph">
                  <wp:posOffset>-23495</wp:posOffset>
                </wp:positionV>
                <wp:extent cx="13411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-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91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2"/>
        <w:gridCol w:w="8053"/>
        <w:gridCol w:w="777"/>
        <w:gridCol w:w="783"/>
        <w:gridCol w:w="708"/>
        <w:gridCol w:w="1202"/>
      </w:tblGrid>
      <w:tr>
        <w:trPr>
          <w:trHeight w:val="6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Тема 2.3.3  Силикатные товары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0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Стекло: понятие, состав  стеклянных  товаров, характеристика видов стекла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ительские  свойства стеклянных изделий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оры,  формирующие качество стеклянных изделий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</w:rPr>
              <w:t>Знание влияния  вида стекла,  способа формования и  декорирования на  потребительские свойства изделий</w:t>
            </w:r>
            <w:r>
              <w:rPr>
                <w:color w:val="000000"/>
              </w:rPr>
              <w:t>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4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Классификация и характеристика ассортимента сортовой (столовой), кухонной, хозяйственной посуды.Особенности изделий из ситалл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бор показателей качества, организация проведения  оценки качества, диагностика дефектов стеклянных изделий, ответственность товароведа за качество изделий из стекла и хрустал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0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керамики: фарфор, фаянс, майолика, гончарные изделия, состояние рынка керамических товар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нализ  их сравнительной  характеристики  по составу массы, технологии производства,  и  показателям качества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крашения керамической посуды,их влияние на потребительские свойства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ительские свойства керамической посуд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1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и характеристика ассортимента керамической посуды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Выбор показателей качества, организация проведения  оценки качества, диагностика дефектов керамических  изделий, ответственность товароведа за качество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>№203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 26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6н</w:t>
            </w:r>
            <w:r>
              <w:rPr>
                <w:color w:val="000000"/>
              </w:rPr>
              <w:t>. Изучение ассортимента стеклянных  издел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  <w:r>
              <w:rPr>
                <w:b/>
                <w:color w:val="000000"/>
              </w:rPr>
              <w:t>№204</w:t>
              <w:br/>
            </w: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*ЛР 26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7н</w:t>
            </w:r>
            <w:r>
              <w:rPr>
                <w:color w:val="000000"/>
              </w:rPr>
              <w:t>. Изучение ассортимента керамических изделий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>3</w:t>
            </w:r>
            <w:r>
              <w:rPr>
                <w:b/>
                <w:color w:val="000000"/>
              </w:rPr>
              <w:t>№205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8н.</w:t>
            </w:r>
            <w:r>
              <w:rPr>
                <w:color w:val="000000"/>
              </w:rPr>
              <w:t xml:space="preserve"> Оценка качества, выявление дефектов стеклянной и керамической посуд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color w:val="000000"/>
                <w:u w:val="single"/>
              </w:rPr>
              <w:t>ОК4</w:t>
            </w:r>
            <w:r>
              <w:rPr>
                <w:b/>
                <w:color w:val="000000"/>
                <w:u w:val="single"/>
              </w:rPr>
              <w:t>Самостоятельная работ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  <w:color w:val="000000"/>
              </w:rPr>
              <w:t>ОК5</w:t>
            </w:r>
            <w:r>
              <w:rPr>
                <w:color w:val="000000"/>
              </w:rPr>
              <w:t xml:space="preserve"> Подготовка материалов к уроку-конкурсу с использованием компьютерных технологий.</w:t>
            </w:r>
            <w:r>
              <w:rPr>
                <w:i/>
                <w:color w:val="000000"/>
              </w:rPr>
              <w:t>ОК7ОК8ОК9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2"/>
        <w:gridCol w:w="8053"/>
        <w:gridCol w:w="777"/>
        <w:gridCol w:w="783"/>
        <w:gridCol w:w="708"/>
        <w:gridCol w:w="1202"/>
      </w:tblGrid>
      <w:tr>
        <w:trPr>
          <w:trHeight w:val="2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 2.3.4.Металлохозяйственные товары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06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</w:rPr>
              <w:t xml:space="preserve">Анализ состояния рынка  </w:t>
            </w:r>
            <w:r>
              <w:rPr>
                <w:color w:val="000000"/>
              </w:rPr>
              <w:t xml:space="preserve"> металлохозяйственных товаров,</w:t>
            </w:r>
            <w:r>
              <w:rPr>
                <w:i/>
                <w:color w:val="000000"/>
              </w:rPr>
              <w:t>использование данных в профессиональной деятельности.</w:t>
            </w:r>
            <w:r>
              <w:rPr>
                <w:color w:val="000000"/>
              </w:rPr>
              <w:t>Факторы, формирующие их качество. черные и цветные металлы и  сплавы:  классификация, виды, свойства, маркировк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Защита металлических изделий от коррозии.</w:t>
            </w:r>
            <w:r>
              <w:rPr>
                <w:i/>
                <w:color w:val="000000"/>
              </w:rPr>
              <w:t>Влияние  конструкций, технологии производства, покрытий,  термической и           химико-термической обработки на качество металлоизделий</w:t>
            </w:r>
            <w:r>
              <w:rPr>
                <w:color w:val="000000"/>
              </w:rPr>
              <w:t xml:space="preserve"> , </w:t>
            </w:r>
            <w:r>
              <w:rPr>
                <w:i/>
                <w:color w:val="000000"/>
              </w:rPr>
              <w:t>их использова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в профессиональной деятельности</w:t>
            </w:r>
            <w:r>
              <w:rPr>
                <w:color w:val="000000"/>
              </w:rPr>
              <w:t>. Классификация  металлохозяйственных товар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5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1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Металлическая посуда: потребительские свойства, факторы, формирующие ее  качество. </w:t>
            </w:r>
            <w:r>
              <w:rPr>
                <w:i/>
                <w:color w:val="000000"/>
              </w:rPr>
              <w:t xml:space="preserve"> Выбор показателей качества, организация проведения  оценки качества, диагностика дефектов металлической посуды.</w:t>
            </w:r>
            <w:r>
              <w:rPr>
                <w:color w:val="000000"/>
              </w:rPr>
              <w:t xml:space="preserve"> Классификация и характеристика ассортимент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</w:rPr>
              <w:t>Контроль за показателями  безопасности металлической посуды, ответственность перед потребителем за качество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07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ллоинструменты: факторы, формирующие качество, классификация и характеристика ассортимента, показатели качества, оценка качеств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Приборы для окон и дверей:  потребительские свойства, классификация, характеристика ассортимента, </w:t>
            </w:r>
            <w:r>
              <w:rPr>
                <w:i/>
                <w:color w:val="000000"/>
              </w:rPr>
              <w:t xml:space="preserve"> организация проведения  оценки качества, ответственность перед потребителем за качество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4"/>
              <w:rPr/>
            </w:pPr>
            <w:r>
              <w:rPr>
                <w:color w:val="000000"/>
              </w:rPr>
              <w:t xml:space="preserve">Приборы столовые, ножевые, кухонные: потребительские свойства,  классификация, ассортимент,  </w:t>
            </w:r>
            <w:r>
              <w:rPr>
                <w:i/>
                <w:color w:val="000000"/>
              </w:rPr>
              <w:t xml:space="preserve"> организация проведения  оценки качества, ответственность перед потребителем за качество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 Контроль  условий  упаковки, маркировки, транспортирования,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хранения 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металлохозяйственных  товаров 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в соответствии с нормативными документам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9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К7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по темам 2.2.,2.3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Практические заня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1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22"/>
        <w:gridCol w:w="21"/>
        <w:gridCol w:w="159"/>
        <w:gridCol w:w="42"/>
        <w:gridCol w:w="8011"/>
        <w:gridCol w:w="777"/>
        <w:gridCol w:w="783"/>
        <w:gridCol w:w="708"/>
        <w:gridCol w:w="1202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1</w:t>
            </w:r>
            <w:r>
              <w:rPr>
                <w:b/>
                <w:color w:val="000000"/>
              </w:rPr>
              <w:t>№208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9н</w:t>
            </w:r>
            <w:r>
              <w:rPr>
                <w:color w:val="000000"/>
              </w:rPr>
              <w:t>. Изучение   ассортимента  приборов для окон и дверей, металлической посуд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6 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Самостоятельная работ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ставление сравнительной таблицы</w:t>
            </w:r>
            <w:r>
              <w:rPr>
                <w:color w:val="000000"/>
              </w:rPr>
              <w:t>-изучение фактического ассортимента металлохозяйственных товаров, подборка прайс-листов.(на примере двух торговых предприятий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ОК6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 сообщения по теме: «Новые виды металлической посуды» с использованием Интернет – ресурсов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b/>
                <w:color w:val="000000"/>
              </w:rPr>
              <w:t>ФРЗС</w:t>
            </w:r>
            <w:r>
              <w:rPr>
                <w:color w:val="000000"/>
              </w:rPr>
              <w:t>.</w:t>
            </w:r>
            <w:r>
              <w:rPr>
                <w:b/>
                <w:i/>
                <w:color w:val="000000"/>
              </w:rPr>
              <w:t>Проанализируйте условия выполнения договора поставки в торговом предприятии</w:t>
            </w:r>
            <w:r>
              <w:rPr>
                <w:color w:val="000000"/>
              </w:rPr>
              <w:t>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Тема  2.3.</w:t>
            </w: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</w:rPr>
              <w:t>.Мебельные товары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77165</wp:posOffset>
                      </wp:positionV>
                      <wp:extent cx="1333500" cy="95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2860</wp:posOffset>
                      </wp:positionV>
                      <wp:extent cx="127254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09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</w:tc>
        <w:tc>
          <w:tcPr>
            <w:tcW w:w="8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06" w:hanging="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Факторы, формирующие качество мебели: исходные материалы и полуфабрикаты,              конструкция,  технология производства.</w:t>
            </w:r>
          </w:p>
          <w:p>
            <w:pPr>
              <w:pStyle w:val="Normal"/>
              <w:spacing w:lineRule="atLeast" w:line="240"/>
              <w:ind w:left="648" w:firstLine="60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Потребительские свойства  мебели.Классификация и характеристика ассортимента столярной мебели.Требования к качеству мебельных товаров, в том числе и безопасности. Идентифицирующие признаки. Оценка качества: показатели, градации. Дефекты: виды, причины возникновения, признаки, способы обнаруж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6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</w:tc>
        <w:tc>
          <w:tcPr>
            <w:tcW w:w="8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ебель гнутая, гнутоклееная, плетеная, мебель на металлическом каркасе, пластмассовая мебель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</w:rPr>
              <w:t>Выбор показателей качества, организация проведения  оценки качества, диагностика дефектов мебели, ответственность товароведа перед потребителем за качество. Организация контроля за показателями  безопасност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Практические заня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10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№</w:t>
            </w:r>
            <w:r>
              <w:rPr>
                <w:b/>
                <w:color w:val="000000"/>
              </w:rPr>
              <w:t>30н</w:t>
            </w:r>
            <w:r>
              <w:rPr>
                <w:color w:val="000000"/>
              </w:rPr>
              <w:t>. Изучение ассортимента мебе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Самостоятельная работа</w:t>
            </w:r>
            <w:r>
              <w:rPr>
                <w:color w:val="000000"/>
              </w:rPr>
              <w:t xml:space="preserve">  Моделирование плоскостных алгоритмических карт по  мебельным  товара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здание презентации  «Мебельные товары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43"/>
        <w:gridCol w:w="8212"/>
        <w:gridCol w:w="777"/>
        <w:gridCol w:w="783"/>
        <w:gridCol w:w="708"/>
        <w:gridCol w:w="1202"/>
      </w:tblGrid>
      <w:tr>
        <w:trPr>
          <w:trHeight w:val="2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3.6.Строитель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ые товары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>№21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Классификация ассортимента строительных товаров, потребительские свойства. Ассортимент и показатели качества минеральных вяжущих веществ, изделий  для стен и перегородок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4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Ассортимент и показатели качества  кровельных, теплоизоляционных  материал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6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b/>
                <w:color w:val="000000"/>
              </w:rPr>
              <w:t>№2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ссортимент и показатели качества  облицовочных, отделочных материалов. Ассортимент, показатели качества   материалов для полов и  остекл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ссортимент и показатели качества   санитарно-технических издел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b/>
                <w:color w:val="000000"/>
              </w:rPr>
              <w:t>№21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ссортимент и показатели качества   сборных домов и комплект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ссортимент и показатели качества   крепежных издел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Практические заня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14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31н.</w:t>
            </w:r>
            <w:r>
              <w:rPr>
                <w:color w:val="000000"/>
              </w:rPr>
              <w:t xml:space="preserve"> Изучение  ассортимента, определение качества  материалов облицовочных,отделочных и для пол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1342390</wp:posOffset>
                      </wp:positionH>
                      <wp:positionV relativeFrom="paragraph">
                        <wp:posOffset>635</wp:posOffset>
                      </wp:positionV>
                      <wp:extent cx="131445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5.7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u w:val="single"/>
              </w:rPr>
              <w:t>Самостоятельная работ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1 </w:t>
            </w:r>
            <w:r>
              <w:rPr>
                <w:b/>
                <w:color w:val="000000"/>
              </w:rPr>
              <w:t>Подготовка презентации:</w:t>
            </w:r>
            <w:r>
              <w:rPr>
                <w:color w:val="000000"/>
              </w:rPr>
              <w:t xml:space="preserve"> ассортимент облицовочных и отделочных материалов; материалов для полов.</w:t>
            </w:r>
            <w:r>
              <w:rPr>
                <w:i/>
                <w:color w:val="000000"/>
              </w:rPr>
              <w:t>ОК4 ОК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.Составление таблицы: определение количества рулонов обоев для ремонт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3.ФРЗС.Анализ строительных товаров в торговых предприятиях г.Ульяновска(на примере 2-хмагазинов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3.7.Электробытовые товары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350520</wp:posOffset>
                      </wp:positionV>
                      <wp:extent cx="1323975" cy="76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-27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1120</wp:posOffset>
                      </wp:positionV>
                      <wp:extent cx="132397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3.8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обенности  организации технологического процесса движения  хозтоваров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1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15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Группировка электробытовых товаров. Проводниковые изделия ( провода, шнуры,  кабель), товароведные характеристики,ассортимент, показатели качества, маркировка. Установочные изделия: виды, особенности конструкции, ассортимент, отличительные особенности разных вид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3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Светильники: осветительная арматура, лампы.Лампы осветительные накаливания,  люминесцентные: применяемые материалы,  особенности конструкции,  принципы действия, показатели качества,   маркировка,  ассортимент, гарантийные сроки эксплуатации источников света. </w:t>
            </w:r>
            <w:r>
              <w:rPr>
                <w:i/>
                <w:color w:val="000000"/>
              </w:rPr>
              <w:t>Особенности  конструкции</w:t>
            </w:r>
            <w:r>
              <w:rPr>
                <w:color w:val="000000"/>
              </w:rPr>
              <w:t>, показатели качества и ассортимент  осветительной арматуры. Электронагревательные  приборы: особенности конструкции,  способы нагрева, виды нагревателей, классификация и характеристика ассортимента, показатели качества, контроль качеств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4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Бельеобрабатывающие приборы и машины, утюги, стиральные и гладильные машины: особенности конструкции, типы, показатели качества , классификация и характеристика  ассортимента, гарантийные сроки эксплуатац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2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Приборы холодильные электрические:  бытовые холодильники,  морозильники, холодильники-морозильники.  Особенности конструкции компрессионных, абсорбционных  и термоэлектрических холодильных приборов. Их   технико-экономические  показатели, классификация и характеристика ассортимента, показатели качества, гарантийные сроки эксплуатац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9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Приборы микроклимата: виды, особенности  конструкции приборов для  отопления,  вентиляции воздуха, кондиционеров,   увлажнителей  и ионизаторов воздуха, характеристика  ассортимента,  показатели качеств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7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Приборы  для уборки помещений:  пылесосы, поломоечные машины и полотеры: конструкция, принцип действия, показатели качества. Пути повышения качества и расширения области применения пылесос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b/>
                <w:color w:val="000000"/>
              </w:rPr>
              <w:t>№218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Электроинструменты и  машины для  механизации работ  на приусадебном участке: виды, особенности конструкции, характеристика ассортимента,  показатели качеств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4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Электроприборы и машины для механизации кухонных работ : особенности конструкции, характеристика ассортимента. Требования и показатели качества каждой группы кухонных машин. Перспективы расширения их ассортимента. Оценка современных тенденций по созданию комплекса кухонных машин – кухонных комбайн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19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32н.</w:t>
            </w:r>
            <w:r>
              <w:rPr>
                <w:color w:val="000000"/>
              </w:rPr>
              <w:t xml:space="preserve"> Изучение ассортимента проводниковых изделий, установочных изделий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ассортимента  электронагревательных  приборов, осветительной арматур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20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33н.</w:t>
            </w:r>
            <w:r>
              <w:rPr>
                <w:color w:val="000000"/>
              </w:rPr>
              <w:t xml:space="preserve"> Изучение ассортимента  стиральных машин, холодильников, пылесосов,  кондиционеров, приборов для отопл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 xml:space="preserve">Самостоятельная работа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ФРЗС.Отчет о посещении торгового предприятия</w:t>
            </w:r>
            <w:r>
              <w:rPr>
                <w:color w:val="000000"/>
              </w:rPr>
              <w:t xml:space="preserve"> - анализ ассортимента: холодильников, стиральных машин, пылесосов на примере магазина с элементами презентац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Подбор и оформление в рабочей тетради образцов маркировки  электробытовых   товаров  и анализ соответствия принципу три «Д» (для  курсовой работы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рекламного обращ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2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собенности  организации технологического процесса движения  хозтоваров:</w:t>
            </w:r>
            <w:r>
              <w:rPr>
                <w:color w:val="000000"/>
              </w:rPr>
              <w:t xml:space="preserve">  структура  и содержание договоров с поставщиками, </w:t>
            </w:r>
            <w:r>
              <w:rPr>
                <w:i/>
                <w:color w:val="000000"/>
              </w:rPr>
              <w:t>выявление потребности в товаре, расчет и подача заказа, обеспечение товароснабжения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Особенности приемки  хозтоваров, документальное сопровождение и оформление результатов приемки в соответствии с нормативной документацией. </w:t>
            </w:r>
            <w:r>
              <w:rPr>
                <w:i/>
                <w:color w:val="000000"/>
              </w:rPr>
              <w:t xml:space="preserve"> Принятие решений в оценке качества товаров и ответственности за ни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2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Способы размещения товаров на складе и в магазин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Разработка мероприятий по предупреждению  повреждений и порчи хозяйственных товаров, сокращению товарных потерь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Управление товарными запасами</w:t>
            </w:r>
            <w:r>
              <w:rPr>
                <w:color w:val="000000"/>
              </w:rPr>
              <w:t xml:space="preserve">: понятие, виды, их краткая характеристика. </w:t>
            </w:r>
            <w:r>
              <w:rPr>
                <w:i/>
                <w:color w:val="000000"/>
              </w:rPr>
              <w:t>Процесс формирования товарных запасов, планирование мероприятий  по ускорению товарооборачиваемости.</w:t>
            </w:r>
            <w:r>
              <w:rPr>
                <w:color w:val="000000"/>
              </w:rPr>
              <w:t xml:space="preserve">   Способы размещения хозтоваров товаров разных подгрупп, их общность и различия. Факторы, влияющие на ассортимент и качество при организации товародвижения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2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Виды упаковки</w:t>
            </w:r>
            <w:r>
              <w:rPr>
                <w:color w:val="000000"/>
                <w:u w:val="single"/>
              </w:rPr>
              <w:t>:</w:t>
            </w:r>
            <w:r>
              <w:rPr>
                <w:color w:val="000000"/>
              </w:rPr>
              <w:t xml:space="preserve"> транспортная и потребительская, требования к ним. Маркировка: виды, носители; информация на маркировке: общая и дополнительная, обязательная и необязательная.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Процессы, их влияние на качество и потери при хранении. Показатели безопасности  хозтоваров. Деление хозтоваров на группы по срокам хранения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Условия и сроки транспортировки и  режим хранения хозтоваров</w:t>
            </w:r>
            <w:r>
              <w:rPr>
                <w:color w:val="000000"/>
              </w:rPr>
              <w:t>. Нормативно-правовое обеспечение санитарно-эпидемиологического благополучия (санитарные нормы и правила) при продаже хозтоваров. необходимость и общие принципы ухода за электробытовыми товарам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Особенности транспортирования, хранения подгрупп  хозтоваров.Влияние способов хранения и транспортирования на качество и потери хозтоваров.   </w:t>
            </w:r>
            <w:r>
              <w:rPr>
                <w:i/>
                <w:color w:val="000000"/>
              </w:rPr>
              <w:t>Принятие решений в выборе способов хранения и ответственности за качество хозтовар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Эксплуатация  торгово-технологического оборудования  и инвентаря</w:t>
            </w:r>
            <w:r>
              <w:rPr>
                <w:color w:val="000000"/>
              </w:rPr>
              <w:t xml:space="preserve">: виды,  назначение, рациональность оснащения    при реализации товаров данной категории. Требования  к условиям и правилам эксплуатации торгово-технологического оборудования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1384300</wp:posOffset>
                      </wp:positionH>
                      <wp:positionV relativeFrom="paragraph">
                        <wp:posOffset>-15240</wp:posOffset>
                      </wp:positionV>
                      <wp:extent cx="1323975" cy="95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9pt;margin-top:-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25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Обеспечение технического  обслуживания процесса реализации товаров с соблюдением требований техники безопасности, исключающего  производственный травматиз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6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Нормы потерь (боя) хозтоваров: изделий из пластмасс (хозяйственных ), товаров бытовой химии, стеклянных и керамических  товаров при транспортировке, хранении и реализации (для предприятий розничной торговли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по теме  2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ФРЗС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Провести диагностику дефектов электробытовых машин в торговом предприятии г.Ульяновск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7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особенностей приемки электробытовых  товаров по количеству и качеству при  централизованной и децентрализованной   доставке  в торговое предприятие. Оформление сопроводительных документов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 особенностей информации о товарах бытовой хими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Подготовка  к тестовому опросу по теме: «Технология управления ассортиментом хозтоваров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Тема 2.4.Техноло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гия управления  ассортиментом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</w:rPr>
              <w:t>товаров культурно-бытового назначения</w:t>
            </w:r>
            <w:r>
              <w:rPr/>
              <w:t>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Тема 2.4.1.Школьно-письменные и канцелярские товары.Средства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22860</wp:posOffset>
                      </wp:positionV>
                      <wp:extent cx="135636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5pt;margin-top:-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оргтехники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Источники насыщения рынка товаров</w:t>
            </w:r>
            <w:r>
              <w:rPr>
                <w:color w:val="000000"/>
              </w:rPr>
              <w:t xml:space="preserve"> культурно-бытового назначения.Состояние и перспективы развития  сегмента рынка культтоваров. </w:t>
            </w:r>
            <w:r>
              <w:rPr>
                <w:b/>
                <w:color w:val="000000"/>
              </w:rPr>
              <w:t>ФРЗС</w:t>
            </w:r>
            <w:r>
              <w:rPr>
                <w:color w:val="000000"/>
              </w:rPr>
              <w:t xml:space="preserve">.Характеристика источников насыщения рынка:  </w:t>
            </w:r>
            <w:r>
              <w:rPr>
                <w:b/>
                <w:color w:val="000000"/>
              </w:rPr>
              <w:t>Ульяновской области</w:t>
            </w:r>
            <w:r>
              <w:rPr>
                <w:color w:val="000000"/>
              </w:rPr>
              <w:t>, иногородних  и зарубежных поставщиков. Состояние спроса и предложения. Классификация культтоваров на подгруппы однородной продукции 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Пути совершенствования ассортимента культтоваров</w:t>
            </w:r>
            <w:r>
              <w:rPr>
                <w:color w:val="000000"/>
              </w:rPr>
              <w:t xml:space="preserve">; повышение их конкурентоспособности с учетом покупательских предпочтений, обновление, повышение сроков годности и хранения, обеспечение безопасности.  </w:t>
            </w:r>
          </w:p>
          <w:p>
            <w:pPr>
              <w:pStyle w:val="Normal"/>
              <w:spacing w:lineRule="atLeast" w:line="240"/>
              <w:ind w:firstLine="174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Ассортиментная  политика при формировании ассортимента культтоваров</w:t>
            </w:r>
            <w:r>
              <w:rPr>
                <w:color w:val="000000"/>
              </w:rPr>
              <w:t xml:space="preserve"> с учетом анализа коньюктуры рынка, торгового потенциала и ценовой  стратег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28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книгоизданий в образовательной и профессиональной деятельности человека. Понятие о современном полиграфическом производстве как факторе, определяющем потребительские свойства книжных товаров. Классификация и характеристика ассортимента книжных товаров.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ефекты, показатели качества</w:t>
            </w:r>
            <w:r>
              <w:rPr>
                <w:i/>
                <w:color w:val="000000"/>
              </w:rPr>
              <w:t>. Контроль за соблюдением требований  к качеству книжных товаров, определение видов  полиграфического брака, соблюдение правил обмена издан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ОК2</w:t>
            </w:r>
            <w:r>
              <w:rPr>
                <w:b/>
                <w:color w:val="000000"/>
                <w:u w:val="single"/>
              </w:rPr>
              <w:t>Самостоятельная работа .</w:t>
            </w:r>
            <w:r>
              <w:rPr>
                <w:b/>
                <w:color w:val="000000"/>
              </w:rPr>
              <w:t xml:space="preserve"> ФРЗС.Отчет о посещении торгового предприятия</w:t>
            </w:r>
            <w:r>
              <w:rPr>
                <w:color w:val="000000"/>
              </w:rPr>
              <w:t xml:space="preserve"> -а</w:t>
            </w:r>
            <w:r>
              <w:rPr>
                <w:color w:val="000000"/>
                <w:u w:val="single"/>
              </w:rPr>
              <w:t>нализ ассортимента книжных товаров в торговом предприят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3</w:t>
            </w:r>
            <w:r>
              <w:rPr>
                <w:b/>
                <w:color w:val="000000"/>
              </w:rPr>
              <w:t>№229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Группировка товаров для творчества и делопроизводства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Бумага и картон:  факторы, формирующие качества, свойства и показатели качества; классификация и характеристика ассортимента писчих, чертежных и рисовальных бума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Изделия из бумаги и картона: особенности производства, конструкции, классификация и характеристика ассортимента. Товары для письма и черчения, рисования. Характеристика ассортимента.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30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4"/>
              <w:rPr/>
            </w:pPr>
            <w:r>
              <w:rPr>
                <w:color w:val="000000"/>
              </w:rPr>
              <w:t xml:space="preserve">Офисная оргтехника.  Технические средства работы с документами. Средства составления и изготовления документов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4"/>
              <w:rPr/>
            </w:pPr>
            <w:r>
              <w:rPr>
                <w:color w:val="000000"/>
              </w:rPr>
              <w:t xml:space="preserve">Пишущие машинки. Конструкция, классификация, характеристика ассортимента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4"/>
              <w:rPr/>
            </w:pPr>
            <w:r>
              <w:rPr>
                <w:color w:val="000000"/>
              </w:rPr>
              <w:t xml:space="preserve">Пишущие автоматы. Классификация, характеристика ассортимента, функциональные возможност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Диктофонно-компьютерные технологии создания документов. Диктофонная техника. Характеристика ассортимента. Основные технические показатели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4"/>
              <w:rPr/>
            </w:pPr>
            <w:r>
              <w:rPr>
                <w:color w:val="000000"/>
              </w:rPr>
              <w:t xml:space="preserve">Средства хранения, поиска и транспортирования документов. Классификация, характеристика ассортимента. Функциональные возможност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Средства транспортирования документов. Средства обработки документов. Характеристика ассортимента. Функциональные возможност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4"/>
              <w:rPr/>
            </w:pPr>
            <w:r>
              <w:rPr>
                <w:color w:val="000000"/>
              </w:rPr>
              <w:t xml:space="preserve">Копировально-множительная офисная оргтехника. Классификация, характеристика ассортимента. Функциональные возможност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4"/>
              <w:rPr/>
            </w:pPr>
            <w:r>
              <w:rPr>
                <w:color w:val="000000"/>
              </w:rPr>
              <w:t>Вычислительные машины. Их классификация. Функционально – структурная организация ПК. Основные блоки и их назначение.</w:t>
            </w:r>
            <w:r>
              <w:rPr>
                <w:i/>
                <w:color w:val="000000"/>
              </w:rPr>
              <w:t xml:space="preserve"> Использование    возможностей    средств оргтехники  в профессиональной деятель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4"/>
              <w:rPr/>
            </w:pPr>
            <w:r>
              <w:rPr>
                <w:color w:val="000000"/>
              </w:rPr>
              <w:t>Характеристика технических устройств и терминологических понятий сотовой связи. Мобильные телефоны: классификация и характеристика ассортимента, показатели качеств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Практические заня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№23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 xml:space="preserve">34н. </w:t>
            </w:r>
            <w:r>
              <w:rPr>
                <w:color w:val="000000"/>
              </w:rPr>
              <w:t>Изучение ассортимента бумаги, картона, изделий из бумаги  и картон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3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2ОК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35н.</w:t>
            </w:r>
            <w:r>
              <w:rPr>
                <w:color w:val="000000"/>
              </w:rPr>
              <w:t xml:space="preserve"> Распознавание  ассортимента товаров для письма, черчения, рисования и средств оргтехник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3</w:t>
            </w:r>
            <w:r>
              <w:rPr>
                <w:b/>
                <w:color w:val="000000"/>
              </w:rPr>
              <w:t>№23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36н.</w:t>
            </w:r>
            <w:r>
              <w:rPr>
                <w:color w:val="000000"/>
              </w:rPr>
              <w:t xml:space="preserve"> Определение качества принадлежностей для письма,черчения,рисова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  <w:u w:val="single"/>
              </w:rPr>
              <w:t>ОК5</w:t>
            </w:r>
            <w:r>
              <w:rPr>
                <w:b/>
                <w:color w:val="000000"/>
                <w:u w:val="single"/>
              </w:rPr>
              <w:t xml:space="preserve">Самостоятельная работа 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 xml:space="preserve">:ФРЗС. </w:t>
            </w:r>
            <w:r>
              <w:rPr>
                <w:b/>
                <w:color w:val="000000"/>
              </w:rPr>
              <w:t>отчет о посещении торгового предприятия</w:t>
            </w:r>
            <w:r>
              <w:rPr>
                <w:color w:val="000000"/>
              </w:rPr>
              <w:t xml:space="preserve"> - сбор  информации об ассортименте  канцелярских и школьно-письменных товаров, анализ и расчет показателей  рациональности ассортимент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color w:val="000000"/>
              </w:rPr>
              <w:t>Подготовка доклада «Новинки мобильных телефонов» с презентацие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Тема 2.4.2 Музыкальные товары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1  </w:t>
            </w:r>
            <w:r>
              <w:rPr>
                <w:b/>
                <w:color w:val="000000"/>
              </w:rPr>
              <w:t>№23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музыкальных товаров в жизни общества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Группировка музыкальных инструмент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собенности  конструкции струнных, язычковых музыкальных инструментов.</w:t>
            </w:r>
            <w:r>
              <w:rPr>
                <w:color w:val="000000"/>
              </w:rPr>
              <w:t>Характеристика ассортимента  струнных, язычковых музыкальных инструментов.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b/>
                <w:color w:val="000000"/>
              </w:rPr>
              <w:t>№235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 конструкции  ударных, духовых и электронных  музыкальных  инструментов, их  музыкальных  возможностей, использование данных в профессиональной деятельности. Характеристика ассортимента.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</w:rPr>
              <w:t>Оценка качества</w:t>
            </w:r>
            <w:r>
              <w:rPr>
                <w:color w:val="000000"/>
              </w:rPr>
              <w:t xml:space="preserve">, требования стандартов, </w:t>
            </w:r>
            <w:r>
              <w:rPr>
                <w:i/>
                <w:color w:val="000000"/>
              </w:rPr>
              <w:t>установленные нормативно-технической документацией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диагностика дефектов</w:t>
            </w:r>
            <w:r>
              <w:rPr>
                <w:color w:val="000000"/>
              </w:rPr>
              <w:t>, эксплуатационные  документ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Практические заня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36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37н</w:t>
            </w:r>
            <w:r>
              <w:rPr>
                <w:color w:val="000000"/>
              </w:rPr>
              <w:t>.Изучение ассортимента и оценка качества музыкальных товаров ( по органолептическим показателям и звучанию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i/>
                <w:color w:val="000000"/>
                <w:u w:val="single"/>
              </w:rPr>
              <w:t>ОК4</w:t>
            </w:r>
            <w:r>
              <w:rPr>
                <w:b/>
                <w:color w:val="000000"/>
                <w:u w:val="single"/>
              </w:rPr>
              <w:t>Самостоятельная работа :</w:t>
            </w:r>
            <w:r>
              <w:rPr>
                <w:rFonts w:eastAsia="Times New Roman"/>
                <w:b/>
                <w:bCs/>
                <w:color w:val="000000"/>
              </w:rPr>
              <w:t xml:space="preserve"> ФРЗС.</w:t>
            </w:r>
            <w:r>
              <w:rPr>
                <w:b/>
                <w:color w:val="000000"/>
              </w:rPr>
              <w:t>отчет о посещении торгового предприятия</w:t>
            </w:r>
            <w:r>
              <w:rPr>
                <w:color w:val="000000"/>
              </w:rPr>
              <w:t xml:space="preserve">- анализ  ассортимента  музыкальных  товаров  в  торговом  предприятии. </w:t>
            </w:r>
            <w:r>
              <w:rPr>
                <w:b/>
                <w:color w:val="000000"/>
              </w:rPr>
              <w:t xml:space="preserve"> Создание презентации</w:t>
            </w:r>
            <w:r>
              <w:rPr>
                <w:color w:val="000000"/>
              </w:rPr>
              <w:t xml:space="preserve"> « Музыкальные товары»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91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8"/>
        <w:gridCol w:w="19"/>
        <w:gridCol w:w="346"/>
        <w:gridCol w:w="8212"/>
        <w:gridCol w:w="777"/>
        <w:gridCol w:w="783"/>
        <w:gridCol w:w="708"/>
        <w:gridCol w:w="1202"/>
      </w:tblGrid>
      <w:tr>
        <w:trPr>
          <w:trHeight w:val="2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 xml:space="preserve">Тема 2.4.3 Бытовые электронные товары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37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 бытовых электронных товаров в жизни общества и бизнеса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Анализ состояния рынка, использование данных в профессиональной деятельност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Классификация бытовых электронных товар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2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Комплектующие изделия бытовой  радиоаппаратуры: радиодетали,  полупроводниковые  приборы, микросхемам,  электроакустические  приборы- общая характеристика  технических показателей, ассортимента; маркировка и  обозначение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Особенности   конструкции, параметры, характеристика  ассортимента  акустических систем, усилителей, эквалайзеров, тюнеров, магнитофонных приставок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3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color w:val="000000"/>
              </w:rPr>
              <w:t>Бытовая радиоэлектронная аппаратура: группировка, потребительские свойства, особенности конструкции, параметры, принцип действия,  классификация, характеристика ассортимента аппаратуры для радиоприем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Характеристика ассортимента   магнитофонов, телевизоров, видеомагнитофонов,потребительские свойства, особенности конструкции, параметры, принцип действия .</w:t>
            </w:r>
          </w:p>
          <w:p>
            <w:pPr>
              <w:pStyle w:val="Normal"/>
              <w:spacing w:lineRule="atLeast" w:line="240"/>
              <w:ind w:firstLine="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ценка качества современной  бытовой радиоэлектронной аппаратуры. 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Характеристика ассортимента  проигрывателей компакт-дисков  и комбинированной  радиоаппаратуры, потребительские свойства, особенности конструкции, параметры, принцип действия. Аудио- и видеомагнитные ленты: типы, виды, свойства, особенности  применения и  маркировки. Компакт-диск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торговая проверка</w:t>
            </w:r>
            <w:r>
              <w:rPr>
                <w:i/>
                <w:color w:val="000000"/>
              </w:rPr>
              <w:t>. Организация проверки качества в условиях  торговых предприятий. Возможные неисправности бытовой радиоэлектронной аппаратуры.  Методов их устран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Практические заня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>№239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38н.</w:t>
            </w:r>
            <w:r>
              <w:rPr>
                <w:color w:val="000000"/>
              </w:rPr>
              <w:t xml:space="preserve"> Изучение ассортимента  и  параметров бытовой  РЭ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40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*ЛР1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39н. ФРЗС</w:t>
            </w:r>
            <w:r>
              <w:rPr>
                <w:color w:val="000000"/>
              </w:rPr>
              <w:t>.Анализ  ассортимента ( по видам) бытовой РЭА  на местном рын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b/>
                <w:color w:val="000000"/>
              </w:rPr>
              <w:t>№24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1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40н</w:t>
            </w:r>
            <w:r>
              <w:rPr>
                <w:color w:val="000000"/>
              </w:rPr>
              <w:t>. Изучение стандартов и сопроводительной документации на бытовую радиоэлектронную аппаратуру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Самостоятельная работа :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ФРЗС.отчет о посещении торгового предприятия</w:t>
            </w:r>
            <w:r>
              <w:rPr>
                <w:color w:val="000000"/>
              </w:rPr>
              <w:t>– анализ ассортимента  БРЭА  в    торговых  предприятия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Подготовка реферата</w:t>
            </w:r>
            <w:r>
              <w:rPr>
                <w:color w:val="000000"/>
              </w:rPr>
              <w:t xml:space="preserve"> по теме «Современный ассортимент телевизоров» с демонстрацией слайд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240"/>
              <w:ind w:firstLine="33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3"/>
              <w:jc w:val="both"/>
              <w:rPr/>
            </w:pPr>
            <w:r>
              <w:rPr>
                <w:color w:val="000000"/>
              </w:rPr>
              <w:t xml:space="preserve">Анализ содержания стандартов и </w:t>
            </w:r>
            <w:r>
              <w:rPr>
                <w:b/>
                <w:color w:val="000000"/>
              </w:rPr>
              <w:t>заполнение таблицы</w:t>
            </w:r>
            <w:r>
              <w:rPr>
                <w:color w:val="000000"/>
              </w:rPr>
              <w:t xml:space="preserve"> по теме:  «Общие и специфичные показатели качества бытовой радиоэлектронной .аппаратуры для радио-и телеприема» ( для курсовой работы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240"/>
              <w:ind w:firstLine="33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3"/>
              <w:jc w:val="both"/>
              <w:rPr/>
            </w:pPr>
            <w:r>
              <w:rPr>
                <w:color w:val="000000"/>
              </w:rPr>
              <w:t>Составление глоссария по БРЭА с использованием компьютерных технологий.</w:t>
            </w:r>
          </w:p>
          <w:p>
            <w:pPr>
              <w:pStyle w:val="Normal"/>
              <w:spacing w:lineRule="atLeast" w:line="240"/>
              <w:ind w:firstLine="33"/>
              <w:jc w:val="both"/>
              <w:rPr/>
            </w:pPr>
            <w:r>
              <w:rPr>
                <w:b/>
                <w:color w:val="000000"/>
              </w:rPr>
              <w:t>ФРЗС</w:t>
            </w:r>
            <w:r>
              <w:rPr>
                <w:color w:val="000000"/>
              </w:rPr>
              <w:t>.Составьте анкету изучения спроса покупателей по БРЭ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 xml:space="preserve">Тема 2.4.4 Фототовары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190500</wp:posOffset>
                      </wp:positionV>
                      <wp:extent cx="1356360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5pt;margin-top:-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4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</w:rPr>
              <w:t xml:space="preserve">Анализ состояния рынка фототоваров, использование данных в профессиональной деятельности. Значение </w:t>
            </w:r>
            <w:r>
              <w:rPr>
                <w:color w:val="000000"/>
              </w:rPr>
              <w:t>фототоваров в современных условиях.Классификация  фототоваров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Светочувствительные материалы: состав фотографической эмульсии для черно-белой и цветной фотографии, особенности получения черно-белых и цветных фотографий, основные свойства, классификация и характеристика ассортимента. </w:t>
            </w:r>
            <w:r>
              <w:rPr>
                <w:i/>
                <w:color w:val="000000"/>
              </w:rPr>
              <w:t xml:space="preserve"> Контроль  условий  упаковки, маркировки, транспортирования, хранения   светочувствительных материалов 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в соответствии с нормативными документами,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знание правил  эксплуатации ,сроков  эксплуатации ( службы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1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тохимические  материалы. Проявляющие  и  фиксирующие  вещества,  и смеси: состав, свойства, применение. </w:t>
            </w:r>
            <w:r>
              <w:rPr>
                <w:i/>
                <w:color w:val="000000"/>
              </w:rPr>
              <w:t xml:space="preserve"> Контроль  условий  упаковки, маркировки, транспортирования, хранения   фотохимических материалов 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в соответствии с нормативными документами,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знание правил  эксплуатации сроков  эксплуатации ( службы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b/>
                <w:color w:val="000000"/>
              </w:rPr>
              <w:t>№243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Фотоаппараты:  особенности конструкции отдельных узлов; объективы: конструкция, технические показатели, просветление объективов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Классификация и характеристика ассортимента  фотоаппаратов. Потребительские свойства.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     Киноаппараты: технические  характеристики, классификация  ассортимента, киносъемочной  и  кинопроекционной  аппаратур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Обзор ассортимента принадлежностей, применяемых  при съемке  и  лабораторного фотоинвентар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Практические заня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>№24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41н</w:t>
            </w:r>
            <w:r>
              <w:rPr>
                <w:color w:val="000000"/>
              </w:rPr>
              <w:t>.Изучение ассортимента светочувствительных  материалов,  фотохимических материал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45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42н</w:t>
            </w:r>
            <w:r>
              <w:rPr>
                <w:color w:val="000000"/>
              </w:rPr>
              <w:t>.Изучение  ассортимента,особенностей конструкции фотоаппаратов, ознакомление с информацией  в эксплуатационных документа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8" w:hanging="0"/>
              <w:jc w:val="both"/>
              <w:rPr/>
            </w:pPr>
            <w:r>
              <w:rPr>
                <w:i/>
                <w:color w:val="000000"/>
                <w:u w:val="single"/>
              </w:rPr>
              <w:t>ОК4</w:t>
            </w:r>
            <w:r>
              <w:rPr>
                <w:b/>
                <w:color w:val="000000"/>
                <w:u w:val="single"/>
              </w:rPr>
              <w:t>Самостоятельная работа : ФРЗС.</w:t>
            </w:r>
            <w:r>
              <w:rPr>
                <w:b/>
                <w:color w:val="000000"/>
              </w:rPr>
              <w:t xml:space="preserve">Составление таблицы- </w:t>
            </w:r>
            <w:r>
              <w:rPr>
                <w:color w:val="000000"/>
              </w:rPr>
              <w:t>Сравнительны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анализ ассортимента  фотоаппаратов на примере магази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tLeast" w:line="240"/>
              <w:rPr/>
            </w:pPr>
            <w:r>
              <w:rPr>
                <w:color w:val="000000"/>
              </w:rPr>
              <w:t>Моделирование плоскостной раздаточной обучающей карты по теме:  «Фотоаппаратура»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Создание презентаци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по теме «Фототовары»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1350010</wp:posOffset>
                      </wp:positionH>
                      <wp:positionV relativeFrom="paragraph">
                        <wp:posOffset>-175260</wp:posOffset>
                      </wp:positionV>
                      <wp:extent cx="131064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6.3pt;margin-top:-1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Составление рекламного текста по фотоаппаратур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 xml:space="preserve">Тема 2.4.5 Игрушки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46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Значение игрушек  в воспитании детей. </w:t>
            </w:r>
            <w:r>
              <w:rPr>
                <w:i/>
                <w:color w:val="000000"/>
              </w:rPr>
              <w:t xml:space="preserve"> Анализ состояния рынка игрушек, использование данных в профессиональной деятельности.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</w:rPr>
              <w:t>Выбор потребительские свойств игрушек: безопасности,  функциональных, эргономических, эстетических, надежност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8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и ассортимент игрушек. Санитарно-гигиенические требования к игрушкам.</w:t>
            </w:r>
            <w:r>
              <w:rPr>
                <w:i/>
                <w:color w:val="000000"/>
              </w:rPr>
              <w:t>Организация проведения  оценки качества, диагностика дефектов, ответственность товароведа перед потребителем за качество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игрушек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Практические заня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47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43н.</w:t>
            </w:r>
            <w:r>
              <w:rPr>
                <w:color w:val="000000"/>
              </w:rPr>
              <w:t xml:space="preserve"> Изучение ассортимента, маркировки  игрушек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48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i/>
                <w:color w:val="000000"/>
              </w:rPr>
              <w:t>ЛР1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44н</w:t>
            </w:r>
            <w:r>
              <w:rPr>
                <w:color w:val="000000"/>
              </w:rPr>
              <w:t>. Оценка качества игрушек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  <w:u w:val="single"/>
              </w:rPr>
              <w:t>ОК2</w:t>
            </w:r>
            <w:r>
              <w:rPr>
                <w:b/>
                <w:color w:val="000000"/>
                <w:u w:val="single"/>
              </w:rPr>
              <w:t>Самостоятельная работа</w:t>
            </w:r>
            <w:r>
              <w:rPr>
                <w:color w:val="000000"/>
              </w:rPr>
              <w:t xml:space="preserve"> .По  стандартам  ознакомление  с  требованиями  к  качеству  игрушек, определение  признаков  доброкачественности. Анализ ассортимента  игрушек  в  магазине, оценив  их  потребительские  свойства с показом слайд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4.6.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портивные, рыболовные, охотничьи товары и средства индивидуальной защиты</w:t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49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ЛР2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Общие сведения о спортивных, охотничьих, рыболовных  товарах  и средствах  индивидуальной защиты. Факторы, формирующие качество, требования к качеству спортивных и  рыболовных товаров, в том числе и безопасности. Идентифицирующие признаки спортивных и  рыболовных товар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и характеристика ассортимента  спортивных товаров. Оценка качества: показатели, градации. Дефекты: виды, причины возникновения, признаки, способы обнаруж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50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Классификация и характеристика ассортимента  рыболовных товаров, охотничьих товаров Оценка качества: показатели, градации. Дефекты: виды, причины возникновения, признаки, способы обнаруж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3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Классификация и характеристика ассортимента  веломототоваров. Оценка качества: показатели, градации. Дефекты: виды, причины возникновения, признаки, способы обнаруж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b/>
                <w:color w:val="000000"/>
                <w:u w:val="single"/>
              </w:rPr>
              <w:t>Практические занят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51</w:t>
            </w:r>
          </w:p>
          <w:p>
            <w:pPr>
              <w:pStyle w:val="Normal"/>
              <w:spacing w:lineRule="atLeast" w:line="2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45н</w:t>
            </w:r>
            <w:r>
              <w:rPr>
                <w:color w:val="000000"/>
              </w:rPr>
              <w:t>.Изучение ассортимента  спортивных товаров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Изучение ассортимента  рыболовных товар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52</w:t>
            </w:r>
          </w:p>
          <w:p>
            <w:pPr>
              <w:pStyle w:val="Normal"/>
              <w:spacing w:lineRule="atLeast" w:line="240"/>
              <w:ind w:firstLine="708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46н</w:t>
            </w:r>
            <w:r>
              <w:rPr>
                <w:color w:val="000000"/>
              </w:rPr>
              <w:t>.Изучение ассортимента и проверка качества товаров для занятий лыжным спорто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53</w:t>
            </w:r>
          </w:p>
          <w:p>
            <w:pPr>
              <w:pStyle w:val="Normal"/>
              <w:spacing w:lineRule="atLeast" w:line="240"/>
              <w:ind w:firstLine="708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47н</w:t>
            </w:r>
            <w:r>
              <w:rPr>
                <w:color w:val="000000"/>
              </w:rPr>
              <w:t xml:space="preserve"> Изучение ассортимента и проверка качества товаров для занятий конькобежным спорто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</w:rPr>
              <w:t>ОК2</w:t>
            </w:r>
            <w:r>
              <w:rPr>
                <w:b/>
                <w:color w:val="000000"/>
                <w:u w:val="single"/>
              </w:rPr>
              <w:t>Самостоятельная работа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>ФРЗС</w:t>
            </w:r>
            <w:r>
              <w:rPr>
                <w:color w:val="000000"/>
              </w:rPr>
              <w:t>.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тчет о посещении торгового предприятия</w:t>
            </w:r>
            <w:r>
              <w:rPr>
                <w:color w:val="000000"/>
              </w:rPr>
              <w:t>, составление таблицы- Анализ  ассортимента спортивных  товаров  в  торговом  предприят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i/>
                <w:color w:val="000000"/>
              </w:rPr>
              <w:t>ОК4</w:t>
            </w:r>
            <w:r>
              <w:rPr>
                <w:b/>
                <w:color w:val="000000"/>
              </w:rPr>
              <w:t>Подготовка сообщения</w:t>
            </w:r>
            <w:r>
              <w:rPr>
                <w:color w:val="000000"/>
              </w:rPr>
              <w:t xml:space="preserve"> «Новое  в  ассортименте»  с использованием Интернет технолог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Тема 2.4.7. Ювелирные товары и часы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54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,ОК2,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/>
              <w:t>Ювелирные товары: материалы и особенности производства. Факторы, формирующие потребительские свойства ювелирных издел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Правила  клеймения  изделий из драгоценных металлов</w:t>
            </w:r>
            <w:r>
              <w:rPr>
                <w:i/>
                <w:color w:val="000000"/>
              </w:rPr>
              <w:t xml:space="preserve">, ответственность товароведа за качество. </w:t>
            </w:r>
            <w:r>
              <w:rPr>
                <w:color w:val="000000"/>
              </w:rPr>
              <w:t>Основные и дополнительные клейм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Классификация и характеристика ассортимента ювелирных товаров. Показатели качества, дефект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55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color w:val="000000"/>
              </w:rPr>
              <w:t>ОК1,ОК2,</w:t>
            </w: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Часы:  классификация, характеристика ассортимента часов.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истема  наименований и  индексации бытовых  часо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Показатели качества часов. Дефекты: виды, причины возникновения, признаки, способы обнаружения. Проверка часов в условиях торговл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Практические заня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>№256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К1,</w:t>
            </w:r>
            <w:r>
              <w:rPr>
                <w:i/>
                <w:color w:val="000000"/>
              </w:rPr>
              <w:t>ОК2,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48н.</w:t>
            </w:r>
            <w:r>
              <w:rPr>
                <w:color w:val="000000"/>
              </w:rPr>
              <w:t xml:space="preserve"> Распознавание  ассортимента ювелирных товаров.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b/>
                <w:color w:val="000000"/>
              </w:rPr>
              <w:t>№257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</w:rPr>
              <w:t>,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49н</w:t>
            </w:r>
            <w:r>
              <w:rPr>
                <w:color w:val="000000"/>
              </w:rPr>
              <w:t>. Изучение ассортимента час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</w:tc>
        <w:tc>
          <w:tcPr>
            <w:tcW w:w="8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Самостоятельная работа</w:t>
            </w:r>
            <w:r>
              <w:rPr>
                <w:rFonts w:eastAsia="Times New Roman"/>
                <w:b/>
                <w:bCs/>
                <w:color w:val="000000"/>
              </w:rPr>
              <w:t xml:space="preserve">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ФРЗС.отчет о посещении торгового предприятия</w:t>
            </w:r>
            <w:r>
              <w:rPr>
                <w:color w:val="000000"/>
              </w:rPr>
              <w:t>, составление таблицы - анализ  ассортимент  ювелирных  товаров  и  часов  в  торговом предприят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</w:t>
            </w:r>
            <w:r>
              <w:rPr>
                <w:i/>
                <w:color w:val="000000"/>
                <w:lang w:val="en-US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</w:rPr>
              <w:t>ОК5</w:t>
            </w:r>
          </w:p>
        </w:tc>
        <w:tc>
          <w:tcPr>
            <w:tcW w:w="8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 xml:space="preserve">Подготовка доклада </w:t>
            </w:r>
            <w:r>
              <w:rPr>
                <w:color w:val="000000"/>
                <w:u w:val="single"/>
              </w:rPr>
              <w:t>о новинках ювелирных изделий</w:t>
            </w: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и часов со специализированных интернет-порталов товароведов,  сайтов  изготовителей</w:t>
            </w:r>
            <w:r>
              <w:rPr>
                <w:b/>
                <w:color w:val="000000"/>
                <w:u w:val="single"/>
              </w:rPr>
              <w:t xml:space="preserve"> 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Тема 2.4.8. Изделия народных художественных промыслов и сувениры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635</wp:posOffset>
                      </wp:positionV>
                      <wp:extent cx="1341120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0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58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Товары  народных художественных промыслов и сувениры: понятие. </w:t>
            </w:r>
            <w:r>
              <w:rPr>
                <w:b/>
                <w:color w:val="000000"/>
              </w:rPr>
              <w:t>ФРЗС</w:t>
            </w:r>
            <w:r>
              <w:rPr>
                <w:color w:val="000000"/>
              </w:rPr>
              <w:t>.</w:t>
            </w:r>
            <w:r>
              <w:rPr>
                <w:i/>
                <w:color w:val="000000"/>
              </w:rPr>
              <w:t xml:space="preserve"> Анализ состояния рынка в РФ, </w:t>
            </w:r>
            <w:r>
              <w:rPr>
                <w:b/>
                <w:i/>
                <w:color w:val="000000"/>
              </w:rPr>
              <w:t>регионе</w:t>
            </w:r>
            <w:r>
              <w:rPr>
                <w:i/>
                <w:color w:val="000000"/>
              </w:rPr>
              <w:t>, использование данных в профессиональной деятельности.</w:t>
            </w:r>
            <w:r>
              <w:rPr>
                <w:color w:val="000000"/>
              </w:rPr>
              <w:t>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Виды  художественных промыслов, краткая характеристика, районы  производств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59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ОК1,ОК2,ОК4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bCs/>
                <w:i/>
                <w:color w:val="000000"/>
              </w:rPr>
              <w:t>*ЛР3,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1433830</wp:posOffset>
                      </wp:positionH>
                      <wp:positionV relativeFrom="paragraph">
                        <wp:posOffset>-15240</wp:posOffset>
                      </wp:positionV>
                      <wp:extent cx="2125980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2.9pt;margin-top:-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Классификация и характеристика ассортимента   товаров народных художественных промысл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 качества, дефекты: виды, причины возникновения, признаки, способы обнаруж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60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1,ОК2,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Классификация и характеристика ассортимента   товаров народных художественных промыслов. Показатели  качества, дефекты: виды, причины возникновения, признаки, способы обнаруж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вениры. Классификация и характеристика ассортимента, отличительные особенности от  художественных промыслов. Показатели  качества, дефекты: виды, причины возникновения, признаки, способы обнаруж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Практическое  занят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6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1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2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50н.</w:t>
            </w:r>
            <w:r>
              <w:rPr>
                <w:color w:val="000000"/>
              </w:rPr>
              <w:t xml:space="preserve"> Изучение ассортимента  товаров народных художественных промыслов и сувенир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u w:val="single"/>
              </w:rPr>
              <w:t>ОК4</w:t>
            </w:r>
            <w:r>
              <w:rPr>
                <w:b/>
                <w:color w:val="000000"/>
                <w:u w:val="single"/>
              </w:rPr>
              <w:t>Самостоятельная работа</w:t>
            </w:r>
            <w:r>
              <w:rPr>
                <w:rFonts w:eastAsia="Times New Roman"/>
                <w:b/>
                <w:bCs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готовка  рефератов</w:t>
            </w:r>
            <w:r>
              <w:rPr>
                <w:color w:val="000000"/>
              </w:rPr>
              <w:t xml:space="preserve"> по тематике « Художественные изделия из  керамики, дерева, металла и др.»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Создание презентаций</w:t>
            </w:r>
            <w:r>
              <w:rPr>
                <w:color w:val="000000"/>
              </w:rPr>
              <w:t xml:space="preserve"> «Изделия народных художественных промыслов и сувениры» по районам изготовл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Тема 2.4.9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Особенности  организации технологического процесса движения  товаров культурно-бытового назначени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-15240</wp:posOffset>
                      </wp:positionV>
                      <wp:extent cx="1348740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25pt;margin-top:-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22225</wp:posOffset>
                      </wp:positionV>
                      <wp:extent cx="1318260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5pt;margin-top:-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одерж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6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собенности  организации технологического процесса движения  товаров культурно-бытового назначения:</w:t>
            </w:r>
            <w:r>
              <w:rPr>
                <w:color w:val="000000"/>
              </w:rPr>
              <w:t xml:space="preserve">  структура  и содержание договоров с поставщиками, выявление потребности в товаре, расчет и подача заказа, обеспечение товароснабж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eastAsia="Times New Roman"/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Особенности приемки, документальное сопровождение и оформление результатов приемки в соответствии с нормативной документацией. </w:t>
            </w:r>
            <w:r>
              <w:rPr>
                <w:i/>
                <w:color w:val="000000"/>
              </w:rPr>
              <w:t xml:space="preserve"> Принятие решений в оценке качества товаров и ответственности за ни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6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Способы размещения товаров на складе и в магазин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мероприятий по предупреждению  повреждений и порчи товар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eastAsia="Times New Roman"/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Управление товарными запасами</w:t>
            </w:r>
            <w:r>
              <w:rPr>
                <w:color w:val="000000"/>
              </w:rPr>
              <w:t xml:space="preserve">: процесс формирования товарных запасов. Способы размещения культтоваров товаров разных подгрупп, их общность и различия. Факторы, влияющие на ассортимент и качество при организации товародвижения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6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Виды упаковки</w:t>
            </w:r>
            <w:r>
              <w:rPr>
                <w:color w:val="000000"/>
                <w:u w:val="single"/>
              </w:rPr>
              <w:t>:</w:t>
            </w:r>
            <w:r>
              <w:rPr>
                <w:color w:val="000000"/>
              </w:rPr>
              <w:t xml:space="preserve"> транспортная и потребительская, требования к ним. Маркировка: виды, носители; информация на маркировке: общая и дополнительная, обязательная и необязательная.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Процессы, их влияние на качество и потери при хранении. Показатели безопасности  радиоэлектронной аппаратуры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eastAsia="Times New Roman"/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Условия и сроки транспортировки и  режим хранения культтова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Хранение: условие, сроки и способы. Процессы при хранении, виды потерь. Транспортирование, условия и сроки. Влияние способов хранения и транспортирование на качество и потери товаров.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4"/>
              <w:rPr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Контроль  условий  упаковки, маркировки, транспортирования, хранения   радиоэлектронных   товаров 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в соответствии с нормативными документами,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знание правил  эксплуатации,сроков  эксплуатации ( службы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4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Нормы потерь (боя)  культтоваров  при транспортировке, хранении и реализации. Санитарные нормы допустимых уровней физических факторов при применении товаров народного потребления в бытовых условия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обращения с ювелирными товарами и уход за ним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 занят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66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*ЛР2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51н</w:t>
            </w:r>
            <w:r>
              <w:rPr>
                <w:color w:val="000000"/>
              </w:rPr>
              <w:t>.Регулирование коммерческих связей участников рынка по поставкам товаров .Разработка протокола разногласий  при установлении коммерческих связей по поставкам культтоваров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чет товарных потерь  культтоваров при   транспортировке, хранении и реализац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 занят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6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>*ЛР13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52н</w:t>
            </w:r>
            <w:r>
              <w:rPr>
                <w:color w:val="000000"/>
              </w:rPr>
              <w:t>.</w:t>
            </w:r>
            <w:r>
              <w:rPr>
                <w:color w:val="000000"/>
                <w:u w:val="single"/>
              </w:rPr>
              <w:t>Анализ  и расшифровка маркировки бытовой радиоэлектронной аппаратуры</w:t>
            </w:r>
            <w:r>
              <w:rPr>
                <w:b/>
                <w:color w:val="000000"/>
                <w:u w:val="single"/>
              </w:rPr>
              <w:t>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68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Контрольная работа  по теме  </w:t>
            </w:r>
            <w:r>
              <w:rPr>
                <w:b/>
                <w:color w:val="000000"/>
              </w:rPr>
              <w:t>2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Самостоятельная работа. ФРЗС. Ознакомление  с видами и методами изучения покупательского спроса    в магазине, отделе (секции)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3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rFonts w:eastAsia="Times New Roman"/>
                <w:bCs/>
                <w:i/>
                <w:color w:val="000000"/>
              </w:rPr>
              <w:t xml:space="preserve"> *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bCs/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 товарных групп, занимающих наибольший и наименьший удельный вес в товарообороте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Анализ  состояния спроса на товары, в том числе и торговым маркам, поставляемых  различными предприятиями-поставщиками на примере 1-2 групп однородных товар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совая рабо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69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курсовой работ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щность и значение управления ассортиментом товаров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стояние и перспективы развития производства и потребления. Сегментация рынк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70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нирование закупок: анализ спроса, выбор товаров и поставщиков, определение оптимального объема закупок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формирования, обеспечения и обновления ассортимента ...товаров  в торговой организац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7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онно-экономическая характеристика торговой организации.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 оценка ассортимента товаров  в торговой организац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7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договорной работы  в   торговом предприят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товарных запасов … товаров  в торговой организа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7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ционализация существующего ассортимента … товаров   в торговой организа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Самостоятельная работа студентов по МДК 01.01, глава 1 непр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Аудиторная самостоятельная работа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готовка к практическому занятию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- работа с нормативными документами; регламентами, стандартами, инструкциями, рекомендациями, правилами продаж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- решение ситуационных задач на практических занятиях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работ с использованием методических руководст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моделирование схем алгоритмических карт по отдельным видам товаров</w:t>
            </w:r>
          </w:p>
          <w:tbl>
            <w:tblPr>
              <w:tblW w:w="8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75"/>
            </w:tblGrid>
            <w:tr>
              <w:trPr>
                <w:trHeight w:val="180" w:hRule="atLeast"/>
              </w:trPr>
              <w:tc>
                <w:tcPr>
                  <w:tcW w:w="8375" w:type="dxa"/>
                  <w:tcBorders/>
                </w:tcPr>
                <w:p>
                  <w:pPr>
                    <w:pStyle w:val="Default"/>
                    <w:spacing w:lineRule="atLeast" w:line="24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иды  внеаудиторной самостоятельной </w:t>
                  </w:r>
                </w:p>
                <w:p>
                  <w:pPr>
                    <w:pStyle w:val="Default"/>
                    <w:spacing w:lineRule="atLeast" w:line="24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боты 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доработка конспекта с использованием дополнительной литературы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выполнение заданий курсовой работы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 подготовка к экзамену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написание рефератов,сообщений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творческая работ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составление таблиц, глоссария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составление кроссвордов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 подготовка отчетов  о посещении производственных , торговых предприятий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подготовка материалов к ролевым играм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создание компьютерных презентаций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мини-исследования  показателей ассортимента в торговых предприятиях</w:t>
                  </w:r>
                </w:p>
                <w:p>
                  <w:pPr>
                    <w:pStyle w:val="Default"/>
                    <w:spacing w:lineRule="atLeast" w:line="240"/>
                    <w:jc w:val="both"/>
                    <w:rPr/>
                  </w:pPr>
                  <w:r>
                    <w:rPr/>
                    <w:t>- моделирование плоскостных опорных конспектов, алгоритмических карт по отдельным видам товаров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tbl>
      <w:tblPr>
        <w:tblW w:w="1485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258"/>
        <w:gridCol w:w="567"/>
        <w:gridCol w:w="851"/>
        <w:gridCol w:w="709"/>
        <w:gridCol w:w="70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/>
            </w:pPr>
            <w:r>
              <w:rPr>
                <w:b/>
                <w:u w:val="single"/>
              </w:rPr>
              <w:t>Перечень практических занятий МДК.01.01н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1.Идентификация тканей по роду волокна (пряжи, нитей), виду пряжи (нитей), ее особенностям (линейной плотности, степени и характеру крутки, отделки и пр.), переплетению, отделке (основной и специальной), поверхностной плотности, плотности и др. показателям. 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/>
              <w:t xml:space="preserve">2.Изучение и анализ ассортимента тканей на рынке по широте, полноте, обновляемости, соответствию сегментам рынка и др. 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3.Изучение и анализ ассортимента ковров и ковровых изделий на рынке.</w:t>
            </w:r>
          </w:p>
          <w:p>
            <w:pPr>
              <w:pStyle w:val="Normal"/>
              <w:spacing w:lineRule="atLeast" w:line="240"/>
              <w:ind w:firstLine="11"/>
              <w:jc w:val="both"/>
              <w:rPr/>
            </w:pPr>
            <w:r>
              <w:rPr>
                <w:color w:val="000000"/>
              </w:rPr>
              <w:t xml:space="preserve">4..Идентификация швейных изделий по видам, половозрастному назначению, особенностям применения, видам исходных материалов, способам изготовления (для трикотажных изделий), форме, силуэту, покрою, отделке, размерам и другим признакам. </w:t>
            </w:r>
          </w:p>
          <w:p>
            <w:pPr>
              <w:pStyle w:val="Normal"/>
              <w:spacing w:lineRule="atLeast" w:line="240"/>
              <w:ind w:firstLine="11"/>
              <w:jc w:val="both"/>
              <w:rPr/>
            </w:pPr>
            <w:r>
              <w:rPr>
                <w:color w:val="000000"/>
              </w:rPr>
              <w:t xml:space="preserve">5..Идентификация трикотажных изделий по видам, половозрастному назначению, особенностям применения, видам исходных материалов, способам изготовления (для трикотажных изделий), форме, силуэту, покрою, отделке, размерам и другим признакам. 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6..Оценка качества швейных изделий по действующим стандартам.</w:t>
            </w:r>
          </w:p>
          <w:p>
            <w:pPr>
              <w:pStyle w:val="Normal"/>
              <w:spacing w:lineRule="atLeast" w:line="240"/>
              <w:ind w:firstLine="11"/>
              <w:jc w:val="both"/>
              <w:rPr/>
            </w:pPr>
            <w:r>
              <w:rPr>
                <w:color w:val="000000"/>
              </w:rPr>
              <w:t>7.Распознавание видов натуральных кож и искусственных материалов для обуви,оценка их потребительских свойств. Изучение деталей обуви,методов крепления,их влияние на потребительские свойства кожаной обуви.</w:t>
            </w:r>
          </w:p>
          <w:p>
            <w:pPr>
              <w:pStyle w:val="Normal"/>
              <w:spacing w:lineRule="atLeast" w:line="240"/>
              <w:ind w:firstLine="11"/>
              <w:jc w:val="both"/>
              <w:rPr/>
            </w:pPr>
            <w:r>
              <w:rPr>
                <w:color w:val="000000"/>
              </w:rPr>
              <w:t>8. Идентификация кожаной, резино-полимерной обуви по видам, половозрастному назначению, применяемым материалам (верха, низа, если необходимо), модельно-конструктивным, размерным и другим признакам. Анализ ассортимента обуви по показателям ассортимента на рынке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9.Распознавание дефектов обуви, оценка качества различных групп обуви по стандартам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ботка приемов осмотра кожаной обуви при проверке по качеству, анализ маркировки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10.Идентификация пушно-меховых и овчинно-шубных товаров по признакам группировки.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/>
              <w:t>Распознавание дефектов, оценка качества меховых товаров.</w:t>
            </w:r>
          </w:p>
          <w:p>
            <w:pPr>
              <w:pStyle w:val="Normal"/>
              <w:spacing w:lineRule="atLeast" w:line="240"/>
              <w:ind w:firstLine="11"/>
              <w:jc w:val="both"/>
              <w:rPr/>
            </w:pPr>
            <w:r>
              <w:rPr>
                <w:color w:val="000000"/>
              </w:rPr>
              <w:t>11.Формирование мероприятий по стимулированию сбыта для одежно-обувных товаров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1"/>
              <w:jc w:val="both"/>
              <w:rPr/>
            </w:pPr>
            <w:r>
              <w:rPr>
                <w:color w:val="000000"/>
              </w:rPr>
              <w:t>12.Расчет объема заказа обувных товаров по результатам анализа потребности в торговом предприятии г.Ульяновска». Изучение бланка заказа и графика поставки обуви.  Изучение комплекта договорных документов поставки обувных  товаров  поставщиками  в торговые предприятия города (прайс-листы, оферты проекта договора, спецификации, протоколы разногласий, претензии).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3.Разработка, оформление проекта договора поставки (купли-продажи)  обувных товаров.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текста претензии и ответа на претензию.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/>
              <w:t>14.Распознавание  ассортимента парфюмерно-косметических товаров по стандартам и образцам.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/>
              <w:t>15.Оценка качества парфюмерно – косметических товаров по органолептическим показателям.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/>
              <w:t>16.Составление рекламных текстов на парфюмерно-косметические товары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/>
              <w:t>17.Составление полной торговой характеристики и оценка качества кожаной и текстильной галантереи.</w:t>
            </w:r>
          </w:p>
          <w:p>
            <w:pPr>
              <w:pStyle w:val="Default"/>
              <w:spacing w:lineRule="atLeast" w:line="24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8.Изучение ассортимента и оценка качества металлической галантереи и галантереи из пластмасс.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9.Разработка, оформление проекта договора поставки (купли-продажи)  парфюмерных  товаров.</w:t>
            </w:r>
          </w:p>
          <w:p>
            <w:pPr>
              <w:pStyle w:val="Default"/>
              <w:spacing w:lineRule="atLeast" w:line="240"/>
              <w:jc w:val="both"/>
              <w:rPr>
                <w:bCs/>
                <w:iCs/>
              </w:rPr>
            </w:pPr>
            <w:r>
              <w:rPr/>
              <w:t>Решение ситуационных задач по организации хозяйственных связей между поставщиком и покупателем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20.Изучение органолептических методов распознавания видов пластмасс.</w:t>
            </w:r>
          </w:p>
          <w:p>
            <w:pPr>
              <w:pStyle w:val="Normal"/>
              <w:spacing w:lineRule="atLeast" w:line="240"/>
              <w:ind w:firstLine="11"/>
              <w:jc w:val="both"/>
              <w:rPr/>
            </w:pPr>
            <w:r>
              <w:rPr>
                <w:color w:val="000000"/>
              </w:rPr>
              <w:t>21.Идентификация  товаров из пластмасс по виду  применяемых синтетических смол и пластмасс, способам изготовления, отделке, назначению и наименованиям изделий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22.Определение качества товаров из пластмасс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23.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нализ полноты и широты фактического ассортимента товаров бытовой химии различных групп в  супермаркете «Гулливер». (предварительное домашнее задание по сбору данных о широте и полноте ассортимента). Установление направлений ассортиментной политики торгового предприятия  фирмы «Гулливер» по формированию ассортимента товаров бытовой химии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24.Изучение ассортимента лакокрасочных товаров.Определение норм расхода и потребности в лакокрасочных материалах.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/>
              <w:t>25.Изучение ассортимента, качества синтетических моющих средств, хозяйственного мыла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/>
              <w:t>26.Изучение ассортимента стеклянных  изделий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27.Изучение ассортимента керамических изделий.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/>
              <w:t>28.Оценка качества, выявление дефектов стеклянной и керамической посуды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29.Изучение   ассортимента  приборов для окон и дверей, металлической посуды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30Изучение ассортимента мебели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/>
              <w:t>31.Изучение  ассортимента, определение качества  материалов облицовочных,отделочных и для полов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32.Изучение ассортимента проводниковых изделий, установочных изделий.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зучение ассортимента  электронагревательных  приборов, осветительной арматуры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33.Изучение ассортимента  стиральных машин, холодильников, пылесосов,  кондиционеров, приборов для отопления.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/>
              <w:t>34 .Изучение ассортимента бумаги, картона, изделий из бумаги  и картона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35.Распознавание  ассортимента товаров для письма, черчения, рисования и средств оргтехники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36.Определение качества принадлежностей для письма,черчения,рисования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37.Изучение ассортимента и оценка качества музыкальных товаров( по органолептическим показателям и звучанию).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/>
              <w:t>38.Изучение ассортимента  и  параметров бытовой  РЭА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39.Анализ  ассортимента ( по видам) бытовой РЭА  на местном рынке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40.Изучение стандартов и сопроводительной документации на бытовую радиоэлектронную аппаратуру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41.Изучение ассортимента светочувствительных  материалов,  фотохимических материалов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42.Изучение  ассортимента,особенностей конструкции фотоаппаратов, ознакомление с информацией  в эксплуатационных документах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43.Изучение ассортимента, маркировки игрушек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44.Оценка качества игрушек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45.Изучение ассортимента  спортивных товаров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ассортимента  рыболовных товаров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46.Изучение ассортимента и проверка качества товаров для занятий лыжным спортом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47.Изучение ассортимента и проверка качества товаров для занятий конькобежным спортом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8.Распознавание  ассортимента ювелирных товаров 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49.Изучение ассортимента часов.</w:t>
            </w:r>
          </w:p>
          <w:p>
            <w:pPr>
              <w:pStyle w:val="Normal"/>
              <w:spacing w:lineRule="atLeast" w:line="240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50.Изучение ассортимента  товаров народных художественных промыслов и сувениров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51.Регулирование коммерческих связей участников рынка по поставкам товаров Разработка протокола разногласий  при установлении коммерческих связей по поставкам культтоваров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товарных потерь  культтоваров при   транспортировке,хранении и реализации.</w:t>
            </w:r>
          </w:p>
          <w:p>
            <w:pPr>
              <w:pStyle w:val="Default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52.Анализ  и расшифровка маркировки бытовой радиоэлектронной аппарат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тем курсовы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>ПМ.01 Управление ассортиментом товар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ДК 01.01.Основы управления ассортиментом това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пециальность 38.02.05 Товароведение и экспертиза качества </w:t>
      </w:r>
    </w:p>
    <w:p>
      <w:pPr>
        <w:pStyle w:val="Normal"/>
        <w:jc w:val="center"/>
        <w:rPr/>
      </w:pPr>
      <w:r>
        <w:rPr>
          <w:sz w:val="32"/>
          <w:szCs w:val="32"/>
        </w:rPr>
        <w:t>потребительских товар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овременные тенденции развития и формирования ассор</w:t>
        <w:softHyphen/>
        <w:t>тимента женской кожаной обуви в розничном торговом предприяти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ассортимента косметических товаров в розничном торговом предприят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ассортимента швейных това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озничном торговом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Анализ ассортимента посуды из стекла и хрустал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розничном торговом предприят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5. Анализ ассортимента синтетических моющих средств в розничном торговом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Анализ ассортимента мебельных товаров в розничном торговом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Сравнительный товароведный анализ ассортимента керамической посуды в розничном торговом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Совершенствование коммерческой деятельности по формированию ассортимента металлической посуды в розничном торговом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Сравнительный анализ ассортимента бытовых стиральных машин в розничном торговом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ассортимента парфюмерных  товаров в розничном торговом предприят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 ассортимента бытовых холодильников и морозильников в розничном торговом предприятии.</w:t>
      </w:r>
    </w:p>
    <w:p>
      <w:pPr>
        <w:pStyle w:val="14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2. Сравнительная товароведная характеристика видов трикотажных изделий,  пути формирования показателей ассортимента  в розничном торговом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Совершенствование коммерческой деятельности по формированию ассортимента хозяйственных изделий из пластмасс в  торговом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Формирование ассортимента школьно-письменных и канцелярских товаров в розничном торговом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Анализ  ассортимента игрушек, реализуемых  в  розничном торговом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Сравнительная товароведная характеристика свойств и анализ ассортимента фотоаппаратов в розничном торговом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Управление ассортиментом  телевизоров в розничном торговом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. Анализ  ассортимента ювелирных  товаров  в розничном торговом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. Сравнительный товароведный анализ  ассортимента часов  в розничном торговом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 Анализ ассортимента сотовых телефонов в торговом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1.Сравнительный товароведный анализ ассортимента женской меховой одежды и потребительских предпочтений на примере розничного торгового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МДК.01.01</w:t>
      </w:r>
      <w:r>
        <w:rPr>
          <w:b/>
          <w:sz w:val="28"/>
          <w:szCs w:val="28"/>
        </w:rPr>
        <w:t>н</w:t>
      </w:r>
      <w:r>
        <w:rPr>
          <w:b/>
          <w:caps/>
          <w:sz w:val="28"/>
          <w:szCs w:val="28"/>
        </w:rPr>
        <w:t xml:space="preserve"> ПРОФЕССИОНАЛЬНОГО МОДУЛЯ  ПМ.01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е лабораторий «Товароведения и экспертизы продовольственных товаров», «Товароведения и экспертизы непродовольственных товаров», учебного магаз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ДК 01.01 </w:t>
      </w:r>
      <w:r>
        <w:rPr>
          <w:b/>
          <w:bCs/>
          <w:sz w:val="28"/>
          <w:szCs w:val="28"/>
        </w:rPr>
        <w:t>Глава 2 непр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Технические средства обуче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 Магнитол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алькулято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Телеви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Видеомагнитоф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 xml:space="preserve">Оборудование </w:t>
      </w:r>
      <w:r>
        <w:rPr>
          <w:sz w:val="28"/>
          <w:szCs w:val="28"/>
          <w:u w:val="single"/>
        </w:rPr>
        <w:t xml:space="preserve">лаборатории </w:t>
      </w:r>
      <w:r>
        <w:rPr>
          <w:bCs/>
          <w:sz w:val="28"/>
          <w:szCs w:val="28"/>
          <w:u w:val="single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борудование учебного кабинета и рабочих мест кабинета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оска классна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тол, стул для преподавател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толы, стулья для студ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</w:t>
      </w:r>
      <w:r>
        <w:rPr>
          <w:color w:val="000000"/>
          <w:sz w:val="28"/>
          <w:szCs w:val="28"/>
        </w:rPr>
        <w:t xml:space="preserve">. Шкафы для хранения приборов, инструментов, посуды, наглядных пособий, учебно-методической документации и др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ппаратура, приборы, инструменты, необходимые для проведения лабораторных исследований (испытаний) непродовольственных товар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Учебно-методическая документац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чебно-методические комплексы по темам профессионального модул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борник тестовых заданий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борник ситуационных задач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4. Материалы промежуточной аттестации учащихся  и итоговой государственной аттестации выпускников по специальност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чебно-методические пособия управляющего тип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Учебно-наглядные пособия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 Образцы различных групп непродовольственных товаров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разцы упаковок и элементов упаковки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 Законы РФ, приказы, постановления  на электронных носителях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чебные витрины торгового зал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5. Материалы для контроля знаний учащихся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6.Плоскостные средства обучения: таблицы, плакаты, схемы, диаграммы и др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7. Видеофильмы, слайд – фильмы, электронные образовательные ресурсы (электронные дидактические материалы, электронные учебные пособи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 для преподавателей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ДК 01.01   Глава 2 непрод   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eastAsia="Times New Roman"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Федеральные законы</w:t>
      </w:r>
    </w:p>
    <w:p>
      <w:pPr>
        <w:pStyle w:val="Normal"/>
        <w:ind w:left="-120" w:right="-24" w:hanging="0"/>
        <w:jc w:val="both"/>
        <w:rPr/>
      </w:pPr>
      <w:r>
        <w:rPr/>
        <w:t>1. Закон РФ от 07.02.1992 N 2300-1 (ред. от 24.04.2020) «О защите прав   потребителей».</w:t>
      </w:r>
    </w:p>
    <w:p>
      <w:pPr>
        <w:pStyle w:val="Heading1"/>
        <w:shd w:fill="FFFFFF" w:val="clear"/>
        <w:spacing w:lineRule="atLeast" w:line="408"/>
        <w:ind w:left="-142" w:hanging="0"/>
        <w:rPr>
          <w:sz w:val="20"/>
          <w:szCs w:val="20"/>
        </w:rPr>
      </w:pPr>
      <w:r>
        <w:rPr>
          <w:sz w:val="20"/>
          <w:szCs w:val="20"/>
        </w:rPr>
        <w:t>2. Федеральный закон от 27.12.2002 N 184-ФЗ (ред. от 28.11.2018) "О техническом регулировании".</w:t>
      </w:r>
    </w:p>
    <w:p>
      <w:pPr>
        <w:pStyle w:val="Normal"/>
        <w:ind w:left="-120" w:right="-24" w:hanging="0"/>
        <w:jc w:val="both"/>
        <w:rPr/>
      </w:pPr>
      <w:r>
        <w:rPr/>
        <w:t>3.</w:t>
      </w:r>
      <w:r>
        <w:rPr>
          <w:color w:val="000000"/>
          <w:spacing w:val="-6"/>
        </w:rPr>
        <w:t>Правила продажи отдельных видов товаров. Постановление Правительства РФ от 19. 01.1998 г. № 55 (в ред. от 01.02.2005 № 49) с изменениями.</w:t>
      </w:r>
    </w:p>
    <w:p>
      <w:pPr>
        <w:pStyle w:val="Normal"/>
        <w:ind w:left="-120" w:right="-24" w:hanging="0"/>
        <w:jc w:val="both"/>
        <w:rPr/>
      </w:pPr>
      <w:r>
        <w:rPr/>
        <w:t>5.Номенклатура продукции и услуг (работ), в отношении которых законодательными актами Российской Федерации предусмотрена их обязательная сертификация: Утв. Постановлением Госстандарта России от 30.07.2002 № 64 (с изм. и доп.).</w:t>
      </w:r>
    </w:p>
    <w:p>
      <w:pPr>
        <w:pStyle w:val="Normal"/>
        <w:ind w:left="-120" w:right="-24" w:hanging="0"/>
        <w:jc w:val="both"/>
        <w:rPr/>
      </w:pPr>
      <w:r>
        <w:rPr/>
        <w:t>6.Номенклатура продукции, соответствие которой  может быть подтверждено декларацией о соответствии: Утв. Постановлением Госстандарта России от 30.07.2002 № 64 (с изм. и доп.).</w:t>
      </w:r>
    </w:p>
    <w:p>
      <w:pPr>
        <w:pStyle w:val="Normal"/>
        <w:ind w:left="-120" w:right="-24" w:hanging="0"/>
        <w:jc w:val="both"/>
        <w:rPr/>
      </w:pPr>
      <w:r>
        <w:rPr/>
        <w:t>7.Продукция, подлежащая санитарно-эпидемиологической экспертизе: Утв. Приказом Минздрава России от 15.08.2001 № 325. (с изм. и доп.).</w:t>
      </w:r>
    </w:p>
    <w:p>
      <w:pPr>
        <w:pStyle w:val="Normal"/>
        <w:ind w:left="-120" w:right="-24" w:hanging="0"/>
        <w:jc w:val="both"/>
        <w:rPr/>
      </w:pPr>
      <w:r>
        <w:rPr/>
        <w:t>8.СанПиН 1.2.681-97. Гигиенические требования к производству и безопасность парфюмерно-косметической продукции.</w:t>
      </w:r>
    </w:p>
    <w:p>
      <w:pPr>
        <w:pStyle w:val="Normal"/>
        <w:ind w:left="-120" w:right="-24" w:hanging="0"/>
        <w:jc w:val="both"/>
        <w:rPr/>
      </w:pPr>
      <w:r>
        <w:rPr/>
        <w:t>9.Директива Совета ЕС «О сертификации косметической продукции». 90/121/ЕЭС.</w:t>
      </w:r>
    </w:p>
    <w:p>
      <w:pPr>
        <w:pStyle w:val="Normal"/>
        <w:ind w:left="-120" w:right="-24" w:hanging="0"/>
        <w:jc w:val="both"/>
        <w:rPr/>
      </w:pPr>
      <w:r>
        <w:rPr/>
      </w:r>
    </w:p>
    <w:p>
      <w:pPr>
        <w:pStyle w:val="Normal"/>
        <w:ind w:left="-120" w:right="-2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 для преподавателей:</w:t>
      </w:r>
    </w:p>
    <w:p>
      <w:pPr>
        <w:pStyle w:val="Normal"/>
        <w:ind w:left="-120" w:right="-24" w:hanging="0"/>
        <w:jc w:val="both"/>
        <w:rPr>
          <w:bCs/>
        </w:rPr>
      </w:pPr>
      <w:r>
        <w:rPr>
          <w:bCs/>
        </w:rPr>
        <w:t>1. Бузукова Е.А. Закупки и поставщики. Курс управления ассортиментом в рознице./ Под ред. С. Сысоевой. – СПб.: Питер, 2017.-432c.</w:t>
      </w:r>
    </w:p>
    <w:p>
      <w:pPr>
        <w:pStyle w:val="Normal"/>
        <w:ind w:left="-120" w:right="-24" w:hanging="0"/>
        <w:jc w:val="both"/>
        <w:rPr/>
      </w:pPr>
      <w:r>
        <w:rPr>
          <w:bCs/>
        </w:rPr>
        <w:t>2.Голубенко, О. А. Товароведение непродовольственных товаров [Электронный ресурс] уч. пособие для сред. проф. образования по спец. "Товароведение", "Коммерция" : / О. А. Голубенко, В. П. Новопавловская, Т. С. Носова. - М. : Альфа-МИНФРА-М, 2016. - 336 с.</w:t>
      </w:r>
    </w:p>
    <w:p>
      <w:pPr>
        <w:pStyle w:val="Normal"/>
        <w:ind w:left="-120" w:right="-24" w:hanging="0"/>
        <w:jc w:val="both"/>
        <w:rPr>
          <w:bCs/>
        </w:rPr>
      </w:pPr>
      <w:r>
        <w:rPr>
          <w:bCs/>
        </w:rPr>
        <w:t>3. Лифиц И.М. Конкурентоспособность товаров и услуг. М.: Высшее      образование, 2018. – 390 с.</w:t>
      </w:r>
    </w:p>
    <w:p>
      <w:pPr>
        <w:pStyle w:val="Normal"/>
        <w:ind w:left="-120" w:right="-24" w:hanging="0"/>
        <w:jc w:val="both"/>
        <w:rPr>
          <w:bCs/>
        </w:rPr>
      </w:pPr>
      <w:r>
        <w:rPr>
          <w:bCs/>
        </w:rPr>
        <w:t>4. Лифиц И.М. Теория и практика оценки конкурентоспособности товаров и услуг. – М.: Юрайт-М, 2018. – 224с.</w:t>
      </w:r>
    </w:p>
    <w:p>
      <w:pPr>
        <w:pStyle w:val="Normal"/>
        <w:ind w:left="-120" w:right="-24" w:hanging="0"/>
        <w:jc w:val="both"/>
        <w:rPr/>
      </w:pPr>
      <w:r>
        <w:rPr>
          <w:bCs/>
        </w:rPr>
        <w:t xml:space="preserve">5. Ляшко А.А., Ходыкин А.П. и др. Товароведение, экспертиза и стандартизация; Изд. – торговая корпорация «Дашков и   Ко», 2017.-667с. </w:t>
      </w:r>
    </w:p>
    <w:p>
      <w:pPr>
        <w:pStyle w:val="Normal"/>
        <w:keepNext w:val="true"/>
        <w:jc w:val="both"/>
        <w:rPr/>
      </w:pPr>
      <w:r>
        <w:rPr>
          <w:bCs/>
        </w:rPr>
        <w:t>6.Ляшко А. А., Ходыкин А. П. Товароведение и экспертиза культтоваров. Товары для эстетического и интеллектуального развития. -  М.:Дашков и Ко, 2017.-298с.</w:t>
      </w:r>
    </w:p>
    <w:p>
      <w:pPr>
        <w:pStyle w:val="TextBody"/>
        <w:keepNext w:val="true"/>
        <w:spacing w:lineRule="auto" w:line="276" w:before="0" w:after="0"/>
        <w:jc w:val="both"/>
        <w:rPr>
          <w:bCs/>
        </w:rPr>
      </w:pPr>
      <w:r>
        <w:rPr>
          <w:bCs/>
        </w:rPr>
        <w:t>7.Неверов А.Н. Товароведение и организация торговли непродовольственными товарами. - М. Академия, 2018.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</w:rPr>
        <w:t>8.Сысоева С.В., Бузукова Е.А. Управление ассортиментом в рознице. Категорийный менеджмент. – СПб.: Питер, 2016.- 288c.</w:t>
      </w:r>
    </w:p>
    <w:p>
      <w:pPr>
        <w:pStyle w:val="Normal"/>
        <w:keepNext w:val="true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jc w:val="both"/>
        <w:rPr>
          <w:bCs/>
        </w:rPr>
      </w:pPr>
      <w:r>
        <w:rPr>
          <w:bCs/>
        </w:rPr>
        <w:t>9.Товароведение непродовольственных товаров [Электронный ресурс]  учеб. для ссузов по спец. "Товароведение" : / А. П. Ходыкин, А. А. Ляшко, Н. И. Волошко [и др.]. - М. : Дашков и К, 2017.- 544с..</w:t>
      </w:r>
    </w:p>
    <w:p>
      <w:pPr>
        <w:pStyle w:val="Normal"/>
        <w:keepNext w:val="true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jc w:val="both"/>
        <w:rPr/>
      </w:pPr>
      <w:r>
        <w:rPr>
          <w:bCs/>
        </w:rPr>
        <w:t>10.Ходыкин А.П., Ляшко А.А., Волошко Н.И., Снитко А.П. Товароведение  непродовольственных товаров: Учебник  Издательство: Дашков и К, 2016 г.</w:t>
      </w:r>
    </w:p>
    <w:p>
      <w:pPr>
        <w:pStyle w:val="TextBody"/>
        <w:keepNext w:val="true"/>
        <w:spacing w:lineRule="auto" w:line="276" w:before="0" w:after="0"/>
        <w:jc w:val="both"/>
        <w:rPr>
          <w:bCs/>
        </w:rPr>
      </w:pPr>
      <w:r>
        <w:rPr>
          <w:bCs/>
        </w:rPr>
        <w:t>11.Чечик А.М. Товароведение и экспертиза товаров культурно-бытового назначения. -М.:Издательско-торговая корпорация «Дашков и К», 2016.-536с.</w:t>
      </w:r>
    </w:p>
    <w:p>
      <w:pPr>
        <w:pStyle w:val="Normal"/>
        <w:keepNext w:val="tru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дарты:</w:t>
      </w:r>
    </w:p>
    <w:p>
      <w:pPr>
        <w:pStyle w:val="Normal"/>
        <w:rPr/>
      </w:pPr>
      <w:r>
        <w:rPr>
          <w:bCs/>
        </w:rPr>
        <w:t>ГОСТ Р 51121-97 Товары непродовольственные. Информация для потребителя. Общие требования (с Поправкой)</w:t>
      </w:r>
    </w:p>
    <w:p>
      <w:pPr>
        <w:pStyle w:val="Heading1"/>
        <w:shd w:fill="FFFFFF" w:val="clear"/>
        <w:ind w:hanging="0"/>
        <w:textAlignment w:val="baseline"/>
        <w:rPr>
          <w:bCs/>
        </w:rPr>
      </w:pPr>
      <w:r>
        <w:rPr>
          <w:bCs/>
        </w:rPr>
        <w:t xml:space="preserve">ГОСТ 31460-2012 Кремы косметические. Общие технические условия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hyperlink r:id="rId2" w:tgtFrame="_blank">
        <w:r>
          <w:rPr>
            <w:rStyle w:val="InternetLink"/>
            <w:rFonts w:eastAsia="Times New Roman"/>
            <w:bCs/>
          </w:rPr>
          <w:t xml:space="preserve"> </w:t>
        </w:r>
        <w:r>
          <w:rPr>
            <w:rStyle w:val="InternetLink"/>
            <w:bCs/>
          </w:rPr>
          <w:t>ГОСТ 31678-2012 Продукция парфюмерная жидкая</w:t>
        </w:r>
      </w:hyperlink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r>
        <w:rPr>
          <w:bCs/>
        </w:rPr>
        <w:t>ГОСТ 32048-2013 Продукция парфюмерно-косметическая. Термины и определения</w:t>
      </w:r>
    </w:p>
    <w:p>
      <w:pPr>
        <w:pStyle w:val="Heading1"/>
        <w:shd w:fill="FBFBFB" w:val="clear"/>
        <w:spacing w:before="264" w:after="132"/>
        <w:ind w:hanging="0"/>
        <w:rPr>
          <w:bCs/>
        </w:rPr>
      </w:pPr>
      <w:r>
        <w:rPr>
          <w:bCs/>
        </w:rPr>
        <w:t>ГОСТ 32479-2013 Средства для стирки. Общие технические условия 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ГОСТ 28546-2002. Мыло туалетное твердое. Общие технические условия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r>
        <w:rPr>
          <w:bCs/>
        </w:rPr>
        <w:t>ГОСТ 25296-2003 Изделия швейные бельевые. Общие технические условия (с Изменением N 1)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/>
      </w:pPr>
      <w:r>
        <w:rPr>
          <w:bCs/>
        </w:rPr>
        <w:t>ГОСТ 31405-2009 Изделия трикотажные бельевые для женщин и девочек. Общие технические условия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bookmarkStart w:id="0" w:name="P0006"/>
      <w:bookmarkEnd w:id="0"/>
      <w:r>
        <w:rPr>
          <w:bCs/>
        </w:rPr>
        <w:t>ГОСТ 31409-2009 Изделия трикотажные верхние для женщин и девочек. Общие технические условия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/>
      </w:pPr>
      <w:hyperlink r:id="rId3">
        <w:r>
          <w:rPr>
            <w:rStyle w:val="InternetLink"/>
            <w:bCs/>
          </w:rPr>
          <w:t>ГОСТ 19116-2005</w:t>
        </w:r>
      </w:hyperlink>
      <w:r>
        <w:rPr>
          <w:bCs/>
        </w:rPr>
        <w:t> – Обувь модельная. Общие технические условия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r>
        <w:rPr>
          <w:bCs/>
        </w:rPr>
        <w:t>ГОСТ 26167-2005 Обувь повседневная. Общие технические условия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/>
      </w:pPr>
      <w:hyperlink r:id="rId4">
        <w:r>
          <w:rPr>
            <w:rStyle w:val="InternetLink"/>
            <w:bCs/>
          </w:rPr>
          <w:t>ГОСТ 26165-2003</w:t>
        </w:r>
      </w:hyperlink>
      <w:r>
        <w:rPr>
          <w:bCs/>
        </w:rPr>
        <w:t> – Обувь детская. Общие технические условия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r>
        <w:rPr>
          <w:bCs/>
        </w:rPr>
        <w:t>ГОСТ Р 57838-2017 Обувь. Маркировка, упаковка, транспортирование и хранение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r>
        <w:rPr>
          <w:bCs/>
        </w:rPr>
        <w:t>ГОСТ 32084-2013 Одежда меховая. Общие технические условия</w:t>
      </w:r>
    </w:p>
    <w:p>
      <w:pPr>
        <w:pStyle w:val="Heading1"/>
        <w:shd w:fill="FFFFFF" w:val="clear"/>
        <w:ind w:hanging="0"/>
        <w:textAlignment w:val="baseline"/>
        <w:rPr/>
      </w:pPr>
      <w:r>
        <w:rPr>
          <w:bCs/>
        </w:rPr>
        <w:t>ГОСТ 19878-2014 Меха, меховые и овчинно-шубные изделия. Маркировка, упаковка, транспортирование и хранение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r>
        <w:rPr>
          <w:bCs/>
        </w:rPr>
        <w:t>ГОСТ 16371-2014 Мебель. Общие технические условия (Переиздание)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r>
        <w:rPr>
          <w:bCs/>
        </w:rPr>
        <w:t>ГОСТ 19917-2014 Мебель для сидения и лежания. Общие технические условия (Издание с Изменением N 1)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r>
        <w:rPr>
          <w:bCs/>
        </w:rPr>
        <w:t>ГОСТ 20400-2013 Продукция мебельного производства. Термины и определения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r>
        <w:rPr>
          <w:bCs/>
        </w:rPr>
        <w:t>ГОСТ Р 53636-2009 Целлюлоза, бумага, картон. Термины и определения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r>
        <w:rPr>
          <w:bCs/>
        </w:rPr>
        <w:t>ГОСТ Р 53197-2008. Ювелирные изделия. Пробы сплавов на основе драгоценных металлов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r>
        <w:rPr>
          <w:bCs/>
        </w:rPr>
        <w:t>ГОСТ 30407-2019 Посуда стеклянная для пищи и напитков. Общие технические условия</w:t>
      </w:r>
    </w:p>
    <w:tbl>
      <w:tblPr>
        <w:tblW w:w="9757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7"/>
      </w:tblGrid>
      <w:tr>
        <w:trPr/>
        <w:tc>
          <w:tcPr>
            <w:tcW w:w="975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0"/>
              <w:rPr>
                <w:bCs/>
              </w:rPr>
            </w:pPr>
            <w:r>
              <w:rPr>
                <w:bCs/>
              </w:rPr>
              <w:t>ГОСТ 30407-96 .Посуда и декоративные изделия из стекла. Общие технические условия Дата актуализации текста: 07.11.2011)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/>
      </w:pPr>
      <w:r>
        <w:rPr>
          <w:bCs/>
        </w:rPr>
        <w:t>ГОСТ 50962-96. Посуда и изделия хозяйственного назначения из пластмасс. Общие технические условия.( Дата актуализации текста 07.11.2012)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r>
        <w:rPr>
          <w:bCs/>
        </w:rPr>
        <w:t>ГОСТ Р 54575-2011.Посуда фарфоровая. Технические условия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r>
        <w:rPr>
          <w:bCs/>
        </w:rPr>
        <w:t>ГОСТ Р 54395-2011 Посуда фаянсовая. Технические условия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/>
      </w:pPr>
      <w:r>
        <w:rPr>
          <w:bCs/>
        </w:rPr>
        <w:t>ГОСТ 24788-2018 Посуда хозяйственная стальная эмалированная. Общие технические условия (с Поправкой)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/>
      </w:pPr>
      <w:r>
        <w:rPr>
          <w:bCs/>
        </w:rPr>
        <w:t>ГОСТ Р 53906-2010. Игрушки.Общие требования безопасности и методы испытаний. Механические и физические свойства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/>
      </w:pPr>
      <w:r>
        <w:rPr>
          <w:bCs/>
        </w:rPr>
        <w:t>ГОСТ Р ИСО 12491-2011 Материалы и изделия строительные. Статистические методы контроля качества (Переиздание)</w:t>
      </w:r>
    </w:p>
    <w:p>
      <w:pPr>
        <w:pStyle w:val="Normal"/>
        <w:rPr>
          <w:bCs/>
        </w:rPr>
      </w:pPr>
      <w:hyperlink r:id="rId5">
        <w:r>
          <w:rPr>
            <w:rStyle w:val="InternetLink"/>
            <w:bCs/>
          </w:rPr>
          <w:t>Технический регламент Таможенного союза "О безопасности мебельной продукции" (ТР ТС - 025 - 2012)</w:t>
        </w:r>
      </w:hyperlink>
      <w:hyperlink r:id="rId6">
        <w:r>
          <w:rPr>
            <w:rStyle w:val="InternetLink"/>
            <w:bCs/>
          </w:rPr>
          <w:br/>
          <w:t>Технический регламент Таможенного союза "О безопасности продукции легкой промышленности" (ТР ТС - 017 - 2011)</w:t>
        </w:r>
      </w:hyperlink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</w:rPr>
      </w:pPr>
      <w:hyperlink r:id="rId7">
        <w:r>
          <w:rPr>
            <w:rStyle w:val="InternetLink"/>
            <w:bCs/>
          </w:rPr>
          <w:t>Технический регламент Таможенного союза "О безопасности упаковки" (ТР ТС - 005 - 2011)</w:t>
        </w:r>
      </w:hyperlink>
      <w:r>
        <w:rPr>
          <w:bCs/>
        </w:rPr>
        <w:t>.</w:t>
      </w:r>
      <w:hyperlink r:id="rId8">
        <w:r>
          <w:rPr>
            <w:rStyle w:val="InternetLink"/>
            <w:bCs/>
          </w:rPr>
          <w:br/>
          <w:t>Технический регламент Таможенного союза "О безопасности продукции, предназначенной для детей и подростков" (ТР ТС - 007 - 2011)</w:t>
        </w:r>
      </w:hyperlink>
      <w:hyperlink r:id="rId9">
        <w:r>
          <w:rPr>
            <w:rStyle w:val="InternetLink"/>
            <w:bCs/>
          </w:rPr>
          <w:br/>
          <w:t>Технический регламент Таможенного союза "О безопасности игрушек" (ТР ТС - 008 - 2011)</w:t>
        </w:r>
      </w:hyperlink>
      <w:hyperlink r:id="rId10">
        <w:r>
          <w:rPr>
            <w:rStyle w:val="InternetLink"/>
            <w:bCs/>
          </w:rPr>
          <w:br/>
          <w:t>Технический регламент Таможенного союза "О безопасности парфюмерно-косметической продукции" (ТР ТС - 009 - 2011)</w:t>
        </w:r>
      </w:hyperlink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>Дополнительные источники:</w:t>
      </w:r>
    </w:p>
    <w:p>
      <w:pPr>
        <w:pStyle w:val="Normal"/>
        <w:ind w:hanging="720"/>
        <w:jc w:val="both"/>
        <w:rPr/>
      </w:pPr>
      <w:r>
        <w:rPr>
          <w:rFonts w:eastAsia="Times New Roman"/>
        </w:rPr>
        <w:t xml:space="preserve">            </w:t>
      </w:r>
      <w:r>
        <w:rPr/>
        <w:t>1.Вилкова, С.А. Товароведение и экспертиза хозяйственных товаров [Электронный ресурс] : учеб.-практ. пособие / Л.В. Михайлова, Е.Н. Власова, С.А. Вилкова .— 2-е изд., стер. — М. : ИТК "Дашков и К", 2019 .— 498 с. — (Учебные издания для бакалавров) .— ISBN 978-5-394-03084-0.</w:t>
      </w:r>
    </w:p>
    <w:p>
      <w:pPr>
        <w:pStyle w:val="Normal"/>
        <w:jc w:val="both"/>
        <w:rPr/>
      </w:pPr>
      <w:r>
        <w:rPr/>
        <w:t>2.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товароведение+продовольственных+и+непродовольственных+товаров&amp;page=3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Куликова Н. Р.</w:t>
      </w:r>
      <w:r>
        <w:rPr>
          <w:rStyle w:val="InternetLink"/>
        </w:rPr>
        <w:fldChar w:fldCharType="end"/>
      </w:r>
      <w:r>
        <w:rPr/>
        <w:t>Основы товароведения: Учебное пособие / Н.Р. Куликова, В.П. Новопавловская, Н.С. Носова. - М.: Альфа-М: ИНФРА-М, 2016.</w:t>
      </w:r>
    </w:p>
    <w:p>
      <w:pPr>
        <w:pStyle w:val="Normal"/>
        <w:jc w:val="both"/>
        <w:rPr/>
      </w:pPr>
      <w:r>
        <w:rPr/>
        <w:t>3.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товароведение+продовольственных+и+непродовольственных+товаров&amp;page=3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Куликова Н. Р.</w:t>
      </w:r>
      <w:r>
        <w:rPr>
          <w:rStyle w:val="InternetLink"/>
        </w:rPr>
        <w:fldChar w:fldCharType="end"/>
      </w:r>
      <w:r>
        <w:rPr/>
        <w:t>Управление ассортиментом товаров: Учебное пособие / Н.Р. Куликова, Т.А. Трыкова, Н.С. Борзунова. - М.: Альфа-М: НИЦ ИНФРА-М, 2017.</w:t>
      </w:r>
    </w:p>
    <w:p>
      <w:pPr>
        <w:pStyle w:val="Normal"/>
        <w:ind w:hanging="720"/>
        <w:rPr/>
      </w:pPr>
      <w:r>
        <w:rPr>
          <w:rFonts w:eastAsia="Times New Roman"/>
        </w:rPr>
        <w:t xml:space="preserve">            </w:t>
      </w:r>
      <w:r>
        <w:rPr/>
        <w:t>4.Рябкова Д.С. Товароведение продовольственных и непродовольственных товаров [Электронный ресурс]: учебник для СПО/ Рябкова Д.С., Левкин Г.Г.— Электрон. текстовые данные.— Саратов: Профобразование, Ай Пи Эр Медиа, 2019.— 200 c.</w:t>
      </w:r>
    </w:p>
    <w:p>
      <w:pPr>
        <w:pStyle w:val="Normal"/>
        <w:shd w:fill="FFFFFF" w:val="clear"/>
        <w:spacing w:before="0" w:after="180"/>
        <w:rPr>
          <w:bCs/>
          <w:color w:val="000000"/>
        </w:rPr>
      </w:pPr>
      <w:r>
        <w:rPr>
          <w:bCs/>
          <w:color w:val="000000"/>
        </w:rPr>
        <w:t>5.Славнова, Т. П. Товароведение и экспертиза одежно-обувных и пушно-меховых товаров [Электронный ресурс] : учеб. пособие [для вузов по напр. "Товароведение"] / Т. П. Славнова : под ред. С. А. Вилковой. - М. : Дашков и К, 2017.</w:t>
      </w:r>
    </w:p>
    <w:p>
      <w:pPr>
        <w:pStyle w:val="Normal"/>
        <w:shd w:fill="FFFFFF" w:val="clear"/>
        <w:spacing w:before="0" w:after="180"/>
        <w:rPr/>
      </w:pPr>
      <w:r>
        <w:rPr>
          <w:bCs/>
          <w:color w:val="000000"/>
        </w:rPr>
        <w:t>6.Товароведение потребительских товаров/под редакцией. А.Д.Покусаевой,Л.А.Пашкевич,А.В.Павликовой, -М.Форум,ИНФРА-М,2015</w:t>
      </w:r>
    </w:p>
    <w:p>
      <w:pPr>
        <w:pStyle w:val="Normal"/>
        <w:shd w:fill="FFFFFF" w:val="clear"/>
        <w:spacing w:before="0" w:after="180"/>
        <w:rPr/>
      </w:pPr>
      <w:r>
        <w:rPr/>
        <w:t>7.Товароведение и экспертиза швейных, трикотажных и текстильных товаров [Электронный ресурс] : учеб. пособие / И.Ш. Дзахмишева, С.И. Балаева, М.Р. Блиева, Р.М. Алагирова, ред.: И.Ш. Дзахмишева .— 6-е изд., стер. — М. : ИТК "Дашков и К", 2019 .— 345 с. — ISBN 978-5-394-03085-7 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Справочники</w:t>
      </w:r>
    </w:p>
    <w:p>
      <w:pPr>
        <w:pStyle w:val="Normal"/>
        <w:autoSpaceDE w:val="false"/>
        <w:jc w:val="both"/>
        <w:rPr/>
      </w:pPr>
      <w:r>
        <w:rPr/>
        <w:t>1. Вилкова, С. А.Товароведение и экспертиза непродовольственных товаров.</w:t>
      </w:r>
    </w:p>
    <w:p>
      <w:pPr>
        <w:pStyle w:val="Normal"/>
        <w:autoSpaceDE w:val="false"/>
        <w:jc w:val="both"/>
        <w:rPr/>
      </w:pPr>
      <w:r>
        <w:rPr/>
        <w:t>Словарь-справочник.- М.; Издательский дом Дашков и К - 2018, 264 стр. - ISBN:</w:t>
      </w:r>
    </w:p>
    <w:p>
      <w:pPr>
        <w:pStyle w:val="Normal"/>
        <w:autoSpaceDE w:val="false"/>
        <w:jc w:val="both"/>
        <w:rPr/>
      </w:pPr>
      <w:r>
        <w:rPr/>
        <w:t>978-5-394-00870-2</w:t>
      </w:r>
    </w:p>
    <w:p>
      <w:pPr>
        <w:pStyle w:val="Normal"/>
        <w:ind w:hanging="720"/>
        <w:rPr/>
      </w:pPr>
      <w:r>
        <w:rPr>
          <w:rFonts w:eastAsia="Times New Roman"/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Журналы</w:t>
      </w:r>
      <w:r>
        <w:rPr>
          <w:i/>
          <w:sz w:val="28"/>
          <w:szCs w:val="28"/>
        </w:rPr>
        <w:t>:</w:t>
      </w:r>
      <w:r>
        <w:rPr/>
        <w:t xml:space="preserve"> «Качество Инновация Образования», «Все о качестве. Зарубежный опыт», «Все о качестве. Отечественные разработки», «Сертификация», «Стандарты и качество», «Мир стандартов», «Методы менеджмента качества», «Интеллектуальная собственность. Промышленная собственность», «Товаровед промышленных товаров», «Посуда», «Стекло и керамика», «Тара и упаковка», «Кожевенно-обувная промышленность», «Меха мира», «Текстильная промышленность», «Драгоценные металлы. Драгоценные камни», «Новости в мире косметики», «Менеджмент: горизонты ИСО», «Мягкое золото», «Мир меха и кожи», «Русский ювелир», «Косметический рынок сегодня», «Швейная промышленность», «Ювелирное обозрение», «Ювелирный мир», «Современная торговля», «Российская торговля,» «Управление сбытом», «Управление продажами».</w:t>
      </w:r>
    </w:p>
    <w:p>
      <w:pPr>
        <w:pStyle w:val="Normal"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hyperlink r:id="rId11">
        <w:r>
          <w:rPr>
            <w:rStyle w:val="InternetLink"/>
            <w:bCs/>
            <w:color w:val="000000"/>
          </w:rPr>
          <w:t>http://www.businesspravo.ru/Docum/DocumShow_DocumID_33766.html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hyperlink r:id="rId12">
        <w:r>
          <w:rPr>
            <w:rStyle w:val="InternetLink"/>
            <w:bCs/>
            <w:color w:val="000000"/>
          </w:rPr>
          <w:t>http://www.econ.asu.ru/lib/pdf/expertiza090107.pdf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hyperlink r:id="rId13">
        <w:r>
          <w:rPr>
            <w:rStyle w:val="InternetLink"/>
            <w:bCs/>
            <w:color w:val="000000"/>
          </w:rPr>
          <w:t>http://www.centrekspertiza.ru/ekspertiza/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hyperlink r:id="rId14">
        <w:r>
          <w:rPr>
            <w:rStyle w:val="InternetLink"/>
            <w:bCs/>
            <w:color w:val="000000"/>
          </w:rPr>
          <w:t>http://docs.cntd.ru/document/9008886</w:t>
        </w:r>
      </w:hyperlink>
    </w:p>
    <w:p>
      <w:pPr>
        <w:pStyle w:val="15"/>
        <w:numPr>
          <w:ilvl w:val="0"/>
          <w:numId w:val="9"/>
        </w:numPr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http:// </w:t>
      </w:r>
      <w:hyperlink r:id="rId15">
        <w:r>
          <w:rPr>
            <w:rStyle w:val="InternetLink"/>
            <w:color w:val="000000"/>
          </w:rPr>
          <w:t>www.consultant.ru</w:t>
        </w:r>
      </w:hyperlink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http:/ </w:t>
      </w:r>
      <w:hyperlink r:id="rId1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tstu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  <w:lang w:val="uk-UA"/>
          </w:rPr>
          <w:t>/</w:t>
        </w:r>
        <w:r>
          <w:rPr>
            <w:rStyle w:val="InternetLink"/>
            <w:color w:val="000000"/>
            <w:lang w:val="en-US"/>
          </w:rPr>
          <w:t>education</w:t>
        </w:r>
        <w:r>
          <w:rPr>
            <w:rStyle w:val="InternetLink"/>
            <w:color w:val="000000"/>
            <w:lang w:val="uk-UA"/>
          </w:rPr>
          <w:t>/</w:t>
        </w:r>
        <w:r>
          <w:rPr>
            <w:rStyle w:val="InternetLink"/>
            <w:color w:val="000000"/>
            <w:lang w:val="en-US"/>
          </w:rPr>
          <w:t>elib</w:t>
        </w:r>
        <w:r>
          <w:rPr>
            <w:rStyle w:val="InternetLink"/>
            <w:color w:val="000000"/>
            <w:lang w:val="uk-UA"/>
          </w:rPr>
          <w:t>/</w:t>
        </w:r>
        <w:r>
          <w:rPr>
            <w:rStyle w:val="InternetLink"/>
            <w:color w:val="000000"/>
            <w:lang w:val="en-US"/>
          </w:rPr>
          <w:t>pdf</w:t>
        </w:r>
        <w:r>
          <w:rPr>
            <w:rStyle w:val="InternetLink"/>
            <w:color w:val="000000"/>
            <w:lang w:val="uk-UA"/>
          </w:rPr>
          <w:t>/2002/</w:t>
        </w:r>
        <w:r>
          <w:rPr>
            <w:rStyle w:val="InternetLink"/>
            <w:color w:val="000000"/>
            <w:lang w:val="en-US"/>
          </w:rPr>
          <w:t>zaice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pdf</w:t>
        </w:r>
      </w:hyperlink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rPr>
          <w:color w:val="000000"/>
        </w:rPr>
      </w:pPr>
      <w:hyperlink r:id="rId17">
        <w:r>
          <w:rPr>
            <w:rStyle w:val="InternetLink"/>
            <w:color w:val="000000"/>
          </w:rPr>
          <w:t>http://www.edu.ru/ed/modules</w:t>
        </w:r>
      </w:hyperlink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rPr>
          <w:color w:val="000000"/>
        </w:rPr>
      </w:pPr>
      <w:hyperlink r:id="rId18">
        <w:r>
          <w:rPr>
            <w:rStyle w:val="InternetLink"/>
            <w:color w:val="000000"/>
          </w:rPr>
          <w:t>http://www.tks.ru/docs</w:t>
        </w:r>
      </w:hyperlink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rPr>
          <w:color w:val="000000"/>
        </w:rPr>
      </w:pPr>
      <w:hyperlink r:id="rId19">
        <w:r>
          <w:rPr>
            <w:rStyle w:val="InternetLink"/>
            <w:color w:val="000000"/>
          </w:rPr>
          <w:t>http://kollegia.net/sud_expertizi</w:t>
        </w:r>
      </w:hyperlink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rPr/>
      </w:pPr>
      <w:hyperlink r:id="rId20">
        <w:r>
          <w:rPr>
            <w:rStyle w:val="InternetLink"/>
            <w:color w:val="000000"/>
          </w:rPr>
          <w:t>http://www.znaytovar.ru</w:t>
        </w:r>
      </w:hyperlink>
      <w:r>
        <w:rPr>
          <w:color w:val="000000"/>
        </w:rPr>
        <w:t>/.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rPr/>
      </w:pPr>
      <w:hyperlink r:id="rId21">
        <w:r>
          <w:rPr>
            <w:rStyle w:val="InternetLink"/>
            <w:color w:val="000000"/>
          </w:rPr>
          <w:t>http://www.falshivkam.net</w:t>
        </w:r>
      </w:hyperlink>
      <w:r>
        <w:rPr>
          <w:color w:val="000000"/>
        </w:rPr>
        <w:t xml:space="preserve">/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rPr>
          <w:bCs/>
          <w:color w:val="000000"/>
        </w:rPr>
      </w:pPr>
      <w:hyperlink r:id="rId22">
        <w:r>
          <w:rPr>
            <w:rStyle w:val="InternetLink"/>
            <w:bCs/>
            <w:color w:val="000000"/>
          </w:rPr>
          <w:t>http://rosexpert.org/vidi-ekspertiz/tovarovedcheskaya-ekspertiza</w:t>
        </w:r>
      </w:hyperlink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http:/ </w:t>
      </w:r>
      <w:hyperlink r:id="rId2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tq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http:/ </w:t>
      </w:r>
      <w:hyperlink r:id="rId2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ro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Литература актуализирована.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ротокол №1 от 30.08.2022г. на заседании м/к  экономики и управлени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rFonts w:eastAsia="Times New Roman"/>
          <w:b/>
          <w:caps/>
        </w:rPr>
        <w:t xml:space="preserve"> </w:t>
      </w:r>
      <w:r>
        <w:rPr>
          <w:b/>
          <w:caps/>
        </w:rPr>
        <w:t>(вида профессиональной деятельности)</w:t>
      </w:r>
    </w:p>
    <w:tbl>
      <w:tblPr>
        <w:tblW w:w="152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00"/>
        <w:gridCol w:w="4624"/>
        <w:gridCol w:w="3296"/>
        <w:gridCol w:w="319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К)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показатели оценки результата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 обуч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(освоенные  умения, усвоенные  знания)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Формы и мет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контроля и оценки</w:t>
            </w:r>
          </w:p>
        </w:tc>
      </w:tr>
      <w:tr>
        <w:trPr>
          <w:trHeight w:val="363" w:hRule="atLeas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К 1.1.</w:t>
            </w:r>
            <w:r>
              <w:rPr/>
              <w:t xml:space="preserve">  </w:t>
            </w:r>
            <w:r>
              <w:rPr>
                <w:b/>
              </w:rPr>
              <w:t>Выявлять потребность в товара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ОР 1.</w:t>
            </w:r>
            <w:r>
              <w:rPr>
                <w:bCs/>
              </w:rPr>
              <w:t xml:space="preserve"> Точность и достоверность выявления потребностей в  товарах, расчета показателей ассортимента,</w:t>
            </w:r>
            <w:r>
              <w:rPr/>
              <w:t xml:space="preserve"> </w:t>
            </w:r>
            <w:r>
              <w:rPr>
                <w:bCs/>
              </w:rPr>
              <w:t>формирования  торгового ассортимента  по результатам анализа потребности в товар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3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1-распознавать товары по ассортиментной принадлеж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ПОР 1.1.</w:t>
            </w:r>
            <w:r>
              <w:rPr/>
              <w:t xml:space="preserve">. </w:t>
            </w:r>
            <w:r>
              <w:rPr>
                <w:color w:val="000000"/>
              </w:rPr>
              <w:t>Распознавание  товаров по ассортиментной принадлежности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У2-формировать торговый ассортимент по результатам анализа потребности в товарах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ПОР 1.2. </w:t>
            </w:r>
            <w:r>
              <w:rPr>
                <w:color w:val="000000"/>
              </w:rPr>
              <w:t xml:space="preserve">Демонстрация умений формирования торгового ассортимента по  </w:t>
            </w:r>
            <w:r>
              <w:rPr/>
              <w:t>по результатам анализа потребности в товар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У3-применять средства и методы маркетинга для формирования спро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ОР 1.3.</w:t>
            </w:r>
            <w:r>
              <w:rPr>
                <w:bCs/>
                <w:color w:val="000000"/>
              </w:rPr>
              <w:t xml:space="preserve"> Выбор и использование   средств и методов изучения спроса на товары в соответствии с видом спрос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4.-применять средства и методы маркетинга для стимулирования сбыта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ОР 1.4.</w:t>
            </w:r>
            <w:r>
              <w:rPr>
                <w:color w:val="000000"/>
              </w:rPr>
              <w:t>Обоснованный</w:t>
            </w:r>
            <w:r>
              <w:rPr>
                <w:b/>
                <w:color w:val="000000"/>
              </w:rPr>
              <w:t xml:space="preserve"> в</w:t>
            </w:r>
            <w:r>
              <w:rPr>
                <w:color w:val="000000"/>
              </w:rPr>
              <w:t>ыбор средств и методов маркетинга для стимулирования сбы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У5-рассчитывать показатели ассортимента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ОР  1.5.</w:t>
            </w:r>
            <w:r>
              <w:rPr>
                <w:color w:val="000000"/>
              </w:rPr>
              <w:t>Точны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асчет показателей ассорти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Экспертный контроль решения ситуационных задач.</w:t>
            </w:r>
          </w:p>
        </w:tc>
      </w:tr>
      <w:tr>
        <w:trPr>
          <w:trHeight w:val="328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Зн1-ассортимент товаров однородных групп определенного клас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1.6.</w:t>
            </w:r>
            <w:r>
              <w:rPr/>
              <w:t xml:space="preserve"> Достаточность знаний  ассортимента  товаров однородных групп определенного клас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</w:tr>
      <w:tr>
        <w:trPr>
          <w:trHeight w:val="129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Зн2- потребительские свойства товар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1.7.</w:t>
            </w:r>
            <w:r>
              <w:rPr/>
              <w:t xml:space="preserve"> Анализ  потребительских свойств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Экспертное наблюдение и оценка практических </w:t>
            </w:r>
            <w:r>
              <w:rPr>
                <w:bCs/>
                <w:color w:val="000000"/>
              </w:rPr>
              <w:t xml:space="preserve">действий </w:t>
            </w:r>
          </w:p>
        </w:tc>
      </w:tr>
      <w:tr>
        <w:trPr>
          <w:trHeight w:val="1284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3.-товароведные характеристики реализуемых товаров, их свойства и показател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 1.8</w:t>
            </w:r>
            <w:r>
              <w:rPr/>
              <w:t>. Полнота знаний товароведных характеристик реализуемых товаров, их свойств и показ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самостоятельная работа</w:t>
            </w:r>
          </w:p>
        </w:tc>
      </w:tr>
      <w:tr>
        <w:trPr>
          <w:trHeight w:val="30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8"/>
                <w:szCs w:val="28"/>
              </w:rPr>
              <w:t>ПК 1.2. Осуществлять связи с поставщиками  потребителями продукции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ПОР 2.</w:t>
            </w:r>
          </w:p>
          <w:p>
            <w:pPr>
              <w:pStyle w:val="Normal"/>
              <w:rPr>
                <w:bCs/>
              </w:rPr>
            </w:pPr>
            <w:r>
              <w:rPr/>
              <w:t>Точное соблюдение правил заключения договоров поставки на товары и осуществление контроля за их выполнение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У 6.-оформлять договоры с контраген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ПОР 2.1.</w:t>
            </w:r>
            <w:r>
              <w:rPr/>
              <w:t>Грамотное оформление договоров с контрагентами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тестового  контроля</w:t>
            </w:r>
          </w:p>
          <w:p>
            <w:pPr>
              <w:pStyle w:val="Normal"/>
              <w:rPr/>
            </w:pPr>
            <w:r>
              <w:rPr/>
              <w:t>Экспертная оценка дифференцированного зачета</w:t>
            </w:r>
          </w:p>
        </w:tc>
      </w:tr>
      <w:tr>
        <w:trPr>
          <w:trHeight w:val="1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У 7.-контролировать их выполнение в т.ч. поступление товаров в согласованном ассортименте по срокам, качеству, количеству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ОР 2.2.</w:t>
            </w:r>
            <w:r>
              <w:rPr/>
              <w:t>Умение контролировать выполнение договоров поставки, согласовывать ассортимент  товаров соблюдения сроков поступления, количества и каче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. Экспертное наблюдение и экспертная оценка выполнения практических действ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У8.-предъявлять претензии за невыполнение контрагентами договорных обязательств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ОР 2.3.</w:t>
            </w:r>
            <w:r>
              <w:rPr/>
              <w:t xml:space="preserve"> Грамотность предъявления претензий за невыполнение контрагентами договорных обязательств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. Экспертное наблюдение и экспертная оценка выполнения практических действий</w:t>
            </w:r>
          </w:p>
        </w:tc>
      </w:tr>
      <w:tr>
        <w:trPr>
          <w:trHeight w:val="5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 9.-готовить ответы на претензии покупателей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ОР 2.4.П</w:t>
            </w:r>
            <w:r>
              <w:rPr/>
              <w:t>одготовка ответов на претензии покуп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. Экспертное наблюдение и экспертная оценка выполнения практических действий</w:t>
            </w:r>
          </w:p>
        </w:tc>
      </w:tr>
      <w:tr>
        <w:trPr>
          <w:trHeight w:val="5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 10.-производить закупку  товаров;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ОР 2.5</w:t>
            </w:r>
            <w:r>
              <w:rPr/>
              <w:t xml:space="preserve"> Правильность и точность организации закуп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. Экспертное наблюдение и экспертная оценка выполнения практических действий</w:t>
            </w:r>
          </w:p>
        </w:tc>
      </w:tr>
      <w:tr>
        <w:trPr>
          <w:trHeight w:val="5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 11.-производить  реализацию товаров;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ОР 2.6 </w:t>
            </w:r>
            <w:r>
              <w:rPr/>
              <w:t>Строго контролировать  и выполнять операции по реализации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1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У20 - соблюдать санитарно-эпидемиологические требования к персоналу;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ОР 2.7  </w:t>
            </w:r>
            <w:r>
              <w:rPr/>
              <w:t>контроль и</w:t>
            </w:r>
            <w:r>
              <w:rPr>
                <w:b/>
              </w:rPr>
              <w:t xml:space="preserve"> </w:t>
            </w:r>
            <w:r>
              <w:rPr/>
              <w:t>строгое соблюдение санитарно-эпидемиологических требований к персоналу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3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Зн 4.-виды, назначение структура, договоров,  с поставщиками потребител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rPr/>
            </w:pPr>
            <w:r>
              <w:rPr/>
              <w:t>и потребител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right="-185" w:hanging="0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color w:val="000000"/>
              </w:rPr>
              <w:t>ОПОР 2.8.</w:t>
            </w:r>
            <w:r>
              <w:rPr/>
              <w:t>Достаточность знаний нормативно-правовой базы по заключению договоров с поставщиками потребительских товаров и потребителями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выполнения практических занятий, дифференцированного зачета, экзамена</w:t>
            </w:r>
          </w:p>
        </w:tc>
      </w:tr>
      <w:tr>
        <w:trPr>
          <w:trHeight w:val="11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Зн 5. технологические процессы товародви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</w:rPr>
              <w:t>ОПОР 2.9.</w:t>
            </w:r>
            <w:r>
              <w:rPr>
                <w:color w:val="000000"/>
              </w:rPr>
              <w:t>Организация технологических процессов товародвижения: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ранспортно-экспедиционного обслуживания, перевозки груз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7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Зн 13. классификацию торгово-технологического оборудования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ОПОР 2.10 </w:t>
            </w:r>
            <w:r>
              <w:rPr/>
              <w:t>достаточность знаний для распознавания</w:t>
            </w:r>
            <w:r>
              <w:rPr>
                <w:b/>
              </w:rPr>
              <w:t xml:space="preserve"> </w:t>
            </w:r>
            <w:r>
              <w:rPr/>
              <w:t>видов оборудования согласно классифик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7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 14.  назначение и устройство торгово-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ОПОР 2.11 </w:t>
            </w:r>
            <w:r>
              <w:rPr/>
              <w:t>полнота знаний</w:t>
            </w:r>
            <w:r>
              <w:rPr>
                <w:b/>
              </w:rPr>
              <w:t xml:space="preserve"> о </w:t>
            </w:r>
            <w:r>
              <w:rPr/>
              <w:t>назначении и устройстве торгово-технологического обору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9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/>
            </w:pPr>
            <w:r>
              <w:rPr/>
              <w:t>Зн 15. требования к условиям и правилам эксплуатации торгово-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/>
            </w:pPr>
            <w:r>
              <w:rPr>
                <w:b/>
              </w:rPr>
              <w:t xml:space="preserve">ОПОР 2.12 </w:t>
            </w:r>
            <w:r>
              <w:rPr/>
              <w:t xml:space="preserve">полнота знаний о </w:t>
            </w:r>
            <w:r>
              <w:rPr>
                <w:b/>
              </w:rPr>
              <w:t xml:space="preserve"> </w:t>
            </w:r>
            <w:r>
              <w:rPr/>
              <w:t>требованиях к условиям и правилам эксплуатации торгово-технологического оборудования;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5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/>
            </w:pPr>
            <w:r>
              <w:rPr/>
              <w:t>Зн 17. законы и иные нормативные правовые акты, содержащие государственные нормативные требования охраны труда, распространяющиеся в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ОПОР 2.13 </w:t>
            </w:r>
            <w:r>
              <w:rPr/>
              <w:t>полнота знаний законов и нормативно-правовых актов, содержащих государственные нормативные требования охраны труда, распространяющиеся в организации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6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/>
            </w:pPr>
            <w:r>
              <w:rPr/>
              <w:t>Зн 18. обязанности работников в области охраны труда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ОПОР 2.14 </w:t>
            </w:r>
            <w:r>
              <w:rPr/>
              <w:t>достаточность знаний</w:t>
            </w:r>
            <w:r>
              <w:rPr>
                <w:b/>
              </w:rPr>
              <w:t xml:space="preserve">  </w:t>
            </w:r>
            <w:r>
              <w:rPr/>
              <w:t>и</w:t>
            </w:r>
            <w:r>
              <w:rPr>
                <w:b/>
              </w:rPr>
              <w:t xml:space="preserve"> </w:t>
            </w:r>
            <w:r>
              <w:rPr/>
              <w:t>строгое выполнение обязанностей работников в области охраны труда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, практических действий.</w:t>
            </w:r>
          </w:p>
        </w:tc>
      </w:tr>
      <w:tr>
        <w:trPr>
          <w:trHeight w:val="3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/>
            </w:pPr>
            <w:r>
              <w:rPr/>
              <w:t>Зн 20. профилактика производственного травматиз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ОПОР 2.15 </w:t>
            </w:r>
            <w:r>
              <w:rPr/>
              <w:t>достаточность знаний о способах профилактики производственного травматизма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470" w:hRule="atLeas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К 1.3. Управлять товарными запасами и поток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ОР 3.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Эффективность управления </w:t>
            </w:r>
            <w:r>
              <w:rPr/>
              <w:t xml:space="preserve"> </w:t>
            </w:r>
            <w:r>
              <w:rPr>
                <w:color w:val="000000"/>
              </w:rPr>
              <w:t>товарными запасами и потоками  товаров, планирование мероприятий по ускорению оборачиваемости товаров, сокращению товарных потер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3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12. учитывать факторы, влияющие на ассортимент  при организации товародвижения;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ОПОР 3.1. </w:t>
            </w:r>
            <w:r>
              <w:rPr/>
              <w:t>Обоснованный учет факторов, влияющих на ассортимент  при организации товародвижения;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. Экспертное наблюдение и экспертная оценка выполнения практических действий.</w:t>
            </w:r>
          </w:p>
        </w:tc>
      </w:tr>
      <w:tr>
        <w:trPr>
          <w:trHeight w:val="148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13.- учитывать факторы, влияющие на качество  при организации товародвижения;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ОР 3.2. </w:t>
            </w:r>
            <w:r>
              <w:rPr/>
              <w:t>Обоснованный контроль факторов, влияющих на качество  при организации товародвижения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. Экспертное наблюдение и экспертная оценка выполнения практических действий</w:t>
            </w:r>
          </w:p>
        </w:tc>
      </w:tr>
      <w:tr>
        <w:trPr>
          <w:trHeight w:val="1038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14.-соблюдать условия хранения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ПОР 3.3</w:t>
            </w:r>
            <w:r>
              <w:rPr>
                <w:bCs/>
              </w:rPr>
              <w:t>. Соблюдение условий хранения товар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тестового  контроля,  устного экзамена</w:t>
            </w:r>
          </w:p>
        </w:tc>
      </w:tr>
      <w:tr>
        <w:trPr>
          <w:trHeight w:val="154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5.-соблюдать сроки хранения товар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ОР 3.4. </w:t>
            </w:r>
            <w:r>
              <w:rPr/>
              <w:t>Соблюдение сроков хранения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</w:t>
            </w:r>
          </w:p>
          <w:p>
            <w:pPr>
              <w:pStyle w:val="Normal"/>
              <w:jc w:val="both"/>
              <w:rPr/>
            </w:pPr>
            <w:r>
              <w:rPr/>
              <w:t>Экспертное наблюдение и экспертная оценка выполнения практических  действ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16.-рассчитывать товарные потер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3.5. </w:t>
            </w:r>
            <w:r>
              <w:rPr/>
              <w:t>Демонстрация умений расчета товарных поте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4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17.-планировать меры по ускорению оборачиваемости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3.6 </w:t>
            </w:r>
            <w:r>
              <w:rPr/>
              <w:t xml:space="preserve">Квалифицированное </w:t>
            </w:r>
            <w:r>
              <w:rPr>
                <w:bCs/>
              </w:rPr>
              <w:t>планирование мер по ускорению оборачиваемости товаров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4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18.- планировать меры по сокращению товарных потерь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3.7. </w:t>
            </w:r>
            <w:r>
              <w:rPr>
                <w:bCs/>
              </w:rPr>
              <w:t>Планирование мер по сокращению товарных потерь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1402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19.- соблюдать санитарно-эпидемиологические требования к торговым организаци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ПОР 3.8 </w:t>
            </w:r>
            <w:r>
              <w:rPr/>
              <w:t>контроль и</w:t>
            </w:r>
            <w:r>
              <w:rPr>
                <w:b/>
              </w:rPr>
              <w:t xml:space="preserve"> </w:t>
            </w:r>
            <w:r>
              <w:rPr/>
              <w:t>строгое соблюдение</w:t>
            </w:r>
            <w:r>
              <w:rPr>
                <w:b/>
              </w:rPr>
              <w:t xml:space="preserve"> </w:t>
            </w:r>
            <w:r>
              <w:rPr/>
              <w:t>санитарно-эпидемиологических требований к торговым организациям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21.-соблюдать санитарно-эпидемиологические требования к товар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ОПОР 3.9. </w:t>
            </w:r>
            <w:r>
              <w:rPr/>
              <w:t>контроль и</w:t>
            </w:r>
            <w:r>
              <w:rPr>
                <w:b/>
              </w:rPr>
              <w:t xml:space="preserve"> </w:t>
            </w:r>
            <w:r>
              <w:rPr/>
              <w:t>строгое соблюдение санитарно-эпидемиологических требований к товара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4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22.- соблюдать санитарно-эпидемиологические требования  к окружающей сре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ОР 3.10. </w:t>
            </w:r>
            <w:r>
              <w:rPr/>
              <w:t>контроль и</w:t>
            </w:r>
            <w:r>
              <w:rPr>
                <w:b/>
              </w:rPr>
              <w:t xml:space="preserve"> </w:t>
            </w:r>
            <w:r>
              <w:rPr/>
              <w:t>строгое соблюдение санитарно-эпидемиологических требований  к окружающей среде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4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23 - соблюдать требования техники безопасности и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ОР 3.11. </w:t>
            </w:r>
            <w:r>
              <w:rPr/>
              <w:t>контроль и</w:t>
            </w:r>
            <w:r>
              <w:rPr>
                <w:b/>
              </w:rPr>
              <w:t xml:space="preserve"> </w:t>
            </w:r>
            <w:r>
              <w:rPr/>
              <w:t>строгое соблюдение требований техники безопасности и охраны труда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332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8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7.- правила приемки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0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3.12. </w:t>
            </w:r>
            <w:r>
              <w:rPr/>
              <w:t>С</w:t>
            </w:r>
            <w:r>
              <w:rPr>
                <w:bCs/>
              </w:rPr>
              <w:t>облюдение требований инструкций «О порядке приемки продукции материально-технического назначения и товаров народного потребления по количеству (П-6), по качеству (П-7), требований приемки товаров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экспертная оценка выполнения практических  действий.</w:t>
            </w:r>
          </w:p>
        </w:tc>
      </w:tr>
      <w:tr>
        <w:trPr>
          <w:trHeight w:val="1147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8-способы размещения товаров на складах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ПОР 3.13.</w:t>
            </w:r>
            <w:r>
              <w:rPr/>
              <w:t>Соблюдение правил размещения товаров на склад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 действий</w:t>
            </w:r>
          </w:p>
        </w:tc>
      </w:tr>
      <w:tr>
        <w:trPr>
          <w:trHeight w:val="132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9.-способы размещения товаров в магазинах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ОПОР 3.14. </w:t>
            </w:r>
            <w:r>
              <w:rPr/>
              <w:t>Соблюдение правил размещения товаров в магазин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 действий</w:t>
            </w:r>
          </w:p>
        </w:tc>
      </w:tr>
      <w:tr>
        <w:trPr>
          <w:trHeight w:val="132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0.-условия и сроки транспортирования товаров однородных групп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ОПОР</w:t>
            </w:r>
            <w:r>
              <w:rPr/>
              <w:t xml:space="preserve"> </w:t>
            </w:r>
            <w:r>
              <w:rPr>
                <w:b/>
              </w:rPr>
              <w:t>3.15</w:t>
            </w:r>
            <w:r>
              <w:rPr/>
              <w:t>.Выполнение операций по условиям и срокам транспортирования товаров однородных груп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132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1.- условия и сроки  хранения товаров однородных групп;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ОПОР 3.16.</w:t>
            </w:r>
            <w:r>
              <w:rPr/>
              <w:t>Выполнение операций по условиям и срокам хранения  товаров однородных груп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2-основные мероприятия по предупреждению повреждения и порчи товаров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3.17.</w:t>
            </w:r>
            <w:r>
              <w:rPr/>
              <w:t>Выполнение операций по предупреждению повреждения и порчи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экспертный контроль решения ситуационных задач</w:t>
            </w:r>
          </w:p>
        </w:tc>
      </w:tr>
      <w:tr>
        <w:trPr>
          <w:trHeight w:val="924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6. - нормативно-правовое обеспечение санитарно-эпидемиологического благополучия (санитарные нормы и правила);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3.18. </w:t>
            </w:r>
            <w:r>
              <w:rPr/>
              <w:t>Достаточность знаний санитарных норм и прави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 и экспертная оценка выполнения практических действий.</w:t>
            </w:r>
          </w:p>
        </w:tc>
      </w:tr>
      <w:tr>
        <w:trPr>
          <w:trHeight w:val="678" w:hRule="atLeas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1.4. Оформлять </w:t>
            </w:r>
            <w:r>
              <w:rPr>
                <w:b/>
                <w:sz w:val="26"/>
                <w:szCs w:val="28"/>
              </w:rPr>
              <w:t xml:space="preserve">документацию </w:t>
            </w:r>
            <w:r>
              <w:rPr>
                <w:b/>
                <w:sz w:val="28"/>
                <w:szCs w:val="28"/>
              </w:rPr>
              <w:t>на поставку и реализацию товаров.</w:t>
            </w:r>
          </w:p>
        </w:tc>
        <w:tc>
          <w:tcPr>
            <w:tcW w:w="2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ПОР 4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Соблюдение правил оформления</w:t>
            </w:r>
            <w:r>
              <w:rPr/>
              <w:t xml:space="preserve"> </w:t>
            </w:r>
            <w:r>
              <w:rPr>
                <w:bCs/>
              </w:rPr>
              <w:t>документации на поставку и реализацию товаров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6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У 7. - контролировать поступление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согласованном ассортименте по срокам, качеству, количеству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ОР 4.1 </w:t>
            </w:r>
            <w:r>
              <w:rPr/>
              <w:t>контроль и</w:t>
            </w:r>
            <w:r>
              <w:rPr>
                <w:b/>
              </w:rPr>
              <w:t xml:space="preserve"> </w:t>
            </w:r>
            <w:r>
              <w:rPr/>
              <w:t>строгое соблюдение поступления товаров  в согласованном ассортименте по срокам, качеству, количеству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11.-производить  реализацию товар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ПОР 4.2</w:t>
            </w:r>
            <w:r>
              <w:rPr>
                <w:bCs/>
              </w:rPr>
              <w:t>. Демонстрация умений процесса реализации товар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309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right="-185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i/>
                <w:i/>
              </w:rPr>
            </w:pPr>
            <w:r>
              <w:rPr/>
              <w:t>Зн6.-формы документального сопровождения товародвижения;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ПОР 4.3. П</w:t>
            </w:r>
            <w:r>
              <w:rPr/>
              <w:t>равильность и точность оформления товаросопроводительных документов, предусмотренных условиями поставки товар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162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/>
            </w:pPr>
            <w:r>
              <w:rPr/>
              <w:t>Зн21. -  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/>
            </w:pPr>
            <w:r>
              <w:rPr>
                <w:b/>
                <w:bCs/>
              </w:rPr>
              <w:t xml:space="preserve">ОПОР 4.4 </w:t>
            </w:r>
            <w:r>
              <w:rPr/>
              <w:t>полнота знаний о фактических или потенциальных последствиях собственной деятельности (или бездействия) и их влиянии на уровень безопасности труд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162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н22. - возможные последствия несоблюдения технологических процессов и производственных инструкций подчиненными работниками (персонало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ПОР 4.5</w:t>
            </w:r>
            <w:r>
              <w:rPr>
                <w:bCs/>
              </w:rPr>
              <w:t xml:space="preserve"> осознание </w:t>
            </w:r>
            <w:r>
              <w:rPr/>
              <w:t>возможных последствий несоблюдения технологических процессов и производственных инструкций подчиненными работниками (персонало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637" w:hRule="atLeast"/>
        </w:trPr>
        <w:tc>
          <w:tcPr>
            <w:tcW w:w="4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езультаты  (освоенные  общие  компетенции)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езультаты  (спектр освоенных  общих  компетенций в процессе изучения дисциплины)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 показатели  оценки  результата (ОПОР)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 и методы  контроля  и оценки</w:t>
            </w:r>
          </w:p>
        </w:tc>
      </w:tr>
      <w:tr>
        <w:trPr>
          <w:trHeight w:val="637" w:hRule="atLeast"/>
        </w:trPr>
        <w:tc>
          <w:tcPr>
            <w:tcW w:w="4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11" w:hanging="0"/>
              <w:rPr/>
            </w:pPr>
            <w:r>
              <w:rPr>
                <w:spacing w:val="-1"/>
              </w:rPr>
              <w:t xml:space="preserve">ОК 1. Понимать сущность и социальную значимость своей будущей </w:t>
            </w:r>
            <w:r>
              <w:rPr/>
              <w:t>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познавательный  интерес в ходе овладения профессиональными умениями и навыками, активная учебная позиция,  участие в конкурсах, выставках, конференциях, успешное прохождение практики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1.1</w:t>
            </w:r>
            <w:r>
              <w:rPr/>
              <w:t xml:space="preserve"> Проявление  интереса к  своей  будущей  профессии</w:t>
            </w:r>
          </w:p>
          <w:p>
            <w:pPr>
              <w:pStyle w:val="Normal"/>
              <w:rPr/>
            </w:pPr>
            <w:r>
              <w:rPr>
                <w:b/>
              </w:rPr>
              <w:t>ОПОР 1.2</w:t>
            </w:r>
            <w:r>
              <w:rPr/>
              <w:t xml:space="preserve"> Обоснование значения развития торговли, анализ  состояния и  конъюнктуры развития рынка потребительских товаров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</w:t>
            </w:r>
          </w:p>
          <w:p>
            <w:pPr>
              <w:pStyle w:val="Normal"/>
              <w:rPr/>
            </w:pPr>
            <w:r>
              <w:rPr/>
              <w:t xml:space="preserve">самостоятельной  работы, письменной экзаменационной работы </w:t>
            </w:r>
          </w:p>
        </w:tc>
      </w:tr>
      <w:tr>
        <w:trPr>
          <w:trHeight w:val="858" w:hRule="atLeast"/>
        </w:trPr>
        <w:tc>
          <w:tcPr>
            <w:tcW w:w="4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" w:right="11" w:hanging="0"/>
              <w:rPr/>
            </w:pPr>
            <w:r>
              <w:rPr>
                <w:spacing w:val="-1"/>
              </w:rPr>
              <w:t xml:space="preserve">ОК 2. Организовывать собственную деятельность, выбирать типовые </w:t>
            </w:r>
            <w:r>
              <w:rPr/>
              <w:t>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ланирование собственной профессиональной 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-обоснованный выбор методов и способов решения профессиональных задач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самооценка эффективности решения профессиональных задач, обоснование принятых решений;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ПОР 2.1.</w:t>
            </w:r>
            <w:r>
              <w:rPr/>
              <w:t>Осознанное планирование</w:t>
            </w:r>
            <w:r>
              <w:rPr>
                <w:b/>
              </w:rPr>
              <w:t xml:space="preserve"> </w:t>
            </w:r>
            <w:r>
              <w:rPr/>
              <w:t>собственной профессиональной  деятельности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</w:rPr>
              <w:t>ОПОР 2.2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</w:rPr>
              <w:t>ОПОР 2.3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Эффективность и качество выполнения профессиональных задач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устного экзамена Экспертный контроль решения  ситуационных задач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 по учебной и производственной  практике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4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11" w:hanging="0"/>
              <w:rPr/>
            </w:pPr>
            <w:r>
              <w:rPr>
                <w:spacing w:val="-1"/>
              </w:rPr>
              <w:t xml:space="preserve">ОК 3. 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менение профессионального поведения и быстроты принятия решения в стандартных и нестандартных</w:t>
            </w:r>
            <w:r>
              <w:rPr/>
              <w:t xml:space="preserve"> ситуац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аргументирование и обоснование принятых решений;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ОПОР 3.1</w:t>
            </w:r>
            <w:r>
              <w:rPr>
                <w:color w:val="000000"/>
              </w:rPr>
              <w:t>.Своевременность, точность принимаемых решений в стандартных и нестандартных ситуациях,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ОПОР 3.2.</w:t>
            </w:r>
            <w:r>
              <w:rPr>
                <w:color w:val="000000"/>
              </w:rPr>
              <w:t xml:space="preserve"> Способность нести ответственность за принятые решения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Экспертная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4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28" w:hanging="0"/>
              <w:rPr/>
            </w:pPr>
            <w:r>
              <w:rPr>
                <w:spacing w:val="-1"/>
              </w:rPr>
              <w:t xml:space="preserve">ОК 4. 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нахождение информации для эффективного выполн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спользование найденной информации для профессионального и личностного рост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ОПОР 4.1.</w:t>
            </w:r>
            <w:r>
              <w:rPr>
                <w:color w:val="000000"/>
              </w:rPr>
              <w:t xml:space="preserve">Уровень, полнота знаний, умений при поиске и использовании информации для эффективного выполнения профессиональных задач, профессионального и личностного развития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ОПОР 4.2.</w:t>
            </w:r>
            <w:r>
              <w:rPr>
                <w:color w:val="000000"/>
              </w:rPr>
              <w:t>Практическое  использование найденной информации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устного экзамена</w:t>
            </w:r>
          </w:p>
          <w:p>
            <w:pPr>
              <w:pStyle w:val="Normal"/>
              <w:rPr/>
            </w:pPr>
            <w:r>
              <w:rPr/>
              <w:t>Экспертный контроль решения ситуационных задач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4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34" w:hanging="0"/>
              <w:rPr/>
            </w:pPr>
            <w:r>
              <w:rPr>
                <w:spacing w:val="-1"/>
              </w:rPr>
              <w:t xml:space="preserve">ОК 5. </w:t>
            </w: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color w:val="008000"/>
              </w:rPr>
            </w:pPr>
            <w:r>
              <w:rPr>
                <w:bCs/>
              </w:rPr>
              <w:t>демонстрация навыков работы в профессиональной сфере с использованием информационно-коммуникационных технологий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color w:val="000000"/>
              </w:rPr>
              <w:t>ОПОР 5.1.</w:t>
            </w:r>
            <w:r>
              <w:rPr>
                <w:color w:val="000000"/>
              </w:rPr>
              <w:t xml:space="preserve">Правильность выбора, обоснованность, полнота использования информационно-коммуникационных технологий в профессиональной деятельности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 по учебной и производственной практике ,</w:t>
            </w:r>
            <w:r>
              <w:rPr/>
              <w:t xml:space="preserve"> письменной экзаменационной работы</w:t>
            </w:r>
          </w:p>
        </w:tc>
      </w:tr>
      <w:tr>
        <w:trPr>
          <w:trHeight w:val="637" w:hRule="atLeast"/>
        </w:trPr>
        <w:tc>
          <w:tcPr>
            <w:tcW w:w="4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34" w:hanging="0"/>
              <w:rPr/>
            </w:pPr>
            <w:r>
              <w:rPr>
                <w:spacing w:val="-1"/>
              </w:rPr>
              <w:t xml:space="preserve">ОК 6. </w:t>
            </w: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установление позитивного стиля общения, владение диалоговыми формами общ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использование приемов и методов психологии делового общения в работе с коллегами, руководством, клиентами, потребителя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анализ и коррекция стиля общения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установленных взаимоотношений в коллективе с учетом корпоративной этики;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ОПОР 6.1.</w:t>
            </w:r>
            <w:r>
              <w:rPr>
                <w:color w:val="000000"/>
              </w:rPr>
              <w:t>Уровень культуры общения  обучающихся с преподавателями, руководством, сотрудниками организации, в которой проходит практика, с покупателями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4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17" w:right="34" w:hanging="0"/>
              <w:rPr/>
            </w:pPr>
            <w:r>
              <w:rPr>
                <w:spacing w:val="-1"/>
              </w:rPr>
              <w:t xml:space="preserve">ОК 7. </w:t>
            </w: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формирование ответственного поведения в ходе выполнения совместной (командной) работы по решению профессиональных задач; 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ОПОР 7.1</w:t>
            </w:r>
            <w:r>
              <w:rPr/>
              <w:t>.Ответственность за работу подчиненных и результат выполнение заданий  при приемке товаров, по обеспечению санитарно-эпидемиологического благополучия потребителей, за  безопасную работу подчиненных при эксплуатации торгово-технологического оборудования, за охрану труда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 практических занятиях при выполнен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4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ОК8. </w:t>
            </w: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самоанализ личностного уровня развития и профессиональной подготов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планирование личностного развития и повышения уровня профессиональной компетент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участие в профессиональных конкурсах, тренингах личностного рос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оценка эффективности организации самостоятельных занятий при освоении профессиональных компетенци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</w:rPr>
              <w:t>ОПОР 8.1.</w:t>
            </w:r>
            <w:r>
              <w:rPr/>
              <w:t>Самостоятельное определение эффективных коммерческих задач, планирование  профессионального и личностного развития, занятие самообразованием, повышения квалифика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4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6" w:right="45" w:hanging="0"/>
              <w:rPr/>
            </w:pPr>
            <w:r>
              <w:rPr>
                <w:spacing w:val="-1"/>
              </w:rPr>
              <w:t xml:space="preserve">ОК 9. </w:t>
            </w:r>
            <w:r>
              <w:rPr/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систематический анализ инноваций в профессиональной сфере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использование актуальных изменений профессиональных технологий в практической деятельности;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ПОР 9.1.</w:t>
            </w:r>
            <w:r>
              <w:rPr/>
              <w:t>Практическое применение инноваций в профессиональной сфере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color w:val="000000"/>
              </w:rPr>
              <w:t>работ по учебной и производственной практике ,</w:t>
            </w:r>
            <w:r>
              <w:rPr/>
              <w:t xml:space="preserve"> письменной экзаменационной рабо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73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 01.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11" w:hanging="0"/>
              <w:rPr>
                <w:spacing w:val="-1"/>
              </w:rPr>
            </w:pPr>
            <w:r>
              <w:rPr>
                <w:spacing w:val="-1"/>
              </w:rPr>
              <w:t>Курсовая работа, 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b/>
          <w:b/>
        </w:rPr>
      </w:pPr>
      <w:r>
        <w:rPr>
          <w:b/>
        </w:rPr>
        <w:t>Формируемые личностные результаты программы воспит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6095"/>
        <w:gridCol w:w="2410"/>
        <w:gridCol w:w="1275"/>
        <w:gridCol w:w="105"/>
      </w:tblGrid>
      <w:tr>
        <w:trPr>
          <w:trHeight w:val="1891" w:hRule="atLeast"/>
        </w:trPr>
        <w:tc>
          <w:tcPr>
            <w:tcW w:w="5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723" w:right="1676" w:firstLine="2"/>
              <w:rPr/>
            </w:pPr>
            <w:r>
              <w:rPr>
                <w:b/>
                <w:sz w:val="24"/>
              </w:rPr>
              <w:t>Личностные результат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еализации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контроля 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оценки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76"/>
              <w:ind w:left="110" w:right="97"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Р3 </w:t>
            </w:r>
            <w:r>
              <w:rPr>
                <w:sz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и. Лояльный к установкам и проявлениям представителей субкультур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личающи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рупп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еструктивны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евиантны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дением.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предупреждающий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соци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ас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кружающих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76"/>
              <w:ind w:left="110" w:right="97"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76"/>
              <w:ind w:left="110" w:right="97"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76"/>
              <w:ind w:left="110" w:right="97"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8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76"/>
              <w:ind w:left="110" w:right="95" w:hanging="0"/>
              <w:jc w:val="both"/>
              <w:rPr/>
            </w:pPr>
            <w:r>
              <w:rPr>
                <w:b/>
              </w:rPr>
              <w:t xml:space="preserve">ЛР 13 </w:t>
            </w:r>
            <w:r>
              <w:rPr>
                <w:sz w:val="24"/>
              </w:rPr>
              <w:t>Соблюдающий в своей профессиональной деятельности э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исим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ептицизма, противодействия коррупции и экстремизму, обладающий си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емным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мышлением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умением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условиях ри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определен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76"/>
              <w:ind w:left="110" w:right="9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76"/>
              <w:ind w:left="110" w:right="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76"/>
              <w:ind w:left="110" w:right="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76"/>
              <w:ind w:left="110" w:right="95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</w:rPr>
              <w:t xml:space="preserve">ЛР 14 </w:t>
            </w:r>
            <w:r>
              <w:rPr>
                <w:sz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ругим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юдьми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ознанн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ыполняющ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ьные требования, ответственный, пунктуальный, дисциплинированный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удолюбивый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ритичес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ыслящий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целенны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стижение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поставленных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целей;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рофессиональн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естойк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76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76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76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69"/>
              <w:ind w:left="110" w:hanging="0"/>
              <w:rPr/>
            </w:pPr>
            <w:r>
              <w:rPr>
                <w:b/>
              </w:rPr>
              <w:t xml:space="preserve">ЛР 15  </w:t>
            </w:r>
            <w:r>
              <w:rPr>
                <w:sz w:val="24"/>
              </w:rPr>
              <w:t>Открытый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текущим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перспективным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зменениям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мире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труда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 професс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69"/>
              <w:ind w:left="110" w:hanging="0"/>
              <w:rPr>
                <w:sz w:val="24"/>
              </w:rPr>
            </w:pPr>
            <w:r>
              <w:rPr>
                <w:b/>
              </w:rPr>
              <w:t xml:space="preserve">ЛР24  </w:t>
            </w:r>
            <w:r>
              <w:rPr>
                <w:sz w:val="24"/>
              </w:rPr>
              <w:t>Способный к сознательному восприятию экосистемы, демонстрирующий экокультуру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69"/>
              <w:ind w:left="110" w:hanging="0"/>
              <w:rPr>
                <w:sz w:val="24"/>
              </w:rPr>
            </w:pPr>
            <w:r>
              <w:rPr>
                <w:b/>
              </w:rPr>
              <w:t xml:space="preserve">ЛР26 </w:t>
            </w:r>
            <w:r>
              <w:rPr>
                <w:sz w:val="24"/>
              </w:rPr>
              <w:t>Осознающий значимость профессионального развития в выбранной професс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  <w:t xml:space="preserve">Разработчик: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  <w:szCs w:val="28"/>
        </w:rPr>
        <w:t xml:space="preserve">О.В. Рачковская,  преподаватель профессиональных модулей  высшей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0" w:leader="none"/>
        </w:tabs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i w:val="false"/>
      <w:color w:val="000000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rFonts w:eastAsia="Calibri"/>
      <w:sz w:val="24"/>
      <w:szCs w:val="24"/>
      <w:lang w:val="ru-RU" w:bidi="ar-SA"/>
    </w:rPr>
  </w:style>
  <w:style w:type="character" w:styleId="9">
    <w:name w:val=" Знак Знак9"/>
    <w:qFormat/>
    <w:rPr>
      <w:rFonts w:eastAsia="Calibri"/>
      <w:b/>
      <w:bCs/>
      <w:sz w:val="22"/>
      <w:szCs w:val="22"/>
      <w:lang w:val="ru-RU" w:bidi="ar-SA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12">
    <w:name w:val="Верхний колонтитул Знак1"/>
    <w:qFormat/>
    <w:rPr/>
  </w:style>
  <w:style w:type="character" w:styleId="13">
    <w:name w:val="Нижний колонтитул Знак1"/>
    <w:qFormat/>
    <w:rPr/>
  </w:style>
  <w:style w:type="character" w:styleId="101">
    <w:name w:val="Знак Знак10"/>
    <w:qFormat/>
    <w:rPr>
      <w:rFonts w:eastAsia="Calibri"/>
      <w:sz w:val="24"/>
      <w:szCs w:val="24"/>
      <w:lang w:val="ru-RU" w:bidi="ar-SA"/>
    </w:rPr>
  </w:style>
  <w:style w:type="character" w:styleId="91">
    <w:name w:val="Знак Знак9"/>
    <w:qFormat/>
    <w:rPr>
      <w:rFonts w:eastAsia="Calibri"/>
      <w:b/>
      <w:bCs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2"/>
      <w:szCs w:val="22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Times New Roma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Абзац списка3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/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Абзац списка5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098754" TargetMode="External"/><Relationship Id="rId3" Type="http://schemas.openxmlformats.org/officeDocument/2006/relationships/hyperlink" Target="https://download.sando.ru/gost/gost19116-2005.pdf" TargetMode="External"/><Relationship Id="rId4" Type="http://schemas.openxmlformats.org/officeDocument/2006/relationships/hyperlink" Target="https://download.sando.ru/gost/gost26165-2003.pdf" TargetMode="External"/><Relationship Id="rId5" Type="http://schemas.openxmlformats.org/officeDocument/2006/relationships/hyperlink" Target="http://www.standard.gost.ru/wps/portal/pages/directions/techreg?WCM_GLOBAL_CONTEXT=/gost/gostru/directions/technicalregulation/technicalregulationses/teh reg tc bez mebel prod" TargetMode="External"/><Relationship Id="rId6" Type="http://schemas.openxmlformats.org/officeDocument/2006/relationships/hyperlink" Target="http://www.standard.gost.ru/wps/portal/pages/directions/techreg?WCM_GLOBAL_CONTEXT=/gost/gostru/directions/technicalregulation/technicalregulationses/teh reg tc o bezopasnosti product light prom" TargetMode="External"/><Relationship Id="rId7" Type="http://schemas.openxmlformats.org/officeDocument/2006/relationships/hyperlink" Target="http://www.standard.gost.ru/wps/portal/pages/directions/techreg?WCM_GLOBAL_CONTEXT=/gost/gostru/directions/technicalregulation/technicalregulationses/Tex_reg_o_bez_upakovki" TargetMode="External"/><Relationship Id="rId8" Type="http://schemas.openxmlformats.org/officeDocument/2006/relationships/hyperlink" Target="http://www.standard.gost.ru/wps/portal/pages/directions/techreg?WCM_GLOBAL_CONTEXT=/gost/gostru/directions/technicalregulation/technicalregulationses/teh reg tc o bezopasnosti prod for deti" TargetMode="External"/><Relationship Id="rId9" Type="http://schemas.openxmlformats.org/officeDocument/2006/relationships/hyperlink" Target="http://www.standard.gost.ru/wps/portal/pages/directions/techreg?WCM_GLOBAL_CONTEXT=/gost/gostru/directions/technicalregulation/technicalregulationses/teh reg tc o bezopasnosti igrushek" TargetMode="External"/><Relationship Id="rId10" Type="http://schemas.openxmlformats.org/officeDocument/2006/relationships/hyperlink" Target="http://www.standard.gost.ru/wps/portal/pages/directions/techreg?WCM_GLOBAL_CONTEXT=/gost/gostru/directions/technicalregulation/technicalregulationses/teh reg tc o bezopasnosti parfum and cosmitics" TargetMode="External"/><Relationship Id="rId11" Type="http://schemas.openxmlformats.org/officeDocument/2006/relationships/hyperlink" Target="http://www.businesspravo.ru/Docum/DocumShow_DocumID_33766.html" TargetMode="External"/><Relationship Id="rId12" Type="http://schemas.openxmlformats.org/officeDocument/2006/relationships/hyperlink" Target="http://www.econ.asu.ru/lib/pdf/expertiza090107.pdf" TargetMode="External"/><Relationship Id="rId13" Type="http://schemas.openxmlformats.org/officeDocument/2006/relationships/hyperlink" Target="http://www.centrekspertiza.ru/ekspertiza/" TargetMode="External"/><Relationship Id="rId14" Type="http://schemas.openxmlformats.org/officeDocument/2006/relationships/hyperlink" Target="http://docs.cntd.ru/document/9008886" TargetMode="External"/><Relationship Id="rId15" Type="http://schemas.openxmlformats.org/officeDocument/2006/relationships/hyperlink" Target="http://www.consultant.ru/" TargetMode="External"/><Relationship Id="rId16" Type="http://schemas.openxmlformats.org/officeDocument/2006/relationships/hyperlink" Target="http://www.tstu.ru/education/elib/pdf/2002/zaicev.pdf" TargetMode="External"/><Relationship Id="rId17" Type="http://schemas.openxmlformats.org/officeDocument/2006/relationships/hyperlink" Target="http://www.edu.ru/ed/modules" TargetMode="External"/><Relationship Id="rId18" Type="http://schemas.openxmlformats.org/officeDocument/2006/relationships/hyperlink" Target="http://www.tks.ru/docs/10024374" TargetMode="External"/><Relationship Id="rId19" Type="http://schemas.openxmlformats.org/officeDocument/2006/relationships/hyperlink" Target="http://kollegia.net/sud_expertizi" TargetMode="External"/><Relationship Id="rId20" Type="http://schemas.openxmlformats.org/officeDocument/2006/relationships/hyperlink" Target="http://www.znaytovar.ru/" TargetMode="External"/><Relationship Id="rId21" Type="http://schemas.openxmlformats.org/officeDocument/2006/relationships/hyperlink" Target="http://www.falshivkam.net/" TargetMode="External"/><Relationship Id="rId22" Type="http://schemas.openxmlformats.org/officeDocument/2006/relationships/hyperlink" Target="http://rosexpert.org/vidi-ekspertiz/tovarovedcheskaya-ekspertiza" TargetMode="External"/><Relationship Id="rId23" Type="http://schemas.openxmlformats.org/officeDocument/2006/relationships/hyperlink" Target="http://www.stq.ru/" TargetMode="External"/><Relationship Id="rId24" Type="http://schemas.openxmlformats.org/officeDocument/2006/relationships/hyperlink" Target="http://www.spros.ru/" TargetMode="Externa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6:55:00Z</dcterms:created>
  <dc:creator>Организационный отдел</dc:creator>
  <dc:description/>
  <dc:language>en-US</dc:language>
  <cp:lastModifiedBy>1</cp:lastModifiedBy>
  <cp:lastPrinted>2020-09-21T13:44:00Z</cp:lastPrinted>
  <dcterms:modified xsi:type="dcterms:W3CDTF">2022-12-21T06:55:00Z</dcterms:modified>
  <cp:revision>2</cp:revision>
  <dc:subject/>
  <dc:title/>
</cp:coreProperties>
</file>