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5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1887"/>
        <w:gridCol w:w="2204"/>
      </w:tblGrid>
      <w:tr>
        <w:trPr>
          <w:trHeight w:val="537" w:hRule="atLeast"/>
          <w:cantSplit w:val="true"/>
        </w:trPr>
        <w:tc>
          <w:tcPr>
            <w:tcW w:w="9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Областное государственное бюджетно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фессиональное образовательное учреждение </w:t>
            </w:r>
          </w:p>
          <w:p>
            <w:pPr>
              <w:pStyle w:val="Normal"/>
              <w:widowControl w:val="false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105" w:leader="none"/>
              </w:tabs>
              <w:autoSpaceDE w:val="false"/>
              <w:spacing w:lineRule="auto" w:line="240" w:before="0" w:after="0"/>
              <w:ind w:left="14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Ульяновский техникум питания и торговли»</w:t>
            </w:r>
          </w:p>
        </w:tc>
      </w:tr>
      <w:tr>
        <w:trPr>
          <w:trHeight w:val="435" w:hRule="atLeast"/>
          <w:cantSplit w:val="true"/>
        </w:trPr>
        <w:tc>
          <w:tcPr>
            <w:tcW w:w="5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абочая программа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0"/>
                <w:sz w:val="24"/>
                <w:szCs w:val="24"/>
              </w:rPr>
              <w:t xml:space="preserve">ОГСЭ. 04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Физическая              культура»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pacing w:lineRule="auto" w:line="240" w:before="0" w:after="0"/>
              <w:ind w:left="-284" w:firstLine="284"/>
              <w:jc w:val="both"/>
              <w:outlineLvl w:val="0"/>
              <w:rPr>
                <w:rFonts w:ascii="Times New Roman" w:hAnsi="Times New Roman" w:eastAsia="Times New Roman" w:cs="Times New Roman"/>
                <w:b/>
                <w:b/>
                <w:spacing w:val="-1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0"/>
                <w:sz w:val="24"/>
                <w:szCs w:val="24"/>
              </w:rPr>
              <w:t xml:space="preserve">Соответствует ГОСТ Р ИСО 9001-2015, ГОСТ Р 52614.2-2006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(</w:t>
            </w:r>
            <w:r>
              <w:rPr>
                <w:rFonts w:eastAsia="Times New Roman" w:cs="Times New Roman" w:ascii="Times New Roman" w:hAnsi="Times New Roman"/>
                <w:b/>
                <w:spacing w:val="-6"/>
                <w:sz w:val="24"/>
                <w:szCs w:val="24"/>
              </w:rPr>
              <w:t xml:space="preserve">п.п.  4.1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.2.3, 4.2.4, 5.5.3, 5.6.2, 8.4, 8.5)</w:t>
            </w:r>
          </w:p>
        </w:tc>
        <w:tc>
          <w:tcPr>
            <w:tcW w:w="18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0"/>
              <w:ind w:left="-284" w:firstLine="284"/>
              <w:jc w:val="both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Редакция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 xml:space="preserve">№1 </w:t>
            </w:r>
            <w:r>
              <w:rPr>
                <w:rFonts w:eastAsia="Times New Roman" w:cs="Times New Roman" w:ascii="Times New Roman" w:hAnsi="Times New Roman"/>
                <w:bCs/>
                <w:iCs/>
                <w:sz w:val="24"/>
                <w:szCs w:val="24"/>
              </w:rPr>
              <w:t xml:space="preserve">Изменение </w:t>
            </w: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</w:rPr>
              <w:t>№ 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Лис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1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из 27</w:t>
            </w:r>
          </w:p>
        </w:tc>
      </w:tr>
      <w:tr>
        <w:trPr>
          <w:trHeight w:val="280" w:hRule="atLeast"/>
          <w:cantSplit w:val="true"/>
        </w:trPr>
        <w:tc>
          <w:tcPr>
            <w:tcW w:w="5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284" w:firstLine="284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ar-SA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з. №</w:t>
            </w:r>
          </w:p>
        </w:tc>
      </w:tr>
    </w:tbl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бочая программа учебной дисциплины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СЭ. 04 «Физическая культура»</w:t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3.02.15. «Поварское и кондитерское дело»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ьяновск</w:t>
      </w:r>
    </w:p>
    <w:p>
      <w:pPr>
        <w:pStyle w:val="Normal"/>
        <w:ind w:firstLine="708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абочая программа разработана на основе федерального государственного образовательного стандарта среднего профессионального образования по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43.02.15 Поварское и кондитерское дело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твержденного приказом Министерства образования и науки Российской Федерации от 9 декабря 2016 года № 1565 (зарегистрирован Министерством юстиции Российской Федерации дата 20 декабря 2016 года, регистрационный № 44828) на основании примерной основной образовательной программы по специальности </w:t>
      </w: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43.02.15 Поварское и кондитерское дело,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разработанной Федеральным учебно-методическим объединением  в системе среднего профессионального образования  по укрупненной группе профессий, специальностей 43.00.00 Сервис и туризм. </w:t>
      </w:r>
      <w:r>
        <w:rPr>
          <w:rFonts w:eastAsia="MS Mincho;ＭＳ 明朝" w:cs="Times New Roman" w:ascii="Times New Roman" w:hAnsi="Times New Roman"/>
          <w:sz w:val="24"/>
          <w:szCs w:val="24"/>
        </w:rPr>
        <w:t>Экспертные организации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kern w:val="2"/>
          <w:sz w:val="24"/>
          <w:szCs w:val="24"/>
        </w:rPr>
        <w:t>московский колледж управления, гостиничного бизнеса и информационных технологий «Царицыно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  <w:r>
        <w:rPr>
          <w:rFonts w:eastAsia="MS Mincho;ＭＳ 明朝" w:cs="Times New Roman" w:ascii="Times New Roman" w:hAnsi="Times New Roman"/>
          <w:sz w:val="24"/>
          <w:szCs w:val="24"/>
        </w:rPr>
        <w:t>совет по профессиональным квалификациям в индустрии гостеприимства;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>НП «Гильдия профессионалов туризма и сервиса»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Зарегистрировано в государственном реестре примерных основных образовательных программ. </w:t>
      </w:r>
      <w:r>
        <w:rPr>
          <w:rFonts w:eastAsia="MS Mincho;ＭＳ 明朝" w:cs="Times New Roman" w:ascii="Times New Roman" w:hAnsi="Times New Roman"/>
          <w:b/>
          <w:sz w:val="24"/>
          <w:szCs w:val="24"/>
        </w:rPr>
        <w:t>(</w:t>
      </w:r>
      <w:r>
        <w:rPr>
          <w:rFonts w:eastAsia="MS Mincho;ＭＳ 明朝" w:cs="Times New Roman" w:ascii="Times New Roman" w:hAnsi="Times New Roman"/>
          <w:sz w:val="24"/>
          <w:szCs w:val="24"/>
        </w:rPr>
        <w:t>Регистрационный номер 43.02.15-170519 от 19.05.2017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eastAsia="MS Mincho;ＭＳ 明朝" w:cs="Times New Roman"/>
          <w:b/>
          <w:b/>
          <w:sz w:val="24"/>
          <w:szCs w:val="24"/>
          <w:lang w:eastAsia="en-US"/>
        </w:rPr>
      </w:pPr>
      <w:r>
        <w:rPr>
          <w:rFonts w:eastAsia="MS Mincho;ＭＳ 明朝"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10387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9"/>
        <w:gridCol w:w="5918"/>
      </w:tblGrid>
      <w:tr>
        <w:trPr>
          <w:trHeight w:val="1776" w:hRule="atLeast"/>
        </w:trPr>
        <w:tc>
          <w:tcPr>
            <w:tcW w:w="4469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мотрено на заседании м/к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еобразовательных дисциплин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м/к                     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Т.Н. Еграшкина</w:t>
            </w:r>
          </w:p>
          <w:p>
            <w:pPr>
              <w:pStyle w:val="Normal"/>
              <w:spacing w:lineRule="auto" w:line="240" w:before="0" w:after="0"/>
              <w:ind w:hanging="7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токол заседания МК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7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 от   «  27  »  августа  2022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5918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тверждаю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директор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УР УТПИТ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_______Ю.Ю. Бесов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284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 xml:space="preserve">                                              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«      » августа  2022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ЕЦЕЗЕНТ: </w:t>
      </w:r>
      <w:r>
        <w:rPr>
          <w:rFonts w:cs="Times New Roman" w:ascii="Times New Roman" w:hAnsi="Times New Roman"/>
          <w:bCs/>
          <w:sz w:val="24"/>
          <w:szCs w:val="24"/>
        </w:rPr>
        <w:t>А.Н.Тихомирова –ведущий менеджер по персоналу ООО «Город Кафе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ОРГАНИЗАЦИЯ - РАЗРАБОТЧИК: ОГБПОУ «Ульяновский техникум питания и торговли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РАЗРАБОТЧИК: </w:t>
      </w:r>
      <w:r>
        <w:rPr>
          <w:rFonts w:cs="Times New Roman" w:ascii="Times New Roman" w:hAnsi="Times New Roman"/>
          <w:color w:val="000000"/>
          <w:sz w:val="24"/>
          <w:szCs w:val="24"/>
        </w:rPr>
        <w:t>преподаватель физической культуры, высшей квалификационной категор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Масеева Р.И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color w:val="000000"/>
          <w:sz w:val="24"/>
          <w:szCs w:val="24"/>
        </w:rPr>
      </w:pPr>
      <w:r>
        <w:rPr>
          <w:rFonts w:cs="Times New Roman" w:ascii="Times New Roman" w:hAnsi="Times New Roman"/>
          <w:vanish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-284" w:firstLine="284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505"/>
        <w:gridCol w:w="53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РАБОЧЕЙ ПРОГРАММЫ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УКТУРА И СОДЕРЖАНИЕ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ИЯ РЕАЛИЗАЦИИ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 И ОЦЕНКА РЕЗУЛЬТАТОВ ОСВОЕНИЯ УЧЕБНОЙ ДИСЦИПЛИНЫ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</w:tr>
    </w:tbl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 ОБЩАЯ ХАРАКТЕРИСТИКА ПРИМЕРНОЙ РАБОЧЕЙ ПРОГРАММЫ УЧЕБНОЙ ДИСЦИПЛИНЫ «ОГСЭ.04. ФИЗИЧЕСКАЯ КУЛЬТУРА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 xml:space="preserve">1.1. Место дисциплины в структуре основной образовательной программы: 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Учебная дисциплина ОГСЭ.04. Физическая культура является обязательной частью общего гуманитарного и социально-экономического учебного цикла примерной основной образовательной программы в соответствии с ФГОС специальности </w:t>
      </w:r>
      <w:r>
        <w:rPr>
          <w:rFonts w:cs="Times New Roman" w:ascii="Times New Roman" w:hAnsi="Times New Roman"/>
          <w:sz w:val="24"/>
          <w:szCs w:val="24"/>
        </w:rPr>
        <w:t xml:space="preserve">43.02.15 «Поварское и кондитерское дело». </w:t>
      </w:r>
      <w:r>
        <w:rPr>
          <w:rFonts w:cs="Times New Roman" w:ascii="Times New Roman" w:hAnsi="Times New Roman"/>
          <w:sz w:val="24"/>
          <w:szCs w:val="24"/>
          <w:lang w:eastAsia="en-US"/>
        </w:rPr>
        <w:t>и обеспечивает формирование профессиональных и общих компетенций по всем видам деятельности.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Особое значение </w:t>
      </w:r>
      <w:r>
        <w:rPr>
          <w:rFonts w:cs="Times New Roman" w:ascii="Times New Roman" w:hAnsi="Times New Roman"/>
          <w:sz w:val="24"/>
          <w:szCs w:val="24"/>
        </w:rPr>
        <w:t xml:space="preserve">в результате освоения дисциплины </w:t>
      </w:r>
      <w:r>
        <w:rPr>
          <w:rFonts w:cs="Times New Roman" w:ascii="Times New Roman" w:hAnsi="Times New Roman"/>
          <w:sz w:val="24"/>
          <w:szCs w:val="24"/>
          <w:lang w:eastAsia="en-US"/>
        </w:rPr>
        <w:t>является формирование:</w:t>
      </w:r>
    </w:p>
    <w:p>
      <w:pPr>
        <w:pStyle w:val="Normal"/>
        <w:spacing w:lineRule="auto" w:line="240" w:before="0" w:after="0"/>
        <w:ind w:right="-1" w:firstLine="708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К 8.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Использование средств физической культуры для сохранения и укрепления здоровья в процессе профессиональной деятельности и поддержание необходимого уровня физической подготовленност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7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  <w:tab/>
        <w:t>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9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4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 </w:t>
        <w:tab/>
        <w:t>способный к самостоятельному решению вопросов жизнеустройства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6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владеющий физической выносливостью в соответствии с требованиями профессиональной компетенци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8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способный формировать проектные идеи и обеспечивать их ресурсно-программной деятельностью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19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способный к применению инструментов и методов бережливого производства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en-US"/>
        </w:rPr>
        <w:t>*ЛР20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ab/>
        <w:t>умеющий быстро принимать решения, распределять собственные ресурсы и управлять своим временем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1.2. Цель и планируемые результаты освоения дисциплины: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рограммы учебной дисциплины ОГСЭ.04. «Физическая культура» обучающимися осваиваются умения и знания:</w:t>
      </w:r>
    </w:p>
    <w:p>
      <w:pPr>
        <w:pStyle w:val="Normal"/>
        <w:spacing w:lineRule="auto" w:line="240" w:before="0" w:after="0"/>
        <w:ind w:right="-1" w:firstLine="567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уметь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ьзовать физкультурно-оздоровительную деятельность для укрепления здоровья, достижения жизненных и профессиональных цел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учающийся </w:t>
      </w:r>
      <w:r>
        <w:rPr>
          <w:rFonts w:cs="Times New Roman" w:ascii="Times New Roman" w:hAnsi="Times New Roman"/>
          <w:b/>
          <w:sz w:val="24"/>
          <w:szCs w:val="24"/>
        </w:rPr>
        <w:t>должен знать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роли физической культуры в общекультурном, профессиональном и социальном развитии человека;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ы здорового образа жизни.</w:t>
      </w:r>
    </w:p>
    <w:p>
      <w:pPr>
        <w:pStyle w:val="Normal"/>
        <w:spacing w:lineRule="auto" w:line="240" w:before="0" w:after="0"/>
        <w:ind w:right="-143" w:firstLine="425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Cs/>
          <w:sz w:val="24"/>
          <w:szCs w:val="24"/>
          <w:lang w:eastAsia="en-US"/>
        </w:rPr>
        <w:t xml:space="preserve">Программа учебной дисциплины может быть реализована в том числе и с использованием электронного обучения и дистанционных образовательных технологий, и включает следующие задания: составление комплексов упражнений на развитие двигательных способностей, презентаций по правилам соревнований по изучаемым видам программы; подготовка кроссвордов по темам: «Легкая атлетика» - 2ч; «Спортивные игры» - 2ч; «Гимнастика с </w:t>
      </w:r>
      <w:r>
        <w:rPr>
          <w:rFonts w:cs="Times New Roman" w:ascii="Times New Roman" w:hAnsi="Times New Roman"/>
          <w:sz w:val="24"/>
          <w:szCs w:val="24"/>
          <w:lang w:eastAsia="en-US"/>
        </w:rPr>
        <w:t>использованием гимнастических упражнений и гимнастических снарядов</w:t>
      </w:r>
      <w:r>
        <w:rPr>
          <w:rFonts w:cs="Times New Roman" w:ascii="Times New Roman" w:hAnsi="Times New Roman"/>
          <w:bCs/>
          <w:sz w:val="24"/>
          <w:szCs w:val="24"/>
          <w:lang w:eastAsia="en-US"/>
        </w:rPr>
        <w:t>» - 2ч; «Аэробика и атлетическая гимнастика» - 2ч; «Силовая подготовка» - 2ч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2. СТРУКТУРА И СОДЕРЖАНИЕ УЧЕБНОЙ ДИСЦИПЛИНЫ</w:t>
      </w:r>
    </w:p>
    <w:p>
      <w:pPr>
        <w:pStyle w:val="Normal"/>
        <w:spacing w:lineRule="auto" w:line="240" w:before="0" w:after="0"/>
        <w:rPr/>
      </w:pPr>
      <w:r>
        <w:rPr/>
        <w:t>2.1. Объем учебной дисциплины и виды учебной работы</w:t>
      </w:r>
    </w:p>
    <w:tbl>
      <w:tblPr>
        <w:tblW w:w="9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2266"/>
      </w:tblGrid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ид учебной работ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часов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Объем образовательной программы учебной дисциплины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64</w:t>
            </w:r>
          </w:p>
        </w:tc>
      </w:tr>
      <w:tr>
        <w:trPr>
          <w:trHeight w:val="259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В том числе: теоре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практические занят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158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Самостоятельная работа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>-</w:t>
            </w:r>
          </w:p>
        </w:tc>
      </w:tr>
      <w:tr>
        <w:trPr>
          <w:trHeight w:val="271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Промежуточная аттестация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en-US"/>
              </w:rPr>
              <w:t>Зачет, диф. заче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142" w:right="-312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2. Тематический план и содержание учебной дисциплины </w:t>
      </w:r>
    </w:p>
    <w:tbl>
      <w:tblPr>
        <w:tblW w:w="1488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057"/>
        <w:gridCol w:w="850"/>
        <w:gridCol w:w="1276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Наименование разделов и тем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 и формы организации деятельности обучающихс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ъем ча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6" w:firstLine="284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оды компетенций, формированию которых способствует элемент программы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1. Научно-методические  основы формирования физической культуры лич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1 Общекультурное и социальное значение физической культуры. 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социальные явле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ущность и ценности физической культуры. Дисциплина «Физическая культура» в системе среднего профессионального обра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лияние занятий физическими упражнениями на достижение человеком жизненного успеха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лияние занятий физическими упражнениями на функциональные возможности человека, умственную и физическую работоспособность, адаптационные возможности человек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Социально-биологические основы физической культур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Характеристика изменений, происходящих в организме человека под воздействием выполнения физических упражнений, в процессе регулярных занятий. Эффекты физических упражнений. Нагрузка и отдых в процессе выполнения упражнений. Характеристика некоторых состояний организма: разминка, врабатывание, утомление, восстановление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Физическая культура и спорт как явления культуры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Физическая культура личности человека, физическое развитие, физическое воспитание, физическая подготовка и подготовленность, самовоспита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7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1.2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Здоровый образ жизни. </w:t>
            </w:r>
          </w:p>
          <w:p>
            <w:pPr>
              <w:pStyle w:val="Normal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сновы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доровье человека как ценность и как фактор достижения жизненного успеха. Совокупность факторов, определяющих состояние здоровья. Роль регулярных занятий физическими упражнениями в формировании и поддержании здоровья. Компоненты здорового образа жизн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оль и место физической культуры и спорта в формировании здорового образа и стиля жизн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Двигательная активность человека, её влияние на основные органы и системы организма. Норма двигательной активности, гиподинамия и гипокинезия. Оценка двигательной активности человека и формирование оптимальной двигательной активности в зависимости от образа жизни человека. Формы занятий физическими упражнениями в режиме дня и их влияние на здоровье. Коррекция индивидуальных нарушений здоровья, в том числе, возникающих в процессе профессиональной деятельности, средствами физического воспитания. Пропорции тела, коррекция массы тела средствами физического вос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9</w:t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525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86"/>
              <w:gridCol w:w="1065"/>
            </w:tblGrid>
            <w:tr>
              <w:trPr/>
              <w:tc>
                <w:tcPr>
                  <w:tcW w:w="141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Раздел 2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eastAsia="en-US"/>
                    </w:rPr>
                    <w:t xml:space="preserve"> Учебно-практические основы формирования физической культуры личности</w:t>
                  </w:r>
                </w:p>
              </w:tc>
              <w:tc>
                <w:tcPr>
                  <w:tcW w:w="10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284" w:firstLine="284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4"/>
                      <w:szCs w:val="24"/>
                      <w:lang w:eastAsia="en-US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4"/>
                      <w:szCs w:val="24"/>
                      <w:lang w:eastAsia="en-US"/>
                    </w:rPr>
                    <w:t>15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Выполнение комплексов дыхательных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Выполнение комплексов утренней гимнастик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 Выполнение комплексов упражнений для глаз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мплексов упражнений по формированию осан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5. Выполнение комплексов упражнений для сниже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6. Выполнение комплексов упражнений для наращивания массы тел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7. Выполнение комплексов упражнений по профилактике плоскостопия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8. Выполнени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ов упражнений при сутулости, нарушением осанки в грудном и поясничном отделах, упражнений для укрепления мышечного корсета, для укрепления мышц брюшного пресс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9</w:t>
            </w:r>
          </w:p>
        </w:tc>
      </w:tr>
      <w:tr>
        <w:trPr>
          <w:trHeight w:val="1104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мплексов дыхательных упражнений, комплексов утренней гимнастики, упражнений для глаз. Роль и место физической культуры и спорта в формировании здорового образа и стиля жизни. Двигательная активность человека, её влияние на основные органы и системы организма. Норма двигательной активности, гиподинамия и гипокинез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220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мплексов упражнений по формированию осанк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ри сутулости, при нарушении осанки в грудном и поясничном отделах, упражнений для укрепления мышечного корсета, для укрепления мышц брюшного пресса, упражнения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о профилактике плоскостопия, упражнений для снижения и наращивания массы тела. Оценка двигательной активности человека и формирование оптимальной двигательной активности в зависимости от образа жизни человека.  Коррекция индивидуальных нарушений здоровья, в том числе, возникающих в процессе профессиональной деятельности, средствами физического воспитания. Формы занятий физическими упражнениями в режиме дня и их влияние на здоровье. Пропорции тела, коррекция массы тела средствами физического воспита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284"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1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ёгкая атлети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бега на короткие, средние и длинные дистанции, бега по прямой и виражу, на стадионе и пересечённой местности, Эстафетный бег. Техника спортивной ходьбы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рыжки в длину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8" w:hanging="68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лёгкой атлетикой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скоростно-силовых качеств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лёгкой атлетико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лёгкой атле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,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по прямой и вираж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и  двигательных действ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бега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короткие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истанци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на стадио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беге на  средние и длинные дистанции 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при эстафетном бег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координации движений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эстафетном бег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спортивной ходьб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, закрепление и совершенствование техники  двигательных действ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и быстроты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 прыжках в дли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2. </w:t>
            </w:r>
          </w:p>
          <w:p>
            <w:pPr>
              <w:pStyle w:val="Normal"/>
              <w:spacing w:lineRule="auto" w:line="240" w:before="0" w:after="0"/>
              <w:ind w:left="2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Общая физическ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оретические свед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Физические качества и способности человека и основы методики их воспитания. Средства, методы, принципы воспитания быстроты, силы, выносливости, гибкости, координационных способностей. Возрастная динамика развития физических качеств и способностей. Взаимосвязь в развитии физических качеств и возможности направленного воспитания отдельных качеств. Особенности физической и функциональной подготовленност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Двигательные действ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. Построения, перестроения, различные виды ходьбы, комплексы обще развивающих упражнений, в том числе, в парах, с предметами. Подвижные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Выполнение построений, перестроений, различных видов ходьбы, беговых и прыжковых упражнений, комплексов общеразвивающих упражнений, в том числе, в парах, с предметами. </w:t>
            </w:r>
          </w:p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Подвижные игры различной интенсив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изические качества и способности человека и основы методики их воспитания. Развитие двигательных качеств: выполнение  построений, перестроен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редства, методы, принципы воспитания двигательных способностей. Развитие двигательных качеств: выполнение  различных видов ходьб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зрастная динамика развития физических качеств и способностей. Развития координационных способностей и физических качеств: быстрота, выносливость  при выполнении  беговы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заимосвязь в развитии физических качеств и возможности направленного воспитания отдельных качеств. Развития координационных способностей и физических качеств: быстрота, выносливость  при выполнении  прыжковых упражнений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Особенности физической и функциональной подготовленности. Развитие физических качеств: гибкость, при выполнении комплексы общеразвивающ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физических качеств: гибкость, силу  при выполнении комплексов общеразвивающих упражнений в парах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развивающих упражнений в пар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витие физических качеств: сила при выполнении комплексы общеразвивающих упражнений  с предметам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физических качеств: ловкость, координационных способностей при выполнении комплексы обще развивающих упражнений  с предмет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: ловкость, скоростно-силовых способностей в 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firstLine="7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двигательных качеств и способностей человека в подвижных играх различной интенсив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2.3 Спортивные игры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двигательных действий, технико-тактических приёмов игры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2. Сопряжённое воспитание двигательных качеств и способностей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быстроты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скоростно-силовых качеств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воспитание выносливости в процессе занятий спортивными играми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координации движений в процессе занятий спортивными игра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Тренировочные игры, двусторонние игры на счёт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Выполнение контрольных нормативов по элементам техники спортивных игр, технико-тактических приёмов игры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Баскетбол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я по площадке. Ведение мяча.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. Ловля мяча: двумя руками на уровне груди, «высокого мяча», с отско</w:t>
              <w:softHyphen/>
              <w:t>ком от пола. Броски мяча по кольцу с места, в движении. Тактика игры в нападении. Инди</w:t>
              <w:softHyphen/>
              <w:t>видуальные действия игрока без мяча и с мячом, групповые и ко</w:t>
              <w:softHyphen/>
              <w:t>мандные действия игроков. Тактика игры в защите в баскетболе. Групповые и ко</w:t>
              <w:softHyphen/>
              <w:t xml:space="preserve">мандные действия игроков. Двусторонняя игр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 и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вумя от груди, из-за головы с места и в прыжке, левой, правой от плеча (броски выполняются на месте и в движени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;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мещен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, бегом, бегом с изменением направления движения, приставными шагами, спиной вперед;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дения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евой, правой рукой; с переводом из правой в левую руку и наоборот; ведение с остановками, с изменениями направления движения и скорости перемещения;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ередачи мяча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умя от груди, из-за головы с места и в прыжке, левой, правой от плеча (броски выполняются на месте и в движении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ов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роски мяча по кольцу: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трафные броски (одной от плеча, двумя от груди, из-за головы), броски после ведения справа и слева от щита, броски в прыж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быстроты в процесс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я по площадке, ведения мяча, ловли мяча: двумя руками на уровне груди, с отско</w:t>
              <w:softHyphen/>
              <w:t>ком от пола, тактики игры в  нападении, тактики игры в защите в баскетболе, двусторонней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: при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ловле мяча: двумя руками на уровне груди, «высокого мяча», с отско</w:t>
              <w:softHyphen/>
              <w:t>ком от пола, бросков мяча по кольцу  в движ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 скоростной выносливости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инди</w:t>
              <w:softHyphen/>
              <w:t>видуальных действий игрока без мяча и с мячом, групповых и ко</w:t>
              <w:softHyphen/>
              <w:t xml:space="preserve">мандных действий игроков,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в процессе перемещений по площадке, ведения мяча, передачи мяч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вумя руками от груди, с отскоком от пола, од</w:t>
              <w:softHyphen/>
              <w:t>ной рукой от плеча, снизу, сбоку; ловли мяча: двумя руками на уровне груди, «высокого мяча», с отско</w:t>
              <w:softHyphen/>
              <w:t>ком от пола; бросков мяча по кольцу с места, в движении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, закрепление и совершенствование технико-тактических приёмов игры   в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баскетбол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 в процесс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командных и инди</w:t>
              <w:softHyphen/>
              <w:t>видуальных действий игроков в защите и нападе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Двусторонние игры на счё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3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техническим элементам, тактических приёмов игр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487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Волей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в волейболе. Перемещение по площадке. Подача мяча: нижняя прямая, нижняя боковая, верхняя прямая, верхняя боковая. Приём мяча.  Передачи мяча.  Нападающие удары.  Блокирование нападающего удара. Страховка у сетки. Расстановка игроков. Тактика игры в защите, в нападении. Индивидуальные действия игроков с мячом, без мяча. Групповые и командные действия игроков. Взаимодействие игроков. Учебная игр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двигательных действий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ки  двигательных действий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в волейболе, перемещение по площадке, индивидуальные действия игроков с мячом, без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дача мяча: нижняя прямая, нижняя боковая, верхняя прямая, верхняя боковая, приём мяча, передачи мяча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ехн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дача мяча: нижняя прямая, нижняя боковая, верхняя прямая, верхняя боковая, приём мяча, передачи мяч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тактических приёмов игры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падающие удары, блокирование нападающего удара, страховка у сетки, расстановка игроков, тактика игры в защите, в нападен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коростно-силовых качеств в процессе занятий спортивными игр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выносливости в процессе занятий спортивными играми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Тренировочные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рупповые и командные действия игроков. Взаимодействие игро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Двусторонние игры на счёт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ыполнение контрольных нормативов по элементам технико-тактических приёмов игры.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Футбол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еремещение по полю. Ведение мяча. Передачи мяча. Удары по мячу ногой, головой. Остановка мяча ногой. Приём мяса: ногой, головой.  Удары по воротам. Обманные движения. Обводка соперника, отбор мяча. Тактика игры в защите, в нападении (индивидуальные, групповые, командные действия).  Техника и тактика игры вратаря. Взаимодействие игроков. Учебна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ехники  двигательных действий, технических приёмов игр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перемещение по полю, ведение мяча, передачи мяча, удары по мячу ногой, головой, остановка мяча ногой, приём мяча: ногой, головой, удары по воротам, обманные движения, обводка соперника, отбор мяч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9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актика игры в защите, в нападении (индивидуальные,  групповые, командные действия), техника и тактика игры вратаря, взаимодействие игроков, учебна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тактических приёмов игры: т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актика игры в защите, в нападении (индивидуальные,  групповые, командные действия), техника и тактика игры вратаря, взаимодействие игроков, учебная игра;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Бадминтон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пособы хватки ракетки, игровые стойки, передвижения по площадке, жонглирование воланом. Удары: сверху правой и левой сторонами ракетки, удары снизу и сбоку слева и справа, подрезкой справа и слева.  Подачи в бадминтоне: снизу и сбоку. Приёма волана. Тактика игры в бадминтон. Особенности тактических действий спортсменов, выступающих в одиночном и парном разряде. Защитные, контратакующие и нападающие тактические действия. Тактика парных встреч: подачи, передвижения, взаимодействие игроков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пособы хватки ракетки, игровые стойки, передвижения  по площадке, жонглирование воланом, удары: сверху правой и левой сторонами ракетки,  удары снизу и сбоку слева и справа, подрезкой справа и слева, подачи в бадминтоне: снизу и сбоку, приёма волан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 в бадминтон, особенности тактических действий спортсменов, выступающих в одиночном и парном разряде, защитные, контратакующие и нападающие тактические действия, тактика парных встреч: подачи, передвижения, взаимодействие игроков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Настольный теннис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тойки игрока. Способы держания ракетки: горизонтальная хватка, вертикальная хватка. Передвижения: бесшажные, шаги, прыжки, рывки. Технические приёмы: подача, подрезка, срезка, накат, поставка, топ-спин, топс-удар, свеча. Тактика игры, стили игры. Тактические комбинации. Тактика одиночной и парной игры. Двусторонняя игр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быстроты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ехники  двигательных действий, техн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стойки игрока, способы держания ракетки: горизонтальная хватка, вертикальная хватка, передвижения: бесшажные, шаги, прыжки, рывки, технические приёмы: подача, подрезка, срезка, накат, поставка, топ-спин, топс-удар, свеч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качеств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тактических приёмов игры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актика игры, стили игры, тактические комбинации, тактика одиночной и парной игры, двусторонняя игра;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координации движений в процессе занятий спортивными игр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контрольных нормативов по элементам техники спортивных игр, технико-тактических приёмов иг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амостоятельная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работка и проведение  занятия или фрагмента занятия по изучаемым  спортивным игра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75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2.4.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эробика (девушки)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. Базовые шаги, движения руками, базовые шаги с движениями руками. Техника выполнения движений в степ-аэробике: общая характеристика степ-аэробики, различные положения и виды платформ. Основные исходные положения. Движения ногами и руками в различных видах степ-аэробики. Техника выполнения движений в фитбол-аэробике: общая характеристика фитбол-аэробики, исходные положения, упражнения различной направленности. Техника выполнения движений в шейпинге: общая характеристика шейпинга, основные средства, виды упражнений. Техника выполнения движений в пилатесе: общая характеристика пилатеса, виды упражнений. Соединения и комбинации: линейной прогрессии, от "головы" к "хвосту", "зиг-заг", "сложения", "блок-метод". Методы регулирования нагрузки в ходе занятий аэробикой. Специальные комплексы развития гибкости и их использование в процессе физкультурных за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 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техники выполнения отдельных элементов и их комбинаций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выносливости в процессе занятий избранными видами аэроб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Выполнение разученной комбинации аэробики различной интенсивности, продолжительности, преимущественной направленно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4. Самостоятельная разработка содержания и проведение занятия или фрагмента занятия по изучаемому виду (видам) аэробик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новные виды перемещений, базовые шаги, движения руками, базовые шаги с движениями руками; техника выполнения движений в степ-аэробике: общая характеристика степ-аэробики, различные положения и виды платформ, основные исходные положения, движения ногами и руками в различных видах степ-аэробики; техника выполнения движений в стретчинг-аэробике: общая характеристика стретчинга, положение тела, различные позы, сокращение мышц, дыхани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техники  выполнения отдельных элементов: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техника выполнения движений в фитбол-аэробике: общая характеристика фитбол-аэробики, исходные положения, упражнения различ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фитбол-аэробике: общая характеристика фитбол-аэробики, исходные положения, упражнения различной направл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техники 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и закрепление техники выполнения отдельных элементов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техника выполнения движений в пилатесе: общая характеристика пилатеса, виды упражнений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810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техники  выполнения отдельных элементов: техника выполнения движений в шейпинге: общая характеристика шейпинга, основные средства, виды упражн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бранными видами аэробики и координации движений в процессе заняти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ыполнение разученной комбинации аэробики  различной интенсивности, продолжительности, преимущественной направлен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(видам) аэроб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12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2.4.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Атлетическая 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гимнастика (юноши)</w:t>
            </w:r>
          </w:p>
          <w:p>
            <w:pPr>
              <w:pStyle w:val="Normal"/>
              <w:spacing w:lineRule="auto" w:line="240" w:before="0" w:after="0"/>
              <w:ind w:firstLine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(одна из двух тем)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Особенности составления комплексов атлетической гимнастики в зависимости от решаемых задач. Особенности использования атлетической гимнастики как средства физической подготовки к службе в армии. Упражнения на блочных тренажёрах для развития основных мышечных группы.  Упражнения со свободными весами: гантелями, штангами, бодибарами.  Упражнения с собственным весом.  Техника выполнения упражнений. Методы регулирования нагрузки: изменение веса, исходного положения упражнения, количества повторений. Комплексы упражнений для акцентированного развития определённых мышечных групп. Круговая тренировка.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</w:t>
            </w:r>
          </w:p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1. Разучивание, закрепление и совершенствование основных элементов техники выполнения упражнений на тренажёрах, с отягощениям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иловой выносливости в процессе занятий атлетической гимнастико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атлетической гимнастик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гибкости через включение специальных комплексов упражнений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3. 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на тренажёрах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на блочных тренажёрах для развития основных мышечных груп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вершенствова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основных элементов техники выполнения упражнений с отягощениями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пражнения со свободными весами: гантелями, штангами, бодибарами, техника выполнения упражнений, методы регулирования нагрузки: изменение веса, исходного положения упражнения, количества повтор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ых способностей в ход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составления комплексов атлетической гимнастики в зависимости от решаемых задач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Воспитание силовой выносливости в процессе занятий атлетической гимнастикой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обенности использования атлетической гимнастики как средства физической подготовки к службе в арм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атлетической гимнастикой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гибкости через включение специальных комплексов упражнений, акцентированное  развитие гибкости в процессе занятий атлетической гимнастикой на основе включения специальных упражнений и их сочета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Сопряжённое воспитание двигательных качеств и способностей через выполнение комплексов атлетической гимнастики с направленным влиянием на развитие определённых мышечных групп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омплексы упражнений для акцентированного развития определённых мышечных групп, круговая трениров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атлетической гимнастике с направленным влиянием на развитие определённых мышечных груп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 xml:space="preserve">Тема 2.5. </w:t>
            </w:r>
          </w:p>
          <w:p>
            <w:pPr>
              <w:pStyle w:val="Normal"/>
              <w:spacing w:lineRule="auto" w:line="240" w:before="0" w:after="0"/>
              <w:ind w:left="27" w:hanging="2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Лыжн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(в случае отсутствия снега может быть заменена кроссовой подготовкой. В случае отсутствия условий может быть заменена конькобежной подготовкой (обучением катанию на коньках)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Одновременные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шажный классический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. Полу коньковый и коньковый ход. Передвижение по пересечённой местности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 xml:space="preserve">ние спусков, подъемов и неровностей в лыжном спорте. Прыжки на лыжах с малого трамплина.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рохождение дистанций до 5 км (девушки), до 10 км (юноши)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Посадка. Техника падений. Техника передвижения по прямой, техника передвижения по повороту. Разгон, торможение. Техника и тактика бега по дистанции. Пробегание дистанции до 500 метров.  Подвижные игры на конька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Бег по стадиону. Бег по пересечённой местности до 5 км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6, 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основных элементов техники изучаемого вида 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 Сопряженное воспитание двигательных качеств и способностей на основе использования средств изучаемого вида спорт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воспитание выносливости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координации движени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- воспитание скоростно-силовых способностей в процессе занятий изучаемым видом спорт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- воспитание гибкости в процессе занятий изучаемым видом спор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Каждым студентом обязательно проводится самостоятельная разработка содержания и проведение занятия или фрагмента занятия по изучаемому виду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 одновремен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сшажный, одношажный, двухшажный,  классический  хо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 и попеременные лыжные ходы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полуконьковый и коньковый ход, передвижение по пересечённой местности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олуконьковый и коньковый ход, передвижение по пересечённой мест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.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вороты, торможения, прохожде</w:t>
              <w:softHyphen/>
              <w:t>ние спусков, подъемов и неровностей в лыжном спорт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охождение дистанций до 5 км (девушки), до 10 км (юноши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Закрепление и совершенствование основных элементов техники изучаемого вида спорта: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ыжки на лыжах с малого трамплина, п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охождение дистанций до 5 км (девушки), до 10 км (юноши)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выносливости в процессе занятий изучаемым видом спорта; воспитание координации движений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оссовая подготовка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бег по стадиону, бег по пересечённой местности до 5 км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Воспитание скоростно-силовых способностей  в процессе занятий изучаемым видом спорта,  воспитание гибкости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общей выносливости 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: посадка, техника падений, техника передвижения по прямой, техника передвижения по повороту, разгон, торможение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атание на коньках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: техника и тактика бега по дистанции, пробегание дистанции до 500 метров.  Подвижные игры на конь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основных элементов техники изучаемого вида спорта: посадка, техника падений, техника передвижения по прямой, техника передвижения по повороту, разгон, торможени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и совершенствование основных элементов техники изучаемого вида спорта: пробегание дистанции до 500 метров.  Подвижные игры на коньк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витие координации движений в процессе занятий изучаемым видом спор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ая разработка содержания и проведение занятия или фрагмента занятия по изучаемому виду спо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аздел 3. Профессионально-прикладная физическая подготовка (ППФП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 3.1.     Сущность и содержание ППФП в достижении высоких профессиональных результатов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Содержание учебного материал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-0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4,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18,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*ЛР20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Социально-экономическая обусловленность необходимости подготовки человека к профессиональной деятельности. 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. Цели и задачи ППФП с учетом специфики будущей профессиональной деятельности. Профессиональные риски, обусловленные спецификой труда. Анализ профессиограммы. Средства, методы и методики формирования профессионально значимых двигательных умений и навыков. Средства, методы и методики формирования профессионально значимых физических и психических свойств и качеств. Средства, методы и методики формирования устойчивости к профессиональным заболеваниям. Прикладные виды спорта. Прикладные умения и навыки. Оценка эффективности ППФ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Тематика практических занят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1. Разучивание, закрепление и совершенствование профессионально значимых двигательных действий.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2. Формирование профессионально значимых физических качест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3.Самостоятельное проведение студентом комплексов профессионально-прикладной физической культуры в режиме дня специалист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4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Разучивание профессионально значимых двигательных  действий: выносливость (общая, скоростная, силовая)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выносливость (общая, скоростная, сил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выносливость (общая, скоростная, силовая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ил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быстро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скоростно-силовы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координации движения и лов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Разучива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овершенствова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Закрепление профессионально значимых двигательных  действий: гибк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кладные умения и навы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двигательных умений и навык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профессионально значимых физических и психических свойств и каче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редства, методы и методики формирования устойчивости к профессиональным заболеван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икладные виды спорт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фессиональные риски, обусловленные спецификой труда. Анализ профессиограммы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ели и задачи ППФП с учетом специфики будущей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новные факторы и дополнительные факторы, определяющие конкретное содержание ППФП студентов с учетом специфики будущей профессиональной деятель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о-экономическая обусловленность необходимости подготовки человека к профессиональной деятельност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начение психофизической подготовки человека к профессиональной деятельности. Оценка эффективности ППФП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Формирование профессионально значимых физических качест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Самостоятельное проведение студентом комплексов профессионально-прикладной физической культуры в режиме дня специалис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выполнения упражнений с предметами и без предмето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ые упражнения для развития основных мышечных групп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16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1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Промежуточная аттестация в форме дифференцированного зач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992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3. Темы рефератов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Физическая культура и спорт как социальные явления общества. Современное состояние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Организм человека, как единая биологическая система. Взаимодействия средств физической культуры и спорта, природных, социальных и экологических факторов на организ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Понятие о питании. Требования к организации правильного питания, принципы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Понятия о гигиене. Значение гигиенических требований и норм для организ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Закаливание организма. Средства, принципы и методы закалив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Причины, следствие и профилактика заболеваний опорно-двигательного аппарата (нарушение осанки, плоскостопие, мышечная атрофия). Понятие гиподинамии, гипердинам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Вредные привычки. Пагубность их воздействия на организм. Меры профилактики, способы борьбы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Массаж, виды массажа. Влияние массажа на функциональное состояние организм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Меры безопасности на занятиях физической культуры и спортом. Гигиенические требования и норм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Здоровье человека и факторы, его определяющие. Требования к организации Здорового Образа Жизни (ЗОЖ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Особенности ЛФК (лечебная физкультура), корригирующей гимнастики и т. п. Методика составления программ по физической культуре с оздоровительной, рекреационной направленностью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Особенностью, содержание и структура спортивной подготовки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Учет половых и возрастных особенностей при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Физические качества. Методы воспитания физических качеств на занятиях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Возможности и условия коррекции физического развития, телосложения. Функциональных возможностей организма и средствами физической культуры и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Самоконтроль на занятиях физической культурой и спортом. Способы и методы самоконтроля за функциональным состоянием организма.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Врачебный и педагогический контроль на занятиях физической культурой и спортом. Их цели, задачи,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.Понятие об утомлении и переутомлении. Средства восстановления (Струкова В)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9.Изменение показателей функционального состояния организма под воздействием регулярных занятий физической культурой и спортом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Понятие профессионально-Прикладной Физической Подготовки, её цели, задачи и содержан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Олимпийские игры Древней Грец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Становление и развитие современны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Символы и атрибутика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Развитие Олимпийского движения в Росси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Международный Олимпийский комитет (МОК, история создания, цели, задачи, содержание деятельности)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Анализ современных лет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Анализ современных зимних Олимпийских игр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Возникновение и развитие борьбы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История становления и развития легкой атлетики как вида спорта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Возникновение и развитие гимнастики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Спортивные игры. История возникновения и развит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История возникновения и развития зимних видов спорта (лыжи, коньки и т. п.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Восточные единоборства, их история и развития как вида спор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Плавание как вид спорта, история и развитие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Русские национальные виды спорта и игры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Национальные виды спорта и игры народов мир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Крупнейшие спортивные сооружения Росси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О вреде и профилактике вредных привычек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Самостоятельная работа по развитию физических качеств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Самоконтроль при занятиях физическими упражнениями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Физическая культура в профессиональной деятельности специалиста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мы индивидуальных проектов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лияние развития выносливости на общую работоспособность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лияние развития силовых способностей на производительность труда специалиста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Биомеханика движений в безопорном состоянии 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Исследование эффективности системы специальных физических упражнений для исправления функциональных нарушений осанки (физическая культура)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Исследование эффективности домашних заданий по физической культуре, как составной части процесса обучения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Исследование эффективности использования видеоинформации и звукозаписи в процессе занятий физической культуро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Исследование ценности психофизического и социального здоровья, как осознание необходимости его сохранения и укрепления в процессе физического воспитания.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лияние развития координации движения на качество нарезки из овощей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лияние развития силовых способностей при первичной обработке мясных туш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Фитнес-блюдо в рационе здорового образа жизни</w:t>
      </w:r>
    </w:p>
    <w:p>
      <w:pPr>
        <w:pStyle w:val="Normal"/>
        <w:spacing w:lineRule="auto" w:line="240" w:before="0" w:after="0"/>
        <w:ind w:left="-284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Фитнес-блюдо в рационе питания спортсмен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 УСЛОВИЯ РЕАЛИЗАЦИИ ПРОГРАММЫ УЧЕБНОЙ ДИСЦИПЛИНЫ</w:t>
      </w:r>
    </w:p>
    <w:p>
      <w:pPr>
        <w:pStyle w:val="Normal"/>
        <w:suppressAutoHyphens w:val="true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Для реализации программы учебной дисциплины должны быть предусмотрены следующие специальные помещения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ртивный зал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рытая спортивная площадка;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мещение для хранения лыжного инвентаря.</w:t>
      </w:r>
    </w:p>
    <w:p>
      <w:pPr>
        <w:pStyle w:val="Normal"/>
        <w:spacing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орудование спортивного комплекса</w:t>
      </w:r>
    </w:p>
    <w:tbl>
      <w:tblPr>
        <w:tblW w:w="9473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4940"/>
        <w:gridCol w:w="3671"/>
      </w:tblGrid>
      <w:tr>
        <w:trPr>
          <w:trHeight w:val="37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>
          <w:trHeight w:val="4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7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зел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мнастический конь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тик гимнастический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ы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кладина настен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нтел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и разбор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ря 24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анга с дис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н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ак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ки гимнастически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уч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5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наты 700 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стафетные палоч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йки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ка для прыжков в высоту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ительная план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ундомер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летк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лаж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3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набивные 5 кг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и с ботинкам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ыжные палки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ыжная мазь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ячи баскетбольные 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волей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иты баске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тка волейболь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футбольные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чи для мини-футбола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двухцветная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истки судейские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пар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уп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 обучения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0"/>
        <w:gridCol w:w="3162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ьютер или ноутбук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ифровой фотоаппарат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зыкальный центр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ФУ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  <w:p>
            <w:pPr>
              <w:pStyle w:val="Normal"/>
              <w:spacing w:before="0" w:after="0"/>
              <w:ind w:left="-284" w:firstLine="28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Информационное обеспечение реализации программы</w:t>
      </w:r>
    </w:p>
    <w:p>
      <w:pPr>
        <w:pStyle w:val="Normal"/>
        <w:spacing w:lineRule="auto" w:line="240" w:before="0" w:after="0"/>
        <w:ind w:right="444" w:firstLine="708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>Литература актуализирована.  Протокол № 1 от 30 .08.2022г</w:t>
      </w:r>
    </w:p>
    <w:p>
      <w:pPr>
        <w:pStyle w:val="Normal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116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. Барчуков И. С., Физическая культура: методики практического обучения/ учебник, М., КНОРУС, 2021 г., - 297с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2. Барчуков И. С. Теория и методика физического воспитания и спорта: учебник / под общ. ред. Г. В. Барчуковой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Бишаева А. А. Физическая культура: учебник для студ. учреждений сред. проф. образования. — М., 2020.</w:t>
      </w:r>
    </w:p>
    <w:p>
      <w:pPr>
        <w:pStyle w:val="Normal"/>
        <w:spacing w:lineRule="auto" w:line="240" w:before="0" w:after="0"/>
        <w:ind w:right="119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4. Бишаева А. А. Профессионально-оздоровительная физическая культура студента: учеб. Пособие, КНОРУС — М., 2021, -280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5. Бурякин Ф.Г., Мартынихин В.С., Лечебная физическая культура и массаж /учебник, М., КНОРУС, 2021 г., - 280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6. Виленский М.Я., Горшков А.Г. Физическая культура: учебник, М., КНОРУС, 2021, - 214с. (среднее профессиональное образование) 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7. Виленский М.Я., Горшков А.Г. Физическая культура и здоровый образ жизни, /учебник, М., КНОРУС, 2021 г., - 239с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8. Гамидова С. К. Содержание и направленность физкультурно-оздоровительных занятий. — Смоленск, 2019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9. Ериков В.М., Физическая культура и спорт и здоровье в современном мире, /Сборник статей, М., КНОРУС, 2021, - 240с. </w:t>
      </w:r>
    </w:p>
    <w:p>
      <w:pPr>
        <w:pStyle w:val="Normal"/>
        <w:spacing w:lineRule="auto" w:line="240" w:before="0" w:after="0"/>
        <w:ind w:right="120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0. Кабачков В. А. Полиевский С. А., Буров А. Э. Профессиональная физическая культура в системе непрерывного образования молодежи: науч.-метод. пособие. — М., 2018.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11. Кузнецов В.С., Колодницкий Г.А. Физическая культура: учебник, М., КНОРУС, 2021, - 256с. (среднее профессиональное образование) </w:t>
      </w:r>
    </w:p>
    <w:p>
      <w:pPr>
        <w:pStyle w:val="Normal"/>
        <w:spacing w:lineRule="auto" w:line="240" w:before="0" w:after="0"/>
        <w:ind w:right="122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2. Литвинов А. А., Козлов А. В., Ивченко Е. В. Теория и методика обучения базовым видам спорта. Плавание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3. Манжелей И. В. Инновации в физическом воспитании: учеб. пособие. — Тюмень, 2018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Морщинина Д.В., Кадыров Р.М. Теория и методика физической культуры, / учебное пособие, М., КНОРУС, 2021, - 132с</w:t>
      </w:r>
    </w:p>
    <w:p>
      <w:pPr>
        <w:pStyle w:val="Normal"/>
        <w:spacing w:lineRule="auto" w:line="240" w:before="0" w:after="0"/>
        <w:ind w:right="125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4. Масалова О.Ю. Физическая культура: педагогические основы целостного отношения к здоровью, / учебное пособие, М., КНОРУС, 2020, - 184с</w:t>
      </w:r>
    </w:p>
    <w:p>
      <w:pPr>
        <w:pStyle w:val="Normal"/>
        <w:spacing w:lineRule="auto" w:line="240" w:before="0" w:after="0"/>
        <w:ind w:right="121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5. Решетников Н. В., Кислицын Ю. Л., Палтиевич Р. Л., Погадаев Г. И. Физическая культура: учеб. пособие для студ. Учреждений сред. проф. образования. — М., 2018.</w:t>
      </w:r>
    </w:p>
    <w:p>
      <w:pPr>
        <w:pStyle w:val="Normal"/>
        <w:spacing w:lineRule="auto" w:line="240" w:before="0" w:after="0"/>
        <w:ind w:right="123" w:hanging="0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16. Сайганова Е. Г, Дудов В. А. Физическая культура. Самостоятельная работа: учеб. пособие. — М., 2015. — (Бакалавриат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Федеральный закон от 29.12.2012 № 273-ФЗ «Об образовании в Российской Федерации» (в ред. федеральных законов от 07.05.2013 № 99-ФЗ, от 07.06.2013 № 120-ФЗ, от 02.07.2013 № 170-ФЗ, от 23.07.2013 № 203-ФЗ, от 25.11.2013 № 317-ФЗ, от 03.02.2014 № 11-ФЗ, от 03.02.2014 № 15-ФЗ, от 05.05.2014 № 84-ФЗ, от 27.05.2014 № 135-ФЗ, от 04.06.2014 № 148-ФЗ, с изм., внесенными Федеральным законом от 04.06.2014 № 145-ФЗ).</w:t>
      </w:r>
    </w:p>
    <w:p>
      <w:pPr>
        <w:pStyle w:val="Normal"/>
        <w:spacing w:lineRule="auto" w:line="240" w:before="0" w:after="0"/>
        <w:ind w:right="121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и РФ «Об утверждении федерального государственного образовательного стандарта среднего (полного) общего образования» (зарегистрирован в Минюсте РФ 07.06.2012 №   24480).</w:t>
      </w:r>
    </w:p>
    <w:p>
      <w:pPr>
        <w:pStyle w:val="Normal"/>
        <w:spacing w:lineRule="auto" w:line="240" w:before="0" w:after="0"/>
        <w:ind w:right="118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риказ Министерства образования и наука РФ от 29.12.2014 № 1645 «О внесении изменений в Приказ 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 образования”».</w:t>
      </w:r>
    </w:p>
    <w:p>
      <w:pPr>
        <w:pStyle w:val="Normal"/>
        <w:spacing w:lineRule="auto" w:line="240" w:before="0" w:after="0"/>
        <w:ind w:right="117" w:firstLine="708"/>
        <w:jc w:val="both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Письмо Департамента государственной политики в сфере подготовки рабочих кадров и ДПО Министерства образования и наука РФ от 17.03.2015 № 06-259 «Рекомендации по организации получения среднего общего образования в пределах освоения образовательных программ среднего профессионального образования на базе основного общего образования с учетом требований федеральных государственных образовательных стандартов и получаемой профессии или специальности среднего профессионального образования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Интернет- ресурсы</w:t>
      </w:r>
    </w:p>
    <w:p>
      <w:pPr>
        <w:pStyle w:val="Normal"/>
        <w:spacing w:lineRule="auto" w:line="240" w:before="0" w:after="0"/>
        <w:rPr/>
      </w:pPr>
      <w:hyperlink r:id="rId2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minstm. gov. ru (Официальный сайт Министерства спорта Российской Федерации). </w:t>
      </w:r>
      <w:hyperlink r:id="rId3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edu. ru (Федеральный портал «Российское  образование»).</w:t>
      </w:r>
    </w:p>
    <w:p>
      <w:pPr>
        <w:pStyle w:val="Normal"/>
        <w:spacing w:lineRule="auto" w:line="240" w:before="0" w:after="0"/>
        <w:rPr/>
      </w:pPr>
      <w:hyperlink r:id="rId4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olympic. ru (Официальный сайт Олимпийского комитета  России).</w:t>
      </w:r>
    </w:p>
    <w:p>
      <w:pPr>
        <w:pStyle w:val="Normal"/>
        <w:spacing w:lineRule="auto" w:line="240" w:before="0" w:after="0"/>
        <w:ind w:right="101" w:hanging="0"/>
        <w:jc w:val="both"/>
        <w:rPr/>
      </w:pPr>
      <w:hyperlink r:id="rId5">
        <w:r>
          <w:rPr>
            <w:rStyle w:val="InternetLink"/>
            <w:rFonts w:eastAsia="Times New Roman" w:cs="Times New Roman" w:ascii="Times New Roman" w:hAnsi="Times New Roman"/>
            <w:bCs/>
            <w:sz w:val="24"/>
            <w:szCs w:val="24"/>
          </w:rPr>
          <w:t>www.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goup32441. narod. ru (сайт: Учебно-методические пособия  «Общевойсковая подготовка». 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7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vshkol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8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down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naro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hysculture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m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9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sported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0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osspor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1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kalitv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ibrory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eferats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refera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evt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load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fizkultura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34-1-0-349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3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ofizkulture.ru</w:t>
        </w:r>
      </w:hyperlink>
    </w:p>
    <w:p>
      <w:pPr>
        <w:pStyle w:val="Normal"/>
        <w:spacing w:lineRule="auto" w:line="240" w:before="0" w:after="0"/>
        <w:ind w:right="444" w:hanging="0"/>
        <w:jc w:val="both"/>
        <w:rPr/>
      </w:pPr>
      <w:hyperlink r:id="rId14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www.ronl.ru-fizra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 i sport/21930.htm</w:t>
      </w:r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/>
        </w:rPr>
      </w:pPr>
      <w:hyperlink r:id="rId15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://max0506.ucoz.ru/dir/3</w:t>
        </w:r>
      </w:hyperlink>
    </w:p>
    <w:p>
      <w:pPr>
        <w:pStyle w:val="Normal"/>
        <w:spacing w:lineRule="auto" w:line="240" w:before="0" w:after="0"/>
        <w:ind w:right="44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hyperlink r:id="rId16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proshkol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  <w:u w:val="single"/>
          </w:rPr>
          <w:t>/</w:t>
        </w:r>
      </w:hyperlink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minstm. gov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Министерства спорта Российской Федерации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 xml:space="preserve">www. edu. ru 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>(Федеральный портал «Российское образование»).</w:t>
      </w:r>
    </w:p>
    <w:p>
      <w:pPr>
        <w:pStyle w:val="Normal"/>
        <w:autoSpaceDE w:val="false"/>
        <w:spacing w:lineRule="auto" w:line="240" w:before="0" w:after="0"/>
        <w:ind w:right="444" w:hanging="0"/>
        <w:jc w:val="both"/>
        <w:rPr/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olympic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Официальный сайт Олимпийского комитета России)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SchoolBookCSanPin-Regular;Yu Gothic UI" w:cs="Times New Roman" w:ascii="Times New Roman" w:hAnsi="Times New Roman"/>
          <w:sz w:val="24"/>
          <w:szCs w:val="24"/>
          <w:u w:val="single"/>
        </w:rPr>
        <w:t>www. goup32441. narod. ru</w:t>
      </w:r>
      <w:r>
        <w:rPr>
          <w:rFonts w:eastAsia="SchoolBookCSanPin-Regular;Yu Gothic UI" w:cs="Times New Roman" w:ascii="Times New Roman" w:hAnsi="Times New Roman"/>
          <w:sz w:val="24"/>
          <w:szCs w:val="24"/>
        </w:rPr>
        <w:t xml:space="preserve"> (сайт: Учебно-методические пособия «Общевойсковая подготовка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 КОНТРОЛЬ И ОЦЕНКА РЕЗУЛЬТАТОВ ОСВОЕНИЯ УЧЕБНОЙ ДИСЦИПЛИНЫ</w:t>
      </w:r>
    </w:p>
    <w:p>
      <w:pPr>
        <w:pStyle w:val="Normal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нтроль и оценка</w:t>
      </w:r>
      <w:r>
        <w:rPr>
          <w:rFonts w:cs="Times New Roman" w:ascii="Times New Roman" w:hAnsi="Times New Roman"/>
          <w:sz w:val="24"/>
          <w:szCs w:val="24"/>
        </w:rPr>
        <w:t xml:space="preserve"> результатов освоения дисциплины осуществляется преподавателем в процессе проведения практических занятий, тестирования, а также выполнения обучающимся индивидуальных заданий.</w:t>
      </w:r>
    </w:p>
    <w:p>
      <w:pPr>
        <w:pStyle w:val="Normal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1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2"/>
        <w:gridCol w:w="2488"/>
        <w:gridCol w:w="4841"/>
      </w:tblGrid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Результаты обуч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Критерии оценки</w:t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84" w:firstLine="284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en-US"/>
              </w:rPr>
              <w:t>Методы оценки</w:t>
            </w:r>
          </w:p>
        </w:tc>
      </w:tr>
      <w:tr>
        <w:trPr/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зна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оль физической культуры в общекультурном, профессиональном и социальном развитии челове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сновы здорового образа жизн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словия профессиональной деятельности и зоны риска физического здоровья для профессии (специальности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редства профилактики перенапряжения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та ответов, точность формулировок, не менее 75% правильных ответов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межуточная аттестац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форме дифференцированного заче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спертная оценка усвоения теоретических знаний в процесс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письменных/ устных отве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стирования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896" w:hRule="atLeast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Перечень умений, осваиваемых в рамках дисциплин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Использовать физкультурно-оздоровительную деятельность для укрепления здоровья, достижения жизненных и профессиональных ц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именять рациональные приемы двигательных функций в профессиональной деятель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ользоваться средствами профилактики перенапряжения характерными для данной профессии (специальности)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ценка уровня развития физических качеств, занимающихся наиболее целесообразно проводить по приросту к исходным показателям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ля этого организуется тестирование в контрольных точках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ходе – начало учебного года, семест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 выходе – в конце учебного года, семестра, освоения темы программ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Тесты по ППФП разрабатываются применительно к укрупнённой группе специальностей/професс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</w:r>
          </w:p>
        </w:tc>
        <w:tc>
          <w:tcPr>
            <w:tcW w:w="4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Экспертная оценка результатов деятельности обучающихся в процессе освоения образовательной программ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на практических занятиях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ведении календаря самонаблюд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- при проведении подготовленных студентом фрагментов занятий (занятий) с обоснованием целесообразности использования средств физической культуры, режимов нагрузки и отдых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 тестировании в контрольных точка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 xml:space="preserve">Лёгкая атлетик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двигательных действий (проводится в ходе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га на короткие, средние, длинные дистан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ков в длину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самостоятельного проведения студентом фрагмента занятия с решением задачи по развитию физического качества средствами лёгкой атлетики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Спортивные игр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базовых элемен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и спортивных игр (броски в кольцо, удары по воротам, подачи, передачи, жонглирование)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технико-тактических действий студентов в ходе проведения контрольных соревнований по спортивным игра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выполнения студентом функций судьи,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самостоятельного проведения студентом фрагмента занятия с решением задачи по развитию физического качества средствами спортивных игр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</w:rPr>
              <w:t>Общая физическая подготов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пертная оценка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хники выполнения упражнений для развития основных мышечных групп и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азвития физических качест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ПФП с элементами гимнастик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техники выполнения упражнений на тренажёрах, комплексов с отягощениям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-самостоятельного проведения фрагмента занятия или занятия 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2"/>
        <w:gridCol w:w="1972"/>
        <w:gridCol w:w="1842"/>
      </w:tblGrid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right="444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7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осознающий приоритетную ценность личности человека; уважающий собственную и чужую уникальность в различных ситуациях, во всех формах и видах деятельности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облюдающий и пропагандирующий правила здорового и безопасного образа жизни, спорта; предупреждающий либо преодолевающий зависимости от алкоголя, табака, психоактивных веществ, азартных игр и т.д. Сохраняющий психологическую устойчивость в ситуативно сложных или стремительно меняющихся ситуациях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4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амостоятельному решению вопросов жизнеустрой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6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владеющий физической выносливостью в соответствии с требованиями профессиональной компетенции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8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формировать проектные идеи и обеспечивать их ресурсно-программной деятельностью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1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применению инструментов и методов бережливого производств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10" w:hanging="0"/>
              <w:jc w:val="both"/>
              <w:rPr>
                <w:rFonts w:ascii="Times New Roman" w:hAnsi="Times New Roman" w:eastAsia="SchoolBookCSanPin-Regular;Yu Gothic UI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*ЛР2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- способный к сознательному восприятию экосистемы демонстрирующий экокультуру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Franklin Gothic;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Franklin Gothic;Times New Roman"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right="44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- личностные результаты формируемые в рамках программы воспитания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40" w:before="0" w:after="0"/>
      <w:ind w:firstLine="284"/>
      <w:outlineLvl w:val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7"/>
        <w:numId w:val="1"/>
      </w:numPr>
      <w:spacing w:lineRule="exact" w:line="225" w:before="0" w:after="0"/>
      <w:ind w:left="384" w:right="1838" w:hanging="0"/>
      <w:outlineLvl w:val="7"/>
    </w:pPr>
    <w:rPr>
      <w:rFonts w:ascii="Georgia" w:hAnsi="Georgia" w:eastAsia="Georgia" w:cs="Georgia"/>
      <w:b/>
      <w:bCs/>
      <w:i/>
      <w:sz w:val="21"/>
      <w:szCs w:val="2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Symbol" w:cs="Symbol"/>
      <w:color w:val="231F20"/>
      <w:w w:val="100"/>
      <w:sz w:val="21"/>
      <w:szCs w:val="21"/>
    </w:rPr>
  </w:style>
  <w:style w:type="character" w:styleId="Style12">
    <w:name w:val="Основной шрифт абзаца"/>
    <w:qFormat/>
    <w:rPr/>
  </w:style>
  <w:style w:type="character" w:styleId="Style13">
    <w:name w:val="Текст сноски Знак"/>
    <w:qFormat/>
    <w:rPr>
      <w:rFonts w:eastAsia="Calibri"/>
      <w:lang w:val="en-US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character" w:styleId="2">
    <w:name w:val="Основной текст (2)_"/>
    <w:qFormat/>
    <w:rPr>
      <w:b/>
      <w:bCs/>
      <w:i/>
      <w:iCs/>
      <w:sz w:val="26"/>
      <w:szCs w:val="26"/>
      <w:lang w:bidi="ar-SA"/>
    </w:rPr>
  </w:style>
  <w:style w:type="character" w:styleId="21">
    <w:name w:val="Основной текст (2)"/>
    <w:basedOn w:val="2"/>
    <w:qFormat/>
    <w:rPr/>
  </w:style>
  <w:style w:type="character" w:styleId="Style16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2">
    <w:name w:val="FR2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Style19">
    <w:name w:val="Абзац списка"/>
    <w:basedOn w:val="Normal"/>
    <w:qFormat/>
    <w:pPr>
      <w:widowControl w:val="false"/>
      <w:spacing w:lineRule="exact" w:line="232" w:before="0" w:after="0"/>
      <w:ind w:left="951" w:hanging="284"/>
      <w:jc w:val="both"/>
    </w:pPr>
    <w:rPr>
      <w:rFonts w:ascii="Times New Roman" w:hAnsi="Times New Roman" w:eastAsia="Times New Roman" w:cs="Times New Roman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 CYR" w:hAnsi="Times New Roman CYR" w:eastAsia="Times New Roman" w:cs="Times New Roman CYR"/>
      <w:color w:val="auto"/>
      <w:kern w:val="2"/>
      <w:sz w:val="24"/>
      <w:szCs w:val="24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80" w:after="300"/>
      <w:jc w:val="both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/" TargetMode="External"/><Relationship Id="rId3" Type="http://schemas.openxmlformats.org/officeDocument/2006/relationships/hyperlink" Target="http://www/" TargetMode="External"/><Relationship Id="rId4" Type="http://schemas.openxmlformats.org/officeDocument/2006/relationships/hyperlink" Target="http://www/" TargetMode="External"/><Relationship Id="rId5" Type="http://schemas.openxmlformats.org/officeDocument/2006/relationships/hyperlink" Target="http://www/" TargetMode="External"/><Relationship Id="rId6" Type="http://schemas.openxmlformats.org/officeDocument/2006/relationships/hyperlink" Target="http://www.fizkult-ura.ru/" TargetMode="External"/><Relationship Id="rId7" Type="http://schemas.openxmlformats.org/officeDocument/2006/relationships/hyperlink" Target="http://www.fizkulturavshkole.ru/" TargetMode="External"/><Relationship Id="rId8" Type="http://schemas.openxmlformats.org/officeDocument/2006/relationships/hyperlink" Target="http://www.download-referat.narod.ru/physculture.htm" TargetMode="External"/><Relationship Id="rId9" Type="http://schemas.openxmlformats.org/officeDocument/2006/relationships/hyperlink" Target="http://lib.sportedu.ru/" TargetMode="External"/><Relationship Id="rId10" Type="http://schemas.openxmlformats.org/officeDocument/2006/relationships/hyperlink" Target="http://www.rossport.ru/" TargetMode="External"/><Relationship Id="rId11" Type="http://schemas.openxmlformats.org/officeDocument/2006/relationships/hyperlink" Target="http://www.kalitva.ru/librory/referats/fizreferat/" TargetMode="External"/><Relationship Id="rId12" Type="http://schemas.openxmlformats.org/officeDocument/2006/relationships/hyperlink" Target="http://fevt.ru/load/fizkultura/34-1-0-349" TargetMode="External"/><Relationship Id="rId13" Type="http://schemas.openxmlformats.org/officeDocument/2006/relationships/hyperlink" Target="http://www.ofizkulture.ru/" TargetMode="External"/><Relationship Id="rId14" Type="http://schemas.openxmlformats.org/officeDocument/2006/relationships/hyperlink" Target="http://www.ronl.ru-fizra/" TargetMode="External"/><Relationship Id="rId15" Type="http://schemas.openxmlformats.org/officeDocument/2006/relationships/hyperlink" Target="http://max0506.ucoz.ru/dir/3" TargetMode="External"/><Relationship Id="rId16" Type="http://schemas.openxmlformats.org/officeDocument/2006/relationships/hyperlink" Target="http://www.proshkolu.ru/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0:54:00Z</dcterms:created>
  <dc:creator>1</dc:creator>
  <dc:description/>
  <cp:keywords/>
  <dc:language>en-US</dc:language>
  <cp:lastModifiedBy>1</cp:lastModifiedBy>
  <cp:lastPrinted>2021-09-07T14:12:00Z</cp:lastPrinted>
  <dcterms:modified xsi:type="dcterms:W3CDTF">2023-01-27T11:11:00Z</dcterms:modified>
  <cp:revision>4</cp:revision>
  <dc:subject/>
  <dc:title/>
</cp:coreProperties>
</file>