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исьму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инистерства просвещения и воспитания Ульяновской области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 2022 г.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8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Примерное положение о системе наставничества педагогических работников в образовательной организации Ульян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о системе наставничества педагогических работников в образовательной организации ____________________________определяет цели, задачи, формы и порядок осуществления наставничества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оложение). Разработано в соответствии с нормативной правовой базой в сфере образования и наставнич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оложении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ставник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аботник, назначаемый ответственным за профессиональную и должностную адаптацию лица, в отношении которого осуществляется наставническая деятельность в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ставляемый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системы наставничества, который через взаимодействие с наставником и при его помощи и поддержке приобретает новый опыт, развивает необходимые навыки и компетенции, добивается предсказуемых результатов, преодолевая тем самым свои профессиональные затруд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уратор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трудник образовательной организации, учреждения из числа ее социальных партнеров (другие образовательные учреждения – школы, вузы, колледжи; учреждения культуры и спорта, дополнительного профессионального образования, предприятия и др.), который отвечает за реализацию персонализированных(ой) программ(ы) наставнич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ставничество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 обеспечения профессионального становления, развития и адаптации к квалифицированному исполнению должностных обязанностей лиц, в отношении которых осуществляется наставниче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Форма наставничеств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 реализации системы наставничества через организацию работы наставнической пары/группы, участники которой находятся в заданной ролевой ситуации, определяемой основной деятельностью и позицией учас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ерсонализированная программа наставнич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это краткосрочная персонализированная программа (от 3 месяцев до 1 года), включающая описание форм и видов наставничества, участников наставнической деятельности, направления наставнической деятельности и перечень мероприятий, нацеленных на устранение выявленных профессиональных затруднений наставляемого и на поддержку его сильных сторо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Основными принципами системы наставничества педагогических работников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цип научности - предполагает применение научно-обоснованных методик и технологий в сфере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нцип системности и стратегической целостности – предполагает разработку и реализацию практик наставничества с максимальным охватом всех необходимых компонентов системы образования на федеральном, региональном, муниципальном уровнях и уровне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легитим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умевает соответствие деятельности по реализации программы наставничества законодательству Российской Федерации, региональной нормативно-правовой баз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беспечения суверенных прав лич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олагает приоритет интересов личности и личностного развития педагога в процессе его профессионального и социального развития, честность и открытость взаимоотношений, уважение к личности наставляемого и наставн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обровольности, свободы выбора, учета многофактор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пределении и совместной деятельности наставника и наставляемо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ксиологич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умевает формирование у наставляемого и наставника ценностных отношений к профессиональной деятельности, уважения к личности, государству и окружающей среде, общечеловеческим ценност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личной ответстве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олагает ответственное поведение всех субъектов наставнической деятельности – куратора, наставник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авляемого и пр. к внедрению практик наставничества, его результатам, выбору коммуникативных стратегий и механизмов наставнич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ндивидуализации и персон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авничества направлен на сохранение индивидуальных приоритетов в создании для наставляемого индивидуальной траектории развит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принцип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авен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ет, что наставничество реализуется людьми, имеющими равный социальный статус педагога с соответствующей системой прав, обязанностей, ответственности, независимо от ролевой позиции в систе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авнич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Участие в системе наставничества не должно наносить ущерба образовательному процессу образовательной организации. Решение об освобождении наставника и наставляемого от выполнения должностных обязанностей для участия в мероприятиях плана реализации персонализированной программы наставничества принимает руководитель образовательной организации в исключительных случаях при условии обеспечения непрерывности образовательного процесса в образовательной организации и замены их отсут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Цель и задачи системы наставничества. Формы наставнич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наставничества педагогических работников в образовательной организации – реализация комплекса мер по созданию эффективной среды наставничества в образовательной организации, способствующей непрерывному профессиональному росту и самоопределению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ому и социальному развитию педагогических работников, самореализации и закреплению молодых/начинающих специалистов в педагогической профе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наставничества педагогических работни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овать созданию в образовательной организации психологически комфортной образовательной среды наставничества, способствующей раскрытию личностного, профессионального, творческого потенциала педагогов путем проектирования их индивидуальной профессиональной траектор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ывать помощь в освоении цифровой информационно-коммуникативной среды, эффективных форматов непрерывного профессионального развития и методической поддержки педагогических работников образовательной организации, региональных систем научно-методического сопровождения педагогических работников и управленческих кад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овать участию в стратегических партнерских отношениях, развитию горизонтальных связей в сфере наставнич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овать развитию профессиональных компетенций педагогов в условиях цифровой образовательной среды, востребованности использования современных информационно-коммуникативных и педагогических технологий путем внедрения разнообразных, в том числе реверсивных, сетевых и дистанционных форм наставнич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овать увеличению числа закрепившихся в профессии педагогических кадров, в том числе молодых/начинающих педагог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ывать помощь в профессиональной и должностной адаптации педагога, в отношении которого осуществляется наставничество, к условиям осуществления педагогической деятельности конкретной образовательной организации, ознакомление с традициями и укладом жизни в данной образовательной организации, а также в преодолении профессиональных трудностей, возникающих при выполнени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ть формирование и развитие профессиональных знаний и навыков педагога, в отношении которого осуществляется наставничеств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корять процесс профессионального становления и развития педагога, в отношении которых осуществляется наставничество, развитие их способности самостоятельно, качественно и ответственно выполнять возложенные функциональные обязанности в соответствии с замещаемой должность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овать в выработке навыков профессионального поведения педагогов, в отношении которых осуществляется наставничество, соответствующего профессионально-этическим принципам, а также требованиям, установленным законодательств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ить педагогов, в отношении которых осуществляется наставничество, с эффективными формами и методами индивидуальной работы и работы в коллективе, направленными на развитие их способности самостоятельно и качественно выполнять возложенные на них должностные обязанности, повышать свой профессиональный уровен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В образовательной организации применяются разнообразные формы наставничества («педагог – педагог», «руководитель образовательной организации – педагог», «работодатель – студент», «педагог вуза/колледжа –молодой педагог образовательной организации» и другие) по отношению к наставнику или группе наставляемых. Применение форм наставничества выбирается в зависимости от цели персонализированной программы наставничества педагога, имеющихся профессиональных затруднений, запроса наставляемого и имеющихся кадровых ресурсов. Формы наставничества используются как в одном виде, так и в комплексе в зависимости от запланированных эф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иртуальное (дистанционное) наставниче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дистанционная форма организации наставничества с использованием информационно-коммуникационных технологий, таких как видеоконференции, платформы для дистанционного обучения, социальные сети и онлайн-сообщества, тематические интернет-порталы и др. Обеспечивает постоянное профессиональное и творческое общение, обмен опытом между наставником и наставляемым, позволяет дистанционно сформировать пары «наставник – наставляемый», привлечь профессионалов и сформировать банк данных наставников, делает наставничество доступным для широкого круга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Наставничество в групп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форма наставничества, когда один наставник взаимодействует с группой наставляемых одновременно (от двух и более челове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Краткосрочное или целеполагающее наставниче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наставник и наставляемый встречаются по заранее установленному графику для постановки конкретных целей, ориентированных на определенные краткосрочные результаты. Наставляемый должен приложить определенные усилия, чтобы проявить себя в период между встречами и достичь поставленных ц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версивное наставниче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рофессионал младшего возраста становится наставником опытного работника по вопросам новых тенденций, технологий, а опытный педагог становится наставником молодого педагога в вопросах методики и организации учебно-воспитательного процес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итуационное наставниче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наставник оказывает помощь или консультацию всякий раз, когда наставляемый нуждается в них. Как правило, роль наставника состоит в том, чтобы обеспечить немедленное реагирование на ту или иную ситуацию, значимую для его подопечно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коростное наставниче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однократная встреча наставляемого (наставляемых) с наставником более высокого уровня (профессионалом/компетентным лицом) с целью построения взаимоотношений с другими работниками, объединенными общими проблемами и интересами или обменом опытом. Такие встречи помогают формулировать и устанавливать цели индивидуального развития и карьерного роста на основе информации, полученной из авторитетных источников, обменяться мнениями и личным опытом, а также наладить отношения «наставник – наставляемый» («равный – равному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Традиционная форма наставничеств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(«один-на-один»)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взаимодействие между более опытным и начинающим работником в течение определенного продолжительного времени. Обычно проводится отбор наставника и наставляемого по определенным критериям: опыт, навыки, личностные характеристики и д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Форма наставничества «учитель – учитель»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пособ реализации целевой модели наставничества через организацию взаимодействия наставнической пары «учитель-профессионал – учитель, вовлеченный в различные формы поддержки и сопровождени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орма наставничества «руководитель образовательной организации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учитель»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 реализации целевой модели наставничества через организацию взаимодействия наставнической пары «руководитель образовательной организации – учитель», нацеленную на совершенствование образовательного процесса и достижение желаемых результатов руководителем образовательной организации посредством создания необходимых организационно-педагогических, кадровых, методических, психолого-педагогических условий и ресур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рганизация системы наставнич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Наставничество организуется на основании приказа руководителя образовательной организации «Об утверждении положения о системе наставничества педагогических работников в образовательной организ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едагогический работник назначается наставником с его письменного согласия приказом руководителя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Руководитель образовательной организ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общее руководство и координацию внедрения (применения) системы (целевой модели)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дает локальные акты образовательной организации о внедрении (применении) системы (целевой модели) наставничества и организации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ает куратора реализации программ наставничества, способ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ору наставников и наставляемых, а также утверждает и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ает Дорожную карту (план мероприятий) по реализации Положения о системе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дает приказ(ы) о закреплении наставнических пар/групп с письменного согласия их участников на возложение на них дополнительных обязанностей, связанных с наставнической деятельность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ует созданию сетевого взаимодействия в сфере наставничеств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акты с различными учреждениями и организациями по проблемам наставничества (заключение договоров о сотрудничестве, о социальном партнерстве, проведение координационных совещаний, участие в конференциях, форумах, вебинарах, семинарах по проблемам наставничества и т.п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ует организации условий для непрерывного повышения профессионального мастерства педагогических работников, аккумулирования и распространения лучших практик наставничества педагогических рабо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Куратор реализации программ наставниче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начается руководителем образовательной организации из числа заместителей руко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 (не менее одного раза в год) актуализирует информацию о наличии в образовательной организации педагогов, которых необходимо включить в наставническую деятельность в качестве наставляем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лагает руководителю образовательной организации для утверждения состава методического объединения наставников для утверждения (при необходимости его создан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Дорожную карту (план мероприятий) по реализации Положения о системе наставничества педагогических работников в образовательной организации;</w:t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местно с системным администратором ведет банк (персонифицированный учет) наставников и наставляемых, в том числе в цифровом формате с использованием ресурсов Интернета – официального сайта образовательной организации/страницы, социальных се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ет банк индивидуальных/групповых персонализированных программ наставничества педагогических работников, осуществляет описание наиболее успешного и эффективного опыта совместно с методическим советом наставников и системным администратор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координацию деятельности по наставничеству с ответственными и неформальными представителями региональной системы наставничества, с сетевыми педагогическими сообществ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повышение уровня профессионального мастерства наставников, в том числе на стажировочных площадках и в базовых организациях с привлечением наставников из других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урирует процесс разработки и реализации персонализированных программ наставнич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совместно с руководителем образовательной организации мониторинг реализации системы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мониторинг эффективности и результативности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 наставничества в образовательной организации, оценку вовлечен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ов в различные формы наставничества и повышения квалификации педагогических работников, формирует итоговый аналитический отчет о реализации системы наставничества, реализации персонализированных программ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иксирует данные о количестве участников персонализированных программ наставничества в формах статистического наблюдения (совместно с системным администратором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Методическое объединение наставников/комиссия/совет (при его наличии)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местно с куратором принимает участие в разработке локальных актов и информационно-методического сопровождения в сфере наставничества педагогических работников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едет учет сведений о молодых/начинающих специалистах и иных категориях наставляемых и их наставниках; помогает подбирать и закрепляет пары (группы) наставников и наставляемых по определенным вопросам (предметное содержание, методика обучения и преподавания, воспитательная деятельность, организация урочной и внеурочной деятельности, психолого-педагогическое сопровождение наставляемых и наставников и т.п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, апробирует и реализует персонализированные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авничества, содержание которых соответствует запросу отдельных педагогов и групп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участие в разработке методического сопровождения разнообразных форм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одготовку участников персонализированных программ наставничества к мероприятиям: конкурсам профессионального мастерства, форумам, научно-практическим конференциям, фестивалям и т.д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организационно-педагогическое, учебно-методическое, обеспечение реализации персонализированных программ наставничества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вует в мониторинге реализации персонализированных программ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вляется открытой площадкой для осуществления консультационных, согласовательных функций и функций меди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местно с руководителем образовательной организации, куратором реализации программ наставничества участвует в разработке материальных и нематериальных стимулов поощрения настав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участие в формировании банка лучших практик наставничества педагогических работников, информационном сопровождении персонализированных программ наставничества на сайте (специализированной странице сайта) образовательной организации и социальных сетях (совместно с куратором и системным администраторо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рава и обязанности наставни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ава наставни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кать для оказания помощи наставляемому других педагогических работников образовательной организации с их соглас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иться в установленном порядке с материалами личного дела наставляемого или получать другую информацию о лице, в отношении которого осуществляется наставничеств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щаться с заявлением к куратору и руководителю образовательной организации с просьбой о сложении с него обязанностей наставн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ть мониторинг деятельности наставляемого в форме личной проверки выполнения зад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Обязанности наставни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уководствоваться требованиями законодательства Российской Федерации, региональными и локальными нормативными правовыми актами образовательной организации при осуществлении наставнической деяте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ходиться во взаимодействии со всеми структурами образовательной организации, осуществляющими работу с наставляемым по программе наставничества (предметные кафедры, психологические службы, школа молодого учителя, методический (педагогический) совет и пр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ть включение молодого/начинающего специалиста в общественную жизнь коллектива, содействовать расширению общекультурного и профессионального кругозора, в т.ч. и на личном пример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вать условия для созидания и научного поиска, творчества в педагогическом процессе через привлечение к инновационной деяте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овать укреплению и повышению уровня престижности преподавательской деятельности, организуя участие в мероприятиях для молодых/начинающих педагогов различных уровней (профессиональные конкурсы, конференции, форумы и др.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вовать в обсуждении вопросов, связанных с педагогической деятельностью наставляемого, вносить предложения о его поощрении или применении мер дисциплинарного воздейств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омендовать участие наставляемого в профессиональных региональных и федеральных конкурсах, оказывать всестороннюю поддержку и методическое сопровожд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рава и обязанности наставляем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ава наставляемог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атически повышать свой профессиональный уровен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вовать в составлении персонализированной программы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щаться к наставнику за помощью по вопросам, связанным с должностными обязанностями, профессиональной деятельность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осить на рассмотрение предложения по совершенствованию персонализированных программ наставничества педагогических работнико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щаться к куратору и руководителю образовательной организации с ходатайством о замене настав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бязанности наставляемог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ать Федеральный закон от 29 декабря 2012 г. № 273-ФЗ «Об образовании в Российской Федерации», иные федеральные, региональные, муниципальные и локальные нормативные правовые акты, регулирующие образовательную деятельность, деятельность в сфере наставничества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овывать мероприятия плана персонализированной программы наставничества в установленные сро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правила внутреннего трудового распорядка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нать обязанности, предусмотренные должностной инструкцией, основные направления профессиональной деятельности, полномочия и организацию работы в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ять указания и рекомендации наставника по исполнению должностных, профессиональных обязан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енствовать профессиональные навыки, практические приемы и способы качественного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ранять совместно с наставником допущенные ошибки и выявленные затруднен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являть дисциплинированность, организованность и культуру в работе и учеб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ся у наставника передовым, инновационным методам и формам работы, правильно строить свои взаимоотношения с 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роцесс формирования пар и групп наставников и педагогов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ношении которых осуществляется наставничеств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Формирование наставнических пар (групп) осуществляется по основным критер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фессиональный профиль или личный (компетентностный) опыт наставника должны соответствовать запросам наставляемого или наставляем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 наставнической пары (группы) должен сложиться взаимный интерес и симпатия, позволяющие в будущем эффективно взаимодействовать в рамках программы наставнич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Сформированные на добровольной основе с непосредственным участием куратора, наставников и педагогов, в отношении которых осуществляется наставничество, пары/группы утверждаются приказом руководителя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Завершение персонализированной программы наставнич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 Завершение персонализированной программы наставничества происходит в случа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вершения плана мероприятий персонализированной программы наставничества в полном объе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инициативе наставника или наставляемого и/или обоюдному решению (по уважительным обстоятельства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инициативе куратора (в случае недолжного исполнения персонализированной программы наставничества в силу различных обстоятельств со стороны наставника и/или наставляемого – форс-мажор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Изменение сроков реализации персонализированной программы наставничества педагогических работников. По обоюдному согласию наставника и наставляемого/наставляемых педагогов возможно продление срока реализации персонализированной программы наставничества или корректировка ее содержания (например, плана мероприятий, формы наставничеств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Условия публикации результатов персонализирован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ставничества педагогических работников на сайте образовате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 Для размещения информации о реализации персонализированной программы наставничества педагогических работников на официальном сайте образовательной организации создается специальный раздел (рубрика). На сайте размещаются сведения о реализуемых персонализированных программах наставничества педагогических работников, базы наставников и наставляемых, лучшие кейсы персонализированных программ наставничества педагогических работников, федеральная, региональная и локальная нормативно-правовая база в сфере наставничества педагогических работников, методические рекомендации, новости и анонсы мероприятий и программ наставничества педагогических работников в образовательной организации и д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Результаты персонализированных программ наставничества педагогических работников в образовательной организации публикуются после их завер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1. Настоящее Положение вступает в силу с момента утверждения руководителем образовательной организации и действует бессроч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2. В настоящее Положение могут быть внесены изменения и дополнения в соответствии с вновь принятыми законодательными и иными нормативными актами Российской Федерации и вновь принятыми локальными нормативными актами образовательной организации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1:00Z</dcterms:created>
  <dc:creator>Ольга Питьева</dc:creator>
  <dc:description/>
  <dc:language>en-US</dc:language>
  <cp:lastModifiedBy>user</cp:lastModifiedBy>
  <cp:lastPrinted>2022-07-13T13:07:00Z</cp:lastPrinted>
  <dcterms:modified xsi:type="dcterms:W3CDTF">2022-10-12T10:51:00Z</dcterms:modified>
  <cp:revision>2</cp:revision>
  <dc:subject/>
  <dc:title/>
</cp:coreProperties>
</file>